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28"/>
        </w:rPr>
      </w:pPr>
      <w:r>
        <w:rPr>
          <w:sz w:val="28"/>
        </w:rPr>
        <w:t>Омраам Микаэль Айванхов</w:t>
      </w:r>
    </w:p>
    <w:p>
      <w:pPr>
        <w:pStyle w:val="Heading"/>
        <w:ind w:firstLine="567"/>
        <w:rPr>
          <w:sz w:val="28"/>
        </w:rPr>
      </w:pPr>
      <w:r>
        <w:rPr>
          <w:sz w:val="28"/>
        </w:rPr>
      </w:r>
    </w:p>
    <w:p>
      <w:pPr>
        <w:pStyle w:val="Normal"/>
        <w:spacing w:lineRule="atLeast" w:line="240"/>
        <w:ind w:firstLine="567"/>
        <w:jc w:val="center"/>
        <w:rPr/>
      </w:pPr>
      <w:r>
        <w:rPr>
          <w:color w:val="000080"/>
          <w:sz w:val="36"/>
        </w:rPr>
        <w:t>Воспитание, начинающееся до рождения</w:t>
      </w:r>
    </w:p>
    <w:p>
      <w:pPr>
        <w:pStyle w:val="Normal"/>
        <w:spacing w:lineRule="atLeast" w:line="240"/>
        <w:ind w:firstLine="567"/>
        <w:jc w:val="center"/>
        <w:rPr>
          <w:color w:val="000080"/>
          <w:sz w:val="36"/>
        </w:rPr>
      </w:pPr>
      <w:r>
        <w:rPr>
          <w:color w:val="000080"/>
          <w:sz w:val="36"/>
        </w:rPr>
      </w:r>
    </w:p>
    <w:p>
      <w:pPr>
        <w:pStyle w:val="Heading4"/>
        <w:ind w:firstLine="567"/>
        <w:rPr/>
      </w:pPr>
      <w:r>
        <w:rPr/>
        <w:t>Собрание сочинений Извор - №203</w:t>
      </w:r>
    </w:p>
    <w:p>
      <w:pPr>
        <w:pStyle w:val="Normal"/>
        <w:spacing w:lineRule="atLeast" w:line="240"/>
        <w:ind w:firstLine="567"/>
        <w:jc w:val="center"/>
        <w:rPr>
          <w:b w:val="false"/>
          <w:b w:val="false"/>
          <w:sz w:val="24"/>
        </w:rPr>
      </w:pPr>
      <w:r>
        <w:rPr>
          <w:b w:val="false"/>
          <w:sz w:val="24"/>
        </w:rPr>
        <w:t>Издательство «Просвета»</w:t>
      </w:r>
    </w:p>
    <w:p>
      <w:pPr>
        <w:pStyle w:val="Normal"/>
        <w:spacing w:lineRule="atLeast" w:line="240"/>
        <w:ind w:firstLine="567"/>
        <w:jc w:val="center"/>
        <w:rPr>
          <w:b w:val="false"/>
          <w:b w:val="false"/>
          <w:sz w:val="24"/>
        </w:rPr>
      </w:pPr>
      <w:r>
        <w:rPr>
          <w:b w:val="false"/>
          <w:sz w:val="24"/>
        </w:rPr>
        <w:t>1995</w:t>
      </w:r>
    </w:p>
    <w:p>
      <w:pPr>
        <w:pStyle w:val="Normal"/>
        <w:spacing w:lineRule="atLeast" w:line="240"/>
        <w:ind w:firstLine="567"/>
        <w:jc w:val="center"/>
        <w:rPr>
          <w:b w:val="false"/>
          <w:b w:val="false"/>
          <w:sz w:val="24"/>
        </w:rPr>
      </w:pPr>
      <w:r>
        <w:rPr>
          <w:b w:val="false"/>
          <w:sz w:val="24"/>
        </w:rPr>
      </w:r>
    </w:p>
    <w:p>
      <w:pPr>
        <w:pStyle w:val="Heading3"/>
        <w:ind w:firstLine="567"/>
        <w:rPr/>
      </w:pPr>
      <w:r>
        <w:rPr/>
        <w:t>ОТ ПЕРЕВОДЧИКОВ</w:t>
      </w:r>
    </w:p>
    <w:p>
      <w:pPr>
        <w:pStyle w:val="Normal"/>
        <w:spacing w:lineRule="atLeast" w:line="240"/>
        <w:ind w:firstLine="567"/>
        <w:jc w:val="both"/>
        <w:rPr>
          <w:b w:val="false"/>
          <w:b w:val="false"/>
          <w:sz w:val="24"/>
        </w:rPr>
      </w:pPr>
      <w:r>
        <w:rPr>
          <w:b w:val="false"/>
          <w:sz w:val="24"/>
        </w:rPr>
      </w:r>
    </w:p>
    <w:p>
      <w:pPr>
        <w:pStyle w:val="TextBody"/>
        <w:ind w:firstLine="567"/>
        <w:rPr>
          <w:sz w:val="22"/>
          <w:szCs w:val="22"/>
        </w:rPr>
      </w:pPr>
      <w:r>
        <w:rPr>
          <w:sz w:val="22"/>
          <w:szCs w:val="22"/>
        </w:rPr>
        <w:t>Просим Читателя быть снисходи</w:t>
        <w:softHyphen/>
        <w:t>тельным к шероховатостям перевода. Мы старались сохранить, следуя за</w:t>
        <w:softHyphen/>
        <w:t>мыслу оригинала, живой, образный язык импровизированных бесед Учи</w:t>
        <w:softHyphen/>
        <w:t>теля Омраама Микаэля Айванхова, с присущими ему оборотами речи.</w:t>
      </w:r>
    </w:p>
    <w:p>
      <w:pPr>
        <w:pStyle w:val="Normal"/>
        <w:spacing w:lineRule="atLeast" w:line="240"/>
        <w:ind w:firstLine="567"/>
        <w:jc w:val="both"/>
        <w:rPr>
          <w:b w:val="false"/>
          <w:b w:val="false"/>
          <w:sz w:val="24"/>
          <w:szCs w:val="22"/>
        </w:rPr>
      </w:pPr>
      <w:r>
        <w:rPr>
          <w:b w:val="false"/>
          <w:sz w:val="24"/>
          <w:szCs w:val="22"/>
        </w:rPr>
      </w:r>
    </w:p>
    <w:p>
      <w:pPr>
        <w:pStyle w:val="Heading3"/>
        <w:ind w:firstLine="567"/>
        <w:rPr/>
      </w:pPr>
      <w:bookmarkStart w:id="0" w:name="_ОГЛАВЛЕНИЕ"/>
      <w:bookmarkStart w:id="1" w:name="оглавление"/>
      <w:bookmarkEnd w:id="0"/>
      <w:bookmarkEnd w:id="1"/>
      <w:r>
        <w:rPr/>
        <w:t>ОГЛАВЛЕНИЕ</w:t>
      </w:r>
    </w:p>
    <w:p>
      <w:pPr>
        <w:pStyle w:val="Normal"/>
        <w:spacing w:lineRule="atLeast" w:line="240"/>
        <w:ind w:firstLine="567"/>
        <w:jc w:val="both"/>
        <w:rPr>
          <w:b w:val="false"/>
          <w:b w:val="false"/>
          <w:sz w:val="24"/>
        </w:rPr>
      </w:pPr>
      <w:r>
        <w:rPr>
          <w:b w:val="false"/>
          <w:sz w:val="24"/>
        </w:rPr>
      </w:r>
      <w:bookmarkStart w:id="2" w:name="оглавление"/>
      <w:bookmarkStart w:id="3" w:name="оглавление"/>
      <w:bookmarkEnd w:id="3"/>
    </w:p>
    <w:p>
      <w:pPr>
        <w:pStyle w:val="Normal"/>
        <w:spacing w:lineRule="atLeast" w:line="240"/>
        <w:ind w:firstLine="567"/>
        <w:jc w:val="both"/>
        <w:rPr>
          <w:b w:val="false"/>
          <w:b w:val="false"/>
          <w:sz w:val="28"/>
          <w:szCs w:val="28"/>
        </w:rPr>
      </w:pPr>
      <w:hyperlink w:anchor="прежде">
        <w:r>
          <w:rPr>
            <w:rStyle w:val="InternetLink"/>
            <w:b/>
            <w:sz w:val="28"/>
            <w:szCs w:val="28"/>
          </w:rPr>
          <w:t>Прежде всего — обучать родителей</w:t>
        </w:r>
      </w:hyperlink>
    </w:p>
    <w:p>
      <w:pPr>
        <w:pStyle w:val="Normal"/>
        <w:spacing w:lineRule="atLeast" w:line="240"/>
        <w:ind w:firstLine="567"/>
        <w:jc w:val="both"/>
        <w:rPr>
          <w:rStyle w:val="InternetLink"/>
          <w:b/>
          <w:b/>
          <w:sz w:val="28"/>
          <w:szCs w:val="28"/>
        </w:rPr>
      </w:pPr>
      <w:hyperlink w:anchor="_ВОСПИТАНИЕ,_НАЧИНАЮЩЕЕСЯ_ДО_РОЖДЕНИ">
        <w:r>
          <w:rPr>
            <w:rStyle w:val="InternetLink"/>
            <w:b/>
            <w:sz w:val="28"/>
            <w:szCs w:val="28"/>
          </w:rPr>
          <w:t>Воспитание, которое начинается до рождения</w:t>
        </w:r>
      </w:hyperlink>
    </w:p>
    <w:p>
      <w:pPr>
        <w:pStyle w:val="Normal"/>
        <w:spacing w:lineRule="atLeast" w:line="240"/>
        <w:ind w:firstLine="567"/>
        <w:jc w:val="both"/>
        <w:rPr>
          <w:b w:val="false"/>
          <w:b w:val="false"/>
          <w:sz w:val="28"/>
          <w:szCs w:val="28"/>
        </w:rPr>
      </w:pPr>
      <w:hyperlink w:anchor="план">
        <w:r>
          <w:rPr>
            <w:rStyle w:val="InternetLink"/>
            <w:b/>
            <w:sz w:val="28"/>
            <w:szCs w:val="28"/>
          </w:rPr>
          <w:t>План для будущего человечества</w:t>
        </w:r>
      </w:hyperlink>
    </w:p>
    <w:p>
      <w:pPr>
        <w:pStyle w:val="Normal"/>
        <w:spacing w:lineRule="atLeast" w:line="240"/>
        <w:ind w:firstLine="567"/>
        <w:jc w:val="both"/>
        <w:rPr>
          <w:b w:val="false"/>
          <w:b w:val="false"/>
          <w:sz w:val="28"/>
          <w:szCs w:val="28"/>
        </w:rPr>
      </w:pPr>
      <w:hyperlink w:anchor="_ЗАНИМАЙТЕСЬ_ВАШИМИ_ДЕТЬМИ!">
        <w:r>
          <w:rPr>
            <w:rStyle w:val="InternetLink"/>
            <w:b/>
            <w:sz w:val="28"/>
            <w:szCs w:val="28"/>
          </w:rPr>
          <w:t>Занимайтесь вашими детьми</w:t>
        </w:r>
      </w:hyperlink>
    </w:p>
    <w:p>
      <w:pPr>
        <w:pStyle w:val="Normal"/>
        <w:spacing w:lineRule="atLeast" w:line="240"/>
        <w:ind w:firstLine="567"/>
        <w:jc w:val="both"/>
        <w:rPr>
          <w:b w:val="false"/>
          <w:b w:val="false"/>
          <w:i/>
          <w:i/>
          <w:sz w:val="28"/>
          <w:szCs w:val="28"/>
        </w:rPr>
      </w:pPr>
      <w:hyperlink w:anchor="новое">
        <w:r>
          <w:rPr>
            <w:rStyle w:val="InternetLink"/>
            <w:b/>
            <w:sz w:val="28"/>
            <w:szCs w:val="28"/>
          </w:rPr>
          <w:t>Новое понимание материнской любви</w:t>
        </w:r>
      </w:hyperlink>
    </w:p>
    <w:p>
      <w:pPr>
        <w:pStyle w:val="Normal"/>
        <w:spacing w:lineRule="atLeast" w:line="240"/>
        <w:ind w:firstLine="567"/>
        <w:jc w:val="both"/>
        <w:rPr>
          <w:b w:val="false"/>
          <w:b w:val="false"/>
          <w:sz w:val="28"/>
          <w:szCs w:val="28"/>
        </w:rPr>
      </w:pPr>
      <w:hyperlink w:anchor="волшебное">
        <w:r>
          <w:rPr>
            <w:rStyle w:val="InternetLink"/>
            <w:b/>
            <w:sz w:val="28"/>
            <w:szCs w:val="28"/>
          </w:rPr>
          <w:t>Волшебное слово</w:t>
        </w:r>
      </w:hyperlink>
    </w:p>
    <w:p>
      <w:pPr>
        <w:pStyle w:val="Normal"/>
        <w:spacing w:lineRule="atLeast" w:line="240"/>
        <w:ind w:firstLine="567"/>
        <w:jc w:val="both"/>
        <w:rPr>
          <w:b w:val="false"/>
          <w:b w:val="false"/>
          <w:sz w:val="28"/>
          <w:szCs w:val="28"/>
        </w:rPr>
      </w:pPr>
      <w:hyperlink w:anchor="никогда">
        <w:r>
          <w:rPr>
            <w:rStyle w:val="InternetLink"/>
            <w:b/>
            <w:sz w:val="28"/>
            <w:szCs w:val="28"/>
          </w:rPr>
          <w:t>Никогда не позволяйте ребенку быть неактивным</w:t>
        </w:r>
      </w:hyperlink>
      <w:r>
        <w:rPr>
          <w:b w:val="false"/>
          <w:sz w:val="28"/>
          <w:szCs w:val="28"/>
        </w:rPr>
        <w:t xml:space="preserve"> </w:t>
      </w:r>
    </w:p>
    <w:p>
      <w:pPr>
        <w:pStyle w:val="Normal"/>
        <w:spacing w:lineRule="atLeast" w:line="240"/>
        <w:ind w:firstLine="567"/>
        <w:jc w:val="both"/>
        <w:rPr>
          <w:b w:val="false"/>
          <w:b w:val="false"/>
          <w:sz w:val="28"/>
          <w:szCs w:val="28"/>
        </w:rPr>
      </w:pPr>
      <w:hyperlink w:anchor="готовить">
        <w:r>
          <w:rPr>
            <w:rStyle w:val="InternetLink"/>
            <w:b/>
            <w:sz w:val="28"/>
            <w:szCs w:val="28"/>
          </w:rPr>
          <w:t>Готовить детей к их будущей жизни взрослых</w:t>
        </w:r>
      </w:hyperlink>
      <w:r>
        <w:rPr>
          <w:b w:val="false"/>
          <w:sz w:val="28"/>
          <w:szCs w:val="28"/>
        </w:rPr>
        <w:t xml:space="preserve"> </w:t>
      </w:r>
    </w:p>
    <w:p>
      <w:pPr>
        <w:pStyle w:val="Normal"/>
        <w:spacing w:lineRule="atLeast" w:line="240"/>
        <w:ind w:firstLine="567"/>
        <w:jc w:val="both"/>
        <w:rPr>
          <w:b w:val="false"/>
          <w:b w:val="false"/>
          <w:sz w:val="28"/>
          <w:szCs w:val="28"/>
        </w:rPr>
      </w:pPr>
      <w:hyperlink w:anchor="сохранять">
        <w:r>
          <w:rPr>
            <w:rStyle w:val="InternetLink"/>
            <w:b/>
            <w:sz w:val="28"/>
            <w:szCs w:val="28"/>
          </w:rPr>
          <w:t>Сохранять у детей чувство прекрасного</w:t>
        </w:r>
      </w:hyperlink>
    </w:p>
    <w:p>
      <w:pPr>
        <w:pStyle w:val="Normal"/>
        <w:spacing w:lineRule="atLeast" w:line="240"/>
        <w:ind w:firstLine="567"/>
        <w:jc w:val="both"/>
        <w:rPr>
          <w:b w:val="false"/>
          <w:b w:val="false"/>
          <w:sz w:val="28"/>
          <w:szCs w:val="28"/>
        </w:rPr>
      </w:pPr>
      <w:hyperlink w:anchor="_Любовь_без_слабости">
        <w:r>
          <w:rPr>
            <w:rStyle w:val="InternetLink"/>
            <w:b/>
            <w:sz w:val="28"/>
            <w:szCs w:val="28"/>
          </w:rPr>
          <w:t>Любовь без слабости</w:t>
        </w:r>
      </w:hyperlink>
    </w:p>
    <w:p>
      <w:pPr>
        <w:pStyle w:val="Normal"/>
        <w:spacing w:lineRule="atLeast" w:line="240"/>
        <w:ind w:firstLine="567"/>
        <w:jc w:val="both"/>
        <w:rPr>
          <w:b w:val="false"/>
          <w:b w:val="false"/>
          <w:sz w:val="28"/>
          <w:szCs w:val="28"/>
        </w:rPr>
      </w:pPr>
      <w:hyperlink w:anchor="воспитание">
        <w:r>
          <w:rPr>
            <w:rStyle w:val="InternetLink"/>
            <w:b/>
            <w:sz w:val="28"/>
            <w:szCs w:val="28"/>
          </w:rPr>
          <w:t>Воспитание и образование</w:t>
        </w:r>
      </w:hyperlink>
    </w:p>
    <w:p>
      <w:pPr>
        <w:pStyle w:val="Normal"/>
        <w:spacing w:lineRule="atLeast" w:line="240"/>
        <w:ind w:firstLine="567"/>
        <w:jc w:val="both"/>
        <w:rPr>
          <w:b w:val="false"/>
          <w:b w:val="false"/>
          <w:sz w:val="24"/>
          <w:szCs w:val="28"/>
        </w:rPr>
      </w:pPr>
      <w:r>
        <w:rPr>
          <w:b w:val="false"/>
          <w:sz w:val="24"/>
          <w:szCs w:val="28"/>
        </w:rPr>
      </w:r>
    </w:p>
    <w:p>
      <w:pPr>
        <w:pStyle w:val="Normal"/>
        <w:spacing w:lineRule="atLeast" w:line="240"/>
        <w:ind w:firstLine="567"/>
        <w:jc w:val="both"/>
        <w:rPr>
          <w:b w:val="false"/>
          <w:b w:val="false"/>
          <w:sz w:val="24"/>
        </w:rPr>
      </w:pPr>
      <w:r>
        <w:rPr>
          <w:b w:val="false"/>
          <w:sz w:val="24"/>
        </w:rPr>
      </w:r>
    </w:p>
    <w:p>
      <w:pPr>
        <w:pStyle w:val="Heading1"/>
        <w:ind w:firstLine="567"/>
        <w:rPr>
          <w:lang w:val="ru-RU"/>
        </w:rPr>
      </w:pPr>
      <w:r>
        <w:rPr/>
        <w:t>I</w:t>
      </w:r>
    </w:p>
    <w:p>
      <w:pPr>
        <w:pStyle w:val="Normal"/>
        <w:ind w:firstLine="567"/>
        <w:rPr>
          <w:lang w:val="ru-RU"/>
        </w:rPr>
      </w:pPr>
      <w:r>
        <w:rPr>
          <w:lang w:val="ru-RU"/>
        </w:rPr>
      </w:r>
    </w:p>
    <w:p>
      <w:pPr>
        <w:pStyle w:val="Normal"/>
        <w:spacing w:lineRule="atLeast" w:line="240"/>
        <w:ind w:firstLine="567"/>
        <w:jc w:val="center"/>
        <w:rPr>
          <w:sz w:val="28"/>
          <w:szCs w:val="28"/>
        </w:rPr>
      </w:pPr>
      <w:hyperlink w:anchor="_ОГЛАВЛЕНИЕ">
        <w:bookmarkStart w:id="4" w:name="прежде"/>
        <w:bookmarkEnd w:id="4"/>
        <w:r>
          <w:rPr>
            <w:rStyle w:val="InternetLink"/>
            <w:sz w:val="28"/>
            <w:szCs w:val="28"/>
          </w:rPr>
          <w:t>Предже всего - обучать родителей</w:t>
        </w:r>
      </w:hyperlink>
    </w:p>
    <w:p>
      <w:pPr>
        <w:pStyle w:val="Normal"/>
        <w:spacing w:lineRule="atLeast" w:line="240"/>
        <w:ind w:firstLine="567"/>
        <w:jc w:val="both"/>
        <w:rPr>
          <w:sz w:val="24"/>
          <w:szCs w:val="28"/>
        </w:rPr>
      </w:pPr>
      <w:r>
        <w:rPr>
          <w:sz w:val="24"/>
          <w:szCs w:val="28"/>
        </w:rPr>
      </w:r>
      <w:bookmarkStart w:id="5" w:name="прежде"/>
      <w:bookmarkStart w:id="6" w:name="прежде"/>
      <w:bookmarkEnd w:id="6"/>
    </w:p>
    <w:p>
      <w:pPr>
        <w:pStyle w:val="Normal"/>
        <w:spacing w:lineRule="atLeast" w:line="240"/>
        <w:ind w:firstLine="567"/>
        <w:jc w:val="both"/>
        <w:rPr>
          <w:b w:val="false"/>
          <w:b w:val="false"/>
          <w:sz w:val="24"/>
        </w:rPr>
      </w:pPr>
      <w:r>
        <w:rPr>
          <w:b w:val="false"/>
          <w:sz w:val="24"/>
        </w:rPr>
        <w:t>Возможно, некоторые из вас задаются во</w:t>
        <w:softHyphen/>
        <w:t>просом, почему я, будучи педагогом, так редко говорю о воспитании детей. Все педагоги зани</w:t>
        <w:softHyphen/>
        <w:t>маются детьми, а я нет — я в этом смысле ис</w:t>
        <w:softHyphen/>
        <w:t>ключение. Почему? Просто потому, что я счи</w:t>
        <w:softHyphen/>
        <w:t>таю — надо начинать с обучения родителей.</w:t>
      </w:r>
    </w:p>
    <w:p>
      <w:pPr>
        <w:pStyle w:val="Normal"/>
        <w:spacing w:lineRule="atLeast" w:line="240"/>
        <w:ind w:firstLine="567"/>
        <w:jc w:val="both"/>
        <w:rPr/>
      </w:pPr>
      <w:r>
        <w:rPr>
          <w:b w:val="false"/>
          <w:sz w:val="24"/>
        </w:rPr>
        <w:t>Я не верю никакой педагогической теории, я убежден, что имеет значение только образ жизни родителей до и после рождения ребен</w:t>
        <w:softHyphen/>
        <w:t>ка. Вот почему я никогда не хотел говорить о воспитании детей. Если родители ничего не делают для собственного воспитания, то как же они смогут хорошо воспитать своих детей? С родителями говорят о воспитании их детей, предполагая, что они к этому уже готовы с момента появления ребенка. Ан нет, чаще всего это не так, и прежде всего их самих необходимо обучать тому, что надо знать и как вести себя, чтобы благотворно влиять на своих детей.</w:t>
      </w:r>
    </w:p>
    <w:p>
      <w:pPr>
        <w:pStyle w:val="Normal"/>
        <w:spacing w:lineRule="atLeast" w:line="240"/>
        <w:ind w:firstLine="567"/>
        <w:jc w:val="both"/>
        <w:rPr>
          <w:b w:val="false"/>
          <w:b w:val="false"/>
          <w:sz w:val="24"/>
        </w:rPr>
      </w:pPr>
      <w:r>
        <w:rPr>
          <w:b w:val="false"/>
          <w:sz w:val="24"/>
        </w:rPr>
        <w:t>Но поскольку люди не знают моего кредо, они меня критикуют: "Педагог? Да что это за педагог, если он никогда не говорит о воспита</w:t>
        <w:softHyphen/>
        <w:t>нии детей!". Так считают те, кто не разделяет мою точку зрения. Пока родители не встали на эту точку зрения, им можно дать наилучшие пе</w:t>
        <w:softHyphen/>
        <w:t>дагогические каноны, но это будет бесполезно, и даже, желая применить эти положения, кото</w:t>
        <w:softHyphen/>
        <w:t>рые они не сумеют правильно понять, можно нанести детям лишь большой ущерб.</w:t>
      </w:r>
    </w:p>
    <w:p>
      <w:pPr>
        <w:pStyle w:val="Normal"/>
        <w:spacing w:lineRule="atLeast" w:line="240"/>
        <w:ind w:firstLine="567"/>
        <w:jc w:val="both"/>
        <w:rPr>
          <w:b w:val="false"/>
          <w:b w:val="false"/>
          <w:sz w:val="24"/>
        </w:rPr>
      </w:pPr>
      <w:r>
        <w:rPr>
          <w:b w:val="false"/>
          <w:sz w:val="24"/>
        </w:rPr>
        <w:t>Сколько людей, решивших иметь ребенка, не занимаются тем, чтобы узнать, выполняют ли они действительно условия для этого необходи</w:t>
        <w:softHyphen/>
        <w:t>мые: здоровы ли они, достаточно ли у них мате</w:t>
        <w:softHyphen/>
        <w:t>риальных средств, чтобы поднять ребенка, и, особенно, обладают ли они определенными ка</w:t>
        <w:softHyphen/>
        <w:t>чествами, чтобы быть для своего ребенка посто</w:t>
        <w:softHyphen/>
        <w:t>янным примером, обеспечить ему защиту и комфорт в любых обстоятельствах жизни! Люди об этом даже не помышляют. Они рожа</w:t>
        <w:softHyphen/>
        <w:t>ют детей и те растут, предоставленные самим себе: выпутываются как смогут, и однажды, в свою очередь обзаведутся детьми при таких же плачевных условиях, как это сделали их роди</w:t>
        <w:softHyphen/>
        <w:t>тели.</w:t>
      </w:r>
    </w:p>
    <w:p>
      <w:pPr>
        <w:pStyle w:val="Normal"/>
        <w:spacing w:lineRule="atLeast" w:line="240"/>
        <w:ind w:firstLine="567"/>
        <w:jc w:val="both"/>
        <w:rPr>
          <w:b w:val="false"/>
          <w:b w:val="false"/>
          <w:sz w:val="24"/>
          <w:szCs w:val="24"/>
        </w:rPr>
      </w:pPr>
      <w:r>
        <w:rPr>
          <w:b w:val="false"/>
          <w:sz w:val="24"/>
          <w:szCs w:val="24"/>
        </w:rPr>
        <w:t>Меня всегда удивляло, что множество юно</w:t>
        <w:softHyphen/>
        <w:t>шей и девушек, желают вступить в брак, не за</w:t>
        <w:softHyphen/>
        <w:t>думываясь о том, как подготовить себя к роли будущих родителей. Встречая беременных юных девушек невольно ловишь себя на мысли: "Вот ребенок, который носит в себе другого ре</w:t>
        <w:softHyphen/>
        <w:t>бенка! Это читается на ее лице: ребенок. Тогда что же вы хотите ждать?! Гораздо лучше было бы не заводить детей до тех пор, пока вы к этому не подготовились, иначе, я вас уверяю, вам это дорого обойдется</w:t>
      </w:r>
      <w:r>
        <w:rPr>
          <w:sz w:val="24"/>
          <w:szCs w:val="24"/>
        </w:rPr>
        <w:t>.</w:t>
      </w:r>
    </w:p>
    <w:p>
      <w:pPr>
        <w:pStyle w:val="Normal"/>
        <w:spacing w:lineRule="atLeast" w:line="240"/>
        <w:ind w:firstLine="567"/>
        <w:jc w:val="both"/>
        <w:rPr/>
      </w:pPr>
      <w:r>
        <w:rPr>
          <w:b w:val="false"/>
          <w:sz w:val="24"/>
        </w:rPr>
        <w:t>Вы можете сказать: "Подготовиться... А как готовиться?»Подготовиться — это иметь такие мысли, чувства и вести такой образ жизни, ко</w:t>
        <w:softHyphen/>
        <w:t>торые смогут привлечь в вашу семью исключи</w:t>
        <w:softHyphen/>
        <w:t>тельных существ. Наука "посвященных»учит, что совсем не случайно появляется тот или иной ребенок в семье: сознательно или бессо</w:t>
        <w:softHyphen/>
        <w:t>знательно — чаще всего все-таки бессознатель</w:t>
        <w:softHyphen/>
        <w:t>но — именно родители по своим качествам притягивают его. Вот почему родители должны сознательно призывать к себе гениев и божест</w:t>
        <w:softHyphen/>
        <w:t>ва. Так как они могут выбирать своих детей: и от чего многие не знают.</w:t>
      </w:r>
    </w:p>
    <w:p>
      <w:pPr>
        <w:pStyle w:val="Normal"/>
        <w:spacing w:lineRule="atLeast" w:line="240"/>
        <w:ind w:firstLine="567"/>
        <w:jc w:val="both"/>
        <w:rPr/>
      </w:pPr>
      <w:r>
        <w:rPr>
          <w:b w:val="false"/>
          <w:sz w:val="24"/>
        </w:rPr>
        <w:t>Поэтому необходимо пересмотреть подход к этому вопросу с самого начала, а начало — это зачатие ребенка. Будущие родители не думают даже, что к зачатию надо готовиться месяцами и даже годами — это священный акт. Как часто зачатие происходит после вечера кутежа, слиш</w:t>
        <w:softHyphen/>
        <w:t>ком обильной еды и выпивки! Вот какие мо</w:t>
        <w:softHyphen/>
        <w:t>менты подчас выбираются, если еще допустимо сказать, что они "выбрали"! А они могли бы решить подождать момента покоя и ясности — момента полной гармонии между ними, друг с другом. Но нет, они ждут случая возбуждения алкоголем и самозабвения до потери ощущения места и времени; и в этом замечательном состо</w:t>
        <w:softHyphen/>
        <w:t>янии происходит зачатие ребенка! И как вы ду</w:t>
        <w:softHyphen/>
        <w:t>маете, какие же элементы они в него вводят? Ребенок, приходящий в мир нагруженным по</w:t>
        <w:softHyphen/>
        <w:t>добными элементами, может быть только пер</w:t>
        <w:softHyphen/>
        <w:t>вой жертвой своих собственных родителей. Кого же теперь должно воспитывать? Я же вам говорю: не детей, а родителей.</w:t>
      </w:r>
    </w:p>
    <w:p>
      <w:pPr>
        <w:pStyle w:val="Normal"/>
        <w:spacing w:lineRule="atLeast" w:line="240"/>
        <w:ind w:firstLine="567"/>
        <w:jc w:val="both"/>
        <w:rPr>
          <w:b w:val="false"/>
          <w:b w:val="false"/>
          <w:sz w:val="24"/>
        </w:rPr>
      </w:pPr>
      <w:r>
        <w:rPr>
          <w:b w:val="false"/>
          <w:sz w:val="24"/>
        </w:rPr>
        <w:t>Если в доме родители вечно ссорятся, ведут себя нечестно, обманывают друг друга и окружающих на глазах своих детей, то как же они могут воображать, что они смогут дать детям воспитание. Замечено, что ссоры и раз</w:t>
        <w:softHyphen/>
        <w:t>лад в семье часто приводят к появлению у ре</w:t>
        <w:softHyphen/>
        <w:t>бенка нервного расстройства и иных заболе</w:t>
        <w:softHyphen/>
        <w:t>ваний; даже если ребенок при них не присутствовал эти ссоры создают вокруг него давящую атмосферу дисгармонии, ибо он еще очень связан со своими родителями. Ребенок этого еще не осознает, но он, однако, очень восприимчив, и удар принимает его эфирное тело.</w:t>
      </w:r>
    </w:p>
    <w:p>
      <w:pPr>
        <w:pStyle w:val="Normal"/>
        <w:spacing w:lineRule="atLeast" w:line="240"/>
        <w:ind w:firstLine="567"/>
        <w:jc w:val="both"/>
        <w:rPr/>
      </w:pPr>
      <w:r>
        <w:rPr>
          <w:b w:val="false"/>
          <w:sz w:val="24"/>
        </w:rPr>
        <w:t>Родителям необходимо осознать свою от</w:t>
        <w:softHyphen/>
        <w:t>ветственность. Они не имеют права призы</w:t>
        <w:softHyphen/>
        <w:t>вать духов к воплощению в семье, если они не могут оказаться на высоте своей задачи. Я видел некоторых, которые вели себя столь не</w:t>
        <w:softHyphen/>
        <w:t>вероятно, что я не мог сдержаться, чтобы не спросить их: "Скажите, наконец, любите ли вы своих детей?»Они возмущались: "Что за во</w:t>
        <w:softHyphen/>
        <w:t>прос? Любим ли мы своих детей! Конечно, мы их любим!»— "Но мне не верится, поскольку, если бы вы их любили, вы бы изменили свою манеру поведения: вы бы начали исправлять в себе не</w:t>
        <w:softHyphen/>
        <w:t>которые недостатки, негативно отражающиеся на них. А вы не делаете к тому никаких усилий, это и есть ваша любовь?"</w:t>
      </w:r>
    </w:p>
    <w:p>
      <w:pPr>
        <w:pStyle w:val="Normal"/>
        <w:spacing w:lineRule="atLeast" w:line="240"/>
        <w:ind w:firstLine="567"/>
        <w:jc w:val="both"/>
        <w:rPr>
          <w:b w:val="false"/>
          <w:b w:val="false"/>
          <w:sz w:val="24"/>
        </w:rPr>
      </w:pPr>
      <w:r>
        <w:rPr>
          <w:b w:val="false"/>
          <w:sz w:val="24"/>
        </w:rPr>
        <w:t>Я знаю, что будущее Братства — в детях, но занимаюсь я родителями: я хочу заставить их понять, что появление ребенка на свет долж</w:t>
        <w:softHyphen/>
        <w:t>но быть не просто результатом атавистичес</w:t>
        <w:softHyphen/>
        <w:t>кого животного инстинкта воспроизводства. Этот инстинкт, естественно, существует, но он должен быть понят в более духовном плане: надо чтобы мысль, душа, дух участво</w:t>
        <w:softHyphen/>
        <w:t>вали в этом акте, чтобы ребенок был связан с высшим миром. Большинство людей доволь</w:t>
        <w:softHyphen/>
        <w:t>ствуются животной жизнью: они едят, пьют, воспроизводятся, как животные — в их актах нет ничего духовного. Любовь не имеет ника</w:t>
        <w:softHyphen/>
        <w:t>кого значения, чего-то стоит только удоволь</w:t>
        <w:softHyphen/>
        <w:t>ствие, и затем всю жизнь они и их дети расп</w:t>
        <w:softHyphen/>
        <w:t>лачиваются  за  эти несколько минут удовольствия.</w:t>
      </w:r>
    </w:p>
    <w:p>
      <w:pPr>
        <w:pStyle w:val="Normal"/>
        <w:spacing w:lineRule="atLeast" w:line="240"/>
        <w:ind w:firstLine="567"/>
        <w:jc w:val="both"/>
        <w:rPr>
          <w:b w:val="false"/>
          <w:b w:val="false"/>
          <w:sz w:val="24"/>
        </w:rPr>
      </w:pPr>
      <w:r>
        <w:rPr>
          <w:b w:val="false"/>
          <w:sz w:val="24"/>
        </w:rPr>
        <w:t>И вы хотите, чтобы я занимался детьми? Э, нет, прежде всего я занимаюсь вами, и, занима</w:t>
        <w:softHyphen/>
        <w:t>ясь вами, я косвенно занимаюсь и детьми, кото</w:t>
        <w:softHyphen/>
        <w:t>рых вы уже имеете и будете еще иметь.</w:t>
      </w:r>
    </w:p>
    <w:p>
      <w:pPr>
        <w:pStyle w:val="Normal"/>
        <w:spacing w:lineRule="atLeast" w:line="240"/>
        <w:ind w:firstLine="567"/>
        <w:jc w:val="both"/>
        <w:rPr>
          <w:b w:val="false"/>
          <w:b w:val="false"/>
          <w:sz w:val="24"/>
        </w:rPr>
      </w:pPr>
      <w:r>
        <w:rPr>
          <w:b w:val="false"/>
          <w:sz w:val="24"/>
        </w:rPr>
      </w:r>
    </w:p>
    <w:p>
      <w:pPr>
        <w:pStyle w:val="Heading2"/>
        <w:ind w:firstLine="567"/>
        <w:rPr/>
      </w:pPr>
      <w:r>
        <w:rPr/>
        <w:t>II</w:t>
      </w:r>
    </w:p>
    <w:p>
      <w:pPr>
        <w:pStyle w:val="Normal"/>
        <w:ind w:firstLine="567"/>
        <w:rPr/>
      </w:pPr>
      <w:r>
        <w:rPr/>
      </w:r>
    </w:p>
    <w:p>
      <w:pPr>
        <w:pStyle w:val="Heading2"/>
        <w:ind w:firstLine="567"/>
        <w:rPr>
          <w:b w:val="false"/>
          <w:b w:val="false"/>
        </w:rPr>
      </w:pPr>
      <w:hyperlink w:anchor="_ОГЛАВЛЕНИЕ">
        <w:bookmarkStart w:id="7" w:name="_ВОСПИТАНИЕ,_НАЧИНАЮЩЕЕСЯ_ДО_РОЖДЕНИ"/>
        <w:bookmarkEnd w:id="7"/>
        <w:r>
          <w:rPr>
            <w:rStyle w:val="InternetLink"/>
          </w:rPr>
          <w:t>ВОСПИТАНИЕ, НАЧИНАЮЩЕЕСЯ ДО РОЖДЕНИЯ</w:t>
        </w:r>
      </w:hyperlink>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b w:val="false"/>
          <w:b w:val="false"/>
          <w:sz w:val="24"/>
        </w:rPr>
      </w:pPr>
      <w:r>
        <w:rPr>
          <w:b w:val="false"/>
          <w:sz w:val="24"/>
        </w:rPr>
        <w:t>Большинство людей, решая иметь ребен</w:t>
        <w:softHyphen/>
        <w:t>ка, воображают, что их возможности ограни</w:t>
        <w:softHyphen/>
        <w:t>чиваются лишь физическим свершением всего для этого необходимого, а все осталь</w:t>
        <w:softHyphen/>
        <w:t>ное: конституция ребенка, его характер, спо</w:t>
        <w:softHyphen/>
        <w:t>собности, достоинства и недостатки зависят от случая и от воли Божьей, о которых у них нет никакого представления. Но пос</w:t>
        <w:softHyphen/>
        <w:t>кольку люди слышали о законах наследст</w:t>
        <w:softHyphen/>
        <w:t>венности, они не сомневаются, что их чадо и физически и нравственно будет похоже на своих родителей, своих бабушку и де</w:t>
        <w:softHyphen/>
        <w:t>душку, дядю или тетю. Но они не думают, что могут что-то сделать, чтобы способст</w:t>
        <w:softHyphen/>
        <w:t>вовать или помешать этому сходству, или вообще выбирать что бы то ни было для во</w:t>
        <w:softHyphen/>
        <w:t>площения в этом ребенке. Как раз в этом они и ошибаются, родители могут воздейст</w:t>
        <w:softHyphen/>
        <w:t>вовать на ребенка, собирающегося вопло</w:t>
        <w:softHyphen/>
        <w:t>титься в их семье.</w:t>
      </w:r>
    </w:p>
    <w:p>
      <w:pPr>
        <w:pStyle w:val="Normal"/>
        <w:spacing w:lineRule="atLeast" w:line="240"/>
        <w:ind w:firstLine="567"/>
        <w:jc w:val="both"/>
        <w:rPr>
          <w:b w:val="false"/>
          <w:b w:val="false"/>
          <w:sz w:val="24"/>
        </w:rPr>
      </w:pPr>
      <w:r>
        <w:rPr>
          <w:b w:val="false"/>
          <w:sz w:val="24"/>
        </w:rPr>
        <w:t>Но уже до зачатия родители должны гото</w:t>
        <w:softHyphen/>
        <w:t>виться, чтобы иметь возможность привлечь вы</w:t>
        <w:softHyphen/>
        <w:t>сший дух, потому что высшее существо может согласиться воплотиться только у родителей, достигших уже определенной степени чистоты и самоконтроля. Дня такой сущности важно войти не в богатую и славную семью, она пред</w:t>
        <w:softHyphen/>
        <w:t>почтет скорее скромную семью, в которой нет риска быть искушенной возможностью легкой, праздной жизни, у нее есть потребность получить от своих родителей наследство, которое не повре</w:t>
        <w:softHyphen/>
        <w:t>дит духовной работе, для которой она решила спуститься на землю. Очень мало мужчин и женщин обладают необходимыми качествами для воплощения у них больших духов — вот по</w:t>
        <w:softHyphen/>
        <w:t>чему земля столь населена ординарными, боль</w:t>
        <w:softHyphen/>
        <w:t>ными, преступными людьми вместо того, чтобы быть населенной божествами.</w:t>
      </w:r>
    </w:p>
    <w:p>
      <w:pPr>
        <w:pStyle w:val="Normal"/>
        <w:spacing w:lineRule="atLeast" w:line="240"/>
        <w:ind w:firstLine="567"/>
        <w:jc w:val="both"/>
        <w:rPr>
          <w:b w:val="false"/>
          <w:b w:val="false"/>
          <w:sz w:val="24"/>
        </w:rPr>
      </w:pPr>
      <w:r>
        <w:rPr>
          <w:b w:val="false"/>
          <w:sz w:val="24"/>
        </w:rPr>
        <w:t>Итак, Учение Всемирного Белого Братства учит мужчин и женщин в каком состоянии духа и чистоты они должны готовиться к зачатию ре</w:t>
        <w:softHyphen/>
        <w:t>бенка, выбирая даже момент зачатия в соответ</w:t>
        <w:softHyphen/>
        <w:t>ствии с наилучшими воздействиями планет. Как люди могли так низко пасть, чтобы предос</w:t>
        <w:softHyphen/>
        <w:t>тавлять случаю столь важное событие в их жизни: зачатие ребенка. Именно в этом надо просить помощи Неба, присутствия ангелов, чтобы иметь возможность привлечь могучий, светлый дух, который будет благодетелем чело</w:t>
        <w:softHyphen/>
        <w:t>вечества.</w:t>
      </w:r>
    </w:p>
    <w:p>
      <w:pPr>
        <w:pStyle w:val="Normal"/>
        <w:spacing w:lineRule="atLeast" w:line="240"/>
        <w:ind w:firstLine="567"/>
        <w:jc w:val="both"/>
        <w:rPr>
          <w:b w:val="false"/>
          <w:b w:val="false"/>
          <w:sz w:val="24"/>
        </w:rPr>
      </w:pPr>
      <w:r>
        <w:rPr>
          <w:b w:val="false"/>
          <w:sz w:val="24"/>
        </w:rPr>
        <w:t>Но нет, просят помощи алкоголя и еще не знаю чего, а часто даже в этот момент мужчина ведет себя, как животное: он насилует свою жену, которая затем начинает питать к нему чувства презрения, отвращения и мысль о мщении... И как после этого удивляться, если на свет появляется монстр?</w:t>
      </w:r>
    </w:p>
    <w:p>
      <w:pPr>
        <w:pStyle w:val="Normal"/>
        <w:spacing w:lineRule="atLeast" w:line="240"/>
        <w:ind w:firstLine="567"/>
        <w:jc w:val="both"/>
        <w:rPr>
          <w:b w:val="false"/>
          <w:b w:val="false"/>
          <w:sz w:val="24"/>
        </w:rPr>
      </w:pPr>
      <w:r>
        <w:rPr>
          <w:b w:val="false"/>
          <w:sz w:val="24"/>
        </w:rPr>
        <w:t>Однако рассмотрим подробнее проблему за</w:t>
        <w:softHyphen/>
        <w:t>чатия.</w:t>
      </w:r>
    </w:p>
    <w:p>
      <w:pPr>
        <w:pStyle w:val="Normal"/>
        <w:spacing w:lineRule="atLeast" w:line="240"/>
        <w:ind w:firstLine="567"/>
        <w:jc w:val="both"/>
        <w:rPr>
          <w:b w:val="false"/>
          <w:b w:val="false"/>
          <w:sz w:val="24"/>
        </w:rPr>
      </w:pPr>
      <w:r>
        <w:rPr>
          <w:b w:val="false"/>
          <w:sz w:val="24"/>
        </w:rPr>
        <w:t>Чтобы ребенок пришел в этот мир, отец должен передать зародыш матери, а она довести этот за</w:t>
        <w:softHyphen/>
        <w:t>родыш до зрелости. Следовательно, можно ска</w:t>
        <w:softHyphen/>
        <w:t>зать, что отец создатель, а мать формирует ре</w:t>
        <w:softHyphen/>
        <w:t>бенка. Зародыш, который дает отец, — это резюме, конденсация его собственной квинтэс</w:t>
        <w:softHyphen/>
        <w:t>сенции, его сути. Все, что он прожил, чем он живет сейчас, выражено в этом зародыше. Сле</w:t>
        <w:softHyphen/>
        <w:t>довательно, в соответствии со своим образом жизни отец дает зародышу более или менее хо</w:t>
        <w:softHyphen/>
        <w:t>рошие качества.</w:t>
      </w:r>
    </w:p>
    <w:p>
      <w:pPr>
        <w:pStyle w:val="Normal"/>
        <w:spacing w:lineRule="atLeast" w:line="240"/>
        <w:ind w:firstLine="567"/>
        <w:jc w:val="both"/>
        <w:rPr>
          <w:b w:val="false"/>
          <w:b w:val="false"/>
          <w:sz w:val="24"/>
        </w:rPr>
      </w:pPr>
      <w:r>
        <w:rPr>
          <w:b w:val="false"/>
          <w:sz w:val="24"/>
        </w:rPr>
        <w:t>Я вам часто объяснял, как наш образ жизни записывается, регистрируется в нас — в наших хромосомах и наших клетках. Каждая клетка обладает памятью. Как бы искусно вы не играли роль приятного, честного и милосердного чело</w:t>
        <w:softHyphen/>
        <w:t>века, все это бесполезно: все, что вы думаете, чувствуете, проживаете в глубине вашего внут</w:t>
        <w:softHyphen/>
        <w:t>реннего мира регистрируется и по наследству передается из поколения в поколение.</w:t>
      </w:r>
    </w:p>
    <w:p>
      <w:pPr>
        <w:pStyle w:val="Normal"/>
        <w:spacing w:lineRule="atLeast" w:line="240"/>
        <w:ind w:firstLine="567"/>
        <w:jc w:val="both"/>
        <w:rPr>
          <w:b w:val="false"/>
          <w:b w:val="false"/>
          <w:sz w:val="24"/>
        </w:rPr>
      </w:pPr>
      <w:r>
        <w:rPr>
          <w:b w:val="false"/>
          <w:sz w:val="24"/>
        </w:rPr>
        <w:t>И если болезни и пороки зарегистрированы  переданы по наследству, то можете безуспешно искать профессоров, школы, врачей, чтобы излечить ребенка! Ничего не поделаешь — уже поздно. Все передается по наследству, и если еще не проявляется в первом ребенке, то навер</w:t>
        <w:softHyphen/>
        <w:t>няка даст о себе знать во втором или третьем. Надо понять, что Природа верна и правдива.</w:t>
      </w:r>
    </w:p>
    <w:p>
      <w:pPr>
        <w:pStyle w:val="Normal"/>
        <w:spacing w:lineRule="atLeast" w:line="240"/>
        <w:ind w:firstLine="567"/>
        <w:jc w:val="both"/>
        <w:rPr>
          <w:b w:val="false"/>
          <w:b w:val="false"/>
          <w:sz w:val="24"/>
        </w:rPr>
      </w:pPr>
      <w:r>
        <w:rPr>
          <w:b w:val="false"/>
          <w:sz w:val="24"/>
        </w:rPr>
        <w:t>Следовательно, было бы ошибочно считать, что то, что мужчина передает женщине в момент зачатия, всегда одной и той же природы, семя мужчины обладает постоянными качествами. Если мужчина никогда не прилагал никаких усилий, чтобы облагородить, очистить себя, он отдаст матери зародыш весьма заурядного существа и даже потенциального преступника.</w:t>
      </w:r>
    </w:p>
    <w:p>
      <w:pPr>
        <w:pStyle w:val="Normal"/>
        <w:spacing w:lineRule="atLeast" w:line="240"/>
        <w:ind w:firstLine="567"/>
        <w:jc w:val="both"/>
        <w:rPr>
          <w:b w:val="false"/>
          <w:b w:val="false"/>
          <w:sz w:val="24"/>
        </w:rPr>
      </w:pPr>
      <w:r>
        <w:rPr>
          <w:b w:val="false"/>
          <w:sz w:val="24"/>
        </w:rPr>
        <w:t>Рассмотрим пример, вы не найдете его, возможно, очень поэтичным, но, по крайней мере, он ясный. Функция крана — подавать воду, а уж вода может быть грязной или кристально чистой. Человек, который постоянно пестует в себе плохие мысли и чувства, может распрост</w:t>
        <w:softHyphen/>
        <w:t>ранять только грязную воду, тогда как тот, кто не прекращает работать для добра и света, рас</w:t>
        <w:softHyphen/>
        <w:t>пространяет кристально чистую, животворную воду. Да, и не удивляйтесь: зародыш, отданный мужчиной женщине в момент зачатия отличается по степени эволюции.</w:t>
      </w:r>
    </w:p>
    <w:p>
      <w:pPr>
        <w:pStyle w:val="Normal"/>
        <w:spacing w:lineRule="atLeast" w:line="240"/>
        <w:ind w:firstLine="567"/>
        <w:jc w:val="both"/>
        <w:rPr>
          <w:b w:val="false"/>
          <w:b w:val="false"/>
          <w:sz w:val="24"/>
        </w:rPr>
      </w:pPr>
      <w:r>
        <w:rPr>
          <w:b w:val="false"/>
          <w:sz w:val="24"/>
        </w:rPr>
        <w:t>Так же как семя, посаженное в почву несет в себе образ будущего дерева или цветка, так же и зародыш, отданный отцом матери, несет в себе проект будущего ребенка с дарованиями, спо</w:t>
        <w:softHyphen/>
        <w:t>собностями или, наоборот, с недостатками и ущербностью. Что касается матери, то в тече</w:t>
        <w:softHyphen/>
        <w:t>ние девяти месяцев беременности она приносит материалы, которые служат осуществлению этого проекта, и здесь я тоже могу открыть вам кое-что крайне интересное и важное.</w:t>
      </w:r>
    </w:p>
    <w:p>
      <w:pPr>
        <w:pStyle w:val="Normal"/>
        <w:spacing w:lineRule="atLeast" w:line="240"/>
        <w:ind w:firstLine="567"/>
        <w:jc w:val="both"/>
        <w:rPr>
          <w:b w:val="false"/>
          <w:b w:val="false"/>
          <w:sz w:val="24"/>
        </w:rPr>
      </w:pPr>
      <w:r>
        <w:rPr>
          <w:b w:val="false"/>
          <w:sz w:val="24"/>
        </w:rPr>
        <w:t>Во время девяти месяцев беременности мать работает не только над формированием физи</w:t>
        <w:softHyphen/>
        <w:t>ческого тела ребенка: сама того не ведая, она работает над данным ей мужчиной зародышем, создавая благоприятные или неблагоприятные условия для развития различных свойств, зало</w:t>
        <w:softHyphen/>
        <w:t>женных в нем. И как она работает? В соответст</w:t>
        <w:softHyphen/>
        <w:t>вии со своими мыслями, чувствами и образом жизни, который она ведет. Этот процесс я на</w:t>
        <w:softHyphen/>
        <w:t>звал духовной гальванопластикой.</w:t>
      </w:r>
    </w:p>
    <w:p>
      <w:pPr>
        <w:pStyle w:val="Normal"/>
        <w:spacing w:lineRule="atLeast" w:line="240"/>
        <w:ind w:firstLine="567"/>
        <w:jc w:val="both"/>
        <w:rPr>
          <w:b w:val="false"/>
          <w:b w:val="false"/>
          <w:sz w:val="24"/>
        </w:rPr>
      </w:pPr>
      <w:r>
        <w:rPr>
          <w:b w:val="false"/>
          <w:sz w:val="24"/>
        </w:rPr>
        <w:t>Я хотел бы начать с напоминания вам сути химического процесса гальванизации, который, будучи примененным в духовной сфере, может привести к очень важным последствиям для всего человечества.</w:t>
      </w:r>
    </w:p>
    <w:p>
      <w:pPr>
        <w:pStyle w:val="Normal"/>
        <w:spacing w:lineRule="atLeast" w:line="240"/>
        <w:ind w:firstLine="567"/>
        <w:jc w:val="both"/>
        <w:rPr>
          <w:b w:val="false"/>
          <w:b w:val="false"/>
          <w:sz w:val="24"/>
        </w:rPr>
      </w:pPr>
      <w:r>
        <w:rPr>
          <w:b w:val="false"/>
          <w:sz w:val="24"/>
        </w:rPr>
        <w:t>Два электрода помещают в сосуд, наполнен</w:t>
        <w:softHyphen/>
        <w:t>ный раствором соли какого-нибудь металла — это может быть золото, серебро, медь... Анод — положительный полюс — представляет собой пластинку того же металла, соль которого раст</w:t>
        <w:softHyphen/>
        <w:t>ворена в сосуде. Катод — отрицательный полюс — представляет собой покрытый графи</w:t>
        <w:softHyphen/>
        <w:t>том гуттаперчевый муляж какого-то предмета, монеты, медали... С помощью проводников электроды связывают с соответствующими полюсами электробатареи и пропускают элект</w:t>
        <w:softHyphen/>
        <w:t>рический ток: металл из раствора соли перехо</w:t>
        <w:softHyphen/>
        <w:t>дит на катод, а анод, разлагаясь, восстанавлива</w:t>
        <w:softHyphen/>
        <w:t>ет раствор соли металла. Постепенно весь муляж покрывается слоем металла из раствора и получают то, что хотели — предмет, покры</w:t>
        <w:softHyphen/>
        <w:t>тый золотом, серебром или медью.</w:t>
      </w:r>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pPr>
      <w:r>
        <w:rPr>
          <w:b w:val="false"/>
          <w:sz w:val="24"/>
        </w:rPr>
        <w:t xml:space="preserve">                                      </w:t>
      </w:r>
      <w:r>
        <w:rPr/>
        <w:t>Электрический ток</w:t>
      </w:r>
    </w:p>
    <w:p>
      <w:pPr>
        <w:pStyle w:val="Normal"/>
        <w:spacing w:lineRule="atLeast" w:line="240"/>
        <w:ind w:firstLine="567"/>
        <w:jc w:val="center"/>
        <w:rPr>
          <w:b w:val="false"/>
          <w:b w:val="false"/>
          <w:sz w:val="24"/>
        </w:rPr>
      </w:pPr>
      <w:r>
        <w:rPr>
          <w:b w:val="false"/>
        </w:rPr>
        <w:drawing>
          <wp:inline distT="0" distB="0" distL="0" distR="0">
            <wp:extent cx="28670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67025" cy="1781175"/>
                    </a:xfrm>
                    <a:prstGeom prst="rect">
                      <a:avLst/>
                    </a:prstGeom>
                  </pic:spPr>
                </pic:pic>
              </a:graphicData>
            </a:graphic>
          </wp:inline>
        </w:drawing>
      </w:r>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b w:val="false"/>
          <w:b w:val="false"/>
          <w:sz w:val="24"/>
        </w:rPr>
      </w:pPr>
      <w:r>
        <w:rPr>
          <w:b w:val="false"/>
          <w:sz w:val="24"/>
        </w:rPr>
        <w:t xml:space="preserve">     </w:t>
      </w:r>
      <w:r>
        <w:rPr>
          <w:b w:val="false"/>
          <w:sz w:val="24"/>
        </w:rPr>
        <w:t>Если вы имеете обыкновение наблюдать за явлениями природы, то обязательно заметите, что феномен гальванизации встречается повсю</w:t>
        <w:softHyphen/>
        <w:t>ду. Например, в пространстве наша планета — земля испытывает множество влияний со сторо</w:t>
        <w:softHyphen/>
        <w:t>ны других небесных тел, представляя собой от</w:t>
        <w:softHyphen/>
        <w:t>рицательный полюс: катод — женский принцип; а небо, то есть солнце и звезды представляет собой положительный полюс: анод — мужской принцип. Между землей и солнцем (или любой другой звездой) происходят обмены, поскольку между ними существует непрестанная циркуля</w:t>
        <w:softHyphen/>
        <w:t>ция. Эти два полюса погружены в космический раствор: эфир — всеобщий флюид, окутываю</w:t>
        <w:softHyphen/>
        <w:t>щий все небесные тела. И, наконец, батарея, благодаря которой возникает циркуляция в эфирном пространстве, — это сам Бог, с кото</w:t>
        <w:softHyphen/>
        <w:t>рым связаны оба полюса.</w:t>
      </w:r>
    </w:p>
    <w:p>
      <w:pPr>
        <w:pStyle w:val="Normal"/>
        <w:spacing w:lineRule="atLeast" w:line="240"/>
        <w:ind w:firstLine="567"/>
        <w:jc w:val="both"/>
        <w:rPr/>
      </w:pPr>
      <w:r>
        <w:rPr>
          <w:b w:val="false"/>
          <w:sz w:val="24"/>
        </w:rPr>
        <w:t>Итак, предположим что на катоде — земле расположен муляж, например зерно, находяще</w:t>
        <w:softHyphen/>
        <w:t>еся таким образом погруженным в космический раствор и, когда проходит поток эманации Гос</w:t>
        <w:softHyphen/>
        <w:t>пода, возникает процесс гальванизации: мате</w:t>
        <w:softHyphen/>
        <w:t>риалы, содержащиеся в космическом растворе, начинают откладываться на катоде — на зерне и анод (солнце или другая планета, звезда) реге</w:t>
        <w:softHyphen/>
        <w:t>нерирует космический раствор по мере роста зерна. Каждое помещенное в землю зерно при</w:t>
        <w:softHyphen/>
        <w:t>тягивает, следовательно, из окружающего его эфира все соответствующие природе зерна эле</w:t>
        <w:softHyphen/>
        <w:t>менты. Эти элементы располагаются на зерне, и оно таким образом покрывается именно теми элементами, что само и притягивает.</w:t>
      </w:r>
    </w:p>
    <w:p>
      <w:pPr>
        <w:pStyle w:val="Normal"/>
        <w:spacing w:lineRule="atLeast" w:line="240"/>
        <w:ind w:firstLine="567"/>
        <w:jc w:val="both"/>
        <w:rPr>
          <w:b w:val="false"/>
          <w:b w:val="false"/>
          <w:sz w:val="24"/>
        </w:rPr>
      </w:pPr>
      <w:r>
        <w:rPr>
          <w:b w:val="false"/>
          <w:sz w:val="24"/>
        </w:rPr>
        <w:t>Аналогичный процесс имеет место в бере</w:t>
        <w:softHyphen/>
        <w:t>менной женщине, так как она носит внутри себя зерно, электроды и раствор. Зерно — это заложенный отцом в ее чрево живой зародыш — катод, зародыш — это образ в равной степе</w:t>
        <w:softHyphen/>
        <w:t>ни может быть образом ординарного человека, пьяницы, преступника или гения, святого. При беременности между мозгом женщины (анод) и зародышем возникает циркуляция особого вида. Мозг в действительности связан с бата</w:t>
        <w:softHyphen/>
        <w:t>реей: Источником космической энергии — Богом, от которого получает поток, текущий затем от мозга к эмбриону. Раствор — это кровь матери с погруженным в нее анодом — мозгом и катодом — маткой, так как кровь омывает все органы и все клетки организма и в ней раство</w:t>
        <w:softHyphen/>
        <w:t>рены все элементы: золото, серебро, медь и т. д...</w:t>
      </w:r>
    </w:p>
    <w:p>
      <w:pPr>
        <w:pStyle w:val="Normal"/>
        <w:spacing w:lineRule="atLeast" w:line="240"/>
        <w:ind w:firstLine="567"/>
        <w:jc w:val="both"/>
        <w:rPr/>
      </w:pPr>
      <w:r>
        <w:rPr>
          <w:b w:val="false"/>
          <w:sz w:val="24"/>
        </w:rPr>
        <w:t>Анод — голова поставляет, следовательно, материал (мысли), регенерирующий кровь. За</w:t>
        <w:softHyphen/>
        <w:t>родыш может быть прекрасным, но если в голо</w:t>
        <w:softHyphen/>
        <w:t>ве матери, образно говоря, "свинцовые»мысли, то не удивляйтесь если ребенок родится покры</w:t>
        <w:softHyphen/>
        <w:t>тым "свинцом", то есть пессимистом, пороч</w:t>
        <w:softHyphen/>
        <w:t>ным, страдающим от различных заболеваний.</w:t>
      </w:r>
    </w:p>
    <w:p>
      <w:pPr>
        <w:pStyle w:val="Normal"/>
        <w:spacing w:lineRule="atLeast" w:line="240"/>
        <w:ind w:firstLine="567"/>
        <w:jc w:val="both"/>
        <w:rPr>
          <w:b w:val="false"/>
          <w:b w:val="false"/>
          <w:sz w:val="24"/>
        </w:rPr>
      </w:pPr>
      <w:r>
        <w:rPr>
          <w:b w:val="false"/>
          <w:sz w:val="24"/>
        </w:rPr>
        <w:t>Надо понять, что зародыш — это только муляж, и, даже допустим, что этот муляж обладает ве</w:t>
        <w:softHyphen/>
        <w:t>ликолепным лицом; но если затем оно покрыто неблагородным металлом, то и вся медаль поте</w:t>
        <w:softHyphen/>
        <w:t>ряет ценность.</w:t>
      </w:r>
    </w:p>
    <w:p>
      <w:pPr>
        <w:pStyle w:val="Normal"/>
        <w:spacing w:lineRule="atLeast" w:line="240"/>
        <w:ind w:firstLine="567"/>
        <w:jc w:val="both"/>
        <w:rPr/>
      </w:pPr>
      <w:r>
        <w:rPr>
          <w:b w:val="false"/>
          <w:sz w:val="24"/>
        </w:rPr>
        <w:t>Предположим, что знакомая с законами ду</w:t>
        <w:softHyphen/>
        <w:t>ховной гальванопластики женщина решила воспользоваться ими при беременности. Как только она получила зародыш в свое чрево (катод), она размещает в своей голове "пластин</w:t>
        <w:softHyphen/>
        <w:t>ку золота»(анод), то есть самые возвышенные мысли и чувства. Циркуляция установлена, и кровь несет зародышу благородный металл (зо</w:t>
        <w:softHyphen/>
        <w:t>лото). Ребенок развивается, покрываясь одеж</w:t>
        <w:softHyphen/>
        <w:t>дой из золота, и рождается крепким, красивым, благородным,   способным   противостоять любым трудностям, болезням и всем вредным воздействиям.</w:t>
      </w:r>
    </w:p>
    <w:p>
      <w:pPr>
        <w:pStyle w:val="Normal"/>
        <w:spacing w:lineRule="atLeast" w:line="240"/>
        <w:ind w:firstLine="567"/>
        <w:jc w:val="both"/>
        <w:rPr>
          <w:b w:val="false"/>
          <w:b w:val="false"/>
          <w:sz w:val="24"/>
        </w:rPr>
      </w:pPr>
      <w:r>
        <w:rPr>
          <w:b w:val="false"/>
          <w:sz w:val="24"/>
        </w:rPr>
        <w:t>Большинство матерей не имеет представле</w:t>
        <w:softHyphen/>
        <w:t>ния о том, какое влияние оказывает их внутрен</w:t>
        <w:softHyphen/>
        <w:t>нее состояние на ребенка, которого они носят в своем чреве, и заботиться о нем они начинают после его рождения, ищут врачей, воспитате</w:t>
        <w:softHyphen/>
        <w:t>лей, учителей и т. п...  Но поздно, когда ребенок родился уже очень поздно приходят эти заботы: он сформировался и все определено! Никакой учитель или воспитатель не может преобразо</w:t>
        <w:softHyphen/>
        <w:t>вать ребенка, когда полученные им в чреве ма</w:t>
        <w:softHyphen/>
        <w:t>тери элементы низкого качества.</w:t>
      </w:r>
    </w:p>
    <w:p>
      <w:pPr>
        <w:pStyle w:val="Normal"/>
        <w:spacing w:lineRule="atLeast" w:line="240"/>
        <w:ind w:firstLine="567"/>
        <w:jc w:val="both"/>
        <w:rPr>
          <w:b w:val="false"/>
          <w:b w:val="false"/>
          <w:sz w:val="24"/>
        </w:rPr>
      </w:pPr>
      <w:r>
        <w:rPr>
          <w:b w:val="false"/>
          <w:sz w:val="24"/>
        </w:rPr>
        <w:t>Наставник или учитель может только обу</w:t>
        <w:softHyphen/>
        <w:t>чить ребенка, но никогда не сможет изменить его глубокую природу. Если она дефектна, вы можете дать ему лучших воспитателей — она не изменится. Какой бы обработке вы не подверга</w:t>
        <w:softHyphen/>
        <w:t>ли свинец, он останется свинцом; вы можете его хорошо отполировать, отшлифовать, разрезать, чтобы он заблестел, но через несколько минут он вновь потемнеет: так как это свинец. Ребен</w:t>
        <w:softHyphen/>
        <w:t>ка надо делать из золота, а не из свинца. Тогда, даже если он должен будет жить в ужасных ус</w:t>
        <w:softHyphen/>
        <w:t>ловиях, он останется неподверженным порче, ибо суть его чиста.</w:t>
      </w:r>
    </w:p>
    <w:p>
      <w:pPr>
        <w:pStyle w:val="Normal"/>
        <w:spacing w:lineRule="atLeast" w:line="240"/>
        <w:ind w:firstLine="567"/>
        <w:jc w:val="both"/>
        <w:rPr>
          <w:b w:val="false"/>
          <w:b w:val="false"/>
          <w:sz w:val="24"/>
        </w:rPr>
      </w:pPr>
      <w:r>
        <w:rPr>
          <w:b w:val="false"/>
          <w:sz w:val="24"/>
        </w:rPr>
        <w:t>Вы понимаете теперь сколь важно для жен</w:t>
        <w:softHyphen/>
        <w:t>щины поместить в свою голову светлые мысли. Благодаря этим мыслям растущий в ее чреве плод будет получать каждый день чистые, дра</w:t>
        <w:softHyphen/>
        <w:t>гоценные материалы, и миру будет подарен за</w:t>
        <w:softHyphen/>
        <w:t>мечательный художник, блестящий ученый или святой — посланник Господа. Мать может тво</w:t>
        <w:softHyphen/>
        <w:t>рить большие чудеса, потому что она обладает ключом к силам жизни.</w:t>
      </w:r>
    </w:p>
    <w:p>
      <w:pPr>
        <w:pStyle w:val="Normal"/>
        <w:spacing w:lineRule="atLeast" w:line="240"/>
        <w:ind w:firstLine="567"/>
        <w:jc w:val="both"/>
        <w:rPr/>
      </w:pPr>
      <w:r>
        <w:rPr>
          <w:b w:val="false"/>
          <w:sz w:val="24"/>
        </w:rPr>
        <w:t>Моя мать рассказывала, что когда она зачала и носила меня, она это сделала с мыслью о пос</w:t>
        <w:softHyphen/>
        <w:t>вящении меня служению Богу. Показалось даже, что крестивший меня священник был в этот день столь счастлив, что выпил впервые в жизни... Обычно он никогда не пил! Затем он сказал, что выпил потому, что я был так не похож на других детей, и он даже сделал проро</w:t>
        <w:softHyphen/>
        <w:t>чество на мой счет..., но я не обязан вам это от</w:t>
        <w:softHyphen/>
        <w:t>крывать! Затем, когда я рос, я стал маленьким негодяем: я вам уже рассказал, как я воровал яб</w:t>
        <w:softHyphen/>
        <w:t>локи у соседа и разводил костры в амбарах на гумне. Но это не продолжалось долго, это было поверхностным, а только глубинно заложенные зерна остаются надолго.</w:t>
      </w:r>
    </w:p>
    <w:p>
      <w:pPr>
        <w:pStyle w:val="Normal"/>
        <w:spacing w:lineRule="atLeast" w:line="240"/>
        <w:ind w:firstLine="567"/>
        <w:jc w:val="both"/>
        <w:rPr>
          <w:b w:val="false"/>
          <w:b w:val="false"/>
          <w:sz w:val="24"/>
        </w:rPr>
      </w:pPr>
      <w:r>
        <w:rPr>
          <w:b w:val="false"/>
          <w:sz w:val="24"/>
        </w:rPr>
        <w:t>Я, конечно, не утверждаю, что стал неорди</w:t>
        <w:softHyphen/>
        <w:t>нарным человеком потому, что мать посвятила меня служению Богу. Можно посвящать детей служению Господу, но мы никогда не знаем на каких ступенях в иерархии служителей Господа они расположатся. И матери, конечно, тоже этого не знают, и я не думаю, что моя мать это знала. Следовательно, сам факт, что она посвятила меня служению Небу, сам по себе ничего не говорит о моей личной эволюции. Многие христиане были посвящены их ма</w:t>
        <w:softHyphen/>
        <w:t>терями, но они остаются в их церквях, су</w:t>
        <w:softHyphen/>
        <w:t>щественно не продвигаясь. Можно только уверенно сказать, что их родители просили заложить в детей маленькую божью искор</w:t>
        <w:softHyphen/>
        <w:t>ку. Если раздувать эту искорку, она может стать костром, но сама по себе она — ничто, если ее не питать. Чтобы костер раз</w:t>
        <w:softHyphen/>
        <w:t>горелся, в него надо непрерывно подбрасы</w:t>
        <w:softHyphen/>
        <w:t>вать, символически говоря, дрова и разду</w:t>
        <w:softHyphen/>
        <w:t>вать пламя.</w:t>
      </w:r>
    </w:p>
    <w:p>
      <w:pPr>
        <w:pStyle w:val="Normal"/>
        <w:spacing w:lineRule="atLeast" w:line="240"/>
        <w:ind w:firstLine="567"/>
        <w:jc w:val="both"/>
        <w:rPr>
          <w:b w:val="false"/>
          <w:b w:val="false"/>
          <w:sz w:val="24"/>
        </w:rPr>
      </w:pPr>
      <w:r>
        <w:rPr>
          <w:b w:val="false"/>
          <w:sz w:val="24"/>
        </w:rPr>
        <w:t>Широко известно, что многое беременные подвержены странным капризам и неконтроли</w:t>
        <w:softHyphen/>
        <w:t>руемым порывам, не наблюдавшимся у них ранее, но неизвестны причины этих явлений, я же вам о них скажу. Беременные женщины часто посещаемы зловредными сущностями, желающими впоследствии принимать участие в жизни ребенка; они подталкивают мать к тако</w:t>
        <w:softHyphen/>
        <w:t>му поведению, чтобы явления гальванопласти</w:t>
        <w:softHyphen/>
        <w:t>ки проходили в ней в самом большом беспоряд</w:t>
        <w:softHyphen/>
        <w:t>ке, что позволит позднее этим сущностям проникать в душу ребенка — входить в нее и покидать ее, чтобы питаться через ребенка. И в этом можно очень быстро убедиться.</w:t>
      </w:r>
    </w:p>
    <w:p>
      <w:pPr>
        <w:pStyle w:val="Normal"/>
        <w:spacing w:lineRule="atLeast" w:line="240"/>
        <w:ind w:firstLine="567"/>
        <w:jc w:val="both"/>
        <w:rPr/>
      </w:pPr>
      <w:r>
        <w:rPr>
          <w:b w:val="false"/>
          <w:sz w:val="24"/>
        </w:rPr>
        <w:t>Обычно сближавшиеся со мной дети меня очень любили, но три или четыре раза случи</w:t>
        <w:softHyphen/>
        <w:t>лось, что некоторые дети упорно избегали меня, и никто не понимал причины. Но я понимал, потому что все эти жизненные феномены очень ясны для меня. Родители огорчались и страда</w:t>
        <w:softHyphen/>
        <w:t>ли, и я был вынужден объяснять матерям: "Во время беременности вы, конечно, кое-что поз</w:t>
        <w:softHyphen/>
        <w:t>воляли себе и притянули зловредных существ, требующих для себя места в ребенке, чтобы пользоваться им. Эти существа только и ждут благоприятного момента, чтобы проявиться. Но они знают, что я их враг и, если ребенок подпа</w:t>
        <w:softHyphen/>
        <w:t>дет под мое влияние, я их изгоню: моим поведе</w:t>
        <w:softHyphen/>
        <w:t>нием, моей волей, моими эманациями, всем, что я даю детям, они будут изгнаны. (Впрочем, я только этим и занимаюсь: замещаю одних су</w:t>
        <w:softHyphen/>
        <w:t>ществ другими — в этом мое удовольствие... Ви</w:t>
        <w:softHyphen/>
        <w:t>дите, у меня тоже есть мои удовольствия!) И поэтому эти существа стараются отдалить от меня вашего ребенка". Но я не признаю себя побежденным, и, поскольку я люблю их родите</w:t>
        <w:softHyphen/>
        <w:t>лей, я решаю им помочь: я выполняю свою ра</w:t>
        <w:softHyphen/>
        <w:t>боту: и через некоторое время ребенок, удирав</w:t>
        <w:softHyphen/>
        <w:t>ший ранее от меня со всех ног, теперь устремляется в мои объятия. Это даже несколь</w:t>
        <w:softHyphen/>
        <w:t>ко раз происходило на ваших глазах, не так ли?</w:t>
      </w:r>
    </w:p>
    <w:p>
      <w:pPr>
        <w:pStyle w:val="Normal"/>
        <w:spacing w:lineRule="atLeast" w:line="240"/>
        <w:ind w:firstLine="567"/>
        <w:jc w:val="both"/>
        <w:rPr>
          <w:b w:val="false"/>
          <w:b w:val="false"/>
          <w:sz w:val="24"/>
        </w:rPr>
      </w:pPr>
      <w:r>
        <w:rPr>
          <w:b w:val="false"/>
          <w:sz w:val="24"/>
        </w:rPr>
        <w:t>Во все время беременности мать должна на</w:t>
        <w:softHyphen/>
        <w:t>блюдать за ребенком и защищать его. Созна</w:t>
        <w:softHyphen/>
        <w:t>тельно, своей мыслью она должна создавать во</w:t>
        <w:softHyphen/>
        <w:t>круг него атмосферу чистоты и света, способную защитить его от атак зловредных су</w:t>
        <w:softHyphen/>
        <w:t>ществ, и иметь возможность работать в сотруд</w:t>
        <w:softHyphen/>
        <w:t>ничестве с его душой, собирающейся вопло</w:t>
        <w:softHyphen/>
        <w:t>титься.</w:t>
      </w:r>
    </w:p>
    <w:p>
      <w:pPr>
        <w:pStyle w:val="Normal"/>
        <w:spacing w:lineRule="atLeast" w:line="240"/>
        <w:ind w:firstLine="567"/>
        <w:jc w:val="both"/>
        <w:rPr>
          <w:b w:val="false"/>
          <w:b w:val="false"/>
          <w:sz w:val="24"/>
        </w:rPr>
      </w:pPr>
      <w:r>
        <w:rPr>
          <w:b w:val="false"/>
          <w:sz w:val="24"/>
        </w:rPr>
        <w:t>В противоположность тому, что думают не</w:t>
        <w:softHyphen/>
        <w:t>которые, душа входит в тело ребенка не во время беременности. Это верно, что в чреве ма</w:t>
        <w:softHyphen/>
        <w:t>тери ребенок живет: его сердце бьется, он пита</w:t>
        <w:softHyphen/>
        <w:t>ется, но душа еще не вошла в его тело — она проникает в него только в момент рождения — с первым вздохом. До этого момента душа нахо</w:t>
        <w:softHyphen/>
        <w:t>дится рядом с матерью и работает в сотрудни</w:t>
        <w:softHyphen/>
        <w:t>честве с ней над формированием его различных тел (физического, астрального, ментального...) Вообще, мать не отдает себе отчета в этой рабо</w:t>
        <w:softHyphen/>
        <w:t>те, ибо она недостаточно чувствительна и про</w:t>
        <w:softHyphen/>
        <w:t>свещена для этого. Но, даже если она и не может видеть эту душу, она может говорить с ней, направляя к ней молитвы и говоря: "Я дам тебе наилучшие материалы, я тебе помогу, но ты тоже постарайся, чтобы те или иные качест</w:t>
        <w:softHyphen/>
        <w:t>ва привились ребенку, и он стал художником, философом, ученым или даже святым".</w:t>
      </w:r>
    </w:p>
    <w:p>
      <w:pPr>
        <w:pStyle w:val="Normal"/>
        <w:spacing w:lineRule="atLeast" w:line="240"/>
        <w:ind w:firstLine="567"/>
        <w:jc w:val="both"/>
        <w:rPr>
          <w:b w:val="false"/>
          <w:b w:val="false"/>
          <w:sz w:val="24"/>
        </w:rPr>
      </w:pPr>
      <w:r>
        <w:rPr>
          <w:b w:val="false"/>
          <w:sz w:val="24"/>
        </w:rPr>
        <w:t>В момент, когда мать со всей своей любовью произносит эти столь могущественные, маги</w:t>
        <w:softHyphen/>
        <w:t>ческие слова, она уже излучает некие частицы, и ребенок, который должен воплотиться, берет их в качестве материалов, чтобы формировать свои различные тела. Сам ребенок ничем не об</w:t>
        <w:softHyphen/>
        <w:t>ладает, он получает все материалы от своей ма</w:t>
        <w:softHyphen/>
        <w:t>тери. Вот почему, отдавая их ему, она должна быть весьма сознательной, и своими мыслями, своими чувствами она должна отдавать ему только самые светлые, самые чистые частицы.</w:t>
      </w:r>
    </w:p>
    <w:p>
      <w:pPr>
        <w:pStyle w:val="Normal"/>
        <w:spacing w:lineRule="atLeast" w:line="240"/>
        <w:ind w:firstLine="567"/>
        <w:jc w:val="both"/>
        <w:rPr>
          <w:b w:val="false"/>
          <w:b w:val="false"/>
          <w:sz w:val="24"/>
        </w:rPr>
      </w:pPr>
      <w:r>
        <w:rPr>
          <w:b w:val="false"/>
          <w:sz w:val="24"/>
        </w:rPr>
        <w:t>Все эти феномены невидимого мира неиз</w:t>
        <w:softHyphen/>
        <w:t>вестны большинству людей. Но роль Учения как раз в том, чтобы сделать вас чувствительны</w:t>
        <w:softHyphen/>
        <w:t>ми ко всему этому тонкому, неосязаемому, но реальному, более реальному, чем сама реаль</w:t>
        <w:softHyphen/>
        <w:t>ность, миру. Благодаря ему, вы становитесь более сознательным, более внимательным ко всем потокам, влияющим на вас, и ко всему, что вас окружает. И это сознание делает вас способ</w:t>
        <w:softHyphen/>
        <w:t>ным работать для добра.</w:t>
      </w:r>
    </w:p>
    <w:p>
      <w:pPr>
        <w:pStyle w:val="Normal"/>
        <w:spacing w:lineRule="atLeast" w:line="240"/>
        <w:ind w:firstLine="567"/>
        <w:jc w:val="both"/>
        <w:rPr>
          <w:b w:val="false"/>
          <w:b w:val="false"/>
          <w:sz w:val="24"/>
        </w:rPr>
      </w:pPr>
      <w:r>
        <w:rPr>
          <w:b w:val="false"/>
          <w:sz w:val="24"/>
        </w:rPr>
        <w:t>Мужчины и женщины не должны забывать, что их будущие дети в той или другой степени отразят их собственную манеру мыслить и жить. Так как все, что происходит в уме или сердце человека, рано или поздно осуществля</w:t>
        <w:softHyphen/>
        <w:t>ется; каждая из его мыслей, каждое желание в момент появления в нем уже живые — это ребе</w:t>
        <w:softHyphen/>
        <w:t>нок, появившийся пока только в голове или в сердце отца или матери. Следовательно, если вырастая, ваш ребенок становится ангелом, по</w:t>
        <w:softHyphen/>
        <w:t>могающим вам, то это значит, что вы годами но</w:t>
        <w:softHyphen/>
        <w:t>сили в себе замечательную идею, и теперь она воплотилась в вашем ребенке и через него про</w:t>
        <w:softHyphen/>
        <w:t>должает вам помогать. Но если ваш ребенок приносит вам одни огорчения, то это воплоще</w:t>
        <w:softHyphen/>
        <w:t>ние преступной мысли, когда-то поселившейся в вас.</w:t>
      </w:r>
    </w:p>
    <w:p>
      <w:pPr>
        <w:pStyle w:val="Normal"/>
        <w:spacing w:lineRule="atLeast" w:line="240"/>
        <w:ind w:firstLine="567"/>
        <w:jc w:val="both"/>
        <w:rPr/>
      </w:pPr>
      <w:r>
        <w:rPr>
          <w:b w:val="false"/>
          <w:sz w:val="24"/>
        </w:rPr>
        <w:t>Родившийся ребенок не появляется из ниче</w:t>
        <w:softHyphen/>
        <w:t>го. И если вы меня спросите почему у вас родил</w:t>
        <w:softHyphen/>
        <w:t>ся такой ребенок, а не другой, я отвечу: "Но вы же знаете, что было у вас в голове. Ребенок — это живой оттиск того, что существовало в вас самих". Таким образом родители познают себя через своих детей.</w:t>
      </w:r>
    </w:p>
    <w:p>
      <w:pPr>
        <w:pStyle w:val="Heading2"/>
        <w:ind w:firstLine="567"/>
        <w:rPr>
          <w:b w:val="false"/>
          <w:b w:val="false"/>
          <w:sz w:val="24"/>
        </w:rPr>
      </w:pPr>
      <w:r>
        <w:rPr>
          <w:b w:val="false"/>
          <w:sz w:val="24"/>
        </w:rPr>
      </w:r>
    </w:p>
    <w:p>
      <w:pPr>
        <w:pStyle w:val="Heading2"/>
        <w:ind w:firstLine="567"/>
        <w:rPr>
          <w:lang w:val="en-US"/>
        </w:rPr>
      </w:pPr>
      <w:r>
        <w:rPr>
          <w:lang w:val="en-US"/>
        </w:rPr>
        <w:t>III</w:t>
      </w:r>
    </w:p>
    <w:p>
      <w:pPr>
        <w:pStyle w:val="Normal"/>
        <w:ind w:firstLine="567"/>
        <w:rPr/>
      </w:pPr>
      <w:r>
        <w:rPr/>
      </w:r>
    </w:p>
    <w:p>
      <w:pPr>
        <w:pStyle w:val="Normal"/>
        <w:spacing w:lineRule="atLeast" w:line="240"/>
        <w:ind w:firstLine="567"/>
        <w:jc w:val="center"/>
        <w:rPr>
          <w:b w:val="false"/>
          <w:b w:val="false"/>
          <w:sz w:val="28"/>
          <w:szCs w:val="28"/>
        </w:rPr>
      </w:pPr>
      <w:hyperlink w:anchor="_ОГЛАВЛЕНИЕ">
        <w:bookmarkStart w:id="8" w:name="план"/>
        <w:bookmarkEnd w:id="8"/>
        <w:r>
          <w:rPr>
            <w:rStyle w:val="InternetLink"/>
            <w:sz w:val="28"/>
            <w:szCs w:val="28"/>
          </w:rPr>
          <w:t>План для будущего человечества</w:t>
        </w:r>
      </w:hyperlink>
    </w:p>
    <w:p>
      <w:pPr>
        <w:pStyle w:val="Normal"/>
        <w:spacing w:lineRule="atLeast" w:line="240"/>
        <w:ind w:firstLine="567"/>
        <w:jc w:val="both"/>
        <w:rPr>
          <w:b w:val="false"/>
          <w:b w:val="false"/>
          <w:sz w:val="24"/>
          <w:szCs w:val="28"/>
        </w:rPr>
      </w:pPr>
      <w:r>
        <w:rPr>
          <w:b w:val="false"/>
          <w:sz w:val="24"/>
          <w:szCs w:val="28"/>
        </w:rPr>
      </w:r>
      <w:bookmarkStart w:id="9" w:name="план"/>
      <w:bookmarkStart w:id="10" w:name="план"/>
      <w:bookmarkEnd w:id="10"/>
    </w:p>
    <w:p>
      <w:pPr>
        <w:pStyle w:val="Normal"/>
        <w:spacing w:lineRule="atLeast" w:line="240"/>
        <w:ind w:firstLine="567"/>
        <w:jc w:val="both"/>
        <w:rPr/>
      </w:pPr>
      <w:r>
        <w:rPr>
          <w:b w:val="false"/>
          <w:sz w:val="24"/>
        </w:rPr>
        <w:t>Чтобы улучшить ситуацию национального или международного масштаба разрабатывают</w:t>
        <w:softHyphen/>
        <w:t>ся разнообразные планы: политические, фи</w:t>
        <w:softHyphen/>
        <w:t>нансовые, экономические, военные; планы концептуальные, разумные — это неописуемо! И мы обязаны ими восхищаться. Только никог</w:t>
        <w:softHyphen/>
        <w:t>да еще эти планы не послужили для получения больших результатов, ибо касались они лишь материальной сферы: технологических усовер</w:t>
        <w:softHyphen/>
        <w:t>шенствований, улучшения производства, созда</w:t>
        <w:softHyphen/>
        <w:t>ния новых лабораторий, университетов, умень</w:t>
        <w:softHyphen/>
        <w:t>шения или увеличения вооружений и т. д... и человечество продолжает жить в том же беспо</w:t>
        <w:softHyphen/>
        <w:t>рядке и в тех же несчастьях. Итак, наблюдая все это, я решил тоже представить план, про</w:t>
        <w:softHyphen/>
        <w:t>ект. Вы скажете: "Какое тщеславие, какая са</w:t>
        <w:softHyphen/>
        <w:t>монадеянность!»Но все имеют право предла</w:t>
        <w:softHyphen/>
        <w:t>гать свои планы, проекты, лишь бы они были полезны, эффективны. И вы тоже... Но вы сей</w:t>
        <w:softHyphen/>
        <w:t>час увидите — мой план очень прост.</w:t>
      </w:r>
    </w:p>
    <w:p>
      <w:pPr>
        <w:pStyle w:val="Normal"/>
        <w:spacing w:lineRule="atLeast" w:line="240"/>
        <w:ind w:firstLine="567"/>
        <w:jc w:val="both"/>
        <w:rPr>
          <w:b w:val="false"/>
          <w:b w:val="false"/>
          <w:sz w:val="24"/>
        </w:rPr>
      </w:pPr>
      <w:r>
        <w:rPr>
          <w:b w:val="false"/>
          <w:sz w:val="24"/>
        </w:rPr>
        <w:t>Вместо того, чтобы позволять Государству тратить миллиарды на содержание больниц, тюрем, судов, школ, я советую ему только зани</w:t>
        <w:softHyphen/>
        <w:t>маться беременными женщинами: затраты не будут велики, а результаты будут бесконечно лучшими. Я попрошу Государство выделить территории в местностях с хорошим климатом и живописной природой, построить там краси</w:t>
        <w:softHyphen/>
        <w:t>вые и удобные дома в предложенных мной стиле и красках..., и расположить их в парках и садах с цветами, деревьями, бассейнами и фон</w:t>
        <w:softHyphen/>
        <w:t>танами... И там будут жить и питаться за счет Государства женщины во время беременности.</w:t>
      </w:r>
    </w:p>
    <w:p>
      <w:pPr>
        <w:pStyle w:val="Normal"/>
        <w:spacing w:lineRule="atLeast" w:line="240"/>
        <w:ind w:firstLine="567"/>
        <w:jc w:val="both"/>
        <w:rPr>
          <w:b w:val="false"/>
          <w:b w:val="false"/>
          <w:sz w:val="24"/>
        </w:rPr>
      </w:pPr>
      <w:r>
        <w:rPr>
          <w:b w:val="false"/>
          <w:sz w:val="24"/>
        </w:rPr>
        <w:t>Весь период беременности женщины прове</w:t>
        <w:softHyphen/>
        <w:t>дут, следовательно, в красоте и поэзии, будут читать, гулять и слушать музыку. А также присутствовать на лекциях, которые научат их об</w:t>
        <w:softHyphen/>
        <w:t>разу жизни во время беременности: манере пи</w:t>
        <w:softHyphen/>
        <w:t>тания и, особенно, работе с мыслями и чувствами о ребенке, которому предстоит ро</w:t>
        <w:softHyphen/>
        <w:t>диться. Мужья смогут, конечно, посещать своих жен, и их тоже обучат манерам поведения с женой, чтобы помочь ей в ее работе с ребенком. И тогда вы увидите как в условиях покоя, красо</w:t>
        <w:softHyphen/>
        <w:t>ты женщины смогут дать миру детей, через ко</w:t>
        <w:softHyphen/>
        <w:t>торых снизойдет на землю вся благодать Неба.</w:t>
      </w:r>
    </w:p>
    <w:p>
      <w:pPr>
        <w:pStyle w:val="Normal"/>
        <w:spacing w:lineRule="atLeast" w:line="240"/>
        <w:ind w:firstLine="567"/>
        <w:jc w:val="both"/>
        <w:rPr>
          <w:b w:val="false"/>
          <w:b w:val="false"/>
          <w:sz w:val="24"/>
        </w:rPr>
      </w:pPr>
      <w:r>
        <w:rPr>
          <w:b w:val="false"/>
          <w:sz w:val="24"/>
        </w:rPr>
        <w:t>Тогда как сейчас среди всех духов, спускаю</w:t>
        <w:softHyphen/>
        <w:t>щихся для воплощения, только несколько при</w:t>
        <w:softHyphen/>
        <w:t>ходят с Неба, а откуда же являются все другие?...</w:t>
      </w:r>
    </w:p>
    <w:p>
      <w:pPr>
        <w:pStyle w:val="Normal"/>
        <w:spacing w:lineRule="atLeast" w:line="240"/>
        <w:ind w:firstLine="567"/>
        <w:jc w:val="both"/>
        <w:rPr/>
      </w:pPr>
      <w:r>
        <w:rPr>
          <w:b w:val="false"/>
          <w:sz w:val="24"/>
        </w:rPr>
        <w:t>Двери закрыты для духов Неба — они не могут войти в тела, подготовленные в нечисто</w:t>
        <w:softHyphen/>
        <w:t>те, в злобе, в хаосе. Вот почему человечество не улучшается. Конечно, в конце концов, оно улуч</w:t>
        <w:softHyphen/>
        <w:t>шится, но через несколько тысячелетий: после катастроф и больших страданий. Пока же я вам объясняю как оно может улучшиться очень быстро, избежав всех страданий. Все же изме</w:t>
        <w:softHyphen/>
        <w:t>нения, которые пытались вплоть до сего дня принести человечеству с точки зрения техники, экономики, медицины и т.п. ни на ноту не улуч</w:t>
        <w:softHyphen/>
        <w:t>шили человеческую расу, продолжающую жить в тех же страстях, в той же злобе, что и до сих пор... И даже, вероятно, в более ужасных усло</w:t>
        <w:softHyphen/>
        <w:t>виях! Однако, человечество улучшить можно, но при условии начать все с самого начала: ма</w:t>
        <w:softHyphen/>
        <w:t>тери, носящей в своем чреве будущего ребенка.</w:t>
      </w:r>
    </w:p>
    <w:p>
      <w:pPr>
        <w:pStyle w:val="Normal"/>
        <w:spacing w:lineRule="atLeast" w:line="240"/>
        <w:ind w:firstLine="567"/>
        <w:jc w:val="both"/>
        <w:rPr/>
      </w:pPr>
      <w:r>
        <w:rPr>
          <w:b w:val="false"/>
          <w:sz w:val="24"/>
        </w:rPr>
        <w:t>Если бы вы знали в каких ужасных условиях подчас живут будущие матери! Они живут в тес</w:t>
        <w:softHyphen/>
        <w:t>ных лачугах без электрического освещения, они должны все делать и все претерпеть. А еще магазины, и пьяный или озлобленный муж, ибо он не может найти работу или оскорблен свои</w:t>
        <w:softHyphen/>
        <w:t>ми же приятелями и пришел отыграться на своей жене, а, может быть, даже поколотить ее. Тогда в каком же состоянии духа носит она ре</w:t>
        <w:softHyphen/>
        <w:t xml:space="preserve">бенка?... Вместо того, чтобы строить больницы для этих матерей, не лучше ли будет дать им возможность ждать ребенка в идеальных условиях. </w:t>
      </w:r>
    </w:p>
    <w:p>
      <w:pPr>
        <w:pStyle w:val="Normal"/>
        <w:spacing w:lineRule="atLeast" w:line="240"/>
        <w:ind w:firstLine="567"/>
        <w:jc w:val="both"/>
        <w:rPr>
          <w:b w:val="false"/>
          <w:b w:val="false"/>
          <w:sz w:val="24"/>
        </w:rPr>
      </w:pPr>
      <w:r>
        <w:rPr>
          <w:b w:val="false"/>
          <w:sz w:val="24"/>
        </w:rPr>
        <w:t>А затем пусть уж они вернутся в свои ла</w:t>
        <w:softHyphen/>
        <w:t>чуги, раз уж это столь необходимо: их дети пос</w:t>
        <w:softHyphen/>
        <w:t>троят затем для них дворцы; да, благодаря своим талантам и способностям, они выведут однажды своих родителей из нищеты.</w:t>
      </w:r>
    </w:p>
    <w:p>
      <w:pPr>
        <w:pStyle w:val="Normal"/>
        <w:spacing w:lineRule="atLeast" w:line="240"/>
        <w:ind w:firstLine="567"/>
        <w:jc w:val="both"/>
        <w:rPr>
          <w:b w:val="false"/>
          <w:b w:val="false"/>
          <w:sz w:val="24"/>
        </w:rPr>
      </w:pPr>
      <w:r>
        <w:rPr>
          <w:b w:val="false"/>
          <w:sz w:val="24"/>
        </w:rPr>
        <w:t>Никто не занимается созданием условий, в которых матери готовят к появлению в мир, а затем, когда на свет появляется огромное коли</w:t>
        <w:softHyphen/>
        <w:t>чество безумцев, больных и преступников, госу</w:t>
        <w:softHyphen/>
        <w:t>дарство строит больницы, тюрьмы, увеличивает количество врачей, педагогов, полицейских. Но это уже не может ничего исправить. И даже продолжая тратить миллиарды, чтобы улуч</w:t>
        <w:softHyphen/>
        <w:t>шить, условно говоря, психологию и педагоги</w:t>
        <w:softHyphen/>
        <w:t>ку, никогда не удастся изменить в ребенке квин</w:t>
        <w:softHyphen/>
        <w:t>тэссенцию, предоставляемую ему матерью в самом начале. Только предлагаемый мной метод может быть эффективным.</w:t>
      </w:r>
    </w:p>
    <w:p>
      <w:pPr>
        <w:pStyle w:val="Normal"/>
        <w:spacing w:lineRule="atLeast" w:line="240"/>
        <w:ind w:firstLine="567"/>
        <w:jc w:val="both"/>
        <w:rPr/>
      </w:pPr>
      <w:r>
        <w:rPr>
          <w:b w:val="false"/>
          <w:sz w:val="24"/>
        </w:rPr>
        <w:t>Ни один педагог или врач не изменят глубо</w:t>
        <w:softHyphen/>
        <w:t>кую природу ребенка. Можно придать ему толь</w:t>
        <w:softHyphen/>
        <w:t>ко немного внешнего лоска; любая попытка улучшить его характер терпит крах — это толь</w:t>
        <w:softHyphen/>
        <w:t>ко попытка дрессировки. И происходит то же, что и с дикими животными — удается немного их воспитать, научить их правильно есть, пра</w:t>
        <w:softHyphen/>
        <w:t>вильно одеваться, но ненадолго: как только они возвращаются в свое племя, они становятся та</w:t>
        <w:softHyphen/>
        <w:t>кими же, как были раньше. Если человек пре</w:t>
        <w:softHyphen/>
        <w:t>ступник или святой, никто не сможет его изме</w:t>
        <w:softHyphen/>
        <w:t>нить; разве только поверхностно и на неболь</w:t>
        <w:softHyphen/>
        <w:t>шой промежуток времени удастся на него влиять, но в глубине он останется тем, что он есть.</w:t>
      </w:r>
    </w:p>
    <w:p>
      <w:pPr>
        <w:pStyle w:val="Normal"/>
        <w:spacing w:lineRule="atLeast" w:line="240"/>
        <w:ind w:firstLine="567"/>
        <w:jc w:val="both"/>
        <w:rPr>
          <w:b w:val="false"/>
          <w:b w:val="false"/>
          <w:sz w:val="24"/>
        </w:rPr>
      </w:pPr>
      <w:r>
        <w:rPr>
          <w:b w:val="false"/>
          <w:sz w:val="24"/>
        </w:rPr>
        <w:t>Многие, по-видимому, будут возражать, счи</w:t>
        <w:softHyphen/>
        <w:t>тая мой план научно не обоснованным... Но не</w:t>
        <w:softHyphen/>
        <w:t>льзя критиковать мой план, пока вы его не попробовали осуществить. Безусловно, нельзя все устроить одним махом, возможно для этого понадобится несколько поколений. Даже если родители проведут большую работу по очище</w:t>
        <w:softHyphen/>
        <w:t>нию себя, им не удастся сразу освободиться от наследственных слабостей и пороков, приобре</w:t>
        <w:softHyphen/>
        <w:t>тенных от своих собственных родителей. Но, если родители будут внимательны, то уже в пер</w:t>
        <w:softHyphen/>
        <w:t>вом поколении, несмотря на дефектные эле</w:t>
        <w:softHyphen/>
        <w:t>менты, которые все же проберутся в их детей, будут превалировать добрые, хорошие свойст</w:t>
        <w:softHyphen/>
        <w:t>ва.</w:t>
      </w:r>
    </w:p>
    <w:p>
      <w:pPr>
        <w:pStyle w:val="Normal"/>
        <w:spacing w:lineRule="atLeast" w:line="240"/>
        <w:ind w:firstLine="567"/>
        <w:jc w:val="both"/>
        <w:rPr/>
      </w:pPr>
      <w:r>
        <w:rPr>
          <w:b w:val="false"/>
          <w:sz w:val="24"/>
        </w:rPr>
        <w:t xml:space="preserve">      </w:t>
      </w:r>
      <w:r>
        <w:rPr>
          <w:b w:val="false"/>
          <w:sz w:val="24"/>
        </w:rPr>
        <w:t>Второе поколение будет лучше, третье — еще лучше, и мало-помалу порочные элементы, остававшиеся от прошлого, пропадут. Следова</w:t>
        <w:softHyphen/>
        <w:t>тельно, необходимы умные и ответственные люди, понимающие важность процессов, про</w:t>
        <w:softHyphen/>
        <w:t>исходящих в организме беременной женщины, и как женщина, обученная законам гальва</w:t>
        <w:softHyphen/>
        <w:t>нопластики, окруженная заботами и поддер</w:t>
        <w:softHyphen/>
        <w:t>жанная соответственно материально, имеет возможность сформировать не только физическое тело, но и астральное и ментальное тела ре</w:t>
        <w:softHyphen/>
        <w:t>бенка (то есть тело чувств и тело мыслей) из наилучших материалов.</w:t>
      </w:r>
    </w:p>
    <w:p>
      <w:pPr>
        <w:pStyle w:val="Normal"/>
        <w:spacing w:lineRule="atLeast" w:line="240"/>
        <w:ind w:firstLine="567"/>
        <w:jc w:val="both"/>
        <w:rPr>
          <w:b w:val="false"/>
          <w:b w:val="false"/>
          <w:sz w:val="24"/>
        </w:rPr>
      </w:pPr>
      <w:r>
        <w:rPr>
          <w:b w:val="false"/>
          <w:sz w:val="24"/>
        </w:rPr>
        <w:t>К сожалению, я знаю заранее, что мой план будет отвергнут, никто не попытается заглянуть в глубину проблемы, потому что современное поколение столь хорошо смоделировано други</w:t>
        <w:softHyphen/>
        <w:t>ми философиями, что в головах людей нет места для этих идей. Конечно, я не столь на</w:t>
        <w:softHyphen/>
        <w:t>ивен, чтобы не отдавать себе отчет в том, что отсутствие матери в течение многих месяцев в домашнем очаге имеет свои недостатки. Но не</w:t>
        <w:softHyphen/>
        <w:t>множко любви, ума и доброй воли позволят легко решить эти проблемы.</w:t>
      </w:r>
    </w:p>
    <w:p>
      <w:pPr>
        <w:pStyle w:val="Normal"/>
        <w:spacing w:lineRule="atLeast" w:line="240"/>
        <w:ind w:firstLine="567"/>
        <w:jc w:val="both"/>
        <w:rPr/>
      </w:pPr>
      <w:r>
        <w:rPr>
          <w:b w:val="false"/>
          <w:sz w:val="24"/>
        </w:rPr>
        <w:t>Главное в настоящий момент, чтобы наука решилась принять мои идеи, но она пока далека от этого — так далека! Вот вам доказательство: одна сестра нашего Братства, недавно отпра</w:t>
        <w:softHyphen/>
        <w:t>вившаяся рожать в клинику, в разговоре с вра</w:t>
        <w:softHyphen/>
        <w:t>чом сказала, что она связана с духовным Учени</w:t>
        <w:softHyphen/>
        <w:t>ем, по которому мать может осуществить своей мыслью большую работу над ребенком, собира</w:t>
        <w:softHyphen/>
        <w:t>ющимся явиться в этот мир. И, знаете, как отреа</w:t>
        <w:softHyphen/>
        <w:t>гировал на это врач? Он разразился смехом и сказал: "Одумайтесь, это же глупости! Как может воздействовать мать на ребенка своей мыслью?»Видите, каков сегодня уровень вра</w:t>
        <w:softHyphen/>
        <w:t>чей! И после такого совета, что можно ждать от этих людей...</w:t>
      </w:r>
    </w:p>
    <w:p>
      <w:pPr>
        <w:pStyle w:val="Normal"/>
        <w:spacing w:lineRule="atLeast" w:line="240"/>
        <w:ind w:firstLine="567"/>
        <w:jc w:val="both"/>
        <w:rPr>
          <w:b w:val="false"/>
          <w:b w:val="false"/>
          <w:sz w:val="24"/>
        </w:rPr>
      </w:pPr>
      <w:r>
        <w:rPr>
          <w:b w:val="false"/>
          <w:sz w:val="24"/>
        </w:rPr>
        <w:t>Известно, что некоторые биологи, проводив</w:t>
        <w:softHyphen/>
        <w:t>шие эксперименты над мышами, установили, что состояния страха и беспокойства, пережи</w:t>
        <w:softHyphen/>
        <w:t>тые самкой во время беременности, отражаются затем на их потомстве. О, опять изучают мышей, вместо того, чтобы изучать женщин, в течение миллионов лет дающих миру детей. Мыши учат людей тому, что истинно и тому, что фальшиво! Построили лаборатории, чтобы изучать поведение мышей и придают фантасти</w:t>
        <w:softHyphen/>
        <w:t>ческое значение этим лабораториям. Тогда как природные лаборатории, созданные с самого на</w:t>
        <w:softHyphen/>
        <w:t>чала существования земли, намного лучше функционирующие, чем лаборатории людей, ока</w:t>
        <w:softHyphen/>
        <w:t>зываются вне внимания! Люди испытывают потребность свидетельства мышей! Теперь мыши будут обучать человечество. А женщи</w:t>
        <w:softHyphen/>
        <w:t>ны? Но это очень досадно для них! Почему они не возмущаются?</w:t>
      </w:r>
    </w:p>
    <w:p>
      <w:pPr>
        <w:pStyle w:val="Normal"/>
        <w:spacing w:lineRule="atLeast" w:line="240"/>
        <w:ind w:firstLine="567"/>
        <w:jc w:val="both"/>
        <w:rPr/>
      </w:pPr>
      <w:r>
        <w:rPr>
          <w:b w:val="false"/>
          <w:sz w:val="24"/>
        </w:rPr>
        <w:t>Я же предпочитаю оставить мышей в покое. Я наблюдал некоторых женщин в период бере</w:t>
        <w:softHyphen/>
        <w:t>менности и через несколько лет наблюдал их детей: я заметил, что волнение, возбуждение, заботы матери в тот или иной месяц периода бе</w:t>
        <w:softHyphen/>
        <w:t>ременности отражались затем в тот или иной период жизни ребенка. Но люди ждали ответа мышей и в ожидании ответа населяли землю чу</w:t>
        <w:softHyphen/>
        <w:t>довищами. Допуская даже, что биологи теперь поняли — но я в этом не уверен, что то, что правильно для мышей, еще более верно для женщин, они все же очень отстают в своих от</w:t>
        <w:softHyphen/>
        <w:t>крытиях, и если им суждено перевоспитать че</w:t>
        <w:softHyphen/>
        <w:t>ловечество, то со всей медлительностью их ме</w:t>
        <w:softHyphen/>
        <w:t>тодов им придется затратить на это века. Впрочем, верите ли вы, что им удастся сделать хоть что-то, чтобы женщины могли использо</w:t>
        <w:softHyphen/>
        <w:t>вать их открытия! Они будут продолжать зани</w:t>
        <w:softHyphen/>
        <w:t>маться своими мышами и никогда не обучат женщин тому, что они должны делать во время беременности.</w:t>
      </w:r>
    </w:p>
    <w:p>
      <w:pPr>
        <w:pStyle w:val="Normal"/>
        <w:spacing w:lineRule="atLeast" w:line="240"/>
        <w:ind w:firstLine="567"/>
        <w:jc w:val="both"/>
        <w:rPr/>
      </w:pPr>
      <w:r>
        <w:rPr>
          <w:b w:val="false"/>
          <w:sz w:val="24"/>
        </w:rPr>
        <w:t xml:space="preserve">    </w:t>
      </w:r>
      <w:r>
        <w:rPr>
          <w:b w:val="false"/>
          <w:sz w:val="24"/>
        </w:rPr>
        <w:t>Вот почему я призываю женщин всего мира: "Осознайте, дорогие сестры, какую грандиоз</w:t>
        <w:softHyphen/>
        <w:t>ную задачу доверил вам Господь. Вы хранитель</w:t>
        <w:softHyphen/>
        <w:t>ницы несказанных секретов, благодаря кото</w:t>
        <w:softHyphen/>
        <w:t>рым вы можете возродить человечество, но вы это не знаете. И вы играете этими секретами. Осознайте вашу миссию, и мужчины со своей стороны постараются подготовить вам наилуч</w:t>
        <w:softHyphen/>
        <w:t>шие возможные условия, чтобы вы могли вы</w:t>
        <w:softHyphen/>
        <w:t>полнить эту грандиозную и магическую рабо</w:t>
        <w:softHyphen/>
        <w:t>ту". Конечно, послушав меня многие женщины скажут: "В течение веков мы проявляли любовь и доброту, но мужчины нас не поняли — они посмеялись над нами". Да, я это знаю. Боль</w:t>
        <w:softHyphen/>
        <w:t>шинство мужчин ведут себя как эгоистические дети. Но они таковы, потому что женщины не сумели сыграть свою роль матерей: не примени</w:t>
        <w:softHyphen/>
        <w:t>ли законы духовной гальванопластики тогда, когда они их носили в своем чреве, и теперь они страдают от последствий своей плохой работы.</w:t>
      </w:r>
    </w:p>
    <w:p>
      <w:pPr>
        <w:pStyle w:val="Normal"/>
        <w:spacing w:lineRule="atLeast" w:line="240"/>
        <w:ind w:firstLine="567"/>
        <w:jc w:val="both"/>
        <w:rPr>
          <w:b w:val="false"/>
          <w:b w:val="false"/>
          <w:sz w:val="24"/>
        </w:rPr>
      </w:pPr>
      <w:r>
        <w:rPr>
          <w:b w:val="false"/>
          <w:sz w:val="24"/>
        </w:rPr>
        <w:t>Природа дала женщинам возможности, ко</w:t>
        <w:softHyphen/>
        <w:t>торые они не используют или используют плохо. Надо, чтобы они осознали свои возмож</w:t>
        <w:softHyphen/>
        <w:t>ности, свою силу и знали, что от них зависит все будущее человеческого рода. Если женщины за</w:t>
        <w:softHyphen/>
        <w:t>хотят меня понять, то они станут несказанной силой в мире, никто и ничто не сможет им со</w:t>
        <w:softHyphen/>
        <w:t>противляться. Но они должны объединиться во имя замечательного идеала. В настоящее время у них нет ничего общего, они разъединены, за исключением того случая, когда речь идет о том, чтобы соблазнить мужчину и увлечь его в свою ловушку; вот почему они пока еще не сильны, не могущественны. Отныне надо, чтобы все женщины на Земле объединились между собой с желанием возродить человечест</w:t>
        <w:softHyphen/>
        <w:t>во. Несмотря на их ум, несмотря на их возмож</w:t>
        <w:softHyphen/>
        <w:t>ности, мужчины не способны сделать нечто большое в этой области. Это женщина — мать получила эту миссию, потому что природа дала ей возможность влиять на ребенка, который со</w:t>
        <w:softHyphen/>
        <w:t>бирается родиться.</w:t>
      </w:r>
    </w:p>
    <w:p>
      <w:pPr>
        <w:pStyle w:val="Normal"/>
        <w:spacing w:lineRule="atLeast" w:line="240"/>
        <w:ind w:firstLine="567"/>
        <w:jc w:val="both"/>
        <w:rPr>
          <w:b w:val="false"/>
          <w:b w:val="false"/>
          <w:sz w:val="24"/>
        </w:rPr>
      </w:pPr>
      <w:r>
        <w:rPr>
          <w:b w:val="false"/>
          <w:sz w:val="24"/>
        </w:rPr>
        <w:t>Вот почему я вас прошу, сестры Братства, осознать эту грандиозную миссию, и таким об</w:t>
        <w:softHyphen/>
        <w:t>разом освещать везде, во всем мире ваших сес</w:t>
        <w:softHyphen/>
        <w:t>тер, которые пока в невежестве. Этот идеал, это желание быть полезными наполнит ваше сердце, душу и дух. Вы всегда будете чувствовать себя вдохновленными, богатыми, потому что этот идеал — способствовать счастью челове</w:t>
        <w:softHyphen/>
        <w:t>чества — вас будет поддерживать, вас будет пи</w:t>
        <w:softHyphen/>
        <w:t>тать. Пока не будет этого идеала в вашей лучше, ничто не сможет вас удовлетворить: чтобы вы не имели, вы всегда будете в одном и том же со</w:t>
        <w:softHyphen/>
        <w:t>стоянии ощущения пустоты и неудовлетворен</w:t>
        <w:softHyphen/>
        <w:t>ности. Только тогда, когда вы займетесь испол</w:t>
        <w:softHyphen/>
        <w:t>нением миссии, данной вам Господом, и будете делать все то, что ждет от вас Небо, вы станете, излучающими, светящимися и счастливыми.</w:t>
      </w:r>
    </w:p>
    <w:p>
      <w:pPr>
        <w:pStyle w:val="Normal"/>
        <w:spacing w:lineRule="atLeast" w:line="240"/>
        <w:ind w:firstLine="567"/>
        <w:jc w:val="both"/>
        <w:rPr>
          <w:b w:val="false"/>
          <w:b w:val="false"/>
          <w:sz w:val="24"/>
        </w:rPr>
      </w:pPr>
      <w:r>
        <w:rPr>
          <w:b w:val="false"/>
          <w:sz w:val="24"/>
        </w:rPr>
      </w:r>
    </w:p>
    <w:p>
      <w:pPr>
        <w:pStyle w:val="Heading2"/>
        <w:ind w:firstLine="567"/>
        <w:rPr>
          <w:lang w:val="en-US"/>
        </w:rPr>
      </w:pPr>
      <w:r>
        <w:rPr>
          <w:lang w:val="en-US"/>
        </w:rPr>
        <w:t>IV</w:t>
      </w:r>
    </w:p>
    <w:p>
      <w:pPr>
        <w:pStyle w:val="Normal"/>
        <w:ind w:firstLine="567"/>
        <w:rPr/>
      </w:pPr>
      <w:r>
        <w:rPr/>
        <w:t xml:space="preserve"> </w:t>
      </w:r>
    </w:p>
    <w:p>
      <w:pPr>
        <w:pStyle w:val="Heading2"/>
        <w:ind w:firstLine="567"/>
        <w:rPr>
          <w:b w:val="false"/>
          <w:b w:val="false"/>
        </w:rPr>
      </w:pPr>
      <w:hyperlink w:anchor="_ОГЛАВЛЕНИЕ">
        <w:bookmarkStart w:id="11" w:name="_ЗАНИМАЙТЕСЬ_ВАШИМИ_ДЕТЬМИ!"/>
        <w:bookmarkStart w:id="12" w:name="занимайтесь"/>
        <w:bookmarkEnd w:id="11"/>
        <w:bookmarkEnd w:id="12"/>
        <w:r>
          <w:rPr>
            <w:rStyle w:val="InternetLink"/>
          </w:rPr>
          <w:t>ЗАНИМАЙТЕСЬ ВАШИМИ ДЕТЬМИ!</w:t>
        </w:r>
      </w:hyperlink>
    </w:p>
    <w:p>
      <w:pPr>
        <w:pStyle w:val="Normal"/>
        <w:spacing w:lineRule="atLeast" w:line="240"/>
        <w:ind w:firstLine="567"/>
        <w:jc w:val="both"/>
        <w:rPr>
          <w:b w:val="false"/>
          <w:b w:val="false"/>
          <w:sz w:val="24"/>
        </w:rPr>
      </w:pPr>
      <w:r>
        <w:rPr>
          <w:b w:val="false"/>
          <w:sz w:val="24"/>
        </w:rPr>
      </w:r>
      <w:bookmarkStart w:id="13" w:name="занимайтесь"/>
      <w:bookmarkStart w:id="14" w:name="занимайтесь"/>
      <w:bookmarkEnd w:id="14"/>
    </w:p>
    <w:p>
      <w:pPr>
        <w:pStyle w:val="Normal"/>
        <w:spacing w:lineRule="atLeast" w:line="240"/>
        <w:ind w:firstLine="567"/>
        <w:jc w:val="both"/>
        <w:rPr>
          <w:b w:val="false"/>
          <w:b w:val="false"/>
          <w:sz w:val="24"/>
        </w:rPr>
      </w:pPr>
      <w:r>
        <w:rPr>
          <w:b w:val="false"/>
          <w:sz w:val="24"/>
        </w:rPr>
        <w:t>В обществе всегда происходят некоторые неблагоприятные для воспитания детей измене</w:t>
        <w:softHyphen/>
        <w:t>ния. Например, все чаще встречаешь женщин, вынужденных работать. А многое желают чув</w:t>
        <w:softHyphen/>
        <w:t>ствовать себя независимыми от мужчин и, пос</w:t>
        <w:softHyphen/>
        <w:t>кольку работа дает им эту возможность, они хотят иметь специальность. Но наличие специ</w:t>
        <w:softHyphen/>
        <w:t>альности, наличие профессии вынуждает их часто забрасывать своих детей, которые воз</w:t>
        <w:softHyphen/>
        <w:t>вращаясь из школы, никого не находят дома: и отец, и мать на работе! И тогда дети выходят из затруднений как могут... И чаще всего они де</w:t>
        <w:softHyphen/>
        <w:t>лают глупости и все более и более удаляются от своих родителей, которые для них становятся все более и более чужими!</w:t>
      </w:r>
    </w:p>
    <w:p>
      <w:pPr>
        <w:pStyle w:val="Normal"/>
        <w:spacing w:lineRule="atLeast" w:line="240"/>
        <w:ind w:firstLine="567"/>
        <w:jc w:val="both"/>
        <w:rPr/>
      </w:pPr>
      <w:r>
        <w:rPr>
          <w:b w:val="false"/>
          <w:sz w:val="24"/>
          <w:szCs w:val="24"/>
        </w:rPr>
        <w:t xml:space="preserve">     </w:t>
      </w:r>
      <w:r>
        <w:rPr>
          <w:b w:val="false"/>
          <w:sz w:val="24"/>
          <w:szCs w:val="24"/>
        </w:rPr>
        <w:t>Я не хочу сказать, что женщины не должны работать, я только констатирую обстоятельства этих новых обычаев воспитания детей. В качес</w:t>
        <w:softHyphen/>
        <w:t>тве педагога я вынужден наблюдать эти обстоя</w:t>
        <w:softHyphen/>
        <w:t>тельства. Я не даю никакого совета, каждый лично должен решать свои проблемы. Но я думаю, что ничто не может заменить для детей присутствие их матери в доме при условии, что она действительно присутствует в доме, и что она умеет играть свою настоящую роль воспита</w:t>
        <w:softHyphen/>
        <w:t>тельницы.</w:t>
      </w:r>
    </w:p>
    <w:p>
      <w:pPr>
        <w:pStyle w:val="Normal"/>
        <w:spacing w:lineRule="atLeast" w:line="240"/>
        <w:ind w:firstLine="567"/>
        <w:jc w:val="both"/>
        <w:rPr>
          <w:b w:val="false"/>
          <w:b w:val="false"/>
          <w:sz w:val="24"/>
        </w:rPr>
      </w:pPr>
      <w:r>
        <w:rPr>
          <w:b w:val="false"/>
          <w:sz w:val="24"/>
        </w:rPr>
        <w:t>Вы скажете: "Да, но эти изменения мента</w:t>
        <w:softHyphen/>
        <w:t>литета вызваны также индустриализацией и техническим прогрессом". Очевидно, всегда предпочитают считать ответственными за все внешние факторы. Но совсем необязательно, чтобы технический прогресс приводил людей к катастрофическим ситуациям. Это сами люди в результате их невежества, эгоизма, их аппетита ввергают себя в эти ситуации. Всегда обвиняют внешние условия. А кто их создал? Они не сва</w:t>
        <w:softHyphen/>
        <w:t>лились с неба на нашу голову. Технический прогресс всегда был благоприятен для жизни. Он как раз мог облегчить задачу человека. По</w:t>
        <w:softHyphen/>
        <w:t>чему человечество сделало из технического прогресса нечто такое, что сейчас в состоянии абсорбировать все энергии и привести к разру</w:t>
        <w:softHyphen/>
        <w:t>шению самого человечества?</w:t>
      </w:r>
    </w:p>
    <w:p>
      <w:pPr>
        <w:pStyle w:val="Normal"/>
        <w:spacing w:lineRule="atLeast" w:line="240"/>
        <w:ind w:firstLine="567"/>
        <w:jc w:val="both"/>
        <w:rPr/>
      </w:pPr>
      <w:r>
        <w:rPr>
          <w:b w:val="false"/>
          <w:sz w:val="24"/>
        </w:rPr>
        <w:t>Во всяком случае, ничто не оправдывает ро</w:t>
        <w:softHyphen/>
        <w:t>дителей, под предлогом занятости оставляющих своих детей или доверяющих их другим: при</w:t>
        <w:softHyphen/>
        <w:t>слуге, соседке и т.д... Зачем тогда они подарили своих детей этому миру? Если они не должны ими заниматься, то было бы лучше оставить их там, где они были. Эти родители получат уроки и эти уроки дадут им их собственные дети, ко</w:t>
        <w:softHyphen/>
        <w:t>торые заставят их страдать. С того момента, как родители призвали своих детей на землю, дали им тело, они должны заниматься ими и никогда не перекладывать эту нагрузку на плечи других. Один Бог знает, что те люди смогут вдолбить им в головы, какие глупости и свинства!... Я не хочу входить в подробности.</w:t>
      </w:r>
    </w:p>
    <w:p>
      <w:pPr>
        <w:pStyle w:val="Normal"/>
        <w:spacing w:lineRule="atLeast" w:line="240"/>
        <w:ind w:firstLine="567"/>
        <w:jc w:val="both"/>
        <w:rPr/>
      </w:pPr>
      <w:r>
        <w:rPr>
          <w:b w:val="false"/>
          <w:sz w:val="24"/>
        </w:rPr>
        <w:t>Родители несознательны! Вместо того чтобы самой кормить молоком ребенка, мать доверяет его неизвестно какой могучей женщи</w:t>
        <w:softHyphen/>
        <w:t>не, у которой много молока, и не интересуется какими болезнями, какими пороками она может наградить ребенка через свое молоко. Ребенок получает через молоко что-то в своем характере от женщины, которая его питает. Вот почему очень важно, чтобы именно мать питала своего ребенка и при этом думала дать ему много любви. И тогда никогда ребенок не поки</w:t>
        <w:softHyphen/>
        <w:t>нет свою мать, никогда он не заставит ее стра</w:t>
        <w:softHyphen/>
        <w:t>дать, потому что с молоком она передала ему свою любовь.</w:t>
      </w:r>
    </w:p>
    <w:p>
      <w:pPr>
        <w:pStyle w:val="Normal"/>
        <w:spacing w:lineRule="atLeast" w:line="240"/>
        <w:ind w:firstLine="567"/>
        <w:jc w:val="both"/>
        <w:rPr>
          <w:b w:val="false"/>
          <w:b w:val="false"/>
          <w:sz w:val="24"/>
        </w:rPr>
      </w:pPr>
      <w:r>
        <w:rPr>
          <w:b w:val="false"/>
          <w:sz w:val="24"/>
        </w:rPr>
        <w:t>Обратите теперь внимание на очень инте</w:t>
        <w:softHyphen/>
        <w:t>ресный момент. До рождения мать питала ребенка через свою кровь, затем, когда он родил</w:t>
        <w:softHyphen/>
        <w:t>ся,  она его  питала  своим  молоком. Символически, кровь красного цвета представ</w:t>
        <w:softHyphen/>
        <w:t>ляет жизнь, силу, активность. А молоко белого цвета представляет покой, чистоту. Это принцип гармонии, который должен уравновесить тен</w:t>
        <w:softHyphen/>
        <w:t>денции собственно биологические, представ</w:t>
        <w:softHyphen/>
        <w:t>ленные кровью. Вот почему все дети, которых не питали молоком их собственные матери, не могут впоследствии проявиться идеально. Мо</w:t>
        <w:softHyphen/>
        <w:t>локо других женщин или животных не содер</w:t>
        <w:softHyphen/>
        <w:t>жит для ребенка тех же самых элементов, кото</w:t>
        <w:softHyphen/>
        <w:t>рые содержит молоко матери. Мать, кормящая своего ребенка, дает ему через молоко любовь и нежность, в которых у него есть большая пот</w:t>
        <w:softHyphen/>
        <w:t>ребность, чтобы развиваться. Вот почему, она не должна его кормить, когда она в состоянии злобы или вообще в плохом расположении духа, так как эти негативные состояния отрав</w:t>
        <w:softHyphen/>
        <w:t>ляют молоко и ребенок тогда получает элемен</w:t>
        <w:softHyphen/>
        <w:t>ты, которые могут сделать его больным и физически и психически. Матери должны быть очень осторожны и всегда должны быть готовы кормить своего ребенка по возможности в на</w:t>
        <w:softHyphen/>
        <w:t>илучшем состоянии.</w:t>
      </w:r>
    </w:p>
    <w:p>
      <w:pPr>
        <w:pStyle w:val="Normal"/>
        <w:spacing w:lineRule="atLeast" w:line="240"/>
        <w:ind w:firstLine="567"/>
        <w:jc w:val="both"/>
        <w:rPr>
          <w:b w:val="false"/>
          <w:b w:val="false"/>
          <w:sz w:val="24"/>
        </w:rPr>
      </w:pPr>
      <w:r>
        <w:rPr>
          <w:b w:val="false"/>
          <w:sz w:val="24"/>
        </w:rPr>
        <w:t>Многие матери по причинам эстетического порядка или по легкомыслию дают ребенку дет</w:t>
        <w:softHyphen/>
        <w:t>ский рожок или даже поручают сделать это кому-то другому, а сами в это время отправля</w:t>
        <w:softHyphen/>
        <w:t>ются на бал, на званный вечер, на какое-то со</w:t>
        <w:softHyphen/>
        <w:t>брание и находят более приятным сохранить свою грудь для мужчин, для мужа или для любо</w:t>
        <w:softHyphen/>
        <w:t>вника, так как им кажется, что когда ребенок сосет грудь, то он ее портит!...  Мы теперь видим столько отклонений и беспорядка в этой сфере! Вот почему все больше и больше дети становят</w:t>
        <w:softHyphen/>
        <w:t>ся чуждыми своим родителям и удаляются от них: потому что их не кормили любовью с мо</w:t>
        <w:softHyphen/>
        <w:t>локом матери. Поверьте мне, я ничего не выду</w:t>
        <w:softHyphen/>
        <w:t>мываю, это только факты, которые много раз были проверены.</w:t>
      </w:r>
    </w:p>
    <w:p>
      <w:pPr>
        <w:pStyle w:val="Normal"/>
        <w:spacing w:lineRule="atLeast" w:line="240"/>
        <w:ind w:firstLine="567"/>
        <w:jc w:val="both"/>
        <w:rPr>
          <w:b w:val="false"/>
          <w:b w:val="false"/>
          <w:sz w:val="24"/>
        </w:rPr>
      </w:pPr>
      <w:r>
        <w:rPr>
          <w:b w:val="false"/>
          <w:sz w:val="24"/>
        </w:rPr>
        <w:t>Когда мать питает своего ребенка, она долж</w:t>
        <w:softHyphen/>
        <w:t>на делать это сознательно, думая о нем, разгова</w:t>
        <w:softHyphen/>
        <w:t>ривая с ним, чтобы отдать ему частицу своего сердца, своей души, своей квинтэссенции. Ребе</w:t>
        <w:softHyphen/>
        <w:t>нок, которого кормили таким образом, будет любить вечно свою мать: даже если она неве</w:t>
        <w:softHyphen/>
        <w:t>жественна, даже если она некрасива, он будет ее обожать. Ребенок должен быть зачат в любви и кормить его надо любовью. Но матери не об</w:t>
        <w:softHyphen/>
        <w:t>ладают пока еще широким сознанием, они не отдают себе отчета в важности их воспитатель</w:t>
        <w:softHyphen/>
        <w:t>ной миссии. Никто не занимается истинной пе</w:t>
        <w:softHyphen/>
        <w:t>дагогикой, вот почему в настоящее время все идет вниз по течению.</w:t>
      </w:r>
    </w:p>
    <w:p>
      <w:pPr>
        <w:pStyle w:val="Normal"/>
        <w:spacing w:lineRule="atLeast" w:line="240"/>
        <w:ind w:firstLine="567"/>
        <w:jc w:val="both"/>
        <w:rPr>
          <w:b w:val="false"/>
          <w:b w:val="false"/>
          <w:sz w:val="24"/>
        </w:rPr>
      </w:pPr>
      <w:r>
        <w:rPr>
          <w:b w:val="false"/>
          <w:sz w:val="24"/>
        </w:rPr>
        <w:t>Посмотрите, какими становятся дети, подброшенные на попечение других и лишенные любви своих отца и матери... В Соединенных Штатах много таких случаев, много детей на улицах, где они ждут, когда какой-нибудь мужчина предлагает им поспать с ним за деньги. Раньше это были чаще всего девочки, а те</w:t>
        <w:softHyphen/>
        <w:t>перь это также и мальчики. И эти дети отвечают вам, когда вы их спрашиваете: "Почему вы сле</w:t>
        <w:softHyphen/>
        <w:t>дуете за этими мужчинами? — Потому что они, а не вы, с нами. Это не только ради денег. Они нам дают привязанность и любовь. Тогда как наши родители нас били, нас покидали".  Ко</w:t>
        <w:softHyphen/>
        <w:t>нечно, они нуждаются в любви — эти дети! И теперь все это начинает происходить и во Франции?... Конечно, это придет, потому что все, что происходит в Америке, затем появляет</w:t>
        <w:softHyphen/>
        <w:t>ся и во Франции, рано или поздно.</w:t>
      </w:r>
    </w:p>
    <w:p>
      <w:pPr>
        <w:pStyle w:val="Normal"/>
        <w:spacing w:lineRule="atLeast" w:line="240"/>
        <w:ind w:firstLine="567"/>
        <w:jc w:val="both"/>
        <w:rPr>
          <w:b w:val="false"/>
          <w:b w:val="false"/>
          <w:sz w:val="24"/>
        </w:rPr>
      </w:pPr>
      <w:r>
        <w:rPr>
          <w:b w:val="false"/>
          <w:sz w:val="24"/>
        </w:rPr>
        <w:t>Занимайтесь вашими детьми! Я знаю, что в настоящее время многие родители находят вос</w:t>
        <w:softHyphen/>
        <w:t>питание бесполезным. Их убедили в том, что надо позволять ребенку развиваться самому, без всякого внешнего вмешательства, так как это рискует разрушить его оригинальность; только в свободном развитии проявятся все его приро</w:t>
        <w:softHyphen/>
        <w:t>дные качества. Какая ошибка! В каждом ребен</w:t>
        <w:softHyphen/>
        <w:t>ке дремлет и Небо, и Ад! И будущее ребенка за</w:t>
        <w:softHyphen/>
        <w:t>висит от тех тенденций, которые его родители постараются пробудить и развить в нем. Как-то раз я вам дал этот пример: возьмите самую чис</w:t>
        <w:softHyphen/>
        <w:t>тую молодую девушку, самую невинную, на</w:t>
        <w:softHyphen/>
        <w:t>илучшим образом воспитанную; она окажется неспособной сделать малейшую глупость, но если ее возбуждают, если ее ставят в некие ус</w:t>
        <w:softHyphen/>
        <w:t>ловия, пробуждающие ее сексуальность, то вы будете поражены, увидев на что она способна, это ангельское создание! Каждый способен де</w:t>
        <w:softHyphen/>
        <w:t>лать и все хорошее, и все плохое, это зависит от условий, в которых человек находится. Это за</w:t>
        <w:softHyphen/>
        <w:t>висит от тенденций, которые вы в нем пробуди</w:t>
        <w:softHyphen/>
        <w:t>ли.</w:t>
      </w:r>
    </w:p>
    <w:p>
      <w:pPr>
        <w:pStyle w:val="Normal"/>
        <w:spacing w:lineRule="atLeast" w:line="240"/>
        <w:ind w:firstLine="567"/>
        <w:jc w:val="both"/>
        <w:rPr>
          <w:b w:val="false"/>
          <w:b w:val="false"/>
          <w:sz w:val="24"/>
        </w:rPr>
      </w:pPr>
      <w:r>
        <w:rPr>
          <w:b w:val="false"/>
          <w:sz w:val="24"/>
        </w:rPr>
        <w:t>Человеческая натура имеет две стороны: и небесную, и адскую, и в соответствии с педаго</w:t>
        <w:softHyphen/>
        <w:t>гическими методами, используемыми родителя</w:t>
        <w:softHyphen/>
        <w:t>ми, они благоприятствуют проявлению либо одной, либо другой; если родители неосторож</w:t>
        <w:softHyphen/>
        <w:t>ны, они увидят, что может произойти, что может выйти из их ребенка! Надо быть очень осторожным, особенно пока формирование ре</w:t>
        <w:softHyphen/>
        <w:t>бенка не закончено. Когда он растет, формиру</w:t>
        <w:softHyphen/>
        <w:t>ется, он полон энергий, ищущих выхода — это неподходящий момент, чтобы быть слепо до</w:t>
        <w:softHyphen/>
        <w:t>верчивым и верить, что вы подарили миру ма</w:t>
        <w:softHyphen/>
        <w:t>ленького ангела. Он станет ангелом, да, но при условии, что вы будете бдительными, разумны</w:t>
        <w:softHyphen/>
        <w:t>ми, умными. Но если вы невежественно, прене</w:t>
        <w:softHyphen/>
        <w:t>брежительно к нему относитесь, то увидите, как из вашего ребенка сформируется дьявол!</w:t>
      </w:r>
    </w:p>
    <w:p>
      <w:pPr>
        <w:pStyle w:val="Heading2"/>
        <w:ind w:firstLine="567"/>
        <w:rPr>
          <w:b w:val="false"/>
          <w:b w:val="false"/>
          <w:sz w:val="24"/>
        </w:rPr>
      </w:pPr>
      <w:r>
        <w:rPr>
          <w:b w:val="false"/>
          <w:sz w:val="24"/>
        </w:rPr>
      </w:r>
    </w:p>
    <w:p>
      <w:pPr>
        <w:pStyle w:val="Heading2"/>
        <w:ind w:firstLine="567"/>
        <w:rPr>
          <w:lang w:val="en-US"/>
        </w:rPr>
      </w:pPr>
      <w:r>
        <w:rPr>
          <w:lang w:val="en-US"/>
        </w:rPr>
        <w:t>V</w:t>
      </w:r>
    </w:p>
    <w:p>
      <w:pPr>
        <w:pStyle w:val="Normal"/>
        <w:ind w:firstLine="567"/>
        <w:rPr/>
      </w:pPr>
      <w:r>
        <w:rPr/>
      </w:r>
    </w:p>
    <w:p>
      <w:pPr>
        <w:pStyle w:val="Normal"/>
        <w:spacing w:lineRule="atLeast" w:line="240"/>
        <w:ind w:firstLine="567"/>
        <w:jc w:val="center"/>
        <w:rPr>
          <w:sz w:val="28"/>
          <w:szCs w:val="28"/>
        </w:rPr>
      </w:pPr>
      <w:hyperlink w:anchor="_ОГЛАВЛЕНИЕ">
        <w:bookmarkStart w:id="15" w:name="новое"/>
        <w:r>
          <w:rPr>
            <w:rStyle w:val="InternetLink"/>
            <w:sz w:val="28"/>
            <w:szCs w:val="28"/>
          </w:rPr>
          <w:t>Новое понимание материнской любви</w:t>
        </w:r>
      </w:hyperlink>
      <w:bookmarkEnd w:id="15"/>
    </w:p>
    <w:p>
      <w:pPr>
        <w:pStyle w:val="Normal"/>
        <w:spacing w:lineRule="atLeast" w:line="240"/>
        <w:ind w:firstLine="567"/>
        <w:jc w:val="center"/>
        <w:rPr>
          <w:sz w:val="24"/>
          <w:szCs w:val="28"/>
        </w:rPr>
      </w:pPr>
      <w:r>
        <w:rPr>
          <w:sz w:val="24"/>
          <w:szCs w:val="28"/>
        </w:rPr>
      </w:r>
    </w:p>
    <w:p>
      <w:pPr>
        <w:pStyle w:val="Normal"/>
        <w:spacing w:lineRule="atLeast" w:line="240"/>
        <w:ind w:firstLine="567"/>
        <w:jc w:val="center"/>
        <w:rPr>
          <w:b w:val="false"/>
          <w:b w:val="false"/>
          <w:sz w:val="24"/>
        </w:rPr>
      </w:pPr>
      <w:r>
        <w:rPr>
          <w:sz w:val="24"/>
        </w:rPr>
        <w:t>1</w:t>
      </w:r>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b w:val="false"/>
          <w:b w:val="false"/>
          <w:sz w:val="24"/>
        </w:rPr>
      </w:pPr>
      <w:r>
        <w:rPr>
          <w:b w:val="false"/>
          <w:sz w:val="24"/>
        </w:rPr>
        <w:t>Предположим, что юная девушка, ставит на первое место духовную жизнь: она молится, медитирует, выполняет упражнения, чтобы по воз</w:t>
        <w:softHyphen/>
        <w:t>можности приблизиться к высокому идеалу, ко</w:t>
        <w:softHyphen/>
        <w:t>торый она перед собой поставила. Но вот она выходит замуж, у нее появляется ребенок... И она на первое место ставит семейную, супру</w:t>
        <w:softHyphen/>
        <w:t>жескую жизнь, жизнь ребенка и забывает обо всем остальном. Проанализируем такое поведе</w:t>
        <w:softHyphen/>
        <w:t>ние.</w:t>
      </w:r>
    </w:p>
    <w:p>
      <w:pPr>
        <w:pStyle w:val="Normal"/>
        <w:spacing w:lineRule="atLeast" w:line="240"/>
        <w:ind w:firstLine="567"/>
        <w:jc w:val="both"/>
        <w:rPr/>
      </w:pPr>
      <w:r>
        <w:rPr>
          <w:b w:val="false"/>
          <w:sz w:val="24"/>
        </w:rPr>
        <w:t>Все конечно оправдывают эту молодую жен</w:t>
        <w:softHyphen/>
        <w:t>щину и находят нормальным, что во имя своего ребенка она пожертвовала духовной жизнью: она мать и это ее ребенок... Все матери и все отцы оправдают ее: в глазах матери ничто не может быть более важным, чем ее ребенок, ради него она должна нарушать все божественные законы, и если этот ребенок заболевает или умирает, она пойдет драться с самим Господом: она обвинит его в несправедливости и в жесто</w:t>
        <w:softHyphen/>
        <w:t>кости. Таким образом понимают любовь и все восхищаются такой любовью. Но не я, так как если женщина в такой степени привязана к своему ребенку, что забывает даже Бога, то в дейст</w:t>
        <w:softHyphen/>
        <w:t>вительности она любит только себя, думает только о самой себе, а не о своем ребенке.</w:t>
      </w:r>
    </w:p>
    <w:p>
      <w:pPr>
        <w:pStyle w:val="Normal"/>
        <w:spacing w:lineRule="atLeast" w:line="240"/>
        <w:ind w:firstLine="567"/>
        <w:jc w:val="both"/>
        <w:rPr>
          <w:b w:val="false"/>
          <w:b w:val="false"/>
          <w:sz w:val="24"/>
        </w:rPr>
      </w:pPr>
      <w:r>
        <w:rPr>
          <w:b w:val="false"/>
          <w:sz w:val="24"/>
        </w:rPr>
        <w:t>Да, это так ясно: удаляясь от Неба, чтобы посвятить себя только своему ребенку, она его отрывает от божественной жизни, а это настоя</w:t>
        <w:softHyphen/>
        <w:t>щая, истинная жизнь, она отрывает его от этой необъятности света и покоя, которыми ребенок больше не пользуется. В своей глупой любви, она вынуждает его покинуть единственное место, где он был бы счастливым, был в без</w:t>
        <w:softHyphen/>
        <w:t>опасности, и стал бы бессмертным. Думая, что она его спасает, она ведет его к аду, потому что она держит его вне красоты и гармонии. Итак, вы видите, тысячелетиями существует в общес</w:t>
        <w:softHyphen/>
        <w:t>тве это недоразумение. Мать, любящая своего ребенка, не должна отрывать его от Неба, где все создания должны расцветать. Если она за</w:t>
        <w:softHyphen/>
        <w:t>бывает Господа и думает только о своем ребен</w:t>
        <w:softHyphen/>
        <w:t>ке, то ее мысль не содержит больше этих неве</w:t>
        <w:softHyphen/>
        <w:t>сомых элементов, приходящих из светлых районов — от самого Божества и она питает своего ребенка мертвой пищей.</w:t>
      </w:r>
    </w:p>
    <w:p>
      <w:pPr>
        <w:pStyle w:val="Normal"/>
        <w:spacing w:lineRule="atLeast" w:line="240"/>
        <w:ind w:firstLine="567"/>
        <w:jc w:val="both"/>
        <w:rPr/>
      </w:pPr>
      <w:r>
        <w:rPr>
          <w:b w:val="false"/>
          <w:sz w:val="24"/>
        </w:rPr>
        <w:t>Мать, не сохраняющая в себе привычку быть все время рядом с Господом, не может излучать около своего ребенка живые и светлые части</w:t>
        <w:softHyphen/>
        <w:t>цы, способные сделать из него существо исклю</w:t>
        <w:softHyphen/>
        <w:t>чительное. Она будет бедна и не сможет ничего ему дать. Ее ординарная любовь создаст ординарного ребенка. Он будет, возможно, здоро</w:t>
        <w:softHyphen/>
        <w:t>вым и хорошо одетым, но останется посредст</w:t>
        <w:softHyphen/>
        <w:t>венностью, ибо был плохо воспитан — вдали от Бога. Тогда как мать, обученная в Посвященческой Школе, пойдет к Господу и скажет ему: "Господи, я пришла просить Тебя, чтобы Ты дал моему ребенку свет, любовь, здоровье и кра</w:t>
        <w:softHyphen/>
        <w:t>соту Неба..». И когда она вернется, она пропи</w:t>
        <w:softHyphen/>
        <w:t>тает его элементами, о которых обыкновенные матери не имеют представления. Они говорят, что у них нет времени... Имеют время, но их эгоистическая любовь не позволяет им иметь подобную философию, вот почему весь мир продолжает населяться посредственными су</w:t>
        <w:softHyphen/>
        <w:t>ществами.</w:t>
      </w:r>
    </w:p>
    <w:p>
      <w:pPr>
        <w:pStyle w:val="Normal"/>
        <w:spacing w:lineRule="atLeast" w:line="240"/>
        <w:ind w:firstLine="567"/>
        <w:jc w:val="both"/>
        <w:rPr>
          <w:b w:val="false"/>
          <w:b w:val="false"/>
          <w:sz w:val="24"/>
        </w:rPr>
      </w:pPr>
      <w:r>
        <w:rPr>
          <w:b w:val="false"/>
          <w:sz w:val="24"/>
        </w:rPr>
        <w:t>Мать никогда не должна заниматься своим ре</w:t>
        <w:softHyphen/>
        <w:t>бенком прежде, чем она не обратилась к Господу, чтобы взять жизнь и дать ребенку. Почему она во</w:t>
        <w:softHyphen/>
        <w:t>ображает, что если она на несколько минут поки</w:t>
        <w:softHyphen/>
        <w:t>нет своего ребенка, то он обязательно умрет? Нет, даже если ребенок в опасности, перед лицом смерти в то время, когда мать его обращается к Господу, то, когда она возвратится, она его спасет. Но, если она пренебрегает возможностью отпра</w:t>
        <w:softHyphen/>
        <w:t>виться к Господу и остается рядом с ребенком, то в тот день, когда с ним что-то случится, она не сможет ему ничем помочь.</w:t>
      </w:r>
    </w:p>
    <w:p>
      <w:pPr>
        <w:pStyle w:val="Normal"/>
        <w:spacing w:lineRule="atLeast" w:line="240"/>
        <w:ind w:firstLine="567"/>
        <w:jc w:val="both"/>
        <w:rPr>
          <w:b w:val="false"/>
          <w:b w:val="false"/>
          <w:sz w:val="24"/>
        </w:rPr>
      </w:pPr>
      <w:r>
        <w:rPr>
          <w:b w:val="false"/>
          <w:sz w:val="24"/>
        </w:rPr>
        <w:t>Пока отцы и матери привязаны к своей семье в такой степени, что никогда не осмеливаются покидать ее время от времени, чтобы чему-нибудь научиться, они никогда не смо</w:t>
        <w:softHyphen/>
        <w:t>гут ее преобразовать и сделать счастливой. Невозможно преобразовать членов своей семьи, пока вы остаетесь только рядом с ними. Речь идет не о том, чтобы покидать свою семью физически, но надо покинуть ее в своих представлениях, то есть отказаться от ошибочной манеры любить и понимать чле</w:t>
        <w:softHyphen/>
        <w:t>нов семьи. Вы скажете: "Но это крестовый поход против наших детей!". Вовсе нет, и, возможно, я люблю больше ваших детей, чем вы сами: это только мой анализ. Если и есть кто-то, кто любит ваших детей, так это толь</w:t>
        <w:softHyphen/>
        <w:t>ко я; вы же не любите их.</w:t>
      </w:r>
    </w:p>
    <w:p>
      <w:pPr>
        <w:pStyle w:val="Normal"/>
        <w:spacing w:lineRule="atLeast" w:line="240"/>
        <w:ind w:firstLine="567"/>
        <w:jc w:val="both"/>
        <w:rPr/>
      </w:pPr>
      <w:r>
        <w:rPr>
          <w:b w:val="false"/>
          <w:sz w:val="24"/>
        </w:rPr>
        <w:t>Однажды один сын потребовал денег у своей матери на какие-то сумасбродства и угрожал ей, что покончит с собой, если она не даст ему денег. И мать ему сказала: "Иди, мое дитя, иди и убей себя, земля не нуждается в таких людях, как ты. Я хотела бы, чтобы ты был существом благородным, великим, а ты ведешь себя как преступник. Иди, кончай самоубийством, это будет лучше... Я поблагодарю Небо, когда ты ис</w:t>
        <w:softHyphen/>
        <w:t>чезнешь". И вот, благодаря этой отчаянной сме</w:t>
        <w:softHyphen/>
        <w:t>лости матери, он впервые образумился и затем стал прекрасным существом. Через несколько лет он говорил: "Моя мать меня спасла!»Но если бы мать рвала на себе волосы, говоря: "О  мой, бедный сын, не делай этого, вот тебе день</w:t>
        <w:softHyphen/>
        <w:t>ги", безусловно, она сделала бы из него палача.</w:t>
      </w:r>
    </w:p>
    <w:p>
      <w:pPr>
        <w:pStyle w:val="Normal"/>
        <w:spacing w:lineRule="atLeast" w:line="240"/>
        <w:ind w:firstLine="567"/>
        <w:jc w:val="both"/>
        <w:rPr/>
      </w:pPr>
      <w:r>
        <w:rPr>
          <w:b w:val="false"/>
          <w:sz w:val="24"/>
        </w:rPr>
        <w:t>Но это как раз то, что делает большинство родителей: в результате своей слепой доброты, слабости, мягкости они делают из своих детей палачей. И затем, они говорят: "Да, но мы их любим..». Так они оправдывают недостаток в себе педагогических способностей и психоло</w:t>
        <w:softHyphen/>
        <w:t>гического подхода этой фразой: "Мы их любим".  Вот как понимают любовь! Вместо того, чтобы воскликнуть: "Как мы слабы и глупы!", говорят: "Мы их любим".  Я единствен</w:t>
        <w:softHyphen/>
        <w:t>ный, кто в это не верит. За этими словами: "Мы их любим", я слышу: «Какие же мы идиоты!". Да, вот, что я слышу.</w:t>
      </w:r>
    </w:p>
    <w:p>
      <w:pPr>
        <w:pStyle w:val="Normal"/>
        <w:spacing w:lineRule="atLeast" w:line="240"/>
        <w:ind w:firstLine="567"/>
        <w:jc w:val="both"/>
        <w:rPr/>
      </w:pPr>
      <w:r>
        <w:rPr>
          <w:b w:val="false"/>
          <w:sz w:val="24"/>
        </w:rPr>
        <w:t>Авраам любил Исаака, но он согласился по</w:t>
        <w:softHyphen/>
        <w:t>жертвовать им, чтобы показать Господу, что он любил Его больше, чем своего сына. Вопрос, любите ли вы больше Господа или своего ре</w:t>
        <w:softHyphen/>
        <w:t>бенка, возникает всегда, но отцы и матери ни</w:t>
        <w:softHyphen/>
        <w:t>когда не подозревают, что в нем, возможно, за</w:t>
        <w:softHyphen/>
        <w:t>ключен и другой вопрос. Господь, вероятно, хотел проверить любовь Авраама и потребовал от него пожертвовать своим сыном. Вы скаже</w:t>
        <w:softHyphen/>
        <w:t>те: "Как, Господь не был ясновидцем, чтобы; знать о любви Авраама. Ему было необходимо это</w:t>
      </w:r>
      <w:r>
        <w:rPr>
          <w:b w:val="false"/>
          <w:smallCaps/>
          <w:sz w:val="24"/>
        </w:rPr>
        <w:t xml:space="preserve"> </w:t>
      </w:r>
      <w:r>
        <w:rPr>
          <w:b w:val="false"/>
          <w:sz w:val="24"/>
        </w:rPr>
        <w:t>проверить?»Нет, Господь заранее знал, что делает Авраам, Он читал в его сердце, знал его цели, а вот Авраам не знал что в нем было более сильным, а надо было бы чтобы он это узнал. Вот почему Господь дал ему это испыта</w:t>
        <w:softHyphen/>
        <w:t>ние. Это испытание было предназначено не Господу, чтобы Он мог в чем-то убедиться, а са</w:t>
        <w:softHyphen/>
        <w:t>мому Аврааму.</w:t>
      </w:r>
    </w:p>
    <w:p>
      <w:pPr>
        <w:pStyle w:val="Normal"/>
        <w:spacing w:lineRule="atLeast" w:line="240"/>
        <w:ind w:firstLine="567"/>
        <w:jc w:val="both"/>
        <w:rPr>
          <w:b w:val="false"/>
          <w:b w:val="false"/>
          <w:sz w:val="24"/>
        </w:rPr>
      </w:pPr>
      <w:r>
        <w:rPr>
          <w:b w:val="false"/>
          <w:sz w:val="24"/>
        </w:rPr>
        <w:t>Впрочем, все испытания, посылаемые нам Богом, служат только для того, чтобы мы поз</w:t>
        <w:softHyphen/>
        <w:t>нали себя. Потому что мы не знаем до какой степени мы можем быть сопротивляющими</w:t>
        <w:softHyphen/>
        <w:t>ся, разумными, сильными, добрыми, благо</w:t>
        <w:softHyphen/>
        <w:t>родными или слабыми и глупыми... Обычно люди питают много иллюзий в отношении себя, когда говорят: "Я победил это, я пре</w:t>
        <w:softHyphen/>
        <w:t>одолел то... Я люблю только Господа", но перед самым маленьким испытанием капиту</w:t>
        <w:softHyphen/>
        <w:t>лируют и не могут понять, как же это про</w:t>
        <w:softHyphen/>
        <w:t>изошло. И вот притча показывает нам, что Авраам любил больше всего Господа. Он знал, что поскольку Господь дал ему сына, то Господь может его и забрать.</w:t>
      </w:r>
    </w:p>
    <w:p>
      <w:pPr>
        <w:pStyle w:val="Normal"/>
        <w:spacing w:lineRule="atLeast" w:line="240"/>
        <w:ind w:firstLine="567"/>
        <w:jc w:val="both"/>
        <w:rPr>
          <w:b w:val="false"/>
          <w:b w:val="false"/>
          <w:sz w:val="24"/>
        </w:rPr>
      </w:pPr>
      <w:r>
        <w:rPr>
          <w:b w:val="false"/>
          <w:sz w:val="24"/>
        </w:rPr>
        <w:t>Тогда почему матери не мыслят таким образом? Они хотят спасти своего ребенка, покидая Господа; они думают, что достаточ</w:t>
        <w:softHyphen/>
        <w:t>но их защиты, чтобы ребенок был в безопасности. Но какую защиту могут дать ма</w:t>
        <w:softHyphen/>
        <w:t>тери своим детям, когда сами они не защищены, потому что повернулись спиной к великому защитнику? Какая гордыня, какое тщеславие!</w:t>
      </w:r>
    </w:p>
    <w:p>
      <w:pPr>
        <w:pStyle w:val="Normal"/>
        <w:spacing w:lineRule="atLeast" w:line="240"/>
        <w:ind w:firstLine="567"/>
        <w:jc w:val="both"/>
        <w:rPr/>
      </w:pPr>
      <w:r>
        <w:rPr>
          <w:b w:val="false"/>
          <w:sz w:val="24"/>
        </w:rPr>
        <w:t>Авраам, действительно бывший Посвящен</w:t>
        <w:softHyphen/>
        <w:t>ным, не возмутился против Господа и пригото</w:t>
        <w:softHyphen/>
        <w:t>вился пожертвовать своим сыном. И поскольку Господь это совсем не кровавый монстр, то в последнюю минуту он заменил Исаака ягнен</w:t>
        <w:softHyphen/>
        <w:t>ком. Поскольку, в этот момент Авраам познал до какой степени он может идти в своей любви к Господу, на какие жертвы он способен. Богу этого было достаточно. Мать, не готовая согла</w:t>
        <w:softHyphen/>
        <w:t>ситься на такую же жертву, на которую согла</w:t>
        <w:softHyphen/>
        <w:t>сился Авраам, во-первых неразумна, и, во-вто</w:t>
        <w:softHyphen/>
        <w:t>рых, слишком горда. Как осмеливается она вообразить, что она лучше знает, чем Господь, надо ли, чтобы ее ребенок умер или остался живым? С такой весьма ординарной концеп</w:t>
        <w:softHyphen/>
        <w:t>цией любви она не может реально помочь свое</w:t>
        <w:softHyphen/>
        <w:t>му ребенку. Потому что вместо того, чтобы от</w:t>
        <w:softHyphen/>
        <w:t>вести своего ребенка к свету, она, наоборот, удаляет его от света. В ее мышлении на самом деле любовь к себе на первом месте: эта любовь для нее — все. Но однажды она должна будет заплатить за эту ошибку тем или иным образом: потому что она не выполнила свой долг. Ее долг был в том, чтобы быть с Небом и вести туда сво</w:t>
        <w:softHyphen/>
        <w:t>его ребенка.</w:t>
      </w:r>
    </w:p>
    <w:p>
      <w:pPr>
        <w:pStyle w:val="Normal"/>
        <w:spacing w:lineRule="atLeast" w:line="240"/>
        <w:ind w:firstLine="567"/>
        <w:jc w:val="both"/>
        <w:rPr>
          <w:b w:val="false"/>
          <w:b w:val="false"/>
          <w:sz w:val="24"/>
        </w:rPr>
      </w:pPr>
      <w:r>
        <w:rPr>
          <w:b w:val="false"/>
          <w:sz w:val="24"/>
        </w:rPr>
        <w:t>Никогда не надо покидать Небо во имя кого бы то ни было: ни во имя ребенка, ни во имя женщины, ни во имя мужа. Так как, только ос</w:t>
        <w:softHyphen/>
        <w:t>таваясь, символически говоря, с Небом, можно сделать им добро. Если вы покидаете свет, чтобы доставить удовольствие кому бы то ни было, вы не будете обладать ни Небом, ни зем</w:t>
        <w:softHyphen/>
        <w:t>лей, то есть вы не будете иметь ни Господа, ни тех людей, ради которых вы принесли такие большие жертвы, и вы останетесь в одиночест</w:t>
        <w:softHyphen/>
        <w:t>ве. Надо искать Небо и вы будете иметь землю, так как земля всегда следует за Небом. Она под</w:t>
        <w:softHyphen/>
        <w:t>чиняется ему и служит ему.</w:t>
      </w:r>
    </w:p>
    <w:p>
      <w:pPr>
        <w:pStyle w:val="Normal"/>
        <w:spacing w:lineRule="atLeast" w:line="240"/>
        <w:ind w:firstLine="567"/>
        <w:jc w:val="both"/>
        <w:rPr/>
      </w:pPr>
      <w:r>
        <w:rPr>
          <w:b w:val="false"/>
          <w:sz w:val="24"/>
        </w:rPr>
        <w:t>Да, всегда доминируют сентиментальность, слепая привязанность, но таким образом вы не поможете другим, вы заставите их страдать. Чтобы избежать этих страданий, вы должны быть разумными, мудрыми, и на первое место поставить Господа. И в этот момент все, что вы любите, будет вам принадлежать. Все дети, ко</w:t>
        <w:softHyphen/>
        <w:t>торых вы божественно любите, будут вашими. И они отдадут предпочтение вам, а не их мате</w:t>
        <w:softHyphen/>
        <w:t>рям, если матери их любят глупо. Вы скажете: "Но это невозможно! Ведь существуют кровные связи, кровные узы..». Но эти связи не самые могущественные, поверьте мне, есть и другие связи.</w:t>
      </w:r>
    </w:p>
    <w:p>
      <w:pPr>
        <w:pStyle w:val="Normal"/>
        <w:spacing w:lineRule="atLeast" w:line="240"/>
        <w:ind w:firstLine="567"/>
        <w:jc w:val="both"/>
        <w:rPr>
          <w:b w:val="false"/>
          <w:b w:val="false"/>
          <w:sz w:val="24"/>
        </w:rPr>
      </w:pPr>
      <w:r>
        <w:rPr>
          <w:b w:val="false"/>
          <w:sz w:val="24"/>
        </w:rPr>
        <w:t>Только те, которых вы умеете любить, будь то дети, мужчины, женщины, принадлежат вам. Это только видимость, что связи кровные и те</w:t>
        <w:softHyphen/>
        <w:t>лесные более сильны. В реальности часто про</w:t>
        <w:softHyphen/>
        <w:t>исходит таким образом, что члены семьи не имеют никаких привязанностей друг к другу, потому что они принадлежат различным духов</w:t>
        <w:softHyphen/>
        <w:t>ным семьям. Вы можете, например, физически принадлежать к семье крестьян, а духовно — к семье королей. И наоборот, вы можете физи</w:t>
        <w:softHyphen/>
        <w:t>чески быть ребенком королевской семьи, тогда как в действительности вы принадлежите к семье несчастных нищих. Как будет действо</w:t>
        <w:softHyphen/>
        <w:t>вать в случае нужды тот, кто любит по-настоя</w:t>
        <w:softHyphen/>
        <w:t>щему свою семью? Он найдет в себе смелость, чтобы покинуть ее и на некоторое время отпра</w:t>
        <w:softHyphen/>
        <w:t>виться в чужие страны на заработки денег. Тогда как другой, у которого нет подобной любви, не осмелится уйти из семьи. Итак, вы видите, кажется первый покинул свою семью, но он отправился в чужие страны, чтобы ей по</w:t>
        <w:softHyphen/>
        <w:t>мочь и заработать денег, и когда он возвращает</w:t>
        <w:softHyphen/>
        <w:t>ся — все счастливы. В то время как тот, кто не захотел покинуть свою семью, оставил и ее, и себя в нищете. Теперь, подведем итог. Истинный отец, истинная мать покинут своего ребен</w:t>
        <w:softHyphen/>
        <w:t>ка, покинут свою семью ради медитации, ради молитвы: отправятся, символически говоря, за рубеж, то есть в божественный мир, где они соберут богатства, и когда они вернутся — все  будут богатыми. Тогда когда тот, кто этого не понимает, остается в своей семье. Но что он может ей дать? Ничего значительного, какую-то мелочишку, несколько заплесневелых корок неба, оставшихся в шкафах.</w:t>
      </w:r>
    </w:p>
    <w:p>
      <w:pPr>
        <w:pStyle w:val="Normal"/>
        <w:spacing w:lineRule="atLeast" w:line="240"/>
        <w:ind w:firstLine="567"/>
        <w:jc w:val="both"/>
        <w:rPr>
          <w:b w:val="false"/>
          <w:b w:val="false"/>
          <w:sz w:val="24"/>
        </w:rPr>
      </w:pPr>
      <w:r>
        <w:rPr>
          <w:b w:val="false"/>
          <w:sz w:val="24"/>
        </w:rPr>
        <w:t>Истинный отец, истинная мать отправятся "за рубеж". На какое время? Возможно на пол</w:t>
        <w:softHyphen/>
        <w:t>часа, на час..., возможно на целый день, на три месяца и когда они вернутся, они принесут бо</w:t>
        <w:softHyphen/>
        <w:t>гатство. Итак, вы видите, у меня есть замеча</w:t>
        <w:softHyphen/>
        <w:t>тельные аргументы, которые вся ваша логика не может поколебать. И пусть все матери при</w:t>
        <w:softHyphen/>
        <w:t>дут спорить со мной, если они не согласны! Я им скажу: "Вы уверены, что вы любите вашего ребенка, но проанализируйте любите ли вы его. Если вы его любите, вы придете сюда — "за рубеж", по крайней мере на 10 минут, на пол</w:t>
        <w:softHyphen/>
        <w:t>часа, и в этот момент ваш ребенок станет бога</w:t>
        <w:softHyphen/>
        <w:t>тым".</w:t>
      </w:r>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center"/>
        <w:rPr>
          <w:sz w:val="24"/>
        </w:rPr>
      </w:pPr>
      <w:r>
        <w:rPr>
          <w:sz w:val="24"/>
        </w:rPr>
        <w:t>2</w:t>
      </w:r>
    </w:p>
    <w:p>
      <w:pPr>
        <w:pStyle w:val="Normal"/>
        <w:spacing w:lineRule="atLeast" w:line="240"/>
        <w:ind w:firstLine="567"/>
        <w:jc w:val="center"/>
        <w:rPr>
          <w:sz w:val="24"/>
        </w:rPr>
      </w:pPr>
      <w:r>
        <w:rPr>
          <w:sz w:val="24"/>
        </w:rPr>
      </w:r>
    </w:p>
    <w:p>
      <w:pPr>
        <w:pStyle w:val="Normal"/>
        <w:spacing w:lineRule="atLeast" w:line="240"/>
        <w:ind w:firstLine="567"/>
        <w:jc w:val="both"/>
        <w:rPr/>
      </w:pPr>
      <w:r>
        <w:rPr>
          <w:b w:val="false"/>
          <w:sz w:val="24"/>
        </w:rPr>
        <w:t>Мать делает все для своего ребенка; она его любит: день и ночь она им занимается. Но поче</w:t>
        <w:softHyphen/>
        <w:t>му этот ребенок остается обычным... И хорошо еще, что он не становится хулиганом или пре</w:t>
        <w:softHyphen/>
        <w:t>ступником. Потому что мать не поняла, что могла бы направить свою любовь к возвышен</w:t>
        <w:softHyphen/>
        <w:t>ным районам, чтобы принять там другие эле</w:t>
        <w:softHyphen/>
        <w:t>менты, в которых будет иметь нужду ее ребенок позже. И затем эти элементы в него внедрить: частицы, которые работают в нем, чтобы он стал существом исключительным. Пока мать не пытается коснуться возвышенных районов, чтобы притянуть частицы света, чистоты, веч</w:t>
        <w:softHyphen/>
        <w:t>ности, чтобы она ни делала, все, что она может дать своему ребенку всегда будет ординарным. Важно не количество элементов, а их качество, и она должна искать именно качество, именно качество аккумулировать, собирать. Это как в математике: никакое количество фигур второго измерения не может дать фигуру третьего изме</w:t>
        <w:softHyphen/>
        <w:t>рения..., никакое количество тел третьего измерения не может сфабриковать тело четвертого измерения. Иными словами, никакое количест</w:t>
        <w:softHyphen/>
        <w:t>во ординарных, обычных людей никогда не по</w:t>
        <w:softHyphen/>
        <w:t>родит гения. И никакое количество гениев не породит божества... Чтобы иметь возможность подготовить божественное существо, надо до</w:t>
        <w:softHyphen/>
        <w:t>бавить других элементов, которые находятся только в духовном мире, в божественном мире. Это надо понимать.</w:t>
      </w:r>
    </w:p>
    <w:p>
      <w:pPr>
        <w:pStyle w:val="Normal"/>
        <w:spacing w:lineRule="atLeast" w:line="240"/>
        <w:ind w:firstLine="567"/>
        <w:jc w:val="both"/>
        <w:rPr>
          <w:b w:val="false"/>
          <w:b w:val="false"/>
          <w:sz w:val="24"/>
        </w:rPr>
      </w:pPr>
      <w:r>
        <w:rPr>
          <w:b w:val="false"/>
          <w:sz w:val="24"/>
        </w:rPr>
        <w:t>Следовательно, надо чтобы матери научи</w:t>
        <w:softHyphen/>
        <w:t>лись работать со своими детьми, время от вре</w:t>
        <w:softHyphen/>
        <w:t>мени, несколько минут, множество раз в день своими мыслями, своими молитвами они долж</w:t>
        <w:softHyphen/>
        <w:t>ны представать перед Богом и говорить: "Гос</w:t>
        <w:softHyphen/>
        <w:t>подь, я хочу, чтобы этот ребенок, которого ты мне дал, был твоим слугой. Но для этого мне не</w:t>
        <w:softHyphen/>
        <w:t>обходимы другие элементы, которые можно найти только рядом с тобой. Пожалуйста, дай их мне, иначе этот ребенок не принесет ничего хорошего и это не будет благом ни для него, ни для тебя, ни для меня". Господь почешет в за</w:t>
        <w:softHyphen/>
        <w:t>тылке и должен будет призвать некоторых из своих слуг, которым он прикажет заняться этой матерью.</w:t>
      </w:r>
    </w:p>
    <w:p>
      <w:pPr>
        <w:pStyle w:val="Normal"/>
        <w:spacing w:lineRule="atLeast" w:line="240"/>
        <w:ind w:firstLine="567"/>
        <w:jc w:val="both"/>
        <w:rPr>
          <w:b w:val="false"/>
          <w:b w:val="false"/>
          <w:sz w:val="24"/>
        </w:rPr>
      </w:pPr>
      <w:r>
        <w:rPr>
          <w:b w:val="false"/>
          <w:sz w:val="24"/>
        </w:rPr>
        <w:t>Вы удивлены моей манерой, таким образом представлять вещи?... Но важно, чтобы вы по</w:t>
        <w:softHyphen/>
        <w:t>няли и продвигались: не важно, будет ли это представлено в католической манере, в литера</w:t>
        <w:softHyphen/>
        <w:t>турной, философской, академической или нет.</w:t>
      </w:r>
    </w:p>
    <w:p>
      <w:pPr>
        <w:pStyle w:val="Normal"/>
        <w:spacing w:lineRule="atLeast" w:line="240"/>
        <w:ind w:firstLine="567"/>
        <w:jc w:val="both"/>
        <w:rPr>
          <w:b w:val="false"/>
          <w:b w:val="false"/>
          <w:sz w:val="24"/>
        </w:rPr>
      </w:pPr>
      <w:r>
        <w:rPr>
          <w:b w:val="false"/>
          <w:sz w:val="24"/>
        </w:rPr>
        <w:t>Я хотел бы все сделать для матерей. Я их обо</w:t>
        <w:softHyphen/>
        <w:t>жаю, потому что они могут быть жертвенными, они на это способны, но надо чтобы их созна</w:t>
        <w:softHyphen/>
        <w:t>ние расширялось и чтобы они учились работать для своих детей с новыми средствами, со сред</w:t>
        <w:softHyphen/>
        <w:t>ствами духовными. Они всегда думают, что их заботы, их жертвенности достаточно. В дейст</w:t>
        <w:softHyphen/>
        <w:t>вительности ничто не достаточно... Надо всегда добавлять какие-то частицы, силы, силы небес</w:t>
        <w:softHyphen/>
        <w:t>ные. Ребенок, который каждый день питается и пропитывается этими элементами позже пора</w:t>
        <w:softHyphen/>
        <w:t>зит весь мир.</w:t>
      </w:r>
    </w:p>
    <w:p>
      <w:pPr>
        <w:pStyle w:val="Normal"/>
        <w:spacing w:lineRule="atLeast" w:line="240"/>
        <w:ind w:firstLine="567"/>
        <w:jc w:val="both"/>
        <w:rPr>
          <w:b w:val="false"/>
          <w:b w:val="false"/>
          <w:sz w:val="24"/>
        </w:rPr>
      </w:pPr>
      <w:r>
        <w:rPr>
          <w:b w:val="false"/>
          <w:sz w:val="24"/>
        </w:rPr>
        <w:t>Вы скажете, что не так-то легко предстать перед Господом... Но это всего-навсего мане</w:t>
        <w:softHyphen/>
        <w:t>ра выражаться! Уже связываясь через мысль с небесными районами, мать притягивает эле</w:t>
        <w:softHyphen/>
        <w:t>менты очень субтильной природы, возвышен</w:t>
        <w:softHyphen/>
        <w:t>ной природы и передает их своему ребенку. Мы видели случаи, когда любовь матери могла вырвать ребенка из рук смерти. Так как эта любовь была настолько сильна, что про</w:t>
        <w:softHyphen/>
        <w:t>изводила преобразования в ребенке. И благо</w:t>
        <w:softHyphen/>
        <w:t>даря этому могущественному потоку любви многие вредные элементы были отброшены и ребенок был спасен. Ну, конечно, это исклю</w:t>
        <w:softHyphen/>
        <w:t>чительные случаи и не надо ждать обстоятельств, столь драматичных, в повседневной жизни матери имеют много возможностей, чтобы проявить любовь к своим детям.</w:t>
      </w:r>
    </w:p>
    <w:p>
      <w:pPr>
        <w:pStyle w:val="Normal"/>
        <w:spacing w:lineRule="atLeast" w:line="240"/>
        <w:ind w:firstLine="567"/>
        <w:jc w:val="both"/>
        <w:rPr/>
      </w:pPr>
      <w:r>
        <w:rPr>
          <w:b w:val="false"/>
          <w:sz w:val="24"/>
        </w:rPr>
        <w:t>Утром, на восходе солнца, например, я был очень тронут, когда каждое утро видел, как ма</w:t>
        <w:softHyphen/>
        <w:t>тери приводят или приносят своих бэби на скалу. Я хотел бы дать средства, чтобы сделать наилучшую работу над ними, и я им сказал бы вот что. Вместо того, чтобы прогуливать вашего ребенка там где-то, чтобы его успокоить, подго</w:t>
        <w:softHyphen/>
        <w:t>товить ко сну, или я не знаю еще для чего, пос</w:t>
        <w:softHyphen/>
        <w:t>тарайтесь, спокойно обратиться к нему и ска</w:t>
        <w:softHyphen/>
        <w:t>жите: "Ты мое сокровище, моя любовь, мое великолепие..». И таким образом, говоря с ним, вы его купаете в свете; как Солнце, вы проника</w:t>
        <w:softHyphen/>
        <w:t>ете в него вашей любовью, вы приглашаете всех Ангелов и Архангелов силой вашей любви. Вы говорите: "Господь, я хочу, чтобы этот ребенок был твоим слугой, чтобы он был более красивым, более разумным, более излучающим, более свет</w:t>
        <w:softHyphen/>
        <w:t>лым и имел прекрасное здоровье". И вы его вооб</w:t>
        <w:softHyphen/>
        <w:t>ражаете в этом великолепном окружении.</w:t>
      </w:r>
    </w:p>
    <w:p>
      <w:pPr>
        <w:pStyle w:val="Normal"/>
        <w:spacing w:lineRule="atLeast" w:line="240"/>
        <w:ind w:firstLine="567"/>
        <w:jc w:val="both"/>
        <w:rPr>
          <w:b w:val="false"/>
          <w:b w:val="false"/>
          <w:sz w:val="24"/>
        </w:rPr>
      </w:pPr>
      <w:r>
        <w:rPr>
          <w:b w:val="false"/>
          <w:sz w:val="24"/>
        </w:rPr>
        <w:t>Женщина обладает великой силой воображе</w:t>
        <w:softHyphen/>
        <w:t>ния, благодаря которой она формирует своего ребенка и поскольку все чувства и все желания ее регистрируются в эфирном, астральном и мен</w:t>
        <w:softHyphen/>
        <w:t>тальном теле ребенка, действуя таким образом мать не только бесконечно помогает ребенку в его эволюции, но между ею и между ним создает</w:t>
        <w:softHyphen/>
        <w:t>ся очень сильная связь.</w:t>
      </w:r>
    </w:p>
    <w:p>
      <w:pPr>
        <w:pStyle w:val="Normal"/>
        <w:spacing w:lineRule="atLeast" w:line="240"/>
        <w:ind w:firstLine="567"/>
        <w:jc w:val="both"/>
        <w:rPr/>
      </w:pPr>
      <w:r>
        <w:rPr>
          <w:b w:val="false"/>
          <w:sz w:val="24"/>
        </w:rPr>
        <w:t>Один из главных случаев разрыва, который можно теперь чаще всего наблюдать между родителями и их детьми, состоит в том, что роди</w:t>
        <w:softHyphen/>
        <w:t>тели не сумели повлиять на детей своими собст</w:t>
        <w:softHyphen/>
        <w:t>венными вибрациями, не сумели пропитать их своей любовью, своей мудростью, своей силой, своей жизнью. Почему матери так и не открыли это в течение долгого времени? Почему время от времени, когда ребенок болен или когда ро</w:t>
        <w:softHyphen/>
        <w:t>дители приходят его приласкать, у них есть не</w:t>
        <w:softHyphen/>
        <w:t>много любви, но она не эффективна — эта лю</w:t>
        <w:softHyphen/>
        <w:t>бовь, так как тотчас же она бывает затем подменена другими чувствами. Уметь работать сознательно, разумно, о, это так редко встреча</w:t>
        <w:softHyphen/>
        <w:t>ется! Итак, вот что должны делать матери на восходе солнца, и они будут удивлены, когда потом увидят, что они становятся неутомимы</w:t>
        <w:softHyphen/>
        <w:t>ми в результате своей любви. Так как именно любовь возвышает, стимулирует все клеточки мозга.</w:t>
      </w:r>
    </w:p>
    <w:p>
      <w:pPr>
        <w:pStyle w:val="Normal"/>
        <w:spacing w:lineRule="atLeast" w:line="240"/>
        <w:ind w:firstLine="567"/>
        <w:jc w:val="both"/>
        <w:rPr/>
      </w:pPr>
      <w:r>
        <w:rPr>
          <w:b w:val="false"/>
          <w:sz w:val="24"/>
        </w:rPr>
        <w:t>В другой лекции я уже вам говорил о силе мысли и слова: я вам объяснял, как влиять на вашего ребенка, говоря с ним, когда он спит в своей колыбельке. Даже если он не слышит, даже если он не понимает, некоторые законы вселенной делают так, что все, что вы в состо</w:t>
        <w:softHyphen/>
        <w:t>янии зарегистрировать в нем, даст всходы, когда он будет более взрослым. Вы можете ему говорить о добре, об истине, о нравствен</w:t>
        <w:softHyphen/>
        <w:t>ных законах с уверенностью, что ваши слова регистрируются. Впрочем, кто знает, не понимает ли он все, что вы ему говорите? Он пока только не имеет возможности выразить и показать вам, что он все понимает, потому что его орга</w:t>
        <w:softHyphen/>
        <w:t>ны внутренне еще не полностью сформированы.</w:t>
      </w:r>
    </w:p>
    <w:p>
      <w:pPr>
        <w:pStyle w:val="Normal"/>
        <w:spacing w:lineRule="atLeast" w:line="240"/>
        <w:ind w:firstLine="567"/>
        <w:jc w:val="both"/>
        <w:rPr/>
      </w:pPr>
      <w:r>
        <w:rPr>
          <w:b w:val="false"/>
          <w:sz w:val="24"/>
        </w:rPr>
        <w:t>Даже ребенок — инвалид от рождения — в действительности тоже достаточно мощный дух, достаточно разумен, как и другие, но он только не может проявиться, потому что его мозг, его физическое тело повреждены. Возьмем, например, самого великого в мире виртуоза - пианиста: предоставьте ему расстроенное пи</w:t>
        <w:softHyphen/>
        <w:t>анино, и разве он сможет что — либо сыграть? Нет, конечно. Он, безусловно, обладает  со</w:t>
        <w:softHyphen/>
        <w:t>вершенными способностями, но пианино — в жалком состоянии. И мозг, как пианино — это инструмент, через который проявляется дух; его обладатель может быть гением, виртуозом, но если инструмент не настроен, он не сможет играть на нем. Итак, возможно, то же самое происходит и с детьми. Они видят, многое по</w:t>
        <w:softHyphen/>
        <w:t>нимают, но они не могут это выразить. Мы знаем случаи поразительные и необъяснимые. Остается еще много тайн для разъяснения в будущем. Так мало еще знают о маленьких детях! Иногда мы видим детей, в течение не</w:t>
        <w:softHyphen/>
        <w:t>скольких мгновений демонстрирующих нам такую разумность, что мы бываем ошеломле</w:t>
        <w:softHyphen/>
        <w:t>ны. И затем их физиономия тотчас принимает обычное детское выражение. Я наблюдаю за детьми; для меня это как книги, и я могу в них прочитать многое.</w:t>
      </w:r>
    </w:p>
    <w:p>
      <w:pPr>
        <w:pStyle w:val="Normal"/>
        <w:spacing w:lineRule="atLeast" w:line="240"/>
        <w:ind w:firstLine="567"/>
        <w:jc w:val="both"/>
        <w:rPr>
          <w:b w:val="false"/>
          <w:b w:val="false"/>
          <w:sz w:val="24"/>
        </w:rPr>
      </w:pPr>
      <w:r>
        <w:rPr>
          <w:b w:val="false"/>
          <w:sz w:val="24"/>
        </w:rPr>
        <w:t>Итак, я обращаюсь к матерям: действи</w:t>
        <w:softHyphen/>
        <w:t>тельно ли вы хотите, чтобы ваш ребенок стал слугой Господа, гением, святым, благодетелем человечества, существом великолепным? Займи</w:t>
        <w:softHyphen/>
        <w:t>тесь им со всей вашей любовью. Только любовь может все. Говорите с ним, когда он спит, ласкай</w:t>
        <w:softHyphen/>
        <w:t>те его нежно, проникайте в него всеми цветами света: красным, оранжевым, золотисто-желтым, зеленым, голубым, индиго, фиолетовым... Но если вы хотите знать истинные цвета солнечно</w:t>
        <w:softHyphen/>
        <w:t>го света, вам надо взять призму, так как ни в каком другом случае, ни в каком другом месте природа не представит вам таких красивых, таких могущественных цветов, как через при</w:t>
        <w:softHyphen/>
        <w:t>зму, через кристалл. Вы сумеете, таким образом, созерцать эти цвета и затем сумеете восстано</w:t>
        <w:softHyphen/>
        <w:t>вить их своим воображением. Работайте с вашим ребенком, используя не какой попало цвет, а только чистые цвета разложения света призмой, так как это настоящие цвета.</w:t>
      </w:r>
    </w:p>
    <w:p>
      <w:pPr>
        <w:pStyle w:val="Normal"/>
        <w:spacing w:lineRule="atLeast" w:line="240"/>
        <w:ind w:firstLine="567"/>
        <w:jc w:val="both"/>
        <w:rPr>
          <w:b w:val="false"/>
          <w:b w:val="false"/>
          <w:sz w:val="24"/>
        </w:rPr>
      </w:pPr>
      <w:r>
        <w:rPr>
          <w:b w:val="false"/>
          <w:sz w:val="24"/>
        </w:rPr>
        <w:t>Старайтесь, следовательно, пропитать вашего ребенка этими светлыми лучами, вообразить, что потоки проникают во все клеточки его тепа... В этот момент вы повторяете самую великую мисте</w:t>
        <w:softHyphen/>
        <w:t>рию созидания — мистерию Самого Господа Бога, проникающего в материю, чтобы ее ожи</w:t>
        <w:softHyphen/>
        <w:t>вить.</w:t>
      </w:r>
    </w:p>
    <w:p>
      <w:pPr>
        <w:pStyle w:val="Normal"/>
        <w:spacing w:lineRule="atLeast" w:line="240"/>
        <w:ind w:firstLine="567"/>
        <w:jc w:val="both"/>
        <w:rPr>
          <w:b w:val="false"/>
          <w:b w:val="false"/>
          <w:sz w:val="24"/>
        </w:rPr>
      </w:pPr>
      <w:r>
        <w:rPr>
          <w:b w:val="false"/>
          <w:sz w:val="24"/>
        </w:rPr>
      </w:r>
    </w:p>
    <w:p>
      <w:pPr>
        <w:pStyle w:val="Heading2"/>
        <w:ind w:firstLine="567"/>
        <w:rPr>
          <w:lang w:val="en-US"/>
        </w:rPr>
      </w:pPr>
      <w:r>
        <w:rPr>
          <w:lang w:val="en-US"/>
        </w:rPr>
        <w:t>VI</w:t>
      </w:r>
    </w:p>
    <w:p>
      <w:pPr>
        <w:pStyle w:val="Normal"/>
        <w:ind w:firstLine="567"/>
        <w:rPr/>
      </w:pPr>
      <w:r>
        <w:rPr/>
      </w:r>
    </w:p>
    <w:p>
      <w:pPr>
        <w:pStyle w:val="Normal"/>
        <w:spacing w:lineRule="atLeast" w:line="240"/>
        <w:ind w:firstLine="567"/>
        <w:jc w:val="center"/>
        <w:rPr>
          <w:b w:val="false"/>
          <w:b w:val="false"/>
          <w:sz w:val="28"/>
          <w:szCs w:val="28"/>
        </w:rPr>
      </w:pPr>
      <w:hyperlink w:anchor="оглавление">
        <w:bookmarkStart w:id="16" w:name="волшебное"/>
        <w:bookmarkEnd w:id="16"/>
        <w:r>
          <w:rPr>
            <w:rStyle w:val="InternetLink"/>
            <w:sz w:val="28"/>
            <w:szCs w:val="28"/>
          </w:rPr>
          <w:t>Волшебное слово</w:t>
        </w:r>
      </w:hyperlink>
    </w:p>
    <w:p>
      <w:pPr>
        <w:pStyle w:val="Normal"/>
        <w:spacing w:lineRule="atLeast" w:line="240"/>
        <w:ind w:firstLine="567"/>
        <w:jc w:val="both"/>
        <w:rPr>
          <w:b w:val="false"/>
          <w:b w:val="false"/>
          <w:sz w:val="24"/>
          <w:szCs w:val="28"/>
        </w:rPr>
      </w:pPr>
      <w:r>
        <w:rPr>
          <w:b w:val="false"/>
          <w:sz w:val="24"/>
          <w:szCs w:val="28"/>
        </w:rPr>
      </w:r>
      <w:bookmarkStart w:id="17" w:name="волшебное"/>
      <w:bookmarkStart w:id="18" w:name="волшебное"/>
      <w:bookmarkEnd w:id="18"/>
    </w:p>
    <w:p>
      <w:pPr>
        <w:pStyle w:val="Normal"/>
        <w:spacing w:lineRule="atLeast" w:line="240"/>
        <w:ind w:firstLine="567"/>
        <w:jc w:val="both"/>
        <w:rPr/>
      </w:pPr>
      <w:r>
        <w:rPr>
          <w:b w:val="false"/>
          <w:sz w:val="24"/>
        </w:rPr>
        <w:t>Какие аномалии можно наблюдать в по</w:t>
        <w:softHyphen/>
        <w:t>ведении родителей по отношению к своим детям! Под предлогом, что ребенок еще слиш</w:t>
        <w:softHyphen/>
        <w:t>ком мал, чтобы понимать что же происходит вокруг него, они позволяют себе произносить любые слова, любые жесты и любое поведе</w:t>
        <w:softHyphen/>
        <w:t>ние, не опасаясь, что это может подейство</w:t>
        <w:softHyphen/>
        <w:t>вать очень неблагоприятно на психику ребен</w:t>
        <w:softHyphen/>
        <w:t>ка. Так как ребенок очень наблюдателен, все в нем регистрируется, и часто некоторые нарушения в его поведении, проявляющиеся позднее являются следствием сцен или разгово</w:t>
        <w:softHyphen/>
        <w:t>ров, во время которых он присутствовал, когда был еще совсем маленьким.</w:t>
      </w:r>
    </w:p>
    <w:p>
      <w:pPr>
        <w:pStyle w:val="Normal"/>
        <w:spacing w:lineRule="atLeast" w:line="240"/>
        <w:ind w:firstLine="567"/>
        <w:jc w:val="both"/>
        <w:rPr/>
      </w:pPr>
      <w:r>
        <w:rPr>
          <w:b w:val="false"/>
          <w:sz w:val="24"/>
        </w:rPr>
        <w:t xml:space="preserve">    </w:t>
      </w:r>
      <w:r>
        <w:rPr>
          <w:b w:val="false"/>
          <w:sz w:val="24"/>
        </w:rPr>
        <w:t>Многие родители недостаточно вниматель</w:t>
        <w:softHyphen/>
        <w:t>ны к той манере, в которой они говорят со своими детьми. Они не перестают обзывать их неспособными, лентяями и идиотами, и их дети, поддавшись внушению, гипнозу, через некоторое время становятся действительно и</w:t>
      </w:r>
      <w:r>
        <w:rPr>
          <w:b w:val="false"/>
          <w:i/>
          <w:sz w:val="24"/>
        </w:rPr>
        <w:t xml:space="preserve">  </w:t>
      </w:r>
      <w:r>
        <w:rPr>
          <w:b w:val="false"/>
          <w:sz w:val="24"/>
        </w:rPr>
        <w:t>глупыми и неспособными. Эти родители, сле</w:t>
        <w:softHyphen/>
        <w:t>довательно, не знают, что слово могуществен</w:t>
        <w:softHyphen/>
        <w:t>но и действенно, и что то, что они говорят, может иметь громадное влияние на их детей. В какой-то мере родители убивают своих детей. Почему, чтобы заставить детей быть спокойными и послушными, надо угрожать им каким-то пугалом, волком, милиционером? Почему при малейшей совершенной глупости они засыпают ребенка упреками или даже про</w:t>
        <w:softHyphen/>
        <w:t>клятиями? Они не знают, что всю свою жизнь дети будут чувствовать себя под угрозой, в опас</w:t>
        <w:softHyphen/>
        <w:t>ности и станут нервными.</w:t>
      </w:r>
    </w:p>
    <w:p>
      <w:pPr>
        <w:pStyle w:val="Normal"/>
        <w:spacing w:lineRule="atLeast" w:line="240"/>
        <w:ind w:firstLine="567"/>
        <w:jc w:val="both"/>
        <w:rPr/>
      </w:pPr>
      <w:r>
        <w:rPr>
          <w:b w:val="false"/>
          <w:sz w:val="24"/>
        </w:rPr>
        <w:t>Родителям отныне надо научиться пользо</w:t>
        <w:softHyphen/>
        <w:t>ваться могуществом слова, чтобы нести добро своим детям, и я вам могу дать метод. Этот метод для матерей, имеющих совсем малень</w:t>
        <w:softHyphen/>
        <w:t>ких детей. Когда ребенок спит, мать может присесть около его кровати или взять его в свои руки и говорить ему очень нежно: "Мое дитя, я тебя очень люблю, я все время думаю о тебе, я хочу, чтобы ты стал большим, бла</w:t>
        <w:softHyphen/>
        <w:t>городным, светящимся, божественным, чтобы ты был очень разумным, сильным, чистым и добрым..». И пусть таким образом она ему го</w:t>
        <w:softHyphen/>
        <w:t>ворит все, что она желает лучшего для него. Возможно, что некоторые находят этот метод бессмысленным, но те, кто знает великие зако</w:t>
        <w:softHyphen/>
        <w:t>ны вселенной, меня одобрят, так как они знают, что слово всемогуще. Даже если в этот момент ребенок ничего не понимает, слова ма</w:t>
        <w:softHyphen/>
        <w:t>тери зафиксируются в подсознании и будут работать на него в направлении, выбранном для него матерью.</w:t>
      </w:r>
    </w:p>
    <w:p>
      <w:pPr>
        <w:pStyle w:val="Normal"/>
        <w:spacing w:lineRule="atLeast" w:line="240"/>
        <w:ind w:firstLine="567"/>
        <w:jc w:val="both"/>
        <w:rPr>
          <w:b w:val="false"/>
          <w:b w:val="false"/>
          <w:sz w:val="24"/>
        </w:rPr>
      </w:pPr>
      <w:r>
        <w:rPr>
          <w:b w:val="false"/>
          <w:sz w:val="24"/>
        </w:rPr>
        <w:t>Пусть матери делают это каждый день, каж</w:t>
        <w:softHyphen/>
        <w:t>дый вечер и даже по ночам. Пусть они говорят со своим ребенком, нежно лаская ему головку, о всех силах, качествах и добродетелях, кото</w:t>
        <w:softHyphen/>
        <w:t>рыми он должен обладать и которые он попоз</w:t>
        <w:softHyphen/>
        <w:t>же разовьет в себе: он будет счастливым, боль</w:t>
        <w:softHyphen/>
        <w:t>шим,   великим,   он  станет  существом исключительным. И пусть матери произносят только самые поэтичные и самые прекрасные слова.</w:t>
      </w:r>
    </w:p>
    <w:p>
      <w:pPr>
        <w:pStyle w:val="Normal"/>
        <w:spacing w:lineRule="atLeast" w:line="240"/>
        <w:ind w:firstLine="567"/>
        <w:jc w:val="both"/>
        <w:rPr/>
      </w:pPr>
      <w:r>
        <w:rPr>
          <w:b w:val="false"/>
          <w:sz w:val="24"/>
        </w:rPr>
        <w:t>Обычно, чтобы воспитывать своих детей, ждут момента когда дети будут способны к ра</w:t>
        <w:softHyphen/>
        <w:t>зумному пониманию. И тогда ребенку начина</w:t>
        <w:softHyphen/>
        <w:t>ют давать всякого рода объяснения и думают, что это и есть воспитание. Объяснения никог</w:t>
        <w:softHyphen/>
        <w:t>да не имеют большой педагогической цен</w:t>
        <w:softHyphen/>
        <w:t>ности. В педагогике единственный действи</w:t>
        <w:softHyphen/>
        <w:t>тельно эффективный метод — это пример. Покажите конкретно детям, что они должны делать, сделайте это перед ними, и ничего больше не надо объяснять. Покажите им, как надо умываться, как надо чистить себя, как надо наводить порядок, как надо готовить еду... Дети — это как маленькие обезьянки: когда они видят, как вы что-то делаете, они обяза</w:t>
        <w:softHyphen/>
        <w:t>тельно это повторят.</w:t>
      </w:r>
    </w:p>
    <w:p>
      <w:pPr>
        <w:pStyle w:val="Normal"/>
        <w:spacing w:lineRule="atLeast" w:line="240"/>
        <w:ind w:firstLine="567"/>
        <w:jc w:val="both"/>
        <w:rPr/>
      </w:pPr>
      <w:r>
        <w:rPr>
          <w:b w:val="false"/>
          <w:sz w:val="24"/>
        </w:rPr>
        <w:t>И теперь кто-то мне говорит: "Но прежде чем делать то, что вы советуете, я хочу в точ</w:t>
        <w:softHyphen/>
        <w:t>ности понять, как это происходит и какие процессы возникают в эфирной сфере». О-ля-ля. Если вы ждете, чтобы все увидеть и понять, и только потом начать это исполнять, вы будете ждать веками, а за это время ваш ребенок ста</w:t>
        <w:softHyphen/>
        <w:t>нет негодяем. Отправляйтесь теперь к себе и занимайтесь вашим ребенком, потому что на вас лежит великая ответственность.</w:t>
      </w:r>
    </w:p>
    <w:p>
      <w:pPr>
        <w:pStyle w:val="Normal"/>
        <w:spacing w:lineRule="atLeast" w:line="240"/>
        <w:ind w:firstLine="567"/>
        <w:jc w:val="both"/>
        <w:rPr/>
      </w:pPr>
      <w:r>
        <w:rPr>
          <w:b w:val="false"/>
          <w:sz w:val="24"/>
        </w:rPr>
        <w:t>И самое прекрасное, что в тот момент, когда вы произносите эти магические слова для ва</w:t>
        <w:softHyphen/>
        <w:t>шего ребенка, из вашего сердца и вашей головы будут излучаться самые великолепные цвета и даже некоторые светлые существа, притянутые и тронутые всей этой красотой, решат остаться рядом с вашим ребенком, чтобы работать на него. И тогда, я вас умоляю — заставьте не</w:t>
        <w:softHyphen/>
        <w:t>множко работать ваш разум, готовый всегда возражать и задавать вопросы, и верьте в то, что я вам говорю сегодня, и вы достигнете ре</w:t>
        <w:softHyphen/>
        <w:t>зультата, и особенно ваши дети выиграют от этого. Достаточно ли знают люди законы пси</w:t>
        <w:softHyphen/>
        <w:t>хического мира, духовного мира, чтобы что-то говорить или сомневаться в том, что я говорю? Пока вы еще невежественны, у вас есть необ</w:t>
        <w:softHyphen/>
        <w:t>ходимость поверить кому-то, следовать за кем-то, кто продвинулся дальше вас на пути познания. Итак, пусть матери говорят со свои</w:t>
        <w:softHyphen/>
        <w:t>ми детьми, даже если они спят, даже если они ничего не понимают. Некоторые скажут, что они говорят со своими детьми мысленно. Но этого недостаточно, так как существует боль</w:t>
        <w:softHyphen/>
        <w:t>шая разница между мыслью и словом.</w:t>
      </w:r>
    </w:p>
    <w:p>
      <w:pPr>
        <w:pStyle w:val="Normal"/>
        <w:spacing w:lineRule="atLeast" w:line="240"/>
        <w:ind w:firstLine="567"/>
        <w:jc w:val="both"/>
        <w:rPr>
          <w:b w:val="false"/>
          <w:b w:val="false"/>
          <w:sz w:val="24"/>
        </w:rPr>
      </w:pPr>
      <w:r>
        <w:rPr>
          <w:b w:val="false"/>
          <w:sz w:val="24"/>
        </w:rPr>
        <w:t>Однажды я находился в Амстердаме, где проводил беседы, и в аудитории было много представителей разных духовных направле</w:t>
        <w:softHyphen/>
        <w:t>ний... Среди других сюжетов я коснулся и ме</w:t>
        <w:softHyphen/>
        <w:t>дитации: я говорил, что медитация способству</w:t>
        <w:softHyphen/>
        <w:t>ет накоплению психической энергии, и что многие люди, довольствующиеся медитацией без слов, чувствуют, как накопление сил в них приводит к смятению, к нарушению их внутреннего порядка. Почему? Потому что люди не умеют давать выход этим энергиям, ориентировать их. Надо произнести несколько слов, чтобы все существа, собравшиеся в них в результате медитации, поспешили в направ</w:t>
        <w:softHyphen/>
        <w:t>лении, указанном словом. Почему словом? Разве мысль сама по себе не очень могу</w:t>
        <w:softHyphen/>
        <w:t>щественна? Могущественна, только мысль без слова — это как, если бы вы написали на бу</w:t>
        <w:softHyphen/>
        <w:t>маге какие-то обещания, взяли на себя какие-то обязательства, но не поставили внизу вашей подписи. Пока вы не подписались, обещания не имеют никакой цены. Вы можете декларировать, обещать или завещать все, что угодно, но без вашей подписи никто не примет всерьез ваши документы. Перед лицом общества толь</w:t>
        <w:softHyphen/>
        <w:t>ко подпись чего-то стоит. И так же в духов</w:t>
        <w:softHyphen/>
        <w:t>ной работе, слово — это как подпись.</w:t>
      </w:r>
    </w:p>
    <w:p>
      <w:pPr>
        <w:pStyle w:val="Normal"/>
        <w:spacing w:lineRule="atLeast" w:line="240"/>
        <w:ind w:firstLine="567"/>
        <w:jc w:val="both"/>
        <w:rPr/>
      </w:pPr>
      <w:r>
        <w:rPr>
          <w:b w:val="false"/>
          <w:sz w:val="24"/>
        </w:rPr>
        <w:t>Когда я это сказал, президент антропо</w:t>
        <w:softHyphen/>
        <w:t>софского общества Голландии воскликнул: "О! Это что-то новое для нас!»Он был восхищен. Да, это истины, которые многие не знают. Слово, следовательно, очень важно. Вы можете думать часами, если хотите, но если вы поже</w:t>
        <w:softHyphen/>
        <w:t>лаете что-то пробудить, дать некий импульс, чтобы ваша мысль была конкретизирована в плане физическом, должно вмешаться слово. Мысль могущественна в плане психическом. Слово могущественно в плане физическом. Примите эту истину, и вы достигнете боль</w:t>
        <w:softHyphen/>
        <w:t>ших результатов. Только, конечно, не произ</w:t>
        <w:softHyphen/>
        <w:t>носите слов прежде, чем вы не сформировали в себе живую мысль, поддержанную сильным чувством, иначе ваши слова останутся пустыми, бессильными и не произведут никакого резуль</w:t>
        <w:softHyphen/>
        <w:t>тата. Даже слушающие меня здесь дети всегда что-то в себе регистрируют из того, что я го</w:t>
        <w:softHyphen/>
        <w:t>ворю. Позже все, что они таким образом заре</w:t>
        <w:softHyphen/>
        <w:t>гистрировали, даже может быть не понимая, возникнет опять в их сознании, и в этот мо</w:t>
        <w:softHyphen/>
        <w:t>мент они смогут это использовать; и преуспе</w:t>
        <w:softHyphen/>
        <w:t>ют намного лучше, чем дети, не присутствовавшие на некоторых занятиях здесь, под пред</w:t>
        <w:softHyphen/>
        <w:t>логом, что они еще не достигли необходимого возраста.</w:t>
      </w:r>
    </w:p>
    <w:p>
      <w:pPr>
        <w:pStyle w:val="Normal"/>
        <w:spacing w:lineRule="atLeast" w:line="240"/>
        <w:ind w:firstLine="567"/>
        <w:jc w:val="both"/>
        <w:rPr/>
      </w:pPr>
      <w:r>
        <w:rPr>
          <w:b w:val="false"/>
          <w:sz w:val="24"/>
        </w:rPr>
        <w:t>Это же можно сказать о детях, которых их родители приводят каждое утро на Скалу - при</w:t>
        <w:softHyphen/>
        <w:t>сутствовать при восходе солнца. Можно под</w:t>
        <w:softHyphen/>
        <w:t>умать, что было бы предпочтительнее для этих детей оставаться в кровати. Нет, так как если они даже будут дремать на Скале, они будут пропитаны атмосферой молитвы, медитации, созерцания, они получат лучи солнца, являю</w:t>
        <w:softHyphen/>
        <w:t>щиеся сознательными духами, и эти лучи будут работать над их эфирным телом и оста</w:t>
        <w:softHyphen/>
        <w:t>вят там следы. Через несколько лет, если неко</w:t>
        <w:softHyphen/>
        <w:t>торые из их друзей попытаются увлечь их в какие-то достойные порицания действия, эти дети почувствуют в себе сопротивление, некую силу, которая их удержит на пути чис</w:t>
        <w:softHyphen/>
        <w:t>тоты, света, мудрости. Даже если они не знают происхождения этой силы, настолько это влияние оказывается глубоким в них, что они будут вынуждены это констатировать. Вот по</w:t>
        <w:softHyphen/>
        <w:t xml:space="preserve">чему воспитание должно осуществляться даже прежде, чем в детях проявятся понимание и разумение.  </w:t>
      </w:r>
    </w:p>
    <w:p>
      <w:pPr>
        <w:pStyle w:val="Normal"/>
        <w:spacing w:lineRule="atLeast" w:line="240"/>
        <w:ind w:firstLine="567"/>
        <w:jc w:val="both"/>
        <w:rPr/>
      </w:pPr>
      <w:r>
        <w:rPr>
          <w:b w:val="false"/>
          <w:sz w:val="24"/>
        </w:rPr>
        <w:t>Впрочем, я продвинулся намного дальше, говоря, что после рождения уже очень поздно начинать воспитание ребенка. Да, в этот мо</w:t>
        <w:softHyphen/>
        <w:t>мент родителя уже не имеют никакой возможности влиять на ребенка. Надо, чтобы они на</w:t>
        <w:softHyphen/>
        <w:t>чали заниматься этим до рождения и даже до зачатия. Именно в этот момент начинается на</w:t>
        <w:softHyphen/>
        <w:t>стоящее воспитание — могущественное, ре</w:t>
        <w:softHyphen/>
        <w:t>ально ощутимое и нерушимое.</w:t>
      </w:r>
    </w:p>
    <w:p>
      <w:pPr>
        <w:pStyle w:val="Normal"/>
        <w:spacing w:lineRule="atLeast" w:line="240"/>
        <w:ind w:firstLine="567"/>
        <w:jc w:val="both"/>
        <w:rPr>
          <w:b w:val="false"/>
          <w:b w:val="false"/>
          <w:sz w:val="24"/>
        </w:rPr>
      </w:pPr>
      <w:r>
        <w:rPr>
          <w:b w:val="false"/>
          <w:sz w:val="24"/>
        </w:rPr>
        <w:t>Моя педагогическая концепция нова - я это знаю, даже кажется странной, но она дает ре</w:t>
        <w:softHyphen/>
        <w:t>зультаты. Когда ребенок ест, он не понимает еще какие энергии принесет ему пища, как эти энергии будут способствовать его физи</w:t>
        <w:softHyphen/>
        <w:t>ческому росту, нравственному совершенствованию, развитию разума, но не надо ждать, когда ребенок начнет все это понимать, чтобы потом давать ему есть. И не стоит тем более ждать, когда он начнет понимать, чтобы внес</w:t>
        <w:softHyphen/>
        <w:t>ти в него духовные элементы. Если вы будете ждать, когда дети будут способны понимать, что такое духовная жизнь, чтобы что-то им да</w:t>
        <w:softHyphen/>
        <w:t>вать в этой сфере, они будут очень быстро мер</w:t>
        <w:softHyphen/>
        <w:t>твы, духовно мертвы. И как раз очень часто именно это происходит. Ждут, чтобы дети достигли возраста, в котором они смогут вос</w:t>
        <w:softHyphen/>
        <w:t>принимать  духовное воспитание, и в этом ожидании позволяют им настолько погру</w:t>
        <w:softHyphen/>
        <w:t>зиться в посредственную жизнь, что когда затем захотят их поднять, то будет уже поздно — ничего уже нельзя будет сделать.</w:t>
      </w:r>
    </w:p>
    <w:p>
      <w:pPr>
        <w:pStyle w:val="Normal"/>
        <w:spacing w:lineRule="atLeast" w:line="240"/>
        <w:ind w:firstLine="567"/>
        <w:jc w:val="both"/>
        <w:rPr>
          <w:b w:val="false"/>
          <w:b w:val="false"/>
          <w:sz w:val="24"/>
        </w:rPr>
      </w:pPr>
      <w:r>
        <w:rPr>
          <w:b w:val="false"/>
          <w:sz w:val="24"/>
        </w:rPr>
        <w:t xml:space="preserve"> </w:t>
      </w:r>
    </w:p>
    <w:p>
      <w:pPr>
        <w:pStyle w:val="Heading2"/>
        <w:ind w:firstLine="567"/>
        <w:rPr>
          <w:lang w:val="en-US"/>
        </w:rPr>
      </w:pPr>
      <w:r>
        <w:rPr>
          <w:lang w:val="en-US"/>
        </w:rPr>
        <w:t>VII</w:t>
      </w:r>
    </w:p>
    <w:p>
      <w:pPr>
        <w:pStyle w:val="Normal"/>
        <w:ind w:firstLine="567"/>
        <w:rPr/>
      </w:pPr>
      <w:r>
        <w:rPr/>
      </w:r>
    </w:p>
    <w:p>
      <w:pPr>
        <w:pStyle w:val="Heading2"/>
        <w:ind w:firstLine="567"/>
        <w:rPr/>
      </w:pPr>
      <w:hyperlink w:anchor="оглавление">
        <w:bookmarkStart w:id="19" w:name="никогда"/>
        <w:r>
          <w:rPr>
            <w:rStyle w:val="InternetLink"/>
          </w:rPr>
          <w:t>НИКОГДА НЕ ПОЗВОЛЯЙТЕ РЕБЕНКУ БЫТЬ НЕАКТИВНЫМ</w:t>
        </w:r>
      </w:hyperlink>
      <w:bookmarkEnd w:id="19"/>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b w:val="false"/>
          <w:b w:val="false"/>
          <w:sz w:val="24"/>
        </w:rPr>
      </w:pPr>
      <w:r>
        <w:rPr>
          <w:b w:val="false"/>
          <w:sz w:val="24"/>
        </w:rPr>
        <w:t>Вы видели, как горды дети, когда они поют.  Для них это серьезно. Они делают нечто весьма ценное. Всю жизнь они потом будут вспоминать, как они пели перед публи</w:t>
        <w:softHyphen/>
        <w:t>кой. Для вас это, может быть, ничего не значит, но для них это событие; если вы войдете в сер</w:t>
        <w:softHyphen/>
        <w:t>дце этих детей, то увидите, что это событие. И вы теперь должны их поддерживать — гово</w:t>
        <w:softHyphen/>
        <w:t>рить им, что это было великолепно, что у нас есть потребность их слушать, и что они долж</w:t>
        <w:softHyphen/>
        <w:t>ны научиться петь еще и другие песни.</w:t>
      </w:r>
    </w:p>
    <w:p>
      <w:pPr>
        <w:pStyle w:val="Normal"/>
        <w:spacing w:lineRule="atLeast" w:line="240"/>
        <w:ind w:firstLine="567"/>
        <w:jc w:val="both"/>
        <w:rPr/>
      </w:pPr>
      <w:r>
        <w:rPr>
          <w:b w:val="false"/>
          <w:sz w:val="24"/>
        </w:rPr>
        <w:t>Надо пробуждать в детях желание пока</w:t>
        <w:softHyphen/>
        <w:t>зать себя наиболее способным в той или иной сфере деятельности. Это наилучшее средство помешать им делать какие-то глупости, терять время, разбазаривая его направо и налево. Ни</w:t>
        <w:softHyphen/>
        <w:t>когда не надо позволять детям быть неактивны</w:t>
        <w:softHyphen/>
        <w:t>ми. Часто для того, чтобы потребовать от ре</w:t>
        <w:softHyphen/>
        <w:t>бенка оставаться спокойным, ему говорят: "Будь мудрым". Но зачем путать мудрость и неподвижность? Не двигаться, ничего не де</w:t>
        <w:softHyphen/>
        <w:t>лать — это и есть мудрость? И не удивляйтесь потом, если ребенок начинает ненавидеть муд</w:t>
        <w:softHyphen/>
        <w:t>рость, так как в его голове она связана с не</w:t>
        <w:softHyphen/>
        <w:t>подвижностью, а он   такой динамичный! Впрочем, лучше не требовать от ребенка, чтобы он не двигался, а надо всегда давать ему что-то делать, занимать его.</w:t>
      </w:r>
    </w:p>
    <w:p>
      <w:pPr>
        <w:pStyle w:val="Normal"/>
        <w:spacing w:lineRule="atLeast" w:line="240"/>
        <w:ind w:firstLine="567"/>
        <w:jc w:val="both"/>
        <w:rPr/>
      </w:pPr>
      <w:r>
        <w:rPr>
          <w:b w:val="false"/>
          <w:sz w:val="24"/>
        </w:rPr>
        <w:t>Вот почему родители должны принять, что их дети немного утомляются, делая то, что от них требуют в школе или где-то в   другом месте. У детей такие ресурсы, такая сопротивляемость, что они тут же забывают об этой усталости. С каждым подобным усилием формируется их характер, и это должно радо</w:t>
        <w:softHyphen/>
        <w:t>вать их отцов и матерей. Но если они говорят наоборот: "О, бедный, не надо его заставлять уставать", и стараются чтобы он избежал ма</w:t>
        <w:softHyphen/>
        <w:t>лейших усилий, то делают его слабым, лени</w:t>
        <w:softHyphen/>
        <w:t>вым, неспособным, эгоистом. Вот она любовь и педагогическая концепция взрослых! Посмот</w:t>
        <w:softHyphen/>
        <w:t>рите, разве ребята, взбирающиеся на Скалу, чтобы присутствовать на восходе солнца, жа</w:t>
        <w:softHyphen/>
        <w:t>луются на усталость? Разве они несчастливы, если им не дают оставаться в постели? Нет, они счастливы, посмотрите на них! Родители должны признать, что они часто под предло</w:t>
        <w:softHyphen/>
        <w:t>гом не допускать перегрузки детей поддер</w:t>
        <w:softHyphen/>
        <w:t>живают их слабости. Они должны изменить свое поведение, иначе будут потом стра</w:t>
        <w:softHyphen/>
        <w:t>дать всю свою жизнь, ибо сделали из своих детей капризных эгоистов.</w:t>
      </w:r>
    </w:p>
    <w:p>
      <w:pPr>
        <w:pStyle w:val="Normal"/>
        <w:spacing w:lineRule="atLeast" w:line="240"/>
        <w:ind w:firstLine="567"/>
        <w:jc w:val="both"/>
        <w:rPr/>
      </w:pPr>
      <w:r>
        <w:rPr>
          <w:b w:val="false"/>
          <w:sz w:val="24"/>
        </w:rPr>
        <w:t>Я знаю многих родителей, совершивших эту ошибку и рвущих теперь на себе волосы. Я им говорю: «Это ваша беда. Очень рано надо учить детей вам помогать: помыть тарелки, разложить на столе приборы, выполнять не</w:t>
        <w:softHyphen/>
        <w:t>которые простые задачи. Конечно, большинст</w:t>
        <w:softHyphen/>
        <w:t>во работ для них трудно выполнимы: у них не</w:t>
        <w:softHyphen/>
        <w:t>достаточно для этого ни сил, ни способностей. Но можно самим выполнять эти работы так, чтобы дети это видели и говорить им: "Попозже ты будешь это тоже делать". А пока есть много маленьких услуг, которые они могут уже выпол</w:t>
        <w:softHyphen/>
        <w:t>нить. Только родители не дают им возможности это сделать, так как им кажется более легким самим все это побыстрее выполнить, чем по</w:t>
        <w:softHyphen/>
        <w:t>казывать детям, как это делать и наблюдать за ними. Но это не лучший метод воспитания, так как позже дети уже не хотят делать то, что они должны были бы научиться делать, когда они были совсем маленькими: их способности не были востребованы вовремя — достаточно рано. Теперь родители напрасно будут гово</w:t>
        <w:softHyphen/>
        <w:t xml:space="preserve">рить: "Сделай это, надо сделать то..». Ребенок не захочет, потому что будет слишком поздно. </w:t>
      </w:r>
    </w:p>
    <w:p>
      <w:pPr>
        <w:pStyle w:val="Normal"/>
        <w:spacing w:lineRule="atLeast" w:line="240"/>
        <w:ind w:firstLine="567"/>
        <w:jc w:val="both"/>
        <w:rPr/>
      </w:pPr>
      <w:r>
        <w:rPr>
          <w:b w:val="false"/>
          <w:sz w:val="24"/>
        </w:rPr>
        <w:t>Есть хорошие привычки, которые надо прививать детям, когда они еще очень маленькие, и потом эти привычки их не покинут. Однажды я встретил человека несколько раз побывавше</w:t>
        <w:softHyphen/>
        <w:t>го в тюрьме за воровство, и он мне признался, что даже в тюрьме утром и вечером он молился: это была привычка, привитая ему отцом, когда он был маленький, и он уже не мог больше от нее избавиться. Я его спросил: "Вы моли</w:t>
        <w:softHyphen/>
        <w:t>лись утром и вечером и продолжали воровать? - А, это совсем другое". Для него молиться и воровать оказалось вполне совместимым. Оче</w:t>
        <w:softHyphen/>
        <w:t>видно, было бы предпочтительнее, чтобы отец привил ему также привычку не воровать!</w:t>
      </w:r>
    </w:p>
    <w:p>
      <w:pPr>
        <w:pStyle w:val="Normal"/>
        <w:spacing w:lineRule="atLeast" w:line="240"/>
        <w:ind w:firstLine="567"/>
        <w:jc w:val="both"/>
        <w:rPr>
          <w:b w:val="false"/>
          <w:b w:val="false"/>
          <w:sz w:val="24"/>
        </w:rPr>
      </w:pPr>
      <w:r>
        <w:rPr>
          <w:b w:val="false"/>
          <w:sz w:val="24"/>
        </w:rPr>
        <w:t>Люди не отдают себе отчет в том, что такое сила привычки. Если ребенок привык, что родители уступают его капризам, то это конец; позже, когда он будет совершать какие-то ошибки, и даже сознавать это, он будет продолжать желать, чтобы ему уступа</w:t>
        <w:softHyphen/>
        <w:t>ли. И тогда уже будет очень поздно все это изменить. Ребенок, которого всегда нежили, баловали, всегда будет требовать, чтобы по отношению к нему вели себя, как и раньше. К сожалению, в этот момент уже только одна сила будет способна его воспитать: только жизнь, ибо жизнь безжалостна. И когда ребенок пострадает, он исправится. Но сколько бесполезных страданий готовят своим детям родители, не зная каким обра</w:t>
        <w:softHyphen/>
        <w:t>зом противостоять детским капризам!</w:t>
      </w:r>
    </w:p>
    <w:p>
      <w:pPr>
        <w:pStyle w:val="Normal"/>
        <w:spacing w:lineRule="atLeast" w:line="240"/>
        <w:ind w:firstLine="567"/>
        <w:jc w:val="both"/>
        <w:rPr/>
      </w:pPr>
      <w:r>
        <w:rPr>
          <w:b w:val="false"/>
          <w:sz w:val="24"/>
        </w:rPr>
        <w:t>Вот почему я часто говорю родителям: "Внимание и внимание. Ваша доброта — в реальности это только слабость и невежест</w:t>
        <w:softHyphen/>
        <w:t>во... Затем вы будете плакать, потому что имен</w:t>
        <w:softHyphen/>
        <w:t>но вы будете первыми жертвами вашей глу</w:t>
        <w:softHyphen/>
        <w:t>пой доброты». Сколько родителей приходили ко мне, чтобы пожаловаться на поведение их детей! Я был вынужден сказать, что это они виноваты во всем, и очевидно они меня не по</w:t>
        <w:softHyphen/>
        <w:t>нимали. Не надо быть слабыми с детьми, потому что затем эти дети испортятся, и это не будет их ошибкой, их недостатком.  Если никто не показывает ребенку, что существуют правила, которые необходимо уважать, и если когда он еще очень маленький, он получил впе</w:t>
        <w:softHyphen/>
        <w:t>чатление, что все должны склоняться перед его капризами, то как же вы хотите, чтобы затем он подчинялся, слушался делающего ему ма</w:t>
        <w:softHyphen/>
        <w:t>ленький выговор или замечание? Он не под</w:t>
        <w:softHyphen/>
        <w:t>чинится, не послушается, и это нормально. Он захочет всем бравировать, все потерять, даже разрушить, но только не подчиниться, ибо ранее приобрел такие привычки, и это не его вина. Итак, когда родители отдают себе отчет в том, что их плохая манера воспитания ребенка испортила его характер, им остается только молиться Небу, чтобы духи мудрости препод</w:t>
        <w:softHyphen/>
        <w:t>али ему урок, который заставит его поразмыш</w:t>
        <w:softHyphen/>
        <w:t>лять. Ребенок поплачет немного, но поймет и только таким образом, после нескольких ма</w:t>
        <w:softHyphen/>
        <w:t>леньких и хороших уроков он будет спасен. Я достаточно понаблюдал и часто видел, что именно доброта, глупая доброта порождает дет</w:t>
        <w:softHyphen/>
        <w:t>ские пороки. Доброта — это восхитительно, но при условии, что она на службе у мудрости.</w:t>
      </w:r>
    </w:p>
    <w:p>
      <w:pPr>
        <w:pStyle w:val="Normal"/>
        <w:spacing w:lineRule="atLeast" w:line="240"/>
        <w:ind w:firstLine="567"/>
        <w:jc w:val="both"/>
        <w:rPr/>
      </w:pPr>
      <w:r>
        <w:rPr>
          <w:b w:val="false"/>
          <w:sz w:val="24"/>
        </w:rPr>
        <w:t>Однажды я оказался в семье богатых людей с хорошим положением в обществе. Они были очень озабочены, так как их единст</w:t>
        <w:softHyphen/>
        <w:t>венный сын доставлял им много хлопот. Они его лелеяли, давали ему много денег, и он, конечно, забавлялся и пренебрегал учением. Я хотел им помочь и сказал: "Хотите вы спасти вашего сына? Прежде всего надо, чтобы вы по</w:t>
        <w:softHyphen/>
        <w:t>няли, что он неспособен к учению. Если бы я был на вашем месте, я бы послал его в качестве ученика в гараж, к требовательному хозяину, который вынудит его работать, и я прекратил бы давать ему деньги, так как ваша обеспечен</w:t>
        <w:softHyphen/>
        <w:t>ность способствует его развитию только с плохой стороны". Я им объяснял все это долго, но они меня не поняли и даже рассердились на меня за мой совет, так как они чувствовали себя униженными моей идеей сделать из их сына рабочего, тогда как они надеялись создать своему сыну блестящую жизненную ситуацию. Они ко мне не прислушались и продолжали по</w:t>
        <w:softHyphen/>
        <w:t>сылать своего сына в лучшие школы Франции и за рубеж, чтобы дать ему лучших профессоров, и продолжали баловать его деньгами и под</w:t>
        <w:softHyphen/>
        <w:t>арками.</w:t>
      </w:r>
    </w:p>
    <w:p>
      <w:pPr>
        <w:pStyle w:val="Normal"/>
        <w:spacing w:lineRule="atLeast" w:line="240"/>
        <w:ind w:firstLine="567"/>
        <w:jc w:val="both"/>
        <w:rPr/>
      </w:pPr>
      <w:r>
        <w:rPr>
          <w:b w:val="false"/>
          <w:sz w:val="24"/>
        </w:rPr>
        <w:t>Через несколько лет ситуация стала столь катастрофической, что они вспомнили о моем совете по поводу гаража. Но какой сюрприз для меня! Я им посоветовал послать их сына в гараж в качестве ученика, а они вместо этого купили ему самый большой, самый современ</w:t>
        <w:softHyphen/>
        <w:t>ный и дорогой гараж, какой они только могли найти. Конечно, жизнь не подготовила этого ребенка быть хозяином гаража, и произошло то, что только и должно было произойти: через некоторое время он прогорел, и они по</w:t>
        <w:softHyphen/>
        <w:t>теряли громадную сумму денег. Я не буду вам рассказывать продолжение этой истории о роди</w:t>
        <w:softHyphen/>
        <w:t>телях, подготовивших своему сыну несчастье в результате своей слабости и глупой любви.</w:t>
      </w:r>
    </w:p>
    <w:p>
      <w:pPr>
        <w:pStyle w:val="Normal"/>
        <w:spacing w:lineRule="atLeast" w:line="240"/>
        <w:ind w:firstLine="567"/>
        <w:jc w:val="both"/>
        <w:rPr/>
      </w:pPr>
      <w:r>
        <w:rPr>
          <w:b w:val="false"/>
          <w:sz w:val="24"/>
        </w:rPr>
        <w:t>И сегодня родители не осмеливаются ис</w:t>
        <w:softHyphen/>
        <w:t xml:space="preserve">пользовать методы, закаливающие характер детей. Они продолжают твердить: «Не надо, чтобы он страдал. Пусть он имеет все, что хочет». И, конечно, они портят своих детей этой слабостью. Потом они не смогут уже ничего получить от своих детей, они увидят пред собой палачей, которые накажут их, преподав родителям мучительные уроки в результате их  плохой педагогической концепции.  </w:t>
      </w:r>
    </w:p>
    <w:p>
      <w:pPr>
        <w:pStyle w:val="Normal"/>
        <w:spacing w:lineRule="atLeast" w:line="240"/>
        <w:ind w:firstLine="567"/>
        <w:jc w:val="both"/>
        <w:rPr/>
      </w:pPr>
      <w:r>
        <w:rPr>
          <w:b w:val="false"/>
          <w:sz w:val="24"/>
        </w:rPr>
        <w:t>Но родители не верят мне, они думают, что я жесток. Но я не жесток, я знаю некие маленькие законы... На самом деле это великие зако</w:t>
        <w:softHyphen/>
        <w:t>ны. В прошлом таким образом многие люди воспитывали своих детей, так как короли всегда имели в своем дворце мудрецов-советни</w:t>
        <w:softHyphen/>
        <w:t>ков. Вот, например, совет, который могли бы дать эти мудрецы: "Ваше величество, у вас сын, которому судьбой предназначено царство</w:t>
        <w:softHyphen/>
        <w:t>вать. Но будет ли он справедливым, честным, беспристрастным? Вот что вы должны сде</w:t>
        <w:softHyphen/>
        <w:t>лать: прежде чем ваш сын узнает, что он принц и что в будущем он должен наследовать ваш трон, пошлите его в бедную семью, чтобы он видел, как страдают и как борются люди, как они работают, чтобы заработать маленький кусочек хлеба. И когда он вернется и взойдет на трон, он будет управлять со всей справедли</w:t>
        <w:softHyphen/>
        <w:t>востью, с милосердием, с состраданием". И некоторые короли следуют этим советам.</w:t>
      </w:r>
    </w:p>
    <w:p>
      <w:pPr>
        <w:pStyle w:val="Normal"/>
        <w:spacing w:lineRule="atLeast" w:line="240"/>
        <w:ind w:firstLine="567"/>
        <w:jc w:val="both"/>
        <w:rPr/>
      </w:pPr>
      <w:r>
        <w:rPr>
          <w:b w:val="false"/>
          <w:sz w:val="24"/>
        </w:rPr>
        <w:t>В наши дни в богатых семьях не желают посылать детей к маленькому хозяину в усло</w:t>
        <w:softHyphen/>
        <w:t>вия жесткие и трудные, где их дети может быть даже получат несколько ударов. Они их посы</w:t>
        <w:softHyphen/>
        <w:t>лают в великие столицы или в Швейцарию - в наиболее известные пансионаты, где они встре</w:t>
        <w:softHyphen/>
        <w:t>тятся с принцами и будут играть в теннис, за</w:t>
        <w:softHyphen/>
        <w:t>ниматься лыжами и плаванием. И когда их милый сын покидает это заведение, его уку</w:t>
        <w:softHyphen/>
        <w:t>тывают в шелка. Вот педагогическая концеп</w:t>
        <w:softHyphen/>
        <w:t>ция очень богатых и очень "разумных» людей!</w:t>
      </w:r>
    </w:p>
    <w:p>
      <w:pPr>
        <w:pStyle w:val="Normal"/>
        <w:spacing w:lineRule="atLeast" w:line="240"/>
        <w:ind w:firstLine="567"/>
        <w:jc w:val="both"/>
        <w:rPr>
          <w:b w:val="false"/>
          <w:b w:val="false"/>
          <w:sz w:val="24"/>
        </w:rPr>
      </w:pPr>
      <w:r>
        <w:rPr>
          <w:b w:val="false"/>
          <w:sz w:val="24"/>
        </w:rPr>
        <w:t>Кстати, очень богатый отец не должен пока</w:t>
        <w:softHyphen/>
        <w:t>зывать этого своим детям, потому что они будут слишком рассчитывать на свое будущее наследие и не будут делать никаких усилий, чтобы работать и научиться выпутываться из всех ситуаций самим: они поверят, что все их капризы, все их потребности в удовольствиях будут удовлетворены — они станут ленивыми, и это самый плохой из всех возможных резуль</w:t>
        <w:softHyphen/>
        <w:t>тат воспитания. Пусть родители оставляют по возможности своих детей в неведении относи</w:t>
        <w:softHyphen/>
        <w:t>тельно тех богатств, которые их ждут. Когда дети приобретут хорошие привычки рабо</w:t>
        <w:softHyphen/>
        <w:t>тать, владеть собой — тогда да, родители смогут рассказать им о фортуне, которую дети  унаследуют попозже, но не сейчас.</w:t>
      </w:r>
    </w:p>
    <w:p>
      <w:pPr>
        <w:pStyle w:val="Normal"/>
        <w:ind w:firstLine="567"/>
        <w:jc w:val="both"/>
        <w:rPr/>
      </w:pPr>
      <w:r>
        <w:rPr>
          <w:b w:val="false"/>
          <w:sz w:val="24"/>
        </w:rPr>
        <w:t>Впрочем, это как раз то, что делает Господь со всеми нами. Господь — самый великий воспитатель, самый великий педагог. Он нам не  показывает тотчас же то наследство, которое  нас ждет там, наверху, в небесных банках. И тогда, поскольку мы считаем себя бедными и несчастными, мы трудимся. И, наконец, когда с воплями и слезами мы достигаем уровня, чтобы быть достойными нашего наследия, он  нам показывает все сокровища, припасенные для нас. И в этот момент мы понимаем муд</w:t>
        <w:softHyphen/>
        <w:t>рость Бога, который раньше нам не открывал ничего. Посвященные, желающие работать как Господь, также прячут очень многое от нас в наших же интересах как учеников, чтобы мы развивались нормально.</w:t>
      </w:r>
    </w:p>
    <w:p>
      <w:pPr>
        <w:pStyle w:val="Normal"/>
        <w:spacing w:lineRule="atLeast" w:line="240"/>
        <w:ind w:firstLine="567"/>
        <w:jc w:val="both"/>
        <w:rPr/>
      </w:pPr>
      <w:r>
        <w:rPr>
          <w:b w:val="false"/>
          <w:sz w:val="24"/>
        </w:rPr>
        <w:t>Родители, желающие в будущем видеть своих детей на ответственных постах в го</w:t>
        <w:softHyphen/>
        <w:t>сударстве, должны дать им воспитание, кото</w:t>
        <w:softHyphen/>
        <w:t>рое заставит их познать сложности жизни, иначе как можно дать им понимание труд</w:t>
        <w:softHyphen/>
        <w:t>ностей рабочих, солдат, их будущих подчинен</w:t>
        <w:softHyphen/>
        <w:t>ных? Люди в очень бедной среде воспитывают</w:t>
        <w:softHyphen/>
        <w:t>ся работой, они существа понятливые и даже часто сочувствующие страданиями окружаю</w:t>
        <w:softHyphen/>
        <w:t>щих, потому что они сами тоже страдали, тогда как другие скажут,  как королева Мария - Антуанетта: "У них нет хлеба?... Ну тогда пусть они едят булочки!» Она, конечно, не могла понять бедных.</w:t>
      </w:r>
    </w:p>
    <w:p>
      <w:pPr>
        <w:pStyle w:val="Normal"/>
        <w:spacing w:lineRule="atLeast" w:line="240"/>
        <w:ind w:firstLine="567"/>
        <w:jc w:val="both"/>
        <w:rPr>
          <w:b w:val="false"/>
          <w:b w:val="false"/>
          <w:sz w:val="24"/>
        </w:rPr>
      </w:pPr>
      <w:r>
        <w:rPr>
          <w:b w:val="false"/>
          <w:sz w:val="24"/>
        </w:rPr>
      </w:r>
    </w:p>
    <w:p>
      <w:pPr>
        <w:pStyle w:val="Heading2"/>
        <w:ind w:firstLine="567"/>
        <w:rPr>
          <w:lang w:val="en-US"/>
        </w:rPr>
      </w:pPr>
      <w:r>
        <w:rPr>
          <w:lang w:val="en-US"/>
        </w:rPr>
        <w:t>VIII</w:t>
      </w:r>
    </w:p>
    <w:p>
      <w:pPr>
        <w:pStyle w:val="Normal"/>
        <w:ind w:firstLine="567"/>
        <w:rPr/>
      </w:pPr>
      <w:r>
        <w:rPr/>
      </w:r>
    </w:p>
    <w:p>
      <w:pPr>
        <w:pStyle w:val="Heading2"/>
        <w:ind w:firstLine="567"/>
        <w:rPr>
          <w:b w:val="false"/>
          <w:b w:val="false"/>
        </w:rPr>
      </w:pPr>
      <w:hyperlink w:anchor="оглавление">
        <w:bookmarkStart w:id="20" w:name="готовить"/>
        <w:bookmarkEnd w:id="20"/>
        <w:r>
          <w:rPr>
            <w:rStyle w:val="InternetLink"/>
          </w:rPr>
          <w:t>ГОТОВИТЬ ДЕТЕЙ К ИХ БУДУЩЕЙ ЖИЗНИ ВЗРОСЛЫХ</w:t>
        </w:r>
      </w:hyperlink>
    </w:p>
    <w:p>
      <w:pPr>
        <w:pStyle w:val="Normal"/>
        <w:spacing w:lineRule="atLeast" w:line="240"/>
        <w:ind w:firstLine="567"/>
        <w:jc w:val="both"/>
        <w:rPr>
          <w:b w:val="false"/>
          <w:b w:val="false"/>
          <w:sz w:val="24"/>
        </w:rPr>
      </w:pPr>
      <w:r>
        <w:rPr>
          <w:b w:val="false"/>
          <w:sz w:val="24"/>
        </w:rPr>
      </w:r>
      <w:bookmarkStart w:id="21" w:name="готовить"/>
      <w:bookmarkStart w:id="22" w:name="готовить"/>
      <w:bookmarkEnd w:id="22"/>
    </w:p>
    <w:p>
      <w:pPr>
        <w:pStyle w:val="Normal"/>
        <w:spacing w:lineRule="atLeast" w:line="240"/>
        <w:ind w:firstLine="567"/>
        <w:jc w:val="both"/>
        <w:rPr/>
      </w:pPr>
      <w:r>
        <w:rPr>
          <w:b w:val="false"/>
          <w:sz w:val="24"/>
        </w:rPr>
        <w:t xml:space="preserve">    </w:t>
      </w:r>
      <w:r>
        <w:rPr>
          <w:b w:val="false"/>
          <w:sz w:val="24"/>
        </w:rPr>
        <w:t>Я хорошо знаю, что философские пробле</w:t>
        <w:softHyphen/>
        <w:t>мы — не для обсуждения в кругу присутствую</w:t>
        <w:softHyphen/>
        <w:t>щих здесь детей и подростков. Они прежде всего  интересуются   удовольствиями   и развлечениями. Но, несмотря на это, оставаясь среди взрослых, делающих все возможное и живущих по правилам учения, дети и подрост</w:t>
        <w:softHyphen/>
        <w:t>ки, даже если они и не понимают еще смысл и глубину учения, все в себе регистрируют, и когда позже они окажутся перед необходи</w:t>
        <w:softHyphen/>
        <w:t>мостью решать трудные проблемы, они суме</w:t>
        <w:softHyphen/>
        <w:t>ют лучше действовать, чем другие, потому что они получили здесь импульс к добру; не важно, что в данный момент здесь они еще ничего не почувствовали: то, что они здесь видели слышали, будет влиять на них в течение всей их жизни. Вот почему молодежь должна участвовать в нашей работе.</w:t>
      </w:r>
    </w:p>
    <w:p>
      <w:pPr>
        <w:pStyle w:val="Normal"/>
        <w:spacing w:lineRule="atLeast" w:line="240"/>
        <w:ind w:firstLine="567"/>
        <w:jc w:val="both"/>
        <w:rPr/>
      </w:pPr>
      <w:r>
        <w:rPr>
          <w:b w:val="false"/>
          <w:sz w:val="24"/>
          <w:szCs w:val="24"/>
        </w:rPr>
        <w:t>Даже если кажется, что они еще очень молоды, надо готовить детей для жизни, которую им придется вести позже, и, следовательно, предпочтительнее углублять их понимание, чтобы они могли взглянуть на мир взрослых. Впрочем, посмотрите: что делает маленькая де</w:t>
        <w:softHyphen/>
        <w:t>вочка? Инстинктивно она просит кукол, она их баюкает, кормит, моет. Это подготовка к ее роли будущей матери. Следовательно, в ней что-то есть, что подталкивает ее уже начинать эту подготовку к будущему. Стоит над этим за</w:t>
        <w:softHyphen/>
        <w:t>думаться.</w:t>
      </w:r>
    </w:p>
    <w:p>
      <w:pPr>
        <w:pStyle w:val="Normal"/>
        <w:spacing w:lineRule="atLeast" w:line="240"/>
        <w:ind w:firstLine="567"/>
        <w:jc w:val="both"/>
        <w:rPr>
          <w:b w:val="false"/>
          <w:b w:val="false"/>
          <w:sz w:val="24"/>
        </w:rPr>
      </w:pPr>
      <w:r>
        <w:rPr>
          <w:b w:val="false"/>
          <w:sz w:val="24"/>
        </w:rPr>
        <w:t>Детей ведут в церкви, где они однако не могут понять многое из того, что происходит. Но торжественность церемонии, сосредоточе</w:t>
        <w:softHyphen/>
        <w:t>ние взрослых оставляет в их душе впечатле</w:t>
        <w:softHyphen/>
        <w:t>ние, которое позже они углубят. А присутст</w:t>
        <w:softHyphen/>
        <w:t>вие на похоронах кого-то из родных или товарища заставляет их задуматься о том, что такое смерть. Смерть — это такое событие, с которым они обязательно встретятся и очень полезно им быть к этому готовыми. В жизни происходит все. Каждый ребенок в какой-то степени вынужден участвовать в событиях, которые еще не для его возраста, и поэтому он должен использовать опыт взрослых.</w:t>
      </w:r>
    </w:p>
    <w:p>
      <w:pPr>
        <w:pStyle w:val="BodyText2"/>
        <w:ind w:firstLine="567"/>
        <w:rPr/>
      </w:pPr>
      <w:r>
        <w:rPr/>
        <w:t>Возьмем еще один очень простой пример: студент начинает изучать химию. И, прежде всего все открытия этой науки на сегодняш</w:t>
        <w:softHyphen/>
        <w:t>ний день. И если он способен, то позже доба</w:t>
        <w:softHyphen/>
        <w:t>вит к этому еще свои открытия. Но он начинает с преклонения перед опытами и открытиями других и не решается игнорировать их и искать сразу что-то свое, чтобы через 30 лет исследо</w:t>
        <w:softHyphen/>
        <w:t>ваний кончить открытием (если он еще сде</w:t>
        <w:softHyphen/>
        <w:t>лает это открытие!), что молекула воды состоит из атома кислорода и двух атомов водорода. Поскольку это известно из экспериментов дру</w:t>
        <w:softHyphen/>
        <w:t>гих, он соглашается с этим — это самое разум</w:t>
        <w:softHyphen/>
        <w:t>ное: это позволяет ему сэкономить время.</w:t>
      </w:r>
    </w:p>
    <w:p>
      <w:pPr>
        <w:pStyle w:val="Normal"/>
        <w:spacing w:lineRule="atLeast" w:line="240"/>
        <w:ind w:firstLine="567"/>
        <w:jc w:val="both"/>
        <w:rPr/>
      </w:pPr>
      <w:r>
        <w:rPr>
          <w:b w:val="false"/>
          <w:sz w:val="24"/>
        </w:rPr>
        <w:t>Если вы приучили ребенка участвовать в жизни взрослых, то, встретившись с некоторыми обстоятельствами, он вспомнит и повторит то, что он видел, как делали взрослые. Вот почему очень полезно, чтобы молодежь не была ограничена в своей деятельности,  которую считает подходящей для своего возраста. Од</w:t>
        <w:softHyphen/>
        <w:t xml:space="preserve">нажды я вам уже рассказывал о матери двух восхитительных девушек около пятнадцати лет. И ей сказал: «Дня ваших девочек хорошо было бы придти в братство, чтобы услышать об истинах, которые помогут им позже в жизни". Знаете, что она мне ответила? О, нет, они еще очень молоды, в их возрасте надо развлекаться: они любят балы, увеселения. У них потом будет достаточно времени, чтобы подумать о серьезных вещах!» Вот мать, подготовившая катастрофы для своих детей. </w:t>
      </w:r>
    </w:p>
    <w:p>
      <w:pPr>
        <w:pStyle w:val="Normal"/>
        <w:spacing w:lineRule="atLeast" w:line="240"/>
        <w:ind w:firstLine="567"/>
        <w:jc w:val="both"/>
        <w:rPr/>
      </w:pPr>
      <w:r>
        <w:rPr>
          <w:b w:val="false"/>
          <w:sz w:val="24"/>
        </w:rPr>
        <w:t>Конечно, надо позволять молодежи потанцевать — я не против танцев, но надо также приучать их к занятиям другого толка. Пусть че</w:t>
        <w:softHyphen/>
        <w:t>ловеческая природа существует не только для работы, для усилий, для размышления; и даже Посвященные в прошлом установили праздни</w:t>
        <w:softHyphen/>
        <w:t>ки, на которых народ песнями, танцами, переодеваниями мог давать выход силам, позволя</w:t>
        <w:softHyphen/>
        <w:t>ющим забыть о работе и повседневных заботах. Но думать, что главное — это иметь возмож</w:t>
        <w:softHyphen/>
        <w:t>ность забавляться и развлекаться — значит гу</w:t>
        <w:softHyphen/>
        <w:t>бить свое существование.</w:t>
      </w:r>
    </w:p>
    <w:p>
      <w:pPr>
        <w:pStyle w:val="Normal"/>
        <w:spacing w:lineRule="atLeast" w:line="240"/>
        <w:ind w:firstLine="567"/>
        <w:jc w:val="both"/>
        <w:rPr>
          <w:b w:val="false"/>
          <w:b w:val="false"/>
          <w:sz w:val="24"/>
        </w:rPr>
      </w:pPr>
      <w:r>
        <w:rPr>
          <w:b w:val="false"/>
          <w:sz w:val="24"/>
        </w:rPr>
        <w:t>Я не против матери, желающей, чтобы ее дочка развлекалась. Я тоже развлекаюсь. Я только и думаю, чтобы позабавиться. Не вери</w:t>
        <w:softHyphen/>
        <w:t>те? Но есть развлечения и развлечения..., и надо видеть опасность   развлечений, не уравновешенных размышлением. Очень быст</w:t>
        <w:softHyphen/>
        <w:t>ро дочка, посланная ее матерью позабавиться, будет загрязнена и съедена первым встречным, и не только потеряет свой шарм и свежесть, но потеряет также ясность ума и отправится множить толпу женщин, которым никогда не суж</w:t>
        <w:softHyphen/>
        <w:t>дено узнать для чего они существуют...</w:t>
      </w:r>
    </w:p>
    <w:p>
      <w:pPr>
        <w:pStyle w:val="Normal"/>
        <w:spacing w:lineRule="atLeast" w:line="240"/>
        <w:ind w:firstLine="567"/>
        <w:jc w:val="both"/>
        <w:rPr>
          <w:b w:val="false"/>
          <w:b w:val="false"/>
          <w:sz w:val="24"/>
        </w:rPr>
      </w:pPr>
      <w:r>
        <w:rPr>
          <w:b w:val="false"/>
          <w:sz w:val="24"/>
        </w:rPr>
        <w:t>Не думайте, что я слишком узко мыслю. Нет человека с более широким мышлением. Я хочу, чтобы все юноши и девушки объединились и радовались, пели и танцевали, но в то же время они должны согласиться изучать науку Посвященных. Пусть они научатся соединяться с благородными и оживляющими силами природы.</w:t>
      </w:r>
    </w:p>
    <w:p>
      <w:pPr>
        <w:pStyle w:val="Normal"/>
        <w:spacing w:lineRule="atLeast" w:line="240"/>
        <w:ind w:firstLine="567"/>
        <w:jc w:val="both"/>
        <w:rPr>
          <w:b w:val="false"/>
          <w:b w:val="false"/>
          <w:sz w:val="24"/>
        </w:rPr>
      </w:pPr>
      <w:r>
        <w:rPr>
          <w:b w:val="false"/>
          <w:sz w:val="24"/>
        </w:rPr>
        <w:t>В этот момент они станут замечательными существами, способными полезно действовать для их семьи, для их страны и даже для всего мира.</w:t>
      </w:r>
    </w:p>
    <w:p>
      <w:pPr>
        <w:pStyle w:val="Normal"/>
        <w:spacing w:lineRule="atLeast" w:line="240"/>
        <w:ind w:firstLine="567"/>
        <w:jc w:val="both"/>
        <w:rPr>
          <w:b w:val="false"/>
          <w:b w:val="false"/>
          <w:sz w:val="24"/>
        </w:rPr>
      </w:pPr>
      <w:r>
        <w:rPr>
          <w:b w:val="false"/>
          <w:sz w:val="24"/>
        </w:rPr>
        <w:t>Итак, я хотел вам сказать, что не надо поз</w:t>
        <w:softHyphen/>
        <w:t>волять молодежи искать только то, что ей нравится, что ей приятно в той степени, кото</w:t>
        <w:softHyphen/>
        <w:t>рой она достигла, надо всегда нацеливать ее немного дальше и предвосхищать будущее. Я хорошо знаю: много детей опережают события, но совсем не так, как надо было бы. А малень</w:t>
        <w:softHyphen/>
        <w:t>кий мальчик хочет стать, как его дедушка, по</w:t>
        <w:softHyphen/>
        <w:t>тому что у него есть трубка и большие усы. Мо</w:t>
        <w:softHyphen/>
        <w:t>лодые опережают события и часто очень спешат стать более взрослыми, иметь важный, пресыщенный вид. Мой Бог, пусть они не спе</w:t>
        <w:softHyphen/>
        <w:t>шат, это придет, помимо их желания. Если и есть что-то абсолютно неизбежное, так это не</w:t>
        <w:softHyphen/>
        <w:t>избежность и взросления и старения. Ничто не может этому помешать.</w:t>
      </w:r>
    </w:p>
    <w:p>
      <w:pPr>
        <w:pStyle w:val="Normal"/>
        <w:spacing w:lineRule="atLeast" w:line="240"/>
        <w:ind w:firstLine="567"/>
        <w:jc w:val="both"/>
        <w:rPr>
          <w:b w:val="false"/>
          <w:b w:val="false"/>
          <w:sz w:val="24"/>
        </w:rPr>
      </w:pPr>
      <w:r>
        <w:rPr>
          <w:b w:val="false"/>
          <w:sz w:val="24"/>
        </w:rPr>
        <w:t>Итак, пусть молодые постараются оста</w:t>
        <w:softHyphen/>
        <w:t>ваться молодыми по возможности более долго! Я хочу сказать молодыми в своем сердце: не</w:t>
        <w:softHyphen/>
        <w:t>предсказуемыми, простыми, улыбающимися. Я тоже предпочитаю оставаться ребенком. Изо всех сил я поддерживаю в себе дух детства. Мо</w:t>
        <w:softHyphen/>
        <w:t>лодые хотят стать старыми, а я хочу продол</w:t>
        <w:softHyphen/>
        <w:t>жить молодость, потому что молодость так быстро прошла! Впрочем, это как весна..., столь мимолетно!</w:t>
      </w:r>
    </w:p>
    <w:p>
      <w:pPr>
        <w:pStyle w:val="Normal"/>
        <w:spacing w:lineRule="atLeast" w:line="240"/>
        <w:ind w:firstLine="567"/>
        <w:jc w:val="both"/>
        <w:rPr>
          <w:b w:val="false"/>
          <w:b w:val="false"/>
          <w:sz w:val="24"/>
        </w:rPr>
      </w:pPr>
      <w:r>
        <w:rPr>
          <w:b w:val="false"/>
          <w:sz w:val="24"/>
        </w:rPr>
      </w:r>
    </w:p>
    <w:p>
      <w:pPr>
        <w:pStyle w:val="Heading2"/>
        <w:ind w:firstLine="567"/>
        <w:rPr>
          <w:lang w:val="en-US"/>
        </w:rPr>
      </w:pPr>
      <w:r>
        <w:rPr>
          <w:lang w:val="en-US"/>
        </w:rPr>
        <w:t>IX</w:t>
      </w:r>
    </w:p>
    <w:p>
      <w:pPr>
        <w:pStyle w:val="Normal"/>
        <w:ind w:firstLine="567"/>
        <w:rPr/>
      </w:pPr>
      <w:r>
        <w:rPr/>
      </w:r>
    </w:p>
    <w:p>
      <w:pPr>
        <w:pStyle w:val="Normal"/>
        <w:spacing w:lineRule="atLeast" w:line="240"/>
        <w:ind w:firstLine="567"/>
        <w:jc w:val="center"/>
        <w:rPr>
          <w:sz w:val="28"/>
          <w:szCs w:val="28"/>
        </w:rPr>
      </w:pPr>
      <w:hyperlink w:anchor="оглавление">
        <w:bookmarkStart w:id="23" w:name="сохранять"/>
        <w:bookmarkEnd w:id="23"/>
        <w:r>
          <w:rPr>
            <w:rStyle w:val="InternetLink"/>
            <w:sz w:val="28"/>
            <w:szCs w:val="28"/>
          </w:rPr>
          <w:t>Сохранять у детей чувство прекрасного</w:t>
        </w:r>
      </w:hyperlink>
    </w:p>
    <w:p>
      <w:pPr>
        <w:pStyle w:val="Normal"/>
        <w:spacing w:lineRule="atLeast" w:line="240"/>
        <w:ind w:firstLine="567"/>
        <w:jc w:val="both"/>
        <w:rPr>
          <w:b w:val="false"/>
          <w:b w:val="false"/>
          <w:sz w:val="24"/>
          <w:szCs w:val="28"/>
        </w:rPr>
      </w:pPr>
      <w:r>
        <w:rPr>
          <w:b w:val="false"/>
          <w:sz w:val="24"/>
          <w:szCs w:val="28"/>
        </w:rPr>
      </w:r>
      <w:bookmarkStart w:id="24" w:name="сохранять"/>
      <w:bookmarkStart w:id="25" w:name="сохранять"/>
      <w:bookmarkEnd w:id="25"/>
    </w:p>
    <w:p>
      <w:pPr>
        <w:pStyle w:val="Normal"/>
        <w:spacing w:lineRule="atLeast" w:line="240"/>
        <w:ind w:firstLine="567"/>
        <w:jc w:val="both"/>
        <w:rPr/>
      </w:pPr>
      <w:r>
        <w:rPr>
          <w:b w:val="false"/>
          <w:sz w:val="24"/>
        </w:rPr>
        <w:t>Посмотрите на слушающих меня детей: если бы вы знали, как они воспринимают мои слова! Их лицо вибрирует... Когда нужно сме</w:t>
        <w:softHyphen/>
        <w:t>яться, они смеются; когда нужно размышлять, они думают. Они реагируют в великолепной манере. Я имею в этом случае аудиторию вас превосходящую. Только Бог знает, что происходит в их маленьких головках, как они видят и понимают вещи!.. Может быть, они вос</w:t>
        <w:softHyphen/>
        <w:t>принимают истину мгновенно, тогда как вам нужны будут годы. Да, я уверен, что они видят истину гораздо быстрее и лучше, чем взрослые.</w:t>
      </w:r>
    </w:p>
    <w:p>
      <w:pPr>
        <w:pStyle w:val="Normal"/>
        <w:spacing w:lineRule="atLeast" w:line="240"/>
        <w:ind w:firstLine="567"/>
        <w:jc w:val="both"/>
        <w:rPr/>
      </w:pPr>
      <w:r>
        <w:rPr>
          <w:b w:val="false"/>
          <w:sz w:val="24"/>
        </w:rPr>
        <w:t>В замечаниях детей много таких вещей, которые взрослые находят абсурдными, потому что они их не понимают. Сколько раз я был поражен глубиной некоторых высказываний детей. Это потому что они еще просты, естественны и близки к небесным сферам, откуда они спустились. Впоследствии семья, общество преуспеют в том, чтобы внушить им свою собственную манеру мышления и видения вещей, и дети согласятся с их ошибочными точками зрения... Да, взрослые часто только деформи</w:t>
        <w:softHyphen/>
        <w:t>руют детей.</w:t>
      </w:r>
    </w:p>
    <w:p>
      <w:pPr>
        <w:pStyle w:val="Normal"/>
        <w:spacing w:lineRule="atLeast" w:line="240"/>
        <w:ind w:firstLine="567"/>
        <w:jc w:val="both"/>
        <w:rPr>
          <w:b w:val="false"/>
          <w:b w:val="false"/>
          <w:sz w:val="24"/>
        </w:rPr>
      </w:pPr>
      <w:r>
        <w:rPr>
          <w:b w:val="false"/>
          <w:sz w:val="24"/>
        </w:rPr>
        <w:t>Когда дети совсем маленькие, у них есть врожденное чувство прекрасного, они верят, что все живое, что все разумно: они говорят с насекомыми, с камнями, с животными, с расте</w:t>
        <w:softHyphen/>
        <w:t>ниями.</w:t>
      </w:r>
    </w:p>
    <w:p>
      <w:pPr>
        <w:pStyle w:val="Normal"/>
        <w:spacing w:lineRule="atLeast" w:line="240"/>
        <w:ind w:firstLine="567"/>
        <w:jc w:val="both"/>
        <w:rPr>
          <w:b w:val="false"/>
          <w:b w:val="false"/>
          <w:sz w:val="24"/>
        </w:rPr>
      </w:pPr>
      <w:r>
        <w:rPr>
          <w:b w:val="false"/>
          <w:sz w:val="24"/>
        </w:rPr>
        <w:t>Когда они спотыкаются о камень, они бьют его, упрекая его, так как они думают, что ка</w:t>
        <w:softHyphen/>
        <w:t>мень нарочно столкнулся с ними! И когда им рассказывают истории о феях, о великанах, об исключительных животных, они в это верят — это замечательно!... Через несколько лет, позже они теряют чувство прекрасного, потому что взрослые смеются над их доверчивостью, но даже если взрослые и не насмехаются над ними, их материалистическое и грубое поведение смывает с них весь лоск.</w:t>
      </w:r>
    </w:p>
    <w:p>
      <w:pPr>
        <w:pStyle w:val="Normal"/>
        <w:spacing w:lineRule="atLeast" w:line="240"/>
        <w:ind w:firstLine="567"/>
        <w:jc w:val="both"/>
        <w:rPr/>
      </w:pPr>
      <w:r>
        <w:rPr>
          <w:b w:val="false"/>
          <w:sz w:val="24"/>
        </w:rPr>
        <w:t>А когда дети потеряли чувство прекрасного — они теряют главное. Не надо воображать, что это большое доказательство превосходства взрослых, когда они думают, что вселенная не имеет ни души, ни разума, что человек — это единственное живое и думающее существо во всем мироздании. Вся природа жива, разумна и населена живыми и разумными существами и некоторые даже намного более разумны, чем человек. С того дня, как человек начинает отри</w:t>
        <w:softHyphen/>
        <w:t>цать эту жизнь, эту разумность, в нем начинает устанавливаться смерть. Когда вы думаете, что все вокруг вас мертво, смерть внедряется в вас. Никогда это не забывайте. Но думайте, что все разумно и живое, и вы увеличите в себе разум</w:t>
        <w:softHyphen/>
        <w:t>ность жизни.</w:t>
      </w:r>
    </w:p>
    <w:p>
      <w:pPr>
        <w:pStyle w:val="Normal"/>
        <w:spacing w:lineRule="atLeast" w:line="240"/>
        <w:ind w:firstLine="567"/>
        <w:jc w:val="both"/>
        <w:rPr>
          <w:b w:val="false"/>
          <w:b w:val="false"/>
          <w:sz w:val="24"/>
        </w:rPr>
      </w:pPr>
      <w:r>
        <w:rPr>
          <w:b w:val="false"/>
          <w:sz w:val="24"/>
        </w:rPr>
        <w:t>Вот истина, над которой должны задуматься психологи и педагоги, так как они пока еще не изучили волшебные, магические последствия простой мысли. Если вы думаете, что все люди на земле злы, безобразны, развращены, пре</w:t>
        <w:softHyphen/>
        <w:t>ступны, то это очень плохо, ибо это не только отражается на вас самих, но раньше или позже вы станете такими же. А если вы думаете, что свет, красота, великолепие царствуют везде, то тогда вы работаете над собой и становитесь изо дня в день более красивыми, более благородны</w:t>
        <w:softHyphen/>
        <w:t>ми и более выразительными.</w:t>
      </w:r>
    </w:p>
    <w:p>
      <w:pPr>
        <w:pStyle w:val="Normal"/>
        <w:spacing w:lineRule="atLeast" w:line="240"/>
        <w:ind w:firstLine="567"/>
        <w:jc w:val="both"/>
        <w:rPr/>
      </w:pPr>
      <w:r>
        <w:rPr>
          <w:b w:val="false"/>
          <w:sz w:val="24"/>
        </w:rPr>
        <w:t>Не убивайте, следовательно, никогда смысл прекрасного в ваших детях, даже наоборот, культивируйте его, чтобы оно питало их в тече</w:t>
        <w:softHyphen/>
        <w:t>ние всей их жизни. И как раз сказки живо со</w:t>
        <w:softHyphen/>
        <w:t>хранят в них ощущение невидимого мира и су</w:t>
        <w:softHyphen/>
        <w:t>ществ, населяющих его.</w:t>
      </w:r>
    </w:p>
    <w:p>
      <w:pPr>
        <w:pStyle w:val="Normal"/>
        <w:spacing w:lineRule="atLeast" w:line="240"/>
        <w:ind w:firstLine="567"/>
        <w:jc w:val="both"/>
        <w:rPr/>
      </w:pPr>
      <w:r>
        <w:rPr>
          <w:b w:val="false"/>
          <w:sz w:val="24"/>
        </w:rPr>
        <w:t>В детстве я знал среди членов нашей семьи некоторых весьма пожилых людей, слова кото</w:t>
        <w:softHyphen/>
        <w:t>рых всегда были полны великой мудрости. У них не было никакого образования. Большинство даже никогда не посещало школу (в ма</w:t>
        <w:softHyphen/>
        <w:t>ленькой деревушке, затерянной в Македонии, около века назад в этом ничего не было удиви</w:t>
        <w:softHyphen/>
        <w:t>тельного!), но все их поведение было столь до</w:t>
        <w:softHyphen/>
        <w:t>стойным, они являли такое самообладание, что я восхищался этими существами, для меня они были образцами. Когда они к нам приходили в дом (мне было б — 7 лет) с какой радостью и счастьем я их встречал, с каким вниманием я их слушал! Я требовал всегда рассказать мне какие-нибудь истории. И был среди них один, кого звали Михаил и, который мне очень нра</w:t>
        <w:softHyphen/>
        <w:t>вился. Он был очень мудр. Когда он говорил, он всегда взвешивал свои слова и свои жесты. Как и моя бабушка, он рассказывал мне исключи</w:t>
        <w:softHyphen/>
        <w:t>тельно интересные истории, в которых проис</w:t>
        <w:softHyphen/>
        <w:t>ходила борьба между добром и злом, светом и тьмой, между белыми магами и колдунами. И всегда все кончалось добром — добро всегда побеждало. Затем всю мою жизнь я чувствовал, что с этими сказками моя бабушка и он дали мне импульс к добру, к свету, желание всегда побеждать в свете.</w:t>
      </w:r>
    </w:p>
    <w:p>
      <w:pPr>
        <w:pStyle w:val="Normal"/>
        <w:spacing w:lineRule="atLeast" w:line="240"/>
        <w:ind w:firstLine="567"/>
        <w:jc w:val="both"/>
        <w:rPr>
          <w:b w:val="false"/>
          <w:b w:val="false"/>
          <w:sz w:val="24"/>
        </w:rPr>
      </w:pPr>
      <w:r>
        <w:rPr>
          <w:b w:val="false"/>
          <w:sz w:val="24"/>
        </w:rPr>
        <w:t>Теперь я вижу, что надо было, чтобы я услы</w:t>
        <w:softHyphen/>
        <w:t>шал эти сказки, так как они оставили во мне глубокий отпечаток. Все, что я узнал потом из книг и в университете, стерлось из моей памяти, остались только эти сказки, в которых свет всегда побеждал темноту.</w:t>
      </w:r>
    </w:p>
    <w:p>
      <w:pPr>
        <w:pStyle w:val="Normal"/>
        <w:spacing w:lineRule="atLeast" w:line="240"/>
        <w:ind w:firstLine="567"/>
        <w:jc w:val="both"/>
        <w:rPr>
          <w:b w:val="false"/>
          <w:b w:val="false"/>
          <w:sz w:val="24"/>
        </w:rPr>
      </w:pPr>
      <w:r>
        <w:rPr>
          <w:b w:val="false"/>
          <w:sz w:val="24"/>
        </w:rPr>
        <w:t>Родители и близкие родственники очень сильно влияют на детей. Вот почему не позво</w:t>
        <w:softHyphen/>
        <w:t>ляйте вашим детям посещать людей, могущих подтолкнуть их на сомнительный путь, расска</w:t>
        <w:softHyphen/>
        <w:t>зывая им что попало. В детском возрасте все, что дети видят, все что они слышат, пропитыва</w:t>
        <w:softHyphen/>
        <w:t>ет их, запечатлевается, и они потом оказывают</w:t>
        <w:softHyphen/>
        <w:t>ся под этим влиянием всю свою жизнь. Надо на</w:t>
        <w:softHyphen/>
        <w:t>блюдать за вашими детьми, выбирайте даже им друзей, если это возможно: старайтесь всегда знать, какого мальчика или какую девочку по</w:t>
        <w:softHyphen/>
        <w:t>сещают ваши дети, так как если вы вспомните ваше детство, то найдете в нем причины, истоки ваших вкусов, тенденций и современного ваше</w:t>
        <w:softHyphen/>
        <w:t>го поведения.</w:t>
      </w:r>
    </w:p>
    <w:p>
      <w:pPr>
        <w:pStyle w:val="Normal"/>
        <w:spacing w:lineRule="atLeast" w:line="240"/>
        <w:ind w:firstLine="567"/>
        <w:jc w:val="both"/>
        <w:rPr/>
      </w:pPr>
      <w:r>
        <w:rPr>
          <w:b w:val="false"/>
          <w:sz w:val="24"/>
        </w:rPr>
        <w:t>Детство определяет всю жизнь. Отпечатки, полученные вами в детстве, не стираются никогда. Вот почему так громадна ответственность взрослых. Если они портят ребенка своей грубостью и безобразием, то это будет запечатлено навсегда. Родители должны, следовательно, следить за собой и беспокоиться, чтобы не задать детям плохое направление.</w:t>
      </w:r>
    </w:p>
    <w:p>
      <w:pPr>
        <w:pStyle w:val="Normal"/>
        <w:spacing w:lineRule="atLeast" w:line="240"/>
        <w:ind w:firstLine="567"/>
        <w:jc w:val="both"/>
        <w:rPr>
          <w:b w:val="false"/>
          <w:b w:val="false"/>
          <w:sz w:val="24"/>
        </w:rPr>
      </w:pPr>
      <w:r>
        <w:rPr>
          <w:b w:val="false"/>
          <w:sz w:val="24"/>
        </w:rPr>
        <w:t>Теперь поймите меня правильно. Надо всегда знать некоторые законы посвященческой психологии. Я не говорю, что надо воспитывать ребенка исключительно в климате мечты, поэ</w:t>
        <w:softHyphen/>
        <w:t>зии, в нереальности, в воображаемом мире. Это же было бы большой опасностью для него.</w:t>
      </w:r>
    </w:p>
    <w:p>
      <w:pPr>
        <w:pStyle w:val="Normal"/>
        <w:spacing w:lineRule="atLeast" w:line="240"/>
        <w:ind w:firstLine="567"/>
        <w:jc w:val="both"/>
        <w:rPr>
          <w:b w:val="false"/>
          <w:b w:val="false"/>
          <w:sz w:val="24"/>
        </w:rPr>
      </w:pPr>
      <w:r>
        <w:rPr>
          <w:b w:val="false"/>
          <w:sz w:val="24"/>
        </w:rPr>
        <w:t>Каждый метод всегда имеет хорошую и плохую сторону, надо знать, как и когда его применять. Родители и педагоги должны возвышать ум ре</w:t>
        <w:softHyphen/>
        <w:t>бенка и его практическое чувство, учить его ос</w:t>
        <w:softHyphen/>
        <w:t>вобождаться в материальном плане и подготав</w:t>
        <w:softHyphen/>
        <w:t>ливать его, чтобы он встретил позже лицом к лицу позже все трудности реальной жизни, но они не должны убивать в нем чувство прекрас</w:t>
        <w:softHyphen/>
        <w:t>ного и ощущение им невидимого мира. Родите</w:t>
        <w:softHyphen/>
        <w:t>ли могут говорить детям о духах природы: духах земли (гномах), духах воды (ундинах), духах воздуха (сильфах), духах огня (саламандрах) и о работе, которую они осуществляют во вселен</w:t>
        <w:softHyphen/>
        <w:t>ной. Но особенно они должны давать ребенку смысл божественного мира и для этого они могут начинать говорить ему о дереве жизни, о небесных Иерархиях.</w:t>
      </w:r>
    </w:p>
    <w:p>
      <w:pPr>
        <w:pStyle w:val="Normal"/>
        <w:spacing w:lineRule="atLeast" w:line="240"/>
        <w:ind w:firstLine="567"/>
        <w:jc w:val="both"/>
        <w:rPr/>
      </w:pPr>
      <w:r>
        <w:rPr>
          <w:b w:val="false"/>
          <w:sz w:val="24"/>
        </w:rPr>
        <w:t>Конечно, надо приспосабливаться к уровню ребенка. Конечно, не надо перечислять ему все каббалистические имена Сефиротического де</w:t>
        <w:softHyphen/>
        <w:t>рева, но возможно дать ему понятие об Иерар</w:t>
        <w:softHyphen/>
        <w:t>хии, говоря: "Вот, ты знаешь, что люди выше животных, ибо они более разумны", и объяс</w:t>
        <w:softHyphen/>
        <w:t>нить ему причины. "И среди людей одни пре</w:t>
        <w:softHyphen/>
        <w:t>восходят других: они лучше или мудрее". И ре</w:t>
        <w:softHyphen/>
        <w:t>бенок согласится, что это правда. "И теперь, почему не может быть других существ, которые превосходят даже людей, так как лучше и муд</w:t>
        <w:softHyphen/>
        <w:t>рее их?» Ребенок соглашается, и таким образом он начинает обретать понятия об ангелах, ар</w:t>
        <w:softHyphen/>
        <w:t>хангелах и всех существах духовной иерархий. Ребенок, которого воспитывают таким образом, сохранит навсегда ощущение высшего мира мудрости и света и желание попытаться достичь этого мира.</w:t>
      </w:r>
    </w:p>
    <w:p>
      <w:pPr>
        <w:pStyle w:val="Normal"/>
        <w:spacing w:lineRule="atLeast" w:line="240"/>
        <w:ind w:firstLine="567"/>
        <w:jc w:val="both"/>
        <w:rPr>
          <w:b w:val="false"/>
          <w:b w:val="false"/>
          <w:sz w:val="24"/>
        </w:rPr>
      </w:pPr>
      <w:r>
        <w:rPr>
          <w:b w:val="false"/>
          <w:sz w:val="24"/>
        </w:rPr>
        <w:t>Человек, отрицающий существование пре</w:t>
        <w:softHyphen/>
        <w:t>восходящих его миров и существ, ограничивает себя. Если многие люди не прогрессируют, не эволюционируют, то только потому, что они от</w:t>
        <w:softHyphen/>
        <w:t>рицают или просто не хотят допустить, что над людьми существует высшая Иерархия ангелов, архангелов..., вплоть до Трона Господа. И из этого следует, что нет у них ни цели, ни возвы</w:t>
        <w:softHyphen/>
        <w:t>шенного идеала, к которому они привязаны, чтобы получать, чтобы улавливать энергии вы</w:t>
        <w:softHyphen/>
        <w:t>сшего порядка.</w:t>
      </w:r>
    </w:p>
    <w:p>
      <w:pPr>
        <w:pStyle w:val="Normal"/>
        <w:spacing w:lineRule="atLeast" w:line="240"/>
        <w:ind w:firstLine="567"/>
        <w:jc w:val="both"/>
        <w:rPr>
          <w:b w:val="false"/>
          <w:b w:val="false"/>
          <w:sz w:val="24"/>
        </w:rPr>
      </w:pPr>
      <w:r>
        <w:rPr>
          <w:b w:val="false"/>
          <w:sz w:val="24"/>
        </w:rPr>
        <w:t>Конечно, они живут, они освобождаются от каких-то трудностей, но с духовной точки зре</w:t>
        <w:softHyphen/>
        <w:t>ния они не продвигаются. Они не соглашаются даже с мыслью, что существуют Учителя, чтобы их обучать, и некоторые даже уже мертвы, ду</w:t>
        <w:softHyphen/>
        <w:t>ховно мертвы. Тогда как те, кто сознательно принимает существование этих духовных иерархий, имеют высшую цель, и это им дает возможность порыва, чтобы предпринять вели</w:t>
        <w:softHyphen/>
        <w:t>кие осуществления.</w:t>
      </w:r>
    </w:p>
    <w:p>
      <w:pPr>
        <w:pStyle w:val="Normal"/>
        <w:spacing w:lineRule="atLeast" w:line="240"/>
        <w:ind w:firstLine="567"/>
        <w:jc w:val="both"/>
        <w:rPr>
          <w:b w:val="false"/>
          <w:b w:val="false"/>
          <w:sz w:val="24"/>
        </w:rPr>
      </w:pPr>
      <w:r>
        <w:rPr>
          <w:b w:val="false"/>
          <w:sz w:val="24"/>
        </w:rPr>
      </w:r>
    </w:p>
    <w:p>
      <w:pPr>
        <w:pStyle w:val="Heading1"/>
        <w:ind w:firstLine="567"/>
        <w:rPr>
          <w:lang w:val="ru-RU"/>
        </w:rPr>
      </w:pPr>
      <w:r>
        <w:rPr/>
        <w:t>X</w:t>
      </w:r>
    </w:p>
    <w:p>
      <w:pPr>
        <w:pStyle w:val="Normal"/>
        <w:ind w:firstLine="567"/>
        <w:rPr>
          <w:lang w:val="ru-RU"/>
        </w:rPr>
      </w:pPr>
      <w:r>
        <w:rPr>
          <w:lang w:val="ru-RU"/>
        </w:rPr>
      </w:r>
    </w:p>
    <w:p>
      <w:pPr>
        <w:pStyle w:val="Heading1"/>
        <w:ind w:firstLine="567"/>
        <w:rPr>
          <w:b w:val="false"/>
          <w:b w:val="false"/>
          <w:sz w:val="28"/>
          <w:szCs w:val="28"/>
          <w:lang w:val="ru-RU"/>
        </w:rPr>
      </w:pPr>
      <w:hyperlink w:anchor="оглавление">
        <w:bookmarkStart w:id="26" w:name="_Любовь_без_слабости"/>
        <w:bookmarkEnd w:id="26"/>
        <w:r>
          <w:rPr>
            <w:rStyle w:val="InternetLink"/>
            <w:sz w:val="28"/>
            <w:szCs w:val="28"/>
            <w:lang w:val="ru-RU"/>
          </w:rPr>
          <w:t>Любовь без слабости</w:t>
        </w:r>
      </w:hyperlink>
    </w:p>
    <w:p>
      <w:pPr>
        <w:pStyle w:val="Normal"/>
        <w:spacing w:lineRule="atLeast" w:line="240"/>
        <w:ind w:firstLine="567"/>
        <w:jc w:val="both"/>
        <w:rPr>
          <w:b w:val="false"/>
          <w:b w:val="false"/>
          <w:sz w:val="24"/>
          <w:szCs w:val="28"/>
          <w:lang w:val="ru-RU"/>
        </w:rPr>
      </w:pPr>
      <w:r>
        <w:rPr>
          <w:b w:val="false"/>
          <w:sz w:val="24"/>
          <w:szCs w:val="28"/>
          <w:lang w:val="ru-RU"/>
        </w:rPr>
      </w:r>
    </w:p>
    <w:p>
      <w:pPr>
        <w:pStyle w:val="Normal"/>
        <w:spacing w:lineRule="atLeast" w:line="240"/>
        <w:ind w:firstLine="567"/>
        <w:jc w:val="both"/>
        <w:rPr>
          <w:b w:val="false"/>
          <w:b w:val="false"/>
          <w:sz w:val="24"/>
        </w:rPr>
      </w:pPr>
      <w:r>
        <w:rPr>
          <w:b w:val="false"/>
          <w:sz w:val="24"/>
        </w:rPr>
        <w:t>Мысль дня: "Отец и мать никогда не долж</w:t>
        <w:softHyphen/>
        <w:t>ны уступать капризам ребенка. Они должны быть нежными, полными любви, но несгибае</w:t>
        <w:softHyphen/>
        <w:t>мыми. Если они отдали приказ ребенку, они должны требовать, чтобы он подчинился. Не</w:t>
        <w:softHyphen/>
        <w:t>которые матери уступают ребенку, потому что он плачет и они не хотят сделать ему больно. Вот глупая нежность. Потому что позже плохо воспитанный ребенок сядет на голову своих ро</w:t>
        <w:softHyphen/>
        <w:t>дителей. Мать должна оставаться полной не</w:t>
        <w:softHyphen/>
        <w:t>жности, никогда не входить в злобное состоя</w:t>
        <w:softHyphen/>
        <w:t>ние, не бить ребенка, но и не уступать тем более. Как раз так поступает природа, которую никакой человеческий каприз или желание не могут заставить уступить.</w:t>
      </w:r>
    </w:p>
    <w:p>
      <w:pPr>
        <w:pStyle w:val="Normal"/>
        <w:spacing w:lineRule="atLeast" w:line="240"/>
        <w:ind w:firstLine="567"/>
        <w:jc w:val="both"/>
        <w:rPr>
          <w:b w:val="false"/>
          <w:b w:val="false"/>
          <w:sz w:val="24"/>
        </w:rPr>
      </w:pPr>
      <w:r>
        <w:rPr>
          <w:b w:val="false"/>
          <w:sz w:val="24"/>
        </w:rPr>
        <w:t>Если ребенок сует палец в огонь или в лед, законы тепла или холода не отступятся, чтобы его уберечь. Природа остается невозмутимой перед действиями ребенка. Вот почему он учит</w:t>
        <w:softHyphen/>
        <w:t>ся уважать природу. Для ребенка мать олицетворяет природу. И если она не представляет природу правильно, ребенок откажется призна</w:t>
        <w:softHyphen/>
        <w:t>вать существование каких-то границ, которые невозможно нарушать, и будет потерян для об</w:t>
        <w:softHyphen/>
        <w:t>щества. Часто в результате слабости матери не</w:t>
        <w:softHyphen/>
        <w:t>которые дети становятся позже настоящими па</w:t>
        <w:softHyphen/>
        <w:t>лачами".</w:t>
      </w:r>
    </w:p>
    <w:p>
      <w:pPr>
        <w:pStyle w:val="Normal"/>
        <w:spacing w:lineRule="atLeast" w:line="240"/>
        <w:ind w:firstLine="567"/>
        <w:jc w:val="both"/>
        <w:rPr/>
      </w:pPr>
      <w:r>
        <w:rPr>
          <w:b w:val="false"/>
          <w:sz w:val="24"/>
        </w:rPr>
        <w:t>Да, часто малопросвещенная любовь родите</w:t>
        <w:softHyphen/>
        <w:t>лей приносит несчастье в семью, так как ро</w:t>
        <w:softHyphen/>
        <w:t>дные не сумели показать своим детям, что су</w:t>
        <w:softHyphen/>
        <w:t>ществуют законы, перед которыми весь мир вынужден склониться. Ребенок, которому поз</w:t>
        <w:softHyphen/>
        <w:t>волили делать все, никогда не будет знать, что такое хорошо и что такое плохо, и это не будет его виной. Его плохо воспитали. С раннего воз</w:t>
        <w:softHyphen/>
        <w:t>раста ребенок должен начинать учиться, что су</w:t>
        <w:softHyphen/>
        <w:t>ществуют законы, и это родители должны его этому обучить. Да, но если он плачет… -  Пусть поплачет!</w:t>
      </w:r>
    </w:p>
    <w:p>
      <w:pPr>
        <w:pStyle w:val="Normal"/>
        <w:spacing w:lineRule="atLeast" w:line="240"/>
        <w:ind w:firstLine="567"/>
        <w:jc w:val="both"/>
        <w:rPr>
          <w:b w:val="false"/>
          <w:b w:val="false"/>
          <w:sz w:val="24"/>
        </w:rPr>
      </w:pPr>
      <w:r>
        <w:rPr>
          <w:b w:val="false"/>
          <w:sz w:val="24"/>
        </w:rPr>
        <w:t>Как только ребенок начинает плакать, мать уступает, чтобы маленькое дорогое существо не было несчастным. И тогда все кончено. Она будет уступать всю свою жизнь. Она поступает в рабство. Ее ребенок будет с ней грубо обра</w:t>
        <w:softHyphen/>
        <w:t>щаться. И она будет страдать, потому что она спутала любовь и слабость. Ребенок плачет? Оставьте его, пусть поплачет. Это упражнение для его легких. И в это время он понимает, что есть правила, которые надо соблюдать и применять.</w:t>
      </w:r>
    </w:p>
    <w:p>
      <w:pPr>
        <w:pStyle w:val="Normal"/>
        <w:spacing w:lineRule="atLeast" w:line="240"/>
        <w:ind w:firstLine="567"/>
        <w:jc w:val="both"/>
        <w:rPr>
          <w:b w:val="false"/>
          <w:b w:val="false"/>
          <w:sz w:val="24"/>
        </w:rPr>
      </w:pPr>
      <w:r>
        <w:rPr>
          <w:b w:val="false"/>
          <w:sz w:val="24"/>
        </w:rPr>
        <w:t>Если же с первой слезой вы будете менять ваше решение, ребенок всегда будет использо</w:t>
        <w:softHyphen/>
        <w:t>вать слезы, чтобы заставить вас уступить и удов</w:t>
        <w:softHyphen/>
        <w:t>летворить все его капризы. Знаете ли вы, что ребенок более разумный и более хитрый, чем его мать. Он умеет использовать слезы, чтобы вынудить ее уступить и затем сядет на ее голову, чтобы сделать пи-пи... Наконец, что вы хотите, именно таким образом обучаются матери!</w:t>
      </w:r>
    </w:p>
    <w:p>
      <w:pPr>
        <w:pStyle w:val="Normal"/>
        <w:spacing w:lineRule="atLeast" w:line="240"/>
        <w:ind w:firstLine="567"/>
        <w:jc w:val="both"/>
        <w:rPr/>
      </w:pPr>
      <w:r>
        <w:rPr>
          <w:b w:val="false"/>
          <w:sz w:val="24"/>
        </w:rPr>
        <w:t>Родители не должны выжидать и надо заста</w:t>
        <w:softHyphen/>
        <w:t>вить ребенка понять, что они никогда не усту</w:t>
        <w:softHyphen/>
        <w:t>пят его капризам, иначе в тот день, когда они решат действовать именно таким образом, будет уже поздно. Когда они дают себе отчет в тяжести ситуации, некоторые родители стано</w:t>
        <w:softHyphen/>
        <w:t>вятся вдруг несгибаемыми, и тогда какая борь</w:t>
        <w:softHyphen/>
        <w:t>ба! Они даже бьют ребенка, но они ничего не могут из этого извлечь, так как они слишком за</w:t>
        <w:softHyphen/>
        <w:t>поздали. Это только когда он еще маленький, они должны показать свою решительность. Надо, чтобы родители победили свою слабость: желать всегда делать удовольствия ребенку, по</w:t>
        <w:softHyphen/>
        <w:t>тому что он маленький, так как они воспитают таким образом самые плохие тенденции в его сердце и в его душе. Наоборот, как раз посколь</w:t>
        <w:softHyphen/>
        <w:t>ку он маленький, он согласится со всеми при</w:t>
        <w:softHyphen/>
        <w:t>нуждениями, замечаниями, приказами. И позже, когда он все это поймет, он будет больше любить своих родителей и будет признателен им за то, что они защитили его таким обра</w:t>
        <w:softHyphen/>
        <w:t>зом от больших страданий.</w:t>
      </w:r>
    </w:p>
    <w:p>
      <w:pPr>
        <w:pStyle w:val="Normal"/>
        <w:spacing w:lineRule="atLeast" w:line="240"/>
        <w:ind w:firstLine="567"/>
        <w:jc w:val="both"/>
        <w:rPr>
          <w:b w:val="false"/>
          <w:b w:val="false"/>
          <w:sz w:val="24"/>
        </w:rPr>
      </w:pPr>
      <w:r>
        <w:rPr>
          <w:b w:val="false"/>
          <w:sz w:val="24"/>
        </w:rPr>
        <w:t>Некоторые родители не знают что делать, чтобы доставить радость детям, чтобы позаба</w:t>
        <w:softHyphen/>
        <w:t>вить их, а результат этого преувеличенного же</w:t>
        <w:softHyphen/>
        <w:t>лания обязательно доставлять радость детям имеет катастрофические последствия. Возьмем только вопрос игрушек. Сколько изготавлива</w:t>
        <w:softHyphen/>
        <w:t>ется игрушек, чтобы забавлять детей. Револьве</w:t>
        <w:softHyphen/>
        <w:t>ры, танки, пушки — всякого рода оружие. Дошли даже до того, чтобы продавать гильоти</w:t>
        <w:softHyphen/>
        <w:t>ны в миниатюре. А что делают родители? Вмес</w:t>
        <w:softHyphen/>
        <w:t>то того, чтобы объединиться и протестовать, требовать запрещения такого рода игрушек, они позволяют их делать и даже их покупают. Вот как готовят маленьких хулиганов. Какая глупость, какое невежество! Как можно не по</w:t>
        <w:softHyphen/>
        <w:t>нимать, что эти игры обязательно будут иметь отклик в поведении и в менталитете детей? Если некоторые дети становятся затем монстра</w:t>
        <w:softHyphen/>
        <w:t>ми, то только потому, что они получили извра</w:t>
        <w:softHyphen/>
        <w:t>щенное воспитание со стороны людей, которые не знали больших посвященческих истин.</w:t>
      </w:r>
    </w:p>
    <w:p>
      <w:pPr>
        <w:pStyle w:val="Normal"/>
        <w:spacing w:lineRule="atLeast" w:line="240"/>
        <w:ind w:firstLine="567"/>
        <w:jc w:val="both"/>
        <w:rPr/>
      </w:pPr>
      <w:r>
        <w:rPr>
          <w:b w:val="false"/>
          <w:sz w:val="24"/>
        </w:rPr>
        <w:t>Я вчера видел одного ребенка, делавшего крайне неприятные и неэстетичные гримасы. Я спросил у его матери: "Где он этому научился?»— "Ох! Это его отец всегда это делает, чтобы его позабавить, и теперь он его имитирует". Посмотрите, как воспитывают детей! Чтобы их занять, чтобы они посмеялись, им показывают любые глупые гримасы, а затем дети все это имитируют. Никогда не надо ничего безобраз</w:t>
        <w:softHyphen/>
        <w:t>ного или глупого показывать детям, даже чтобы их позабавить. Есть другие возможности их за</w:t>
        <w:softHyphen/>
        <w:t>нять.</w:t>
      </w:r>
    </w:p>
    <w:p>
      <w:pPr>
        <w:pStyle w:val="Normal"/>
        <w:spacing w:lineRule="atLeast" w:line="240"/>
        <w:ind w:firstLine="567"/>
        <w:jc w:val="both"/>
        <w:rPr>
          <w:b w:val="false"/>
          <w:b w:val="false"/>
          <w:sz w:val="24"/>
        </w:rPr>
      </w:pPr>
      <w:r>
        <w:rPr>
          <w:b w:val="false"/>
          <w:sz w:val="24"/>
        </w:rPr>
        <w:t>Родители должны делать только то, что может послужить воспитанию, становлению ра</w:t>
        <w:softHyphen/>
        <w:t>зума, даже если это не доставляет никакого удо</w:t>
        <w:softHyphen/>
        <w:t>вольствия ребенку. А ребенок должен все это принять, все это должно войти у него в привы</w:t>
        <w:softHyphen/>
        <w:t>чку. Все в этом мире ищут только удовольствия, но удовольствие — это самый плохой путево</w:t>
        <w:softHyphen/>
        <w:t>дитель. Оно поглотит человека и заставит его возвратиться в состояние животного. Невежест</w:t>
        <w:softHyphen/>
        <w:t>венные родители доставляют удовольствие своим детям, потому что они их любят. Это под</w:t>
        <w:softHyphen/>
        <w:t>разумевается. Но есть разные виды любви. Надо выбрать любовь воспитывающую, украшаю</w:t>
        <w:softHyphen/>
        <w:t>щую, усиливающую вашего ребенка и делаю</w:t>
        <w:softHyphen/>
        <w:t>щую его совершенным. Человеческое существо от природы эгоистично, неблагодарно, и этот эгоизм, эту неблагодарность вы рискуете под</w:t>
        <w:softHyphen/>
        <w:t>держать своей излишней снисходительностью. Детям хотят дать все, потому что их любят, но мудрость советует лишать их немножко некото</w:t>
        <w:softHyphen/>
        <w:t>рых вещей.</w:t>
      </w:r>
    </w:p>
    <w:p>
      <w:pPr>
        <w:pStyle w:val="Normal"/>
        <w:spacing w:lineRule="atLeast" w:line="240"/>
        <w:ind w:firstLine="567"/>
        <w:jc w:val="both"/>
        <w:rPr/>
      </w:pPr>
      <w:r>
        <w:rPr>
          <w:b w:val="false"/>
          <w:sz w:val="24"/>
        </w:rPr>
        <w:t>Я говорю, я говорю, но я знаю, что родители не скажут, что я прав, они найдут, что мои советы противоречат их методам, и только всего. Но поскольку они имеют проблемы со своими детьми, это доказывает, что их методы должны быть улучшены. Разве нет?</w:t>
      </w:r>
    </w:p>
    <w:p>
      <w:pPr>
        <w:pStyle w:val="Normal"/>
        <w:spacing w:lineRule="atLeast" w:line="240"/>
        <w:ind w:firstLine="567"/>
        <w:jc w:val="both"/>
        <w:rPr>
          <w:b w:val="false"/>
          <w:b w:val="false"/>
          <w:sz w:val="24"/>
        </w:rPr>
      </w:pPr>
      <w:r>
        <w:rPr>
          <w:b w:val="false"/>
          <w:sz w:val="24"/>
        </w:rPr>
        <w:t>На страничке, которую я только что вам прочитал, я говорил, что не надо бить детей. В действительности, в реальности (в исключи</w:t>
        <w:softHyphen/>
        <w:t>тельных случаях) пощечина или легкая порка не принесет им большой беды. Только, если вы шлепнули ребенка, будьте внимательны к ваше</w:t>
        <w:softHyphen/>
        <w:t>му взгляду. Ваш взгляд не должен выражать ни злобы, ни ненависти, никакого отрицательного чувства. Потому что ребенок забудет быстро и пощечину и порку, но он никогда не забудет плохой взгляд: рано или поздно он обязательно попытается отомстить. Внимание к вашему взгляду, если вы бьете ребенка!</w:t>
      </w:r>
    </w:p>
    <w:p>
      <w:pPr>
        <w:pStyle w:val="Normal"/>
        <w:spacing w:lineRule="atLeast" w:line="240"/>
        <w:ind w:firstLine="567"/>
        <w:jc w:val="both"/>
        <w:rPr>
          <w:b w:val="false"/>
          <w:b w:val="false"/>
          <w:sz w:val="24"/>
        </w:rPr>
      </w:pPr>
      <w:r>
        <w:rPr>
          <w:b w:val="false"/>
          <w:sz w:val="24"/>
        </w:rPr>
        <w:t>Часто родители бьют ребенка, потому что он привел их в отчаяние и они потеряли терпение, но это очень плохая реакция. Пощечины и порки должны быть не следствием нервного возбуждения родителей — нервное возбужде</w:t>
        <w:softHyphen/>
        <w:t>ние это чувство непедагогичное, — а их жела</w:t>
        <w:softHyphen/>
        <w:t>нием заставить ребенка понять, что существуют некие правила, которые следует выполнять. Вот почему я дал несколько раз этот метод, который многие, я знаю, находят странным: когда мать должна поправить своего ребенка, она обязана полностью владеть собой, чтобы показать ребенку, как она грустит от того, что надо его шлепнуть, что она даже плачет перед ним — если она это может, — говоря: "Мне не хоте</w:t>
        <w:softHyphen/>
        <w:t>лось бы тебя бить, но я вынуждена, потому что ты очень плохо что-то сделал, и ты должен быть наказан, и ты должен исправиться". И затем... за порку! Тогда ребенок чувствует, что мать его несчастна, что она страдает, и что это по его вине она вынуждена действовать таким обра</w:t>
        <w:softHyphen/>
        <w:t>зом. И ребенок будет думать и поймет, что су</w:t>
        <w:softHyphen/>
        <w:t>ществуют законы, которые нельзя нарушать.</w:t>
      </w:r>
    </w:p>
    <w:p>
      <w:pPr>
        <w:pStyle w:val="Normal"/>
        <w:spacing w:lineRule="atLeast" w:line="240"/>
        <w:ind w:firstLine="567"/>
        <w:jc w:val="both"/>
        <w:rPr/>
      </w:pPr>
      <w:r>
        <w:rPr>
          <w:b w:val="false"/>
          <w:sz w:val="24"/>
        </w:rPr>
        <w:t>Я настаиваю на этом, так как я знаю, что ро</w:t>
        <w:softHyphen/>
        <w:t>дители не имеют привычки быть столь внима</w:t>
        <w:softHyphen/>
        <w:t>тельными к выбору манеры исправления своих детей. Они никогда не должны бить ребенка, если они в состоянии злобы, потому что они ос</w:t>
        <w:softHyphen/>
        <w:t>тавят в его голове впечатление ненависти, злоб</w:t>
        <w:softHyphen/>
        <w:t>ности, а не справедливости, тогда как для его воспитания, хорошего воспитания, он должен чувствовать, что его отец и его мать справедли</w:t>
        <w:softHyphen/>
        <w:t>вы, и поскольку они справедливы, они его и до</w:t>
        <w:softHyphen/>
        <w:t>лжны исправлять. Но такая манера воздействия также очень плоха и с духовной точки зрения, и я вам объясню, почему.</w:t>
      </w:r>
    </w:p>
    <w:p>
      <w:pPr>
        <w:pStyle w:val="Normal"/>
        <w:spacing w:lineRule="atLeast" w:line="240"/>
        <w:ind w:firstLine="567"/>
        <w:jc w:val="both"/>
        <w:rPr>
          <w:b w:val="false"/>
          <w:b w:val="false"/>
          <w:sz w:val="24"/>
        </w:rPr>
      </w:pPr>
      <w:r>
        <w:rPr>
          <w:b w:val="false"/>
          <w:sz w:val="24"/>
        </w:rPr>
        <w:t>Когда вы бьете ребенка в состоянии злобы, производимый вашими чувствами дисгармонич</w:t>
        <w:softHyphen/>
        <w:t>ный поток переходит в ребенка и провоцирует крайне разрушительные эффекты. Злоба, ис</w:t>
        <w:softHyphen/>
        <w:t>пускаемая вами в форме потока ненависти, продолжает неблагоприятно действовать на него в течение месяцев и лет, и таким образом, даже не зная этого, вы подтолкнули вашего ребенка в сторону негативных сил, которые овладеют им. Вот как невежество родителей, вместо того, чтобы помочь им защитить своего ребенка, раз</w:t>
        <w:softHyphen/>
        <w:t>рушает в нем священные, божественные эле</w:t>
        <w:softHyphen/>
        <w:t>менты, поскольку родители соединяют его с не</w:t>
        <w:softHyphen/>
        <w:t>гативными силами, исходящими из их сердец. Отныне родители должны запретить себе дейст</w:t>
        <w:softHyphen/>
        <w:t>вия в состоянии злобы.</w:t>
      </w:r>
    </w:p>
    <w:p>
      <w:pPr>
        <w:pStyle w:val="Normal"/>
        <w:spacing w:lineRule="atLeast" w:line="240"/>
        <w:ind w:firstLine="567"/>
        <w:jc w:val="both"/>
        <w:rPr>
          <w:b w:val="false"/>
          <w:b w:val="false"/>
          <w:sz w:val="24"/>
        </w:rPr>
      </w:pPr>
      <w:r>
        <w:rPr>
          <w:b w:val="false"/>
          <w:sz w:val="24"/>
        </w:rPr>
        <w:t>Поскольку мы не можем воспитывать роди</w:t>
        <w:softHyphen/>
        <w:t>телей на всей земле, пусть хотя бы этот свет будет принят братьями и сестрами Всемирно</w:t>
        <w:softHyphen/>
        <w:t>го Белого Братства. Пусть они исправляют своих детей, поскольку это необходимо, но пусть никогда не выражают разрушительного чувства, которое подвергнет детей влиянию темных духов. Так как может произойти, что позже, когда они захотят направить своих детей, они уже не смогут. Вместо того, чтобы быть нежными и послушными в руках родите</w:t>
        <w:softHyphen/>
        <w:t>лей, они будут подчиняться темным духам. Вот проблема, над которой вы должны пораз</w:t>
        <w:softHyphen/>
        <w:t>мышлять.   Исправляйте,   следовательно, ваших детей, но только так, чтобы они созна</w:t>
        <w:softHyphen/>
        <w:t>тельно приняли, что существуют некие зако</w:t>
        <w:softHyphen/>
        <w:t>ны, нарушение которых подвергает их боль</w:t>
        <w:softHyphen/>
        <w:t>шим опасностям.</w:t>
      </w:r>
    </w:p>
    <w:p>
      <w:pPr>
        <w:pStyle w:val="Normal"/>
        <w:spacing w:lineRule="atLeast" w:line="240"/>
        <w:ind w:firstLine="567"/>
        <w:jc w:val="both"/>
        <w:rPr/>
      </w:pPr>
      <w:r>
        <w:rPr>
          <w:b w:val="false"/>
          <w:sz w:val="24"/>
        </w:rPr>
        <w:t>Таким образом поступает природа. Зима, хо</w:t>
        <w:softHyphen/>
        <w:t>лодно, и вы нечаянно разбиваете форточку в вашем окне: если вы не вставите стекло, вы до</w:t>
        <w:softHyphen/>
        <w:t>лжны будете испытать на себе последствия: вы замерзнете. Вы можете сказать природе: "Но мне холодно, почему ты не даешь мне немнож</w:t>
        <w:softHyphen/>
        <w:t>ко тепла?» Она останется неумолимой. Это вы вынуждены будете исправить последствия вашей неосторожности и впредь стараться всег</w:t>
        <w:softHyphen/>
        <w:t>да быть ловким. По отношению к своим детям мать всегда должна быть невозмутимой и не</w:t>
        <w:softHyphen/>
        <w:t>умолимой, как природа, и в то же время показы</w:t>
        <w:softHyphen/>
        <w:t>вать им, что она сама подчиняется законам. И в этот момент она вводит в ребенка идею поряд</w:t>
        <w:softHyphen/>
        <w:t>ка, иерархии и можно ждать чудес со стороны ребенка, который был воспитан в таком созна</w:t>
        <w:softHyphen/>
        <w:t>нии и в уважении к законам.</w:t>
      </w:r>
    </w:p>
    <w:p>
      <w:pPr>
        <w:pStyle w:val="Normal"/>
        <w:spacing w:lineRule="atLeast" w:line="240"/>
        <w:ind w:firstLine="567"/>
        <w:jc w:val="both"/>
        <w:rPr>
          <w:b w:val="false"/>
          <w:b w:val="false"/>
          <w:sz w:val="24"/>
        </w:rPr>
      </w:pPr>
      <w:r>
        <w:rPr>
          <w:b w:val="false"/>
          <w:sz w:val="24"/>
        </w:rPr>
        <w:t>Конечно, все дети не подобны друг другу, следовательно, воспитывать их надо в соответ</w:t>
        <w:softHyphen/>
        <w:t>ствии со степенью их развития, их темпера</w:t>
        <w:softHyphen/>
        <w:t>ментом, их силой, здоровьем и в соответствии с множеством еще других факторов. Сущест</w:t>
        <w:softHyphen/>
        <w:t>вует еще столько различных случаев, что не</w:t>
        <w:softHyphen/>
        <w:t>возможно дать общие правила, невозможно сказать: "Делайте так или вот так". Нужен осо</w:t>
        <w:softHyphen/>
        <w:t>бый педагогический метод для каждого ребен</w:t>
        <w:softHyphen/>
        <w:t>ка. Как раз родителям надо изучать своих детей и проявить себя достаточно разумно, до</w:t>
        <w:softHyphen/>
        <w:t>статочно просвещенно, чтобы уметь выбрать метод, который необходимо применять к своим детям.</w:t>
      </w:r>
    </w:p>
    <w:p>
      <w:pPr>
        <w:pStyle w:val="Normal"/>
        <w:spacing w:lineRule="atLeast" w:line="240"/>
        <w:ind w:firstLine="567"/>
        <w:jc w:val="both"/>
        <w:rPr>
          <w:b w:val="false"/>
          <w:b w:val="false"/>
          <w:sz w:val="24"/>
        </w:rPr>
      </w:pPr>
      <w:r>
        <w:rPr>
          <w:b w:val="false"/>
          <w:sz w:val="24"/>
        </w:rPr>
        <w:t>Но одно можно сказать с уверенностью: во всех случаях родители должны быть безгреш</w:t>
        <w:softHyphen/>
        <w:t>ными перед своими детьми, не показывать ни</w:t>
        <w:softHyphen/>
        <w:t>какой слабости, никакого недостатка. Извест</w:t>
        <w:softHyphen/>
        <w:t>ны случаи матерей, которые имели любовников или даже во время войны спали с солдатами вражеской страны. И маленький ребенок при</w:t>
        <w:softHyphen/>
        <w:t>сутствовал при этом, потому что мать не могла его оставить одного дома. Он все это видел и ничего не понимал. Но позже, через несколько лет, когда он все это вспоминал и начинал по</w:t>
        <w:softHyphen/>
        <w:t>нимать, вы могли видеть в его поведении по от</w:t>
        <w:softHyphen/>
        <w:t>ношению к своей матери, какой ущерб нанесли ему эти сцены. Почему матери столь несозна</w:t>
        <w:softHyphen/>
        <w:t>тельны? Они совершают любой негативный акт на глазах маленьких детей, думая, что они ниче</w:t>
        <w:softHyphen/>
        <w:t>го в себе не регистрируют. Как раз наоборот, они все регистрируют. Есть события, свершив</w:t>
        <w:softHyphen/>
        <w:t>шиеся на третьем, четвертом, пятом году жизни, которые человек никогда не может забыть. Он забудет все, что произошло вчера, но он вспом</w:t>
        <w:softHyphen/>
        <w:t>нит всегда то, что он пережил 60—80 лет тому назад.</w:t>
      </w:r>
    </w:p>
    <w:p>
      <w:pPr>
        <w:pStyle w:val="Normal"/>
        <w:spacing w:lineRule="atLeast" w:line="240"/>
        <w:ind w:firstLine="567"/>
        <w:jc w:val="both"/>
        <w:rPr/>
      </w:pPr>
      <w:r>
        <w:rPr>
          <w:b w:val="false"/>
          <w:sz w:val="24"/>
        </w:rPr>
        <w:t>Когда родители позволяют детям увидеть свои слабости, дети бывают взволнованы, дезо</w:t>
        <w:softHyphen/>
        <w:t>риентированы, у них не остается ничего, к чему можно было бы привязаться. Дети всегда инстинктивно ищут возможность опереться на су</w:t>
        <w:softHyphen/>
        <w:t>ществ, проявляющих справедливость, благо</w:t>
        <w:softHyphen/>
        <w:t>родство, силу, совершенство; все дети несут в себе инстинктивную потребность в справедли</w:t>
        <w:softHyphen/>
        <w:t>вости и истине, и когда они видят, как их роди</w:t>
        <w:softHyphen/>
        <w:t>тели совершают достойный порицания посту</w:t>
        <w:softHyphen/>
        <w:t>пок, то что-то в них приходит в беспорядок. Ребенок, который себя чувствует маленьким, слабым, любит, чтобы над ним был непререкае</w:t>
        <w:softHyphen/>
        <w:t>мый авторитет, защищающий его. Он не знает ничего, но чувствует свою слабость. Вот почему у него всегда есть потребность в защите. И он прижимается к своей матери, чтобы почувство</w:t>
        <w:softHyphen/>
        <w:t>вать ее теплоту. И не только в физическом плане он ищет опору, а также и в психической сфере. Вот почему, когда ребенок понимает, что его мать или его отец не на высоте положе</w:t>
        <w:softHyphen/>
        <w:t>ния, он чувствует себя потерянным, и он возму</w:t>
        <w:softHyphen/>
        <w:t>щается. Вот причина многочисленных траге</w:t>
        <w:softHyphen/>
        <w:t>дий.</w:t>
      </w:r>
    </w:p>
    <w:p>
      <w:pPr>
        <w:pStyle w:val="Normal"/>
        <w:spacing w:lineRule="atLeast" w:line="240"/>
        <w:ind w:firstLine="567"/>
        <w:jc w:val="both"/>
        <w:rPr/>
      </w:pPr>
      <w:r>
        <w:rPr>
          <w:b w:val="false"/>
          <w:sz w:val="24"/>
        </w:rPr>
        <w:t>Ребенок испытывает потребность в том, чтобы его родители не проявляли никакой сла</w:t>
        <w:softHyphen/>
        <w:t>бости. Вот почему очень плохо, когда родители после того, как они дали какой-то приказ ре</w:t>
        <w:softHyphen/>
        <w:t>бенку, потом соглашаются с тем, что он их ос</w:t>
        <w:softHyphen/>
        <w:t>лушался. Когда родители что-то приказали, они должны требовать, чтобы ребенок это выпол</w:t>
        <w:softHyphen/>
        <w:t>нил, иначе он заметит, что родители не тверды в своих решениях, у них нет никакой стабильности, и этот образ будет вредить процессу его вос</w:t>
        <w:softHyphen/>
        <w:t>питания.</w:t>
      </w:r>
    </w:p>
    <w:p>
      <w:pPr>
        <w:pStyle w:val="Normal"/>
        <w:spacing w:lineRule="atLeast" w:line="240"/>
        <w:ind w:firstLine="567"/>
        <w:jc w:val="both"/>
        <w:rPr>
          <w:b w:val="false"/>
          <w:b w:val="false"/>
          <w:sz w:val="24"/>
        </w:rPr>
      </w:pPr>
      <w:r>
        <w:rPr>
          <w:b w:val="false"/>
          <w:sz w:val="24"/>
        </w:rPr>
        <w:t xml:space="preserve">    </w:t>
      </w:r>
      <w:r>
        <w:rPr>
          <w:b w:val="false"/>
          <w:sz w:val="24"/>
        </w:rPr>
        <w:t>По этому поводу хотел бы остановиться на очень интересной проблеме. Когда взрослый хочет что-то сделать, он должен прежде всего подумать; ребенок — он не размышляет, пото</w:t>
        <w:softHyphen/>
        <w:t>му что его мозг не готов еще к рассуждению, к обсуждению своих поступков. У ребенка пре</w:t>
        <w:softHyphen/>
        <w:t>жде всего — действие. Он должен, следователь</w:t>
        <w:softHyphen/>
        <w:t>но, выполнять без всякого обсуждения то, что от него требуют взрослые. Детские заботы со</w:t>
        <w:softHyphen/>
        <w:t>всем другие, чем у взрослых. Если ребенок будет стараться прежде всего понять, а затем что-то сделать, он никогда ничего не сделает. Он должен действовать прежде, чем он что-то поймет, потому что есть другие, которые это поняли прежде чем он, и доверяя им, он упро</w:t>
        <w:softHyphen/>
        <w:t>щает свой собственный процесс понимания, ко</w:t>
        <w:softHyphen/>
        <w:t>торое проявится только потом.</w:t>
      </w:r>
    </w:p>
    <w:p>
      <w:pPr>
        <w:pStyle w:val="Normal"/>
        <w:spacing w:lineRule="atLeast" w:line="240"/>
        <w:ind w:firstLine="567"/>
        <w:jc w:val="both"/>
        <w:rPr/>
      </w:pPr>
      <w:r>
        <w:rPr>
          <w:b w:val="false"/>
          <w:sz w:val="24"/>
        </w:rPr>
        <w:t>Таким образом, действуя в точности в соответствии с требованиями своих роди</w:t>
        <w:softHyphen/>
        <w:t>телей, дети имеют возможность стать ра</w:t>
        <w:softHyphen/>
        <w:t>зумными. Потому что разумность, правда, размышление — это уже работа. Реализа</w:t>
        <w:softHyphen/>
        <w:t>ция всегда подразумевает разумность, предшествующую выполнению действия. Когда работа хорошо выполнена, то гово</w:t>
        <w:softHyphen/>
        <w:t>рят, что она могла быть только результа</w:t>
        <w:softHyphen/>
        <w:t>том разума; видим или невидим, сознате</w:t>
        <w:softHyphen/>
        <w:t>лен или бессознателен этот разум — это уже другой вопрос.</w:t>
      </w:r>
    </w:p>
    <w:p>
      <w:pPr>
        <w:pStyle w:val="Normal"/>
        <w:spacing w:lineRule="atLeast" w:line="240"/>
        <w:ind w:firstLine="567"/>
        <w:jc w:val="both"/>
        <w:rPr>
          <w:b w:val="false"/>
          <w:b w:val="false"/>
          <w:sz w:val="24"/>
        </w:rPr>
      </w:pPr>
      <w:r>
        <w:rPr>
          <w:b w:val="false"/>
          <w:sz w:val="24"/>
        </w:rPr>
        <w:t>Ребенок должен, следовательно, выполнить то, что от него требуют, без всякой потребности в объяснениях. Когда мать ведет своего малень</w:t>
        <w:softHyphen/>
        <w:t>кого мальчика с собой, нет никакой необходи</w:t>
        <w:softHyphen/>
        <w:t>мости, чтобы она объяснила ему подробно, куда она собирается его отвести. Он доверяет ей и дает ей свою руку, зная, что она не отведет его в место, где есть змеи, медведи или обезьяны, ко</w:t>
        <w:softHyphen/>
        <w:t>торые его растерзают — символически говоря — и таким образом ребенок прогрессирует. Но дети, у которых нет доверия к родителям или которые хотят быть независимыми, свободны</w:t>
        <w:softHyphen/>
        <w:t>ми, не могут правильно развивать свой разум.</w:t>
      </w:r>
    </w:p>
    <w:p>
      <w:pPr>
        <w:pStyle w:val="Normal"/>
        <w:spacing w:lineRule="atLeast" w:line="240"/>
        <w:ind w:firstLine="567"/>
        <w:jc w:val="both"/>
        <w:rPr/>
      </w:pPr>
      <w:r>
        <w:rPr>
          <w:b w:val="false"/>
          <w:sz w:val="24"/>
        </w:rPr>
        <w:t>И теперь не рассказывайте, пожалуйста, мне истории: "Да, но мы знаем семьи, в которых дети более разумны, чем родители и поэтому они садятся им на голову". Я хорошо знаю, что можно встретить исключительных детей, но это случаи крайне редкие. Я вам говорю в общем, и я не верю, совсем не верю в то, во что вы хотите заставить меня поверить: что большинство детей — гении, и они правы, когда возмущают</w:t>
        <w:softHyphen/>
        <w:t>ся против своих тупых родителей. Нет, если ре</w:t>
        <w:softHyphen/>
        <w:t>бенок появился в той или другой семье, то тому есть причина и теперь уже слишком поздно, чтобы судить или критиковать. Если он столь гениален, то почему он явился, чтобы воплотиться в этой грубой семье? Если он уже сюда пришел, чтобы как раз пройти какой-то стаж, то он должен слушать своих родителей. А потом — увидим. Известны случаи, когда коро</w:t>
        <w:softHyphen/>
        <w:t>левский сын был послан в армию и служил там как простой солдат, чтобы пройти испытания — иногда тяжелые испытания — как и все дру</w:t>
        <w:softHyphen/>
        <w:t>гие!</w:t>
      </w:r>
    </w:p>
    <w:p>
      <w:pPr>
        <w:pStyle w:val="Normal"/>
        <w:spacing w:lineRule="atLeast" w:line="240"/>
        <w:ind w:firstLine="567"/>
        <w:jc w:val="both"/>
        <w:rPr>
          <w:b w:val="false"/>
          <w:b w:val="false"/>
          <w:sz w:val="24"/>
        </w:rPr>
      </w:pPr>
      <w:r>
        <w:rPr>
          <w:b w:val="false"/>
          <w:sz w:val="24"/>
        </w:rPr>
        <w:t>Итак, не ребенку дискутировать и критико</w:t>
        <w:softHyphen/>
        <w:t>вать. От него не требуется вносить беспорядок и анархию, с того момента, как он пришел в семью, надо, чтобы он начинал маршировать в согласии с ней. Когда он даст доказательства своего настоящего превосходства, он сможет делать то, что он хочет. Только когда ребенок подчиняется своим родителям и соглашается делать то, что от него требуют, его разумность начинает развиваться. Затем мало-помалу ребе</w:t>
        <w:softHyphen/>
        <w:t>нок сам начинает понимать причину, по кото</w:t>
        <w:softHyphen/>
        <w:t>рой он это делает.</w:t>
      </w:r>
    </w:p>
    <w:p>
      <w:pPr>
        <w:pStyle w:val="Normal"/>
        <w:spacing w:lineRule="atLeast" w:line="240"/>
        <w:ind w:firstLine="567"/>
        <w:jc w:val="both"/>
        <w:rPr/>
      </w:pPr>
      <w:r>
        <w:rPr>
          <w:b w:val="false"/>
          <w:sz w:val="24"/>
        </w:rPr>
        <w:t>Очевидно, есть случаи, когда прямолиней</w:t>
        <w:softHyphen/>
        <w:t>ность, непримиримость родителей может быть катастрофичной. Предположим, что то, что ре</w:t>
        <w:softHyphen/>
        <w:t>бенок требует, по своей природе духовно, а он имеет родителей грубых, невежественных и не</w:t>
        <w:softHyphen/>
        <w:t>честных, которые мешают ему реализовать его идеал, потому что это превосходит, слишком превосходит их уровень понимания. Если они показывают себя несгибаемыми, они могут при</w:t>
        <w:softHyphen/>
        <w:t>чинить ему много зла. Вот почему каждый раз, когда говорят о каком-то общем правиле, надо вносить в него нюансы и объяснения.</w:t>
      </w:r>
    </w:p>
    <w:p>
      <w:pPr>
        <w:pStyle w:val="Normal"/>
        <w:spacing w:lineRule="atLeast" w:line="240"/>
        <w:ind w:firstLine="567"/>
        <w:jc w:val="both"/>
        <w:rPr>
          <w:b w:val="false"/>
          <w:b w:val="false"/>
          <w:sz w:val="24"/>
        </w:rPr>
      </w:pPr>
      <w:r>
        <w:rPr>
          <w:b w:val="false"/>
          <w:sz w:val="24"/>
        </w:rPr>
        <w:t>Прежде чем высказываться, давать разреше</w:t>
        <w:softHyphen/>
        <w:t>ние или отказывать в категорической манере, родители должны хорошо взвесить последст</w:t>
        <w:softHyphen/>
        <w:t>вия. Но как они это сделают, если у них нет спо</w:t>
        <w:softHyphen/>
        <w:t>собности различать? Им необходимо начать самим обучаться, прежде чем что-то произно</w:t>
        <w:softHyphen/>
        <w:t>сить, так как существует большое число факто</w:t>
        <w:softHyphen/>
        <w:t>ров, которые необходимо рассматривать: доста</w:t>
        <w:softHyphen/>
        <w:t>точно ли силен ребенок..., подходящий ли момент..., будет ли это для его блага..., обладает ли он особым даром, который надо защищать... Даже в том, что касается питания, родители до</w:t>
        <w:softHyphen/>
        <w:t>лжны принимать во внимание некоторые фак</w:t>
        <w:softHyphen/>
        <w:t>торы и не заставлять детей есть то, что они на</w:t>
        <w:softHyphen/>
        <w:t>ходят хорошим для самих себя.</w:t>
      </w:r>
    </w:p>
    <w:p>
      <w:pPr>
        <w:pStyle w:val="Normal"/>
        <w:spacing w:lineRule="atLeast" w:line="240"/>
        <w:ind w:firstLine="567"/>
        <w:jc w:val="both"/>
        <w:rPr/>
      </w:pPr>
      <w:r>
        <w:rPr>
          <w:b w:val="false"/>
          <w:sz w:val="24"/>
        </w:rPr>
        <w:t>Итак, я повторяю: отец или мать не должны требо</w:t>
        <w:softHyphen/>
        <w:t>вать от ребенка абсолютного подчинения, прежде чем не спросят самих себя: 'Требую ли я что-то хорошего, справедливого, божественного? Желает ли этого его душа? Желает ли он этого глубоко, или это будет вредно для его развития, для его эволюции?» В том случае, если они хорошо информированы, если они увидели и поняли ясно, что это будет во благо для их ребенка, пусть они отдают свои приказания — разре</w:t>
        <w:softHyphen/>
        <w:t>шение это или отказ — в категорической форме, бесповоротно, и ребенок должен подчиниться.</w:t>
      </w:r>
    </w:p>
    <w:p>
      <w:pPr>
        <w:pStyle w:val="Normal"/>
        <w:spacing w:lineRule="atLeast" w:line="240"/>
        <w:ind w:firstLine="567"/>
        <w:jc w:val="both"/>
        <w:rPr/>
      </w:pPr>
      <w:r>
        <w:rPr>
          <w:b w:val="false"/>
          <w:sz w:val="24"/>
        </w:rPr>
        <w:t>Ребенок должен понимать, что существуют законы, которым сами родители вынуждены подчиняться. Даже Посвященные подчиняются великим законам Природы, и, впрочем, они первые среди уважающих законы. Они, может быть, несколько меньше почитают и соблюдают человеческие, не всегда справедливые законы, но перед законами божественными, законами вечными, вселенскими, космическими они всегда полны уважения и подчинения. Это то почтение, которое ученики Всемирного Белого Братства должны принять и затем передать своим детям.</w:t>
      </w:r>
    </w:p>
    <w:p>
      <w:pPr>
        <w:pStyle w:val="Normal"/>
        <w:spacing w:lineRule="atLeast" w:line="240"/>
        <w:ind w:firstLine="567"/>
        <w:jc w:val="both"/>
        <w:rPr>
          <w:b w:val="false"/>
          <w:b w:val="false"/>
          <w:sz w:val="24"/>
        </w:rPr>
      </w:pPr>
      <w:r>
        <w:rPr>
          <w:b w:val="false"/>
          <w:sz w:val="24"/>
        </w:rPr>
        <w:t>Итак, поймите меня правильно. Надо иметь много любви к детям. Это безусловно. Но надо знать, когда и как ее проявлять. Есть такие мо</w:t>
        <w:softHyphen/>
        <w:t>менты, когда не надо показывать любовь, а надо пользоваться мудростью, и только при этом ус</w:t>
        <w:softHyphen/>
        <w:t>ловии можно действительно говорить о просве</w:t>
        <w:softHyphen/>
        <w:t>щенной и благотворной любви. Слабая любовь глупа. Это катастрофа.</w:t>
      </w:r>
    </w:p>
    <w:p>
      <w:pPr>
        <w:pStyle w:val="Normal"/>
        <w:spacing w:lineRule="atLeast" w:line="240"/>
        <w:ind w:firstLine="567"/>
        <w:jc w:val="both"/>
        <w:rPr>
          <w:b w:val="false"/>
          <w:b w:val="false"/>
          <w:sz w:val="24"/>
        </w:rPr>
      </w:pPr>
      <w:r>
        <w:rPr>
          <w:b w:val="false"/>
          <w:sz w:val="24"/>
        </w:rPr>
      </w:r>
    </w:p>
    <w:p>
      <w:pPr>
        <w:pStyle w:val="Heading2"/>
        <w:ind w:firstLine="567"/>
        <w:rPr>
          <w:lang w:val="en-US"/>
        </w:rPr>
      </w:pPr>
      <w:r>
        <w:rPr>
          <w:lang w:val="en-US"/>
        </w:rPr>
        <w:t>XI</w:t>
      </w:r>
    </w:p>
    <w:p>
      <w:pPr>
        <w:pStyle w:val="Normal"/>
        <w:ind w:firstLine="567"/>
        <w:rPr/>
      </w:pPr>
      <w:r>
        <w:rPr/>
      </w:r>
    </w:p>
    <w:p>
      <w:pPr>
        <w:pStyle w:val="Heading2"/>
        <w:ind w:firstLine="567"/>
        <w:rPr/>
      </w:pPr>
      <w:hyperlink w:anchor="_ОГЛАВЛЕНИЕ">
        <w:bookmarkStart w:id="27" w:name="воспитание"/>
        <w:r>
          <w:rPr>
            <w:rStyle w:val="InternetLink"/>
          </w:rPr>
          <w:t>ВОСПИТАНИЕ И ОБРАЗОВАНИЕ</w:t>
        </w:r>
      </w:hyperlink>
      <w:bookmarkEnd w:id="27"/>
    </w:p>
    <w:p>
      <w:pPr>
        <w:pStyle w:val="Normal"/>
        <w:ind w:firstLine="567"/>
        <w:rPr/>
      </w:pPr>
      <w:r>
        <w:rPr/>
      </w:r>
    </w:p>
    <w:p>
      <w:pPr>
        <w:pStyle w:val="Normal"/>
        <w:spacing w:lineRule="atLeast" w:line="240"/>
        <w:ind w:firstLine="567"/>
        <w:jc w:val="center"/>
        <w:rPr>
          <w:b w:val="false"/>
          <w:b w:val="false"/>
          <w:sz w:val="24"/>
        </w:rPr>
      </w:pPr>
      <w:r>
        <w:rPr>
          <w:sz w:val="24"/>
        </w:rPr>
        <w:t>1</w:t>
      </w:r>
    </w:p>
    <w:p>
      <w:pPr>
        <w:pStyle w:val="Normal"/>
        <w:spacing w:lineRule="atLeast" w:line="240"/>
        <w:ind w:firstLine="567"/>
        <w:jc w:val="both"/>
        <w:rPr>
          <w:b w:val="false"/>
          <w:b w:val="false"/>
          <w:sz w:val="24"/>
        </w:rPr>
      </w:pPr>
      <w:r>
        <w:rPr>
          <w:b w:val="false"/>
          <w:sz w:val="24"/>
        </w:rPr>
      </w:r>
    </w:p>
    <w:p>
      <w:pPr>
        <w:pStyle w:val="Normal"/>
        <w:spacing w:lineRule="atLeast" w:line="240"/>
        <w:ind w:firstLine="567"/>
        <w:jc w:val="both"/>
        <w:rPr>
          <w:b w:val="false"/>
          <w:b w:val="false"/>
          <w:sz w:val="24"/>
        </w:rPr>
      </w:pPr>
      <w:r>
        <w:rPr>
          <w:b w:val="false"/>
          <w:sz w:val="24"/>
        </w:rPr>
        <w:t>Мне часто задавали вопросы по поводу вос</w:t>
        <w:softHyphen/>
        <w:t>питания детей и я говорил: "Вы видите, настро</w:t>
        <w:softHyphen/>
        <w:t>или много школ за последние годы для детей и подростков. Но что там улучшили? Только внешнюю сторону. Построили самые большие, самые красивые школы, с лабораториями, с ки</w:t>
        <w:softHyphen/>
        <w:t>нозалом, с телевизорами, с площадками для спорта, с бассейнами... Но дети, однако, не улучшаются".</w:t>
      </w:r>
    </w:p>
    <w:p>
      <w:pPr>
        <w:pStyle w:val="Normal"/>
        <w:spacing w:lineRule="atLeast" w:line="240"/>
        <w:ind w:firstLine="567"/>
        <w:jc w:val="both"/>
        <w:rPr/>
      </w:pPr>
      <w:r>
        <w:rPr>
          <w:b w:val="false"/>
          <w:sz w:val="24"/>
        </w:rPr>
        <w:t>В прошлом не придавали столько значения внешней стороне. В любом доме, даже на любой конюшне можно было устроить школу. Порой ветер гулял по окнам, которые заклеивали про</w:t>
        <w:softHyphen/>
        <w:t>сто бумагой; не существовало поставки дров, и дети, которые приходили издалека, приносили каждый с собой полено, чтобы поддержать огонь. Иногда они не имели даже книг, перед ними был только учитель... Но из этих школ вы</w:t>
        <w:softHyphen/>
        <w:t>ходили удивительные существа, с сильным ха</w:t>
        <w:softHyphen/>
        <w:t>рактером, благородные: модели для подража</w:t>
        <w:softHyphen/>
        <w:t>ния. Тогда как сегодня, когда улучшены все материальные условия, из школ выходят негодяи, существа хитрые, корыстные, нечестные. Ах, они очень образованы, да: читать наизусть, ошеломить вас они способны, но в их характере вы не отмети</w:t>
        <w:softHyphen/>
        <w:t>те ничего столь основательного или благородного.</w:t>
      </w:r>
    </w:p>
    <w:p>
      <w:pPr>
        <w:pStyle w:val="Normal"/>
        <w:spacing w:lineRule="atLeast" w:line="240"/>
        <w:ind w:firstLine="567"/>
        <w:jc w:val="both"/>
        <w:rPr/>
      </w:pPr>
      <w:r>
        <w:rPr>
          <w:b w:val="false"/>
          <w:sz w:val="24"/>
        </w:rPr>
        <w:t>И если бы я вам рассказал, как я ходил в школу! Мой отец умер, когда я был еще очень молод. Мы были бедны, настолько бедны, что моя мать не могла даже мне купить книги. Часто даже я уходил утром в колледж не позавт</w:t>
        <w:softHyphen/>
        <w:t>ракав. И во время уроков я был сонным и даже почти засыпал. Во время перемены я одалживал книги у моих товарищей, я старался побыстрее узнать хоть немного из заданного на дом урока, и когда учитель меня спрашивал, я пытался вспомнить что-то из того, что прочитал за эти несколько минут перемены. Теперь я вижу, что все эти трудности, с которыми я должен был бо</w:t>
        <w:softHyphen/>
        <w:t>роться, пробудили во мне некоторые способ</w:t>
        <w:softHyphen/>
        <w:t>ности, использованные мною позже. Когда живут комфортабельно, то оказываются как бы под хлороформом. Это не люди, занимающие хорошее положение в жизни, давшие что-то значительное для человечества. Посмотрите, о чем говорят, чем занимаются все те, кто не может пожаловаться на недостаток чего бы то ни было! Пустяками. Идиотством...</w:t>
      </w:r>
    </w:p>
    <w:p>
      <w:pPr>
        <w:pStyle w:val="Normal"/>
        <w:spacing w:lineRule="atLeast" w:line="240"/>
        <w:ind w:firstLine="567"/>
        <w:jc w:val="both"/>
        <w:rPr>
          <w:b w:val="false"/>
          <w:b w:val="false"/>
          <w:sz w:val="24"/>
        </w:rPr>
      </w:pPr>
      <w:r>
        <w:rPr>
          <w:b w:val="false"/>
          <w:sz w:val="24"/>
        </w:rPr>
        <w:t>Кто-то скажет: "Но все эти хорошо оборудо</w:t>
        <w:softHyphen/>
        <w:t>ванные школы очень полезны, наши дети станут инженерами, техниками". Да, согласен, они станут такими, как вы хотите. Но счастье чело</w:t>
        <w:softHyphen/>
        <w:t>вечества абсолютно не зависит от технического прогресса, от комфорта, от скорости. Я не про</w:t>
        <w:softHyphen/>
        <w:t>тив прогресса. Но надо знать, в каком направле</w:t>
        <w:softHyphen/>
        <w:t>нии он идет. В настоящее время люди интересу</w:t>
        <w:softHyphen/>
        <w:t>ются только материальным прогрессом, как если бы не существовало множества других сфер, в которых они тоже должны прогрессиро</w:t>
        <w:softHyphen/>
        <w:t>вать. Я абсолютно согласен с необходимостью прогресса, но каков этот прогресс. Несмотря на все технические улучшения, которые реализо</w:t>
        <w:softHyphen/>
        <w:t>ваны, жизнь не улучшилась: люди не стали более счастливыми, более спокойными, более светящимися..., ни улучшили даже здоровье!</w:t>
      </w:r>
    </w:p>
    <w:p>
      <w:pPr>
        <w:pStyle w:val="Normal"/>
        <w:spacing w:lineRule="atLeast" w:line="240"/>
        <w:ind w:firstLine="567"/>
        <w:jc w:val="both"/>
        <w:rPr>
          <w:b w:val="false"/>
          <w:b w:val="false"/>
          <w:sz w:val="24"/>
        </w:rPr>
      </w:pPr>
      <w:r>
        <w:rPr>
          <w:b w:val="false"/>
          <w:sz w:val="24"/>
        </w:rPr>
        <w:t>В своем похвальном, конечно, желании улучшить внешнюю сторону жизни, люди забы</w:t>
        <w:softHyphen/>
        <w:t>ли о внутренней стороне, о характере. Учителя, профессора и даже родители думали, что доста</w:t>
        <w:softHyphen/>
        <w:t>точно дать детям самые лучшие книги, самые совершенные материалы, но, к сожалению, это не дало хороших результатов. Многое, конеч</w:t>
        <w:softHyphen/>
        <w:t>но, дают себе в этом отчет. Они хорошо видят, что несмотря на все улучшения внешней сторо</w:t>
        <w:softHyphen/>
        <w:t>ны жизни и на все выговоры и наказания, дети не улучшаются. Скорее наоборот. Почему? По</w:t>
        <w:softHyphen/>
        <w:t>тому что перед ними нет живого примера.</w:t>
      </w:r>
    </w:p>
    <w:p>
      <w:pPr>
        <w:pStyle w:val="Normal"/>
        <w:spacing w:lineRule="atLeast" w:line="240"/>
        <w:ind w:firstLine="567"/>
        <w:jc w:val="both"/>
        <w:rPr>
          <w:b w:val="false"/>
          <w:b w:val="false"/>
          <w:sz w:val="24"/>
        </w:rPr>
      </w:pPr>
      <w:r>
        <w:rPr>
          <w:b w:val="false"/>
          <w:sz w:val="24"/>
        </w:rPr>
        <w:t>Чтобы получить хорошие результаты, надо  чтобы педагоги, воспитатели были живыми примерами. И поскольку первыми воспитателя</w:t>
        <w:softHyphen/>
        <w:t>ми являются родители, если родители губят свое призвание, если они дают советы, а делают наоборот, дети начинают замечать, что что-то здесь не так. И в этот момент не только родите</w:t>
        <w:softHyphen/>
        <w:t>ли теряют свой авторитет, но и дети начинают следовать их примеру — они верят, что сущест</w:t>
        <w:softHyphen/>
        <w:t>вует две истины: первая для других, а вторая для себя и что можно делать все, что вы хотите при условии сохранить лицо. Следовательно, все действуют таким образом, чтобы стать способными обманывать, мошенничать, ибо такой пример они имели перед глазами.</w:t>
      </w:r>
    </w:p>
    <w:p>
      <w:pPr>
        <w:pStyle w:val="Normal"/>
        <w:spacing w:lineRule="atLeast" w:line="240"/>
        <w:ind w:firstLine="567"/>
        <w:jc w:val="both"/>
        <w:rPr>
          <w:b w:val="false"/>
          <w:b w:val="false"/>
          <w:sz w:val="24"/>
        </w:rPr>
      </w:pPr>
      <w:r>
        <w:rPr>
          <w:b w:val="false"/>
          <w:sz w:val="24"/>
        </w:rPr>
        <w:t>В настоящее время большинство педагогов — интеллектуалы, не имеющие истинного профессионального призвания: они прочита</w:t>
        <w:softHyphen/>
        <w:t>ли книги, давшие им некие поверхностные знания, но в глубине в них нет педагогичес</w:t>
        <w:softHyphen/>
        <w:t>кой жилки. Истинный педагог должен ро</w:t>
        <w:softHyphen/>
        <w:t>диться педагогом. И только его присутствия, его взгляда, его эманации уже достаточно для воспитания детей. В истории известны и муж</w:t>
        <w:softHyphen/>
        <w:t>чины, и женщины, родившиеся с такой любовью, с таким нравственным качеством, кото</w:t>
        <w:softHyphen/>
        <w:t>рое влияет на детей. Так как дети чувствительны, они, как животные, издалека чувствуют хозяин вы или нет. Посмотрите на лошадь. Если всадник трус, лошадь это чувст</w:t>
        <w:softHyphen/>
        <w:t>вует и отправляет его на землю... В другом случае она подчиняется. И дети также обладают этой естественной интуицией.</w:t>
      </w:r>
    </w:p>
    <w:p>
      <w:pPr>
        <w:pStyle w:val="Normal"/>
        <w:spacing w:lineRule="atLeast" w:line="240"/>
        <w:ind w:firstLine="567"/>
        <w:jc w:val="both"/>
        <w:rPr>
          <w:b w:val="false"/>
          <w:b w:val="false"/>
          <w:sz w:val="24"/>
        </w:rPr>
      </w:pPr>
      <w:r>
        <w:rPr>
          <w:b w:val="false"/>
          <w:sz w:val="24"/>
        </w:rPr>
        <w:t>Все больше и чаще можно видеть, однако, профессоров и  учителей, предлагающих свои педагогические методы, но через некоторое время они поймут, что для того, чтобы воспиты</w:t>
        <w:softHyphen/>
        <w:t>вать молодежь, надо быть самим безгрешными, иначе невозможно хорошее влияние на детей. И почему происходит таким образом? Дети, я вам уже это сказал, обладают нюхом животных, их суждения обычно непогрешимы, непреложны. Я не опасаюсь суждения взрослых. Но я боюсь суждения детей, так как это ужасно. Мнение детей очень важно для меня, потому что они видят, чувствуют, они чуют истину.</w:t>
      </w:r>
    </w:p>
    <w:p>
      <w:pPr>
        <w:pStyle w:val="Normal"/>
        <w:spacing w:lineRule="atLeast" w:line="240"/>
        <w:ind w:firstLine="567"/>
        <w:jc w:val="both"/>
        <w:rPr/>
      </w:pPr>
      <w:r>
        <w:rPr>
          <w:b w:val="false"/>
          <w:sz w:val="24"/>
        </w:rPr>
        <w:t>Когда я был учеником колледжа в Варнах, а это было во время войны 14-18 годов, большин</w:t>
        <w:softHyphen/>
        <w:t>ство наших учителей должны были отправиться на фронт, и у нас появлялись, следовательно, заменяющие их, приходившие на некоторое время, чтобы нас чему-то учить. В течение од</w:t>
        <w:softHyphen/>
        <w:t>ного года мы имели одного за другим двух учи</w:t>
        <w:softHyphen/>
        <w:t>телей математики. При появлении первого в классе возникал каждый раз оглушительный шум: ученики начинали смеяться, шутить... Он мог делать все, что хотел, чтобы установить ти</w:t>
        <w:softHyphen/>
        <w:t>шину: кричать, жестикулировать, угрожать... бесполезно. Он даже приводил в класс директо</w:t>
        <w:softHyphen/>
        <w:t>ра, но как только директор покидал класс, грохот и хохот возобновлялись с новой силой. Он был очень мил однако, и мне даже было жалко его, я не понимал, почему мои товарищи были столь жестоки. Однажды я был настолько воз</w:t>
        <w:softHyphen/>
        <w:t>мущен их поведением, что в его отсутствие я начал им говорить, что-то, что они делали, не было шиком. Они были согласны, чтобы набраться немножко мудрости, поумнеть, и во время одного или двух дней все как будто улуч</w:t>
        <w:softHyphen/>
        <w:t>шилось. Затем вновь начались суматоха и не</w:t>
        <w:softHyphen/>
        <w:t>разбериха. В действительности, надо сказать, что учитель сам манерой своего поведения про</w:t>
        <w:softHyphen/>
        <w:t>воцировал реакции учеников: из него как бы что-то исходило, вызывая шум и смех.</w:t>
      </w:r>
    </w:p>
    <w:p>
      <w:pPr>
        <w:pStyle w:val="Normal"/>
        <w:spacing w:lineRule="atLeast" w:line="240"/>
        <w:ind w:firstLine="567"/>
        <w:jc w:val="both"/>
        <w:rPr/>
      </w:pPr>
      <w:r>
        <w:rPr>
          <w:b w:val="false"/>
          <w:sz w:val="24"/>
        </w:rPr>
        <w:t>Однажды он ушел из школы и был заменен маленьким добрым человечком, который вхо</w:t>
        <w:softHyphen/>
        <w:t>дил в класс потихоньку, даже не глядя на нас. Но при каждом его появлении ученики тотчас же занимали свои места в молчании и больше не двигались; он клал свой журнал на стол и на</w:t>
        <w:softHyphen/>
        <w:t>чинал урок очень спокойным тихим голосом. Никогда он не злился, никогда нам не угрожал и никогда нас не наказывал. Он прекрасно знал то, чему нас учил, он никогда не колебался, и мы все вынуждены были работать. И это меня очень удивило, а было мне в это время 15 или 16 лет. Этот маленький неказистый добрый че</w:t>
        <w:softHyphen/>
        <w:t>ловек внешне был совершенно незаметен, но остался навсегда в моей памяти. И не только потому, что у него были знания — это чувствова</w:t>
        <w:softHyphen/>
        <w:t>лось, но впечатляло также его присутствие: то, что как бы исходило от него и нам импонирова</w:t>
        <w:softHyphen/>
        <w:t>ло. В школах, университетах можно встретить подобных профессоров, которые немедленно, как бы даже ничего не делая, завоевывают сим</w:t>
        <w:softHyphen/>
        <w:t>патии учеников и студентов.</w:t>
      </w:r>
    </w:p>
    <w:p>
      <w:pPr>
        <w:pStyle w:val="Normal"/>
        <w:spacing w:lineRule="atLeast" w:line="240"/>
        <w:ind w:firstLine="567"/>
        <w:jc w:val="both"/>
        <w:rPr>
          <w:b w:val="false"/>
          <w:b w:val="false"/>
          <w:sz w:val="24"/>
        </w:rPr>
      </w:pPr>
      <w:r>
        <w:rPr>
          <w:b w:val="false"/>
          <w:sz w:val="24"/>
        </w:rPr>
        <w:t>Известны также случаи йогов, живущих в лесах Индии — среди тигров, кобр, но те никог</w:t>
        <w:softHyphen/>
        <w:t>да не осмеливаются приблизиться к ним, чтобы принести им зло. Вследствие своей чистоты и добродетельности эти йоги обладают вибрация</w:t>
        <w:softHyphen/>
        <w:t>ми, которые эти животные чувствуют и подчи</w:t>
        <w:softHyphen/>
        <w:t>няются им, тогда как на других они тотчас на</w:t>
        <w:softHyphen/>
        <w:t>брасываются, чтобы укусить или разорвать их.</w:t>
      </w:r>
    </w:p>
    <w:p>
      <w:pPr>
        <w:pStyle w:val="Normal"/>
        <w:spacing w:lineRule="atLeast" w:line="240"/>
        <w:ind w:firstLine="567"/>
        <w:jc w:val="both"/>
        <w:rPr/>
      </w:pPr>
      <w:r>
        <w:rPr>
          <w:b w:val="false"/>
          <w:sz w:val="24"/>
        </w:rPr>
        <w:t>Образование становится все более и более необходимым и престижным, так как все знают, что благодаря образованию они смогут занять лучшее положение в обществе, занять более славные и более уважаемые места. Но в то же время пренебрегают воспитанием, потому что оно, казалось бы, не дает этих преимуществ. Тот, кто отдает предпочтение нравственным качест</w:t>
        <w:softHyphen/>
        <w:t>вам, почти всегда вытесняется сметливыми, на</w:t>
        <w:softHyphen/>
        <w:t>ходчивыми и бессовестными. Впрочем, всегда труднее работать, чтобы улучшить свой харак</w:t>
        <w:softHyphen/>
        <w:t>тер, чем получить университетский диплом.</w:t>
      </w:r>
    </w:p>
    <w:p>
      <w:pPr>
        <w:pStyle w:val="Normal"/>
        <w:spacing w:lineRule="atLeast" w:line="240"/>
        <w:ind w:firstLine="567"/>
        <w:jc w:val="both"/>
        <w:rPr/>
      </w:pPr>
      <w:r>
        <w:rPr>
          <w:b w:val="false"/>
          <w:sz w:val="24"/>
        </w:rPr>
        <w:t>Во всяком случае, здесь всегда кроется и ошибка родителей. Конечно, родители хотят иметь детей послушных, искренних, уважитель</w:t>
        <w:softHyphen/>
        <w:t>ных, честных, но еще больше им доставляет удовольствие, если их ребенок — первый в классе, если он может отличиться, читая наизусть несколько поэм или участвуя в представ</w:t>
        <w:softHyphen/>
        <w:t>лении спектакля. Для родителей главное — это интеллектуальные качества их детей, а не нрав</w:t>
        <w:softHyphen/>
        <w:t>ственные; я это видел, я это констатировал. И позже, когда дети уже получают образование, когда они даже становятся эрудитами и нахо</w:t>
        <w:softHyphen/>
        <w:t>дятся под влиянием некоторой философии, они обращаются против своих родителей, чтобы их критиковать и упрекать. И тогда бедные роди</w:t>
        <w:softHyphen/>
        <w:t>тели поражены: они стольким жертвовали, чтобы дать образование своим детям, и вот чему служит это образование: чтобы получше их уложить на лопатки!</w:t>
      </w:r>
    </w:p>
    <w:p>
      <w:pPr>
        <w:pStyle w:val="Normal"/>
        <w:spacing w:lineRule="atLeast" w:line="240"/>
        <w:ind w:firstLine="567"/>
        <w:jc w:val="both"/>
        <w:rPr>
          <w:b w:val="false"/>
          <w:b w:val="false"/>
          <w:sz w:val="24"/>
        </w:rPr>
      </w:pPr>
      <w:r>
        <w:rPr>
          <w:b w:val="false"/>
          <w:sz w:val="24"/>
        </w:rPr>
        <w:t>Вот почему я говорю всем, кто имеет детей: "Если вы хотите, чтобы образование, данное вашим детям, не обратилось однажды против вас, примите истины науки Посвящения, увели</w:t>
        <w:softHyphen/>
        <w:t>чивайте в вас самих свет, и вы сможете образо</w:t>
        <w:softHyphen/>
        <w:t>вать дух ваших детей гораздо лучше, чем их профессора".</w:t>
      </w:r>
    </w:p>
    <w:p>
      <w:pPr>
        <w:pStyle w:val="Normal"/>
        <w:spacing w:lineRule="atLeast" w:line="240"/>
        <w:ind w:firstLine="567"/>
        <w:jc w:val="both"/>
        <w:rPr/>
      </w:pPr>
      <w:r>
        <w:rPr>
          <w:b w:val="false"/>
          <w:sz w:val="24"/>
        </w:rPr>
        <w:t>Не надо, чтобы родители воображали, что они сделали главное для детей, обеспечив им образование. Нет, эта иллюзия может спрово</w:t>
        <w:softHyphen/>
        <w:t>цировать только войну между двумя поколения</w:t>
        <w:softHyphen/>
        <w:t>ми, потому что в школах дети приобретут знание, от которого родители весьма далеки, и когда дети вернутся с дипломами и, если можно так сказать, чувством своего превосходства, тогда чего только не услышат родители! Они будут печальны и недовольны тем, как их дети неблагодарны, грубы. Но чья это ошибка? Самих родителей! Почему они ничего не сдела</w:t>
        <w:softHyphen/>
        <w:t>ли и сами не приобрели свет и такие добродете</w:t>
        <w:softHyphen/>
        <w:t>ли, чтобы их дети, несмотря на все их знания, чувствовали, что их родители выше их? Да, это должно быть целью всех родителей: стать столь благородными, столь возвышенными, светлыми и сильными, чтобы их абсолютно невозможно было превзойти.</w:t>
      </w:r>
    </w:p>
    <w:p>
      <w:pPr>
        <w:pStyle w:val="Normal"/>
        <w:spacing w:lineRule="atLeast" w:line="240"/>
        <w:ind w:firstLine="567"/>
        <w:jc w:val="both"/>
        <w:rPr/>
      </w:pPr>
      <w:r>
        <w:rPr>
          <w:b w:val="false"/>
          <w:sz w:val="24"/>
        </w:rPr>
        <w:t>Если родители действительно хотят сохра</w:t>
        <w:softHyphen/>
        <w:t>нить своих детей около себя, если они хотят, чтобы дети восхищались ими, любили и никог</w:t>
        <w:softHyphen/>
        <w:t>да их не покидали, надо подавать детям исклю</w:t>
        <w:softHyphen/>
        <w:t>чительный пример. Иначе, я вас предупреждаю: дети будут для вас потеряны. Рассчитывая толь</w:t>
        <w:softHyphen/>
        <w:t>ко на простые решения, они становятся слабы</w:t>
        <w:softHyphen/>
        <w:t>ми, уязвимыми, и однажды, когда перед ними предстанут проблемы, они рухнут. И какая от этого польза? Не надо дожидаться, когда это случится, надо размышлять и делать что-то для преодоления трудностей в тот момент, когда они перед вами предстанут.</w:t>
      </w:r>
    </w:p>
    <w:p>
      <w:pPr>
        <w:pStyle w:val="Normal"/>
        <w:spacing w:lineRule="atLeast" w:line="240"/>
        <w:ind w:firstLine="567"/>
        <w:jc w:val="both"/>
        <w:rPr/>
      </w:pPr>
      <w:r>
        <w:rPr>
          <w:b w:val="false"/>
          <w:sz w:val="24"/>
        </w:rPr>
        <w:t>В настоящее время можно присутствовать при разного рода анормальных манифестациях по случаю преувеличения значения образова</w:t>
        <w:softHyphen/>
        <w:t>ния. Конечно, образование необходимо, но в настоящее время просто убивают детей и сту</w:t>
        <w:softHyphen/>
        <w:t>дентов преувеличенным количеством бесполез</w:t>
        <w:softHyphen/>
        <w:t>ных знаний. Впрочем, как только они закончи</w:t>
        <w:softHyphen/>
        <w:t>ли учебу и сдали экзамены, они стараются все побыстрее стереть из памяти. Зачем же копить столько знаний, зачем терять столько лет, если затем торопиться все это забыть и в то же время ничего не знать из самого главного в жизни? А о самом главном я вам скажу, представляя теперь манеру, в которой рассматривают проблему воспитания Посвященные.</w:t>
      </w:r>
    </w:p>
    <w:p>
      <w:pPr>
        <w:pStyle w:val="Normal"/>
        <w:spacing w:lineRule="atLeast" w:line="240"/>
        <w:ind w:firstLine="567"/>
        <w:jc w:val="both"/>
        <w:rPr/>
      </w:pPr>
      <w:r>
        <w:rPr>
          <w:b w:val="false"/>
          <w:sz w:val="24"/>
        </w:rPr>
        <w:t>Посвященные знают, что человек сравним с Царством, жители которого — его собственные Клеточки, с царством, в котором он — король. К сожалению, в большинстве случаев мы имеем дело с королем, лишенным трона, так как он был свержен своим населением, потому что он не умел мудро управлять. Он не понял, что надо было бы воспитать свои клеточки, чтобы все они могли корректно выполнять свою задачу. Вместо того, чтобы соблюдать свою роль монарха, он был занят тем, что бегал в поисках разнообразных удовольствий, и ему совершен</w:t>
        <w:softHyphen/>
        <w:t>но не оставалось времени, чтобы снизойти до нужд своего народа. В то время, как он отдавал</w:t>
        <w:softHyphen/>
        <w:t>ся своей бесполезной и даже преступной деятельности, его окружение, ничего этого не замечая, было в состоянии восхищения им, но его собственные клеточки выжидали только удоб</w:t>
        <w:softHyphen/>
        <w:t>ного случая, ибо он не мог спрятаться от них, и однажды они свергли своего недостойного пра</w:t>
        <w:softHyphen/>
        <w:t>вителя.</w:t>
      </w:r>
    </w:p>
    <w:p>
      <w:pPr>
        <w:pStyle w:val="Normal"/>
        <w:spacing w:lineRule="atLeast" w:line="240"/>
        <w:ind w:firstLine="567"/>
        <w:jc w:val="both"/>
        <w:rPr/>
      </w:pPr>
      <w:r>
        <w:rPr>
          <w:b w:val="false"/>
          <w:sz w:val="24"/>
        </w:rPr>
        <w:t>Наши клеточки живые, разумные, и они на</w:t>
        <w:softHyphen/>
        <w:t>блюдают за нами, всегда связаны с нами: мы не можем убежать от их наблюдения. Малейшие наши ошибки, малейшие хитрости регистриру</w:t>
        <w:softHyphen/>
        <w:t>ются в них и через некоторое время они следу</w:t>
        <w:softHyphen/>
        <w:t>ют нашему примеру. Они говорят себе: "Пой</w:t>
        <w:softHyphen/>
        <w:t>дем, выпьем и поедим, займемся разрушениями: наш хозяин такой же, как мы, а мы такие же, как он!» Вот что не знают люди: наши клеточки следуют нашему примеру.</w:t>
      </w:r>
    </w:p>
    <w:p>
      <w:pPr>
        <w:pStyle w:val="Normal"/>
        <w:spacing w:lineRule="atLeast" w:line="240"/>
        <w:ind w:firstLine="567"/>
        <w:jc w:val="both"/>
        <w:rPr>
          <w:b w:val="false"/>
          <w:b w:val="false"/>
          <w:sz w:val="24"/>
        </w:rPr>
      </w:pPr>
      <w:r>
        <w:rPr>
          <w:b w:val="false"/>
          <w:sz w:val="24"/>
        </w:rPr>
        <w:t>Прежде чем заниматься воспитанием других, каждый должен быть педагогом у своих собст</w:t>
        <w:softHyphen/>
        <w:t>венных клеточек, зная, что народ, которому ко</w:t>
        <w:softHyphen/>
        <w:t>роль дает плохой пример, имитирует его, а затем и свергнет его, тогда как, если король дает пример доброты, благородства, честности, имитирующие его клеточки делают все, чтобы его поддержать, становятся столь послушными, столь излучающими, что это излучение прояв</w:t>
        <w:softHyphen/>
        <w:t>ляется даже вовне. Это излучение, эти эмана</w:t>
        <w:softHyphen/>
        <w:t>ции действует на людей, на животных и даже на растения.</w:t>
      </w:r>
    </w:p>
    <w:p>
      <w:pPr>
        <w:pStyle w:val="Normal"/>
        <w:spacing w:lineRule="atLeast" w:line="240"/>
        <w:ind w:firstLine="567"/>
        <w:jc w:val="both"/>
        <w:rPr/>
      </w:pPr>
      <w:r>
        <w:rPr>
          <w:b w:val="false"/>
          <w:sz w:val="24"/>
        </w:rPr>
        <w:t>То, что человек создал внутренне своей ра</w:t>
        <w:softHyphen/>
        <w:t>ботой, своими медитациями, своей чистотой, отражается прежде всего внутренне: на его со</w:t>
        <w:softHyphen/>
        <w:t>бственных клеточках, и только потом эти со</w:t>
        <w:softHyphen/>
        <w:t>здания выходят из него, чтобы влиять на других. Если вы не знаете этого закона, вы никогда не достигнете никаких истинных реализации, так как, прежде всего, внутренне что-то должно быть создано и организовано, чтобы конкретизиро</w:t>
        <w:softHyphen/>
        <w:t>ваться затем на физическом плане.</w:t>
      </w:r>
    </w:p>
    <w:p>
      <w:pPr>
        <w:pStyle w:val="Normal"/>
        <w:spacing w:lineRule="atLeast" w:line="240"/>
        <w:ind w:firstLine="567"/>
        <w:jc w:val="both"/>
        <w:rPr/>
      </w:pPr>
      <w:r>
        <w:rPr>
          <w:b w:val="false"/>
          <w:sz w:val="24"/>
        </w:rPr>
        <w:t>Не думайте, что только другим вы даете хо</w:t>
        <w:softHyphen/>
        <w:t>роший или плохой пример. Нет, вы его даете, прежде всего, вашим клеточкам, и когда они видят, что вы живете анархично, они тоже про</w:t>
        <w:softHyphen/>
        <w:t>являют себя в анархическом беспорядке, и не</w:t>
        <w:softHyphen/>
        <w:t>возможно заставить их подчиняться. В тот мо</w:t>
        <w:softHyphen/>
        <w:t>мент, когда вы хотите ими управлять, они вас не слушают, и вы перестаете владеть вашей чувст</w:t>
        <w:softHyphen/>
        <w:t>венностью, злобой, вашим обжорством..., тогда как, если вы преуспели в том, чтобы достигнуть доверия ваших клеточек, вы можете проявлять большую власть над ними: если вам приходится быть в плохом состоянии духа, то через не</w:t>
        <w:softHyphen/>
        <w:t>сколько минут концентрации они вам уже под</w:t>
        <w:softHyphen/>
        <w:t>чиняются, и вы возвращаете себе покой и свет.</w:t>
      </w:r>
    </w:p>
    <w:p>
      <w:pPr>
        <w:pStyle w:val="Normal"/>
        <w:spacing w:lineRule="atLeast" w:line="240"/>
        <w:ind w:firstLine="567"/>
        <w:jc w:val="both"/>
        <w:rPr>
          <w:b w:val="false"/>
          <w:b w:val="false"/>
          <w:sz w:val="24"/>
        </w:rPr>
      </w:pPr>
      <w:r>
        <w:rPr>
          <w:b w:val="false"/>
          <w:sz w:val="24"/>
        </w:rPr>
        <w:t>Следовательно, если вплоть до сегодняшне</w:t>
        <w:softHyphen/>
        <w:t>го дня вы дали досадный пример вашим клеточ</w:t>
        <w:softHyphen/>
        <w:t>кам, то отныне надо показывать им свое лучшее поведение, лучшую манеру приспосабливаться к жизни, и клеточки примут эти изменения во внимание и опять они будут вас имитировать.</w:t>
      </w:r>
    </w:p>
    <w:p>
      <w:pPr>
        <w:pStyle w:val="Normal"/>
        <w:spacing w:lineRule="atLeast" w:line="240"/>
        <w:ind w:firstLine="567"/>
        <w:jc w:val="both"/>
        <w:rPr/>
      </w:pPr>
      <w:r>
        <w:rPr>
          <w:b w:val="false"/>
          <w:sz w:val="24"/>
        </w:rPr>
        <w:t>Сначала, конечно, ваше новое поведение не по</w:t>
        <w:softHyphen/>
        <w:t>кажется вам самим столь естественным, но мало-помалу оно станет таким, и вы будете бес</w:t>
        <w:softHyphen/>
        <w:t>престанно поддерживаемы и подталкиваемы в одном и том же направлении. Когда человек, поработавший прежде таким образом над свои</w:t>
        <w:softHyphen/>
        <w:t>ми собственными детьми внутри себя, должен затем воспитывать других детей или даже взрос</w:t>
        <w:softHyphen/>
        <w:t>лых мужчин и женщин вовне, в нем нет пусто</w:t>
        <w:softHyphen/>
        <w:t>ты: наоборот, он наполнен, могуч, он вибриру</w:t>
        <w:softHyphen/>
        <w:t>ет, и все чувствуют, что он настоящий педагог, что в нем есть целостность, единство, что он не делает только вид. Потому что внутри него все обитатели поддерживают его и придают ему силы. Вот почему его присутствие всегда во</w:t>
        <w:softHyphen/>
        <w:t>лшебно; что бы он ни говорил, он получает ре</w:t>
        <w:softHyphen/>
        <w:t>зультаты, потому что все его существо привыкло работать в этом направлении. Он не разделен: внешне — одно, внутренне — все наоборот.</w:t>
      </w:r>
    </w:p>
    <w:p>
      <w:pPr>
        <w:pStyle w:val="Normal"/>
        <w:spacing w:lineRule="atLeast" w:line="240"/>
        <w:ind w:firstLine="567"/>
        <w:jc w:val="both"/>
        <w:rPr/>
      </w:pPr>
      <w:r>
        <w:rPr>
          <w:b w:val="false"/>
          <w:sz w:val="24"/>
        </w:rPr>
        <w:t>Надо достигнуть такой целостности, такого единства: каким вы кажетесь внешне, таким вы должны быть и внутренне. В этот момент вы становитесь очень сильным как педагог, как воспитатель. Это истинная магическая сила, по</w:t>
        <w:softHyphen/>
        <w:t>тому что все клеточки человека в этот момент выделяют нечто истинное. Иначе только гово</w:t>
        <w:softHyphen/>
        <w:t>рящая часть человека выдает несколько лучей истины, а остальная часть кричит: «Нет, нет, нет — это фальшь!"</w:t>
      </w:r>
    </w:p>
    <w:p>
      <w:pPr>
        <w:pStyle w:val="Normal"/>
        <w:spacing w:lineRule="atLeast" w:line="240"/>
        <w:ind w:firstLine="567"/>
        <w:jc w:val="both"/>
        <w:rPr/>
      </w:pPr>
      <w:r>
        <w:rPr>
          <w:b w:val="false"/>
          <w:sz w:val="24"/>
        </w:rPr>
        <w:t>Именно в истине, в единении находится на</w:t>
        <w:softHyphen/>
        <w:t>стоящая магия. Магия всегда подразумевает единение всех сил, всех энергий; в распадении, распылении нет никакой магии. Но когда я го</w:t>
        <w:softHyphen/>
        <w:t>ворю о магии, надо меня понимать правильно: я не занимаюсь магией — я не читаю книг по магии или колдовству. Уже очень давно я их листал, чтобы почерпнуть какую-то идею, у меня нет времени, чтобы тратить его на эти чтения. Для меня вся вселенная, вся жизнь — это магия: истинная, волшебная, раскрытая перед всеми книга именно в жизни, но никто не умеет ее чи</w:t>
        <w:softHyphen/>
        <w:t>тать.</w:t>
      </w:r>
    </w:p>
    <w:p>
      <w:pPr>
        <w:pStyle w:val="Normal"/>
        <w:spacing w:lineRule="atLeast" w:line="240"/>
        <w:ind w:firstLine="567"/>
        <w:jc w:val="both"/>
        <w:rPr>
          <w:b w:val="false"/>
          <w:b w:val="false"/>
          <w:sz w:val="24"/>
        </w:rPr>
      </w:pPr>
      <w:r>
        <w:rPr>
          <w:b w:val="false"/>
          <w:sz w:val="24"/>
        </w:rPr>
        <w:t>В действительности существует три типа воспитателей: тех, кто требуют от своих детей, учеников уважения некоторых правил, в то же время показывая, что сами они им не подчиня</w:t>
        <w:softHyphen/>
        <w:t>ются; тех, кто действительно дают другим при</w:t>
        <w:softHyphen/>
        <w:t>меры собственных любви и тщеславия, чтобы сохранить свой престиж, но по секрету позво</w:t>
        <w:softHyphen/>
        <w:t>ляют себе много нарушений, и, наконец, третий тип воспитателей — это Посвященные, истин</w:t>
        <w:softHyphen/>
        <w:t>ные педагоги, которые не раздваиваются: что говорят и что желают — это абсолютно их суть, их тело, их квинтэссенция. Надо этого достичь.</w:t>
      </w:r>
    </w:p>
    <w:p>
      <w:pPr>
        <w:pStyle w:val="Normal"/>
        <w:spacing w:lineRule="atLeast" w:line="240"/>
        <w:ind w:firstLine="567"/>
        <w:jc w:val="both"/>
        <w:rPr/>
      </w:pPr>
      <w:r>
        <w:rPr>
          <w:b w:val="false"/>
          <w:sz w:val="24"/>
        </w:rPr>
        <w:t>Вот почему я вам скажу, что для меня самый великий педагог - это Солнце. Да, это мой учи</w:t>
        <w:softHyphen/>
        <w:t>тель. Оно мне говорит: "Верь мне, все эти так называемые педагоги ничего не знают из истинной педагогики. Они не знают, что, чтобы подо</w:t>
        <w:softHyphen/>
        <w:t>греть других — надо быть теплым, чтобы осве</w:t>
        <w:softHyphen/>
        <w:t>тить других — надо быть светящимся, чтобы оживить других — надо быть живым сущест</w:t>
        <w:softHyphen/>
        <w:t>вом. Воспитатели хотят преподать молодым по</w:t>
        <w:softHyphen/>
        <w:t>колениям нравственные качества, которыми сами не обладают и не могут служить их приме</w:t>
        <w:softHyphen/>
        <w:t>ром. И как же ты хочешь, чтобы молодежь не возмущалась, не бунтовала. Это нормально, что они больше не слушаются". Да, вот что мне го</w:t>
        <w:softHyphen/>
        <w:t>ворит Солнце.</w:t>
      </w:r>
    </w:p>
    <w:p>
      <w:pPr>
        <w:pStyle w:val="Normal"/>
        <w:spacing w:lineRule="atLeast" w:line="240"/>
        <w:ind w:firstLine="567"/>
        <w:jc w:val="both"/>
        <w:rPr/>
      </w:pPr>
      <w:r>
        <w:rPr>
          <w:b w:val="false"/>
          <w:sz w:val="24"/>
        </w:rPr>
        <w:t>Настоящий педагог должен излучать качест</w:t>
        <w:softHyphen/>
        <w:t>ва, которым он хочет научить. Надо, чтобы из него исходило нечто стимулирующее, заражаю</w:t>
        <w:softHyphen/>
        <w:t>щее других, чему невозможно сопротивляться! Настоящий поэт, настоящий музыкант подтал</w:t>
        <w:softHyphen/>
        <w:t>кивает других стать поэтами и музыкантами. Настоящий носитель любви делает других пол</w:t>
        <w:softHyphen/>
        <w:t>ными любви, отважный генерал, полный сме</w:t>
        <w:softHyphen/>
        <w:t>лости, влияет на солдат: они бросаются в атаку и приносят победу. Вообразите труса, боязли</w:t>
        <w:softHyphen/>
        <w:t>вого, который кричит: "Вперед!» трясущимся голосом. Никто за ним не последует. Воспита</w:t>
        <w:softHyphen/>
        <w:t>тели говорят: "Надо быть хорошими, добрыми, надо быть честными, надо быть..». Но таковы ли они сами? Тогда как же вы хотите, чтобы моло</w:t>
        <w:softHyphen/>
        <w:t>дые поколения были ими увлечены?</w:t>
      </w:r>
    </w:p>
    <w:p>
      <w:pPr>
        <w:pStyle w:val="Normal"/>
        <w:spacing w:lineRule="atLeast" w:line="240"/>
        <w:ind w:firstLine="567"/>
        <w:jc w:val="both"/>
        <w:rPr>
          <w:b w:val="false"/>
          <w:b w:val="false"/>
          <w:sz w:val="24"/>
        </w:rPr>
      </w:pPr>
      <w:r>
        <w:rPr>
          <w:b w:val="false"/>
          <w:sz w:val="24"/>
        </w:rPr>
        <w:t>Современное воспитание остается поверх</w:t>
        <w:softHyphen/>
        <w:t>ностным, периферийным. Итак, настоящая педагогика — это центристская педагогика. Если внутренне вы благородны, честны и справедли</w:t>
        <w:softHyphen/>
        <w:t>вы, то, даже ничего не говоря, вы сделаете дру</w:t>
        <w:softHyphen/>
        <w:t>гих вокруг вас благородными, справедливыми и честными.</w:t>
      </w:r>
    </w:p>
    <w:p>
      <w:pPr>
        <w:pStyle w:val="Normal"/>
        <w:spacing w:lineRule="atLeast" w:line="240"/>
        <w:ind w:firstLine="567"/>
        <w:jc w:val="both"/>
        <w:rPr>
          <w:b w:val="false"/>
          <w:b w:val="false"/>
          <w:sz w:val="24"/>
        </w:rPr>
      </w:pPr>
      <w:r>
        <w:rPr>
          <w:b w:val="false"/>
          <w:sz w:val="24"/>
        </w:rPr>
        <w:t>Подавать пример — в этом всем магическое могущество педагогики, и сколько бы я это ни повторял — этого будет недостаточно. Все ос</w:t>
        <w:softHyphen/>
        <w:t>тальное — только забавы, вздор. Знают, чита</w:t>
        <w:softHyphen/>
        <w:t>ют, пишут, объясняют, создают теории и неспо</w:t>
        <w:softHyphen/>
        <w:t>собны подать пример. Нет, я больше не читаю книг по педагогике. Их слишком много и они противоречивы. Если вы зададите мне вопросы по манерам воспитания в различных странах, по различным новым системам с современными тенденциями, я вам скажу, что я ничего из этого не знаю. Вся моя воля, вся моя энергия скон</w:t>
        <w:softHyphen/>
        <w:t>центрированы на единственной идее: как до</w:t>
        <w:softHyphen/>
        <w:t>стичь того, чтобы стать примером, моделью. И это все.</w:t>
      </w:r>
    </w:p>
    <w:p>
      <w:pPr>
        <w:pStyle w:val="Normal"/>
        <w:spacing w:lineRule="atLeast" w:line="240"/>
        <w:ind w:firstLine="567"/>
        <w:jc w:val="center"/>
        <w:rPr>
          <w:b w:val="false"/>
          <w:b w:val="false"/>
          <w:sz w:val="24"/>
        </w:rPr>
      </w:pPr>
      <w:r>
        <w:rPr>
          <w:b w:val="false"/>
          <w:sz w:val="24"/>
        </w:rPr>
      </w:r>
    </w:p>
    <w:p>
      <w:pPr>
        <w:pStyle w:val="Normal"/>
        <w:spacing w:lineRule="atLeast" w:line="240"/>
        <w:ind w:firstLine="567"/>
        <w:jc w:val="center"/>
        <w:rPr>
          <w:sz w:val="24"/>
        </w:rPr>
      </w:pPr>
      <w:r>
        <w:rPr>
          <w:sz w:val="24"/>
        </w:rPr>
        <w:t>2</w:t>
      </w:r>
    </w:p>
    <w:p>
      <w:pPr>
        <w:pStyle w:val="Normal"/>
        <w:spacing w:lineRule="atLeast" w:line="240"/>
        <w:ind w:firstLine="567"/>
        <w:jc w:val="both"/>
        <w:rPr>
          <w:sz w:val="24"/>
        </w:rPr>
      </w:pPr>
      <w:r>
        <w:rPr>
          <w:sz w:val="24"/>
        </w:rPr>
      </w:r>
    </w:p>
    <w:p>
      <w:pPr>
        <w:pStyle w:val="Normal"/>
        <w:spacing w:lineRule="atLeast" w:line="240"/>
        <w:ind w:firstLine="567"/>
        <w:jc w:val="both"/>
        <w:rPr/>
      </w:pPr>
      <w:r>
        <w:rPr>
          <w:b w:val="false"/>
          <w:sz w:val="24"/>
        </w:rPr>
        <w:t>Если в конце учебного года учителя, профес</w:t>
        <w:softHyphen/>
        <w:t>сора столь усталые, то не потому, что заниматься детьми — это истощающая работа, а потому, что очень часто они занимаются своей профес</w:t>
        <w:softHyphen/>
        <w:t>сией как наемники: для них, прежде всего — это средство заработка на жизнь. И занимают их со</w:t>
        <w:softHyphen/>
        <w:t>всем не дети, и они стараются всегда закончить свою работу возможно побыстрее, и никогда не осознают величие их миссии: работать над душой всех этих ребят, доверенных им Небом. У детей много недостатков — это ясно. Но с тех пор как вы взяли на себя обязанность быть вос</w:t>
        <w:softHyphen/>
        <w:t>питателем, вы вынуждены думать о будущем этих детей, быть внимательным, любить их. Поскольку дети чувствительны к любви и не</w:t>
        <w:softHyphen/>
        <w:t>жности, то через некоторое время они меняют</w:t>
        <w:softHyphen/>
        <w:t>ся.</w:t>
      </w:r>
    </w:p>
    <w:p>
      <w:pPr>
        <w:pStyle w:val="Normal"/>
        <w:spacing w:lineRule="atLeast" w:line="240"/>
        <w:ind w:firstLine="567"/>
        <w:jc w:val="both"/>
        <w:rPr>
          <w:b w:val="false"/>
          <w:b w:val="false"/>
          <w:sz w:val="24"/>
        </w:rPr>
      </w:pPr>
      <w:r>
        <w:rPr>
          <w:b w:val="false"/>
          <w:sz w:val="24"/>
        </w:rPr>
        <w:t>Когда я был еще в Болгарии, около 50 лет тому назад, я был знаком с одной очень пожи</w:t>
        <w:softHyphen/>
        <w:t>лой женщиной, которая к концу своей жизни решила научиться читать и писать. Она не умела этого в своей молодости, и вот в возрасте 70 лет она попросила допустить ее в школу. Это было в очень маленькой деревушке и учитель согласился. Но вы можете себе вообразить... ре</w:t>
        <w:softHyphen/>
        <w:t>акцию детей при появлении этой старой жен</w:t>
        <w:softHyphen/>
        <w:t>щины, сидевшей как и они, за партой. Они на</w:t>
        <w:softHyphen/>
        <w:t>смехались  над  ней,   они  делали  ей неприятности. А она не только не сердилась ни</w:t>
        <w:softHyphen/>
        <w:t>когда на них, она их еще ласкала, обнимала, це</w:t>
        <w:softHyphen/>
        <w:t>ловала, приносила им маленькие подарки. И вот через некоторое время дети больше не смея</w:t>
        <w:softHyphen/>
        <w:t>лись над ней, они ее уже обожали. Однажды, когда она простудилась и не смогла прийти в школу, дети отправились к ней, чтобы умолять ее побыстрее вылечиться и вернуться. Они не хотели учиться, если ее не было рядом с ними.</w:t>
      </w:r>
    </w:p>
    <w:p>
      <w:pPr>
        <w:pStyle w:val="Normal"/>
        <w:spacing w:lineRule="atLeast" w:line="240"/>
        <w:ind w:firstLine="567"/>
        <w:jc w:val="both"/>
        <w:rPr/>
      </w:pPr>
      <w:r>
        <w:rPr>
          <w:b w:val="false"/>
          <w:sz w:val="24"/>
        </w:rPr>
        <w:t xml:space="preserve">    </w:t>
      </w:r>
      <w:r>
        <w:rPr>
          <w:b w:val="false"/>
          <w:sz w:val="24"/>
        </w:rPr>
        <w:t>Чтобы суметь произвести подобный эффект на детей, надо обладать большой любовью и большим терпением. В истории известны ис</w:t>
        <w:softHyphen/>
        <w:t>ключительные воспитатели, как Песталоцци, который не был столь уж образован, но благо</w:t>
        <w:softHyphen/>
        <w:t>даря силе любви он имел большие успехи в ра</w:t>
        <w:softHyphen/>
        <w:t>боте с трудными детьми; но это редкий случай. Я понимаю, какая грандиозная задача — воспи</w:t>
        <w:softHyphen/>
        <w:t>тывать детей, и я могу только сказать, как я это делаю: в Болгарии, где я был учителем, а затем директором колледжа, я видел результаты, какие приносят любовь и терпение при работе с детьми. В результате того, что дети обо мне рассказывали, их родители приходили меня побла</w:t>
        <w:softHyphen/>
        <w:t>годарить, приносили мне подарки, с которыми я даже не знал, что делать! И когда я уезжал во Францию, все пришли меня провожать на во</w:t>
        <w:softHyphen/>
        <w:t>кзал и они плакали!... Я никогда не смогу этого забыть. И я часто думаю об этих детях, многие из которых, наверное, уже стали дедушками и бабушками!</w:t>
      </w:r>
    </w:p>
    <w:p>
      <w:pPr>
        <w:pStyle w:val="Normal"/>
        <w:spacing w:lineRule="atLeast" w:line="240"/>
        <w:ind w:firstLine="567"/>
        <w:jc w:val="both"/>
        <w:rPr/>
      </w:pPr>
      <w:r>
        <w:rPr>
          <w:b w:val="false"/>
          <w:sz w:val="24"/>
        </w:rPr>
        <w:t>Если педагоги сознательно думают о том, как внедрить духовные элементы в сердце и душу ребенка и как затем эти элементы будут действовать, то вся жизнь этих детей будет напоминать об этих педагогах, работавших ради них. При современном состоянии в школах дети даже не вспоминают своих учителей и своих профессоров, а если и вспоминают через несколько лет, то почти всегда чтобы посмеять</w:t>
        <w:softHyphen/>
        <w:t>ся над ними и позлословить на их счет. Работа педагогов, следовательно, не имела никакого смысла, ибо не содержала ни света, ни созна</w:t>
        <w:softHyphen/>
        <w:t>ния, ни любви.</w:t>
      </w:r>
    </w:p>
    <w:p>
      <w:pPr>
        <w:pStyle w:val="Normal"/>
        <w:spacing w:lineRule="atLeast" w:line="240"/>
        <w:ind w:firstLine="567"/>
        <w:jc w:val="both"/>
        <w:rPr/>
      </w:pPr>
      <w:r>
        <w:rPr>
          <w:b w:val="false"/>
          <w:sz w:val="24"/>
        </w:rPr>
        <w:t>Когда любят детей, то не устают, потому что нервная система остается нетронутой. Но убе</w:t>
        <w:softHyphen/>
        <w:t>рите любовь, уберите терпение, уберите веру в то, что вы преуспеете, что вы приобретете дру</w:t>
        <w:softHyphen/>
        <w:t>зей, которые всю жизнь будут вас вспоминать — и вы пропали. Особенно, когда дети еще очень маленькие, то, любя их, вы привлечете на свою сторону их ангелов-хранителей. Каждый ребенок имеет своего ангела-хранителя, зани</w:t>
        <w:softHyphen/>
        <w:t>мающегося им, наблюдающего за ним, желаю</w:t>
        <w:softHyphen/>
        <w:t>щего его воспитать; но часто он встречает боль</w:t>
        <w:softHyphen/>
        <w:t>шие трудности, потому что этот ребенок подвержен другим влияниям. Ангел-хранитель наблюдает за ним, заботится о нем, но он не может сделать все. Вот почему он так счастлив, когда видит кого-то, кто помогает ребенку, и он его вознаграждает. Итак, вашей хорошей рабо</w:t>
        <w:softHyphen/>
        <w:t>той вы не только привлекаете детей и родите</w:t>
        <w:softHyphen/>
        <w:t>лей на свою сторону, потому что дети все рас</w:t>
        <w:softHyphen/>
        <w:t>сказывают своим родителям о своих учителях и профессорах, но вы привлекаете на свою сторо</w:t>
        <w:softHyphen/>
        <w:t>ну и ангела-хранителя детей. Разве не стоит де</w:t>
        <w:softHyphen/>
        <w:t>лать подобные усилия, вместо того, чтобы ду</w:t>
        <w:softHyphen/>
        <w:t>мать о том, как бы поскорее избавиться от детей? В этом случае лучше не быть педагогом — надо менять свою профессию.</w:t>
      </w:r>
    </w:p>
    <w:p>
      <w:pPr>
        <w:pStyle w:val="Normal"/>
        <w:spacing w:lineRule="atLeast" w:line="240"/>
        <w:ind w:firstLine="567"/>
        <w:jc w:val="both"/>
        <w:rPr>
          <w:b w:val="false"/>
          <w:b w:val="false"/>
          <w:sz w:val="24"/>
        </w:rPr>
      </w:pPr>
      <w:r>
        <w:rPr>
          <w:b w:val="false"/>
          <w:sz w:val="24"/>
        </w:rPr>
        <w:t>Итак, есть методы, которые надо знать, чтобы работать с детьми. Иначе, лучше не думать о детях — думайте о себе. Чтобы не ока</w:t>
        <w:softHyphen/>
        <w:t>заться при работе с детьми изнуренным, потер</w:t>
        <w:softHyphen/>
        <w:t>певшим крушение — старайтесь быть более спокойным, более терпеливым, более внима</w:t>
        <w:softHyphen/>
        <w:t>тельным, и вы сэкономите много энергии. Иначе вы будете всегда нервным, всегда напря</w:t>
        <w:softHyphen/>
        <w:t>женным, и кончите тем, что заболеете,</w:t>
      </w:r>
    </w:p>
    <w:p>
      <w:pPr>
        <w:pStyle w:val="Normal"/>
        <w:spacing w:lineRule="atLeast" w:line="240"/>
        <w:ind w:firstLine="567"/>
        <w:jc w:val="both"/>
        <w:rPr/>
      </w:pPr>
      <w:r>
        <w:rPr>
          <w:b w:val="false"/>
          <w:sz w:val="24"/>
        </w:rPr>
        <w:t xml:space="preserve">    </w:t>
      </w:r>
      <w:r>
        <w:rPr>
          <w:b w:val="false"/>
          <w:sz w:val="24"/>
        </w:rPr>
        <w:t>Много учителей и профессоров проводят свое время, ругая детей, потому что им не удается их изменить. Но какими совершенствами об</w:t>
        <w:softHyphen/>
        <w:t>ладают они сами, чтобы иметь возможности из</w:t>
        <w:softHyphen/>
        <w:t>менить детей. Большинство педагогов столь ор</w:t>
        <w:softHyphen/>
        <w:t>динарны, столь посредственны, как могут они претендовать на успехи в воспитании детей. Это же не их призвание. Некоторые созданы, чтобы быть мясниками. А они желают стать воспитателями! Они никогда не задумывались, что задача педагогов заключается в том, чтобы работать над душой и духом детей и могущест</w:t>
        <w:softHyphen/>
        <w:t>вом любви внедрить в них нечто божественное. В каких университетах учат будущих педагогов могуществу любви..., тому, что именно любовь преобразует, воспитывает, улучшает?</w:t>
      </w:r>
    </w:p>
    <w:p>
      <w:pPr>
        <w:pStyle w:val="Normal"/>
        <w:spacing w:lineRule="atLeast" w:line="240"/>
        <w:ind w:firstLine="567"/>
        <w:jc w:val="both"/>
        <w:rPr>
          <w:b w:val="false"/>
          <w:b w:val="false"/>
          <w:sz w:val="24"/>
        </w:rPr>
      </w:pPr>
      <w:r>
        <w:rPr>
          <w:b w:val="false"/>
          <w:sz w:val="24"/>
        </w:rPr>
        <w:t>Я всегда говорил, что наилучшая профессия, самая благородная профессия — это профессия воспитателя-педагога. Очевидно, не все с этим согласны. Большинство совсем не принимает во внимание эту профессию. Быть физиком, ад</w:t>
        <w:softHyphen/>
        <w:t>вокатом, врачом — это стоит труда. Тогда как учителей и даже профессоров немножко прези</w:t>
        <w:softHyphen/>
        <w:t>рают. Заниматься детьми — что это такое? Почти ничего. А вот как раз эта профессия самая важная, самая значительная. Воспиты</w:t>
        <w:softHyphen/>
        <w:t>вать детей — это божественная работа! Вот по</w:t>
        <w:softHyphen/>
        <w:t>чему я всегда говорил, что придет эпоха, когда психология и педагогика, которые пока еще не в фаворе, будут на первом месте. И этот момент приближается.</w:t>
      </w:r>
    </w:p>
    <w:p>
      <w:pPr>
        <w:pStyle w:val="Normal"/>
        <w:spacing w:lineRule="atLeast" w:line="240"/>
        <w:ind w:firstLine="567"/>
        <w:jc w:val="both"/>
        <w:rPr/>
      </w:pPr>
      <w:r>
        <w:rPr>
          <w:b w:val="false"/>
          <w:sz w:val="24"/>
        </w:rPr>
        <w:t>Я слышу, что все более и более начинают об</w:t>
        <w:softHyphen/>
        <w:t>ращаться к этой проблеме: человек, его психо</w:t>
        <w:softHyphen/>
        <w:t>логия, его воспитание. Потому что дают себе отчет в том, что невозможно обеспечить ни ус</w:t>
        <w:softHyphen/>
        <w:t>пеха, ни стабильного счастья для человечества, пока эта проблема не поставлена на первое место. Вскоре все будут говорить только об этом. Надо только почувствовать, что измене</w:t>
        <w:softHyphen/>
        <w:t>ния необходимы, и уметь реально принести все эти изменения. Посмотрите, что происходит в политике. Все говорят об изменениях: надо из</w:t>
        <w:softHyphen/>
        <w:t>менить это, надо изменить то. Легко говорить об изменениях, но когда вы не подготовлены к тому, чтобы их осуществлять, тогда все разгово</w:t>
        <w:softHyphen/>
        <w:t>ры вокруг и около — это только насмешка, это гротеск.</w:t>
      </w:r>
    </w:p>
    <w:p>
      <w:pPr>
        <w:pStyle w:val="Normal"/>
        <w:spacing w:lineRule="atLeast" w:line="240"/>
        <w:ind w:firstLine="567"/>
        <w:jc w:val="both"/>
        <w:rPr/>
      </w:pPr>
      <w:r>
        <w:rPr>
          <w:b w:val="false"/>
          <w:sz w:val="24"/>
        </w:rPr>
        <w:t>Чтобы взять на себя ответственность стать педагогом, недостаточно проучиться три или четыре года в университете. Надо всю свою жизнь и даже многие жизни учиться педагогике. Так как секрет ее находится в науке Посвяще</w:t>
        <w:softHyphen/>
        <w:t>ния. Это внутри — в сердце, в душе, в духе — надо обладать педагогическим элементом. Этот вибрирующий, что-то излучающий элемент, влияют на других и эти другие, даже если вы не открываете рта, имеют желание вас имитиро</w:t>
        <w:softHyphen/>
        <w:t>вать. Они дают себе отчет в том, что в вас есть что-то светящееся, какая-то теплота, что-то живое, и этот свет, эта теплота, эта жизнь помогают им лучше понимать то, что вы хотите им объяснить.</w:t>
      </w:r>
    </w:p>
    <w:p>
      <w:pPr>
        <w:pStyle w:val="Normal"/>
        <w:spacing w:lineRule="atLeast" w:line="240"/>
        <w:ind w:firstLine="567"/>
        <w:jc w:val="both"/>
        <w:rPr>
          <w:b w:val="false"/>
          <w:b w:val="false"/>
          <w:sz w:val="24"/>
        </w:rPr>
      </w:pPr>
      <w:r>
        <w:rPr>
          <w:b w:val="false"/>
          <w:sz w:val="24"/>
        </w:rPr>
        <w:t>Впрочем, не выставляя напоказ знания, можно воздействовать на людей. Знания, безус</w:t>
        <w:softHyphen/>
        <w:t>ловно, могучее средство: можно заставить людей очень многое понять с помощью хоро</w:t>
        <w:softHyphen/>
        <w:t>ших аргументов, но этого недостаточно: они могут хорошо понять, но не сдвинутся с места. Только любовь, призвание, вера являются сти</w:t>
        <w:softHyphen/>
        <w:t>мулирующими и вдохновляющими силами. Это живые силы. Любовь и вера — вот истинное мо</w:t>
        <w:softHyphen/>
        <w:t>гущество! Перед трудностями жизни тот, кто обладает только интеллектуальными знаниями и ничем другим, оказывается колеблющимся, слабым, боязливым, тогда как тот, кто обладает любовью и верой, даже если он чего-то значи</w:t>
        <w:softHyphen/>
        <w:t>тельного не знает, продолжает двигаться впе</w:t>
        <w:softHyphen/>
        <w:t>ред, подниматься, преодолевать все препятст</w:t>
        <w:softHyphen/>
        <w:t>вия.</w:t>
      </w:r>
    </w:p>
    <w:p>
      <w:pPr>
        <w:pStyle w:val="Normal"/>
        <w:spacing w:lineRule="atLeast" w:line="240"/>
        <w:ind w:firstLine="567"/>
        <w:jc w:val="both"/>
        <w:rPr/>
      </w:pPr>
      <w:r>
        <w:rPr>
          <w:b w:val="false"/>
          <w:sz w:val="24"/>
        </w:rPr>
        <w:t>Сказано в Евангелиях: "Если бы вы облада</w:t>
        <w:softHyphen/>
        <w:t>ли большой верой, как горчичное зерно, вы могли бы сказать горе: переместись, и она бы переместилась". Очевидно, это надо понимать символически. Иисус никогда не хотел, чтобы люди перемещали горы со своего места! Горы очень хорошо расположены там, где они есть, и не пытайтесь перемещать их в другие места, ос</w:t>
        <w:softHyphen/>
        <w:t>тавьте их в покое. Природа разместила их с большой мудростью, чтобы они передавали, направляли потоки радиации. Горы, о которых го</w:t>
        <w:softHyphen/>
        <w:t>ворит Иисус — это другое горы, размещенные в разуме, в сердце, в воле. Этими горами темно</w:t>
        <w:softHyphen/>
        <w:t>ты, эгоизма, лени пренебрегают, и хотят атако</w:t>
        <w:softHyphen/>
        <w:t>вать красивые невинные горы, созданные Гос</w:t>
        <w:softHyphen/>
        <w:t>подом. Разве Иисус перемещал горы? Нет, он не занимался подобным, а перемещал горы, царст</w:t>
        <w:softHyphen/>
        <w:t>ва и континенты в голове, в сердце существ: он перевернул всю землю.</w:t>
      </w:r>
    </w:p>
    <w:p>
      <w:pPr>
        <w:pStyle w:val="Normal"/>
        <w:spacing w:lineRule="atLeast" w:line="240"/>
        <w:ind w:firstLine="567"/>
        <w:jc w:val="both"/>
        <w:rPr>
          <w:b w:val="false"/>
          <w:b w:val="false"/>
          <w:sz w:val="24"/>
        </w:rPr>
      </w:pPr>
      <w:r>
        <w:rPr>
          <w:b w:val="false"/>
          <w:sz w:val="24"/>
        </w:rPr>
        <w:t xml:space="preserve">     </w:t>
      </w:r>
      <w:r>
        <w:rPr>
          <w:b w:val="false"/>
          <w:sz w:val="24"/>
        </w:rPr>
        <w:t>Поймите меня хорошо сегодня: недостаточ</w:t>
        <w:softHyphen/>
        <w:t>но собирать, аккумулировать в себе знания, надо работать над любовью, верой, смелостью, иначе вы останетесь слабыми. Вы будете как тот, кто проводит все свое время в библиотеках и столько погружен в книги, что забывает даже поесть: он читает, читает, читает..., становится жалким, бледным, безжизненным, и через неко</w:t>
        <w:softHyphen/>
        <w:t>торое время он будет вынужден все бросить, даже чтение. Если вы предпочитаете иметь книжные знания, то продолжайте, но вы высу</w:t>
        <w:softHyphen/>
        <w:t>шитесь, вы не будете излучать ни любви, ни добра: встречается только холодный и сухой интеллект, который дискутирует, критикует, препарирует, но неспособен уйти от беспорядка в себе.</w:t>
      </w:r>
    </w:p>
    <w:p>
      <w:pPr>
        <w:pStyle w:val="Normal"/>
        <w:spacing w:lineRule="atLeast" w:line="240"/>
        <w:ind w:firstLine="567"/>
        <w:jc w:val="both"/>
        <w:rPr/>
      </w:pPr>
      <w:r>
        <w:rPr>
          <w:b w:val="false"/>
          <w:sz w:val="24"/>
        </w:rPr>
        <w:t>Это часто случается со студентами в области философии. Когда они кончают свою учебу в университете, они оказываются полностью де</w:t>
        <w:softHyphen/>
        <w:t>зориентированными всеми этими причудливыми и противоречивыми идеями и системами, которые они изучили. И это нормально, ибо изучение философии вам дает все, кроме истин</w:t>
        <w:softHyphen/>
        <w:t>ной философии. Вам представляют все челове</w:t>
        <w:softHyphen/>
        <w:t>ческие выверты и измышления всех веков и всех стран. Но эти философские претензии часто создаются достаточно ординарными людьми, которые рассматривали все эти про</w:t>
        <w:softHyphen/>
        <w:t>блемы через свой ограниченный интеллект. Ис</w:t>
        <w:softHyphen/>
        <w:t>ключением являются лишь те, кто обладал ис</w:t>
        <w:softHyphen/>
        <w:t>тинными знаниями высшего мира. Я вам о них говорил в своих лекциях о египетских Посвя</w:t>
        <w:softHyphen/>
        <w:t xml:space="preserve">щениях (Полное Собрание Сочинений, т.ХХХ, глава </w:t>
      </w:r>
      <w:r>
        <w:rPr>
          <w:b w:val="false"/>
          <w:sz w:val="24"/>
          <w:lang w:val="en-US"/>
        </w:rPr>
        <w:t>YIII</w:t>
      </w:r>
      <w:r>
        <w:rPr>
          <w:b w:val="false"/>
          <w:sz w:val="24"/>
        </w:rPr>
        <w:t>, первая часть). Мыслители, которых заставляют изучать молодежь, выбивают ее из колеи, лишают способности отличать истину от лжи и убивают в ней веру.</w:t>
      </w:r>
    </w:p>
    <w:p>
      <w:pPr>
        <w:pStyle w:val="Normal"/>
        <w:spacing w:lineRule="atLeast" w:line="240"/>
        <w:ind w:firstLine="567"/>
        <w:jc w:val="both"/>
        <w:rPr>
          <w:b w:val="false"/>
          <w:b w:val="false"/>
          <w:sz w:val="24"/>
        </w:rPr>
      </w:pPr>
      <w:r>
        <w:rPr>
          <w:b w:val="false"/>
          <w:sz w:val="24"/>
        </w:rPr>
        <w:t>Что можно делать с молодежью, ни во что больше не верующей и живущей в беспоряд</w:t>
        <w:softHyphen/>
        <w:t>ке? Разве в этом цель философии? Какой ин</w:t>
        <w:softHyphen/>
        <w:t>терес в том, чтобы знать, что думал о том или другом тот или иной заблуждающийся? Надо дать молодым единственную правдивую фи</w:t>
        <w:softHyphen/>
        <w:t>лософию, содержащуюся в великой книге живой природы. Но профессора сами не знают ее, и они представляют студентам смесь ошибочных идей и правды. Немного правды и много фальши. Надо знать: если мы будем продолжать обучать студентов в такой манере, то мы приготовим волны анархии и са</w:t>
        <w:softHyphen/>
        <w:t>моубийств.</w:t>
      </w:r>
    </w:p>
    <w:p>
      <w:pPr>
        <w:pStyle w:val="Normal"/>
        <w:spacing w:lineRule="atLeast" w:line="240"/>
        <w:ind w:firstLine="567"/>
        <w:jc w:val="both"/>
        <w:rPr>
          <w:b w:val="false"/>
          <w:b w:val="false"/>
          <w:sz w:val="24"/>
        </w:rPr>
      </w:pPr>
      <w:r>
        <w:rPr>
          <w:b w:val="false"/>
          <w:sz w:val="24"/>
        </w:rPr>
        <w:t>Итак, поймите отныне, что настоящая фило</w:t>
        <w:softHyphen/>
        <w:t>софия — это та, которую дает вам жизнь, лю</w:t>
        <w:softHyphen/>
        <w:t>бовь и вера. Старайтесь ее не покидать. Чтобы не бросаться бездумно в умственные выверты, которые ничего не принесут вам хорошего. До</w:t>
        <w:softHyphen/>
        <w:t>казательство тому, что вы не становитесь ни более сильными, ни более светлыми, так как вы не едите жизнь и не пьете свет. Вы довольствуе</w:t>
        <w:softHyphen/>
        <w:t>тесь маленькими поверхностными деталями, вместо того чтобы работать в глубину.</w:t>
      </w:r>
    </w:p>
    <w:p>
      <w:pPr>
        <w:pStyle w:val="Normal"/>
        <w:spacing w:lineRule="atLeast" w:line="240"/>
        <w:ind w:firstLine="567"/>
        <w:jc w:val="both"/>
        <w:rPr>
          <w:b w:val="false"/>
          <w:b w:val="false"/>
          <w:sz w:val="24"/>
        </w:rPr>
      </w:pPr>
      <w:r>
        <w:rPr>
          <w:b w:val="false"/>
          <w:sz w:val="24"/>
        </w:rPr>
        <w:t>Наконец, каждый свободен делать то, что он хочет, но я заранее знаю, какие будут результа</w:t>
        <w:softHyphen/>
        <w:t>ты, в зависимости от того, будете ли вы питать</w:t>
        <w:softHyphen/>
        <w:t>ся настоящей жизнью, или вы проведете ваше время, углубившись в книги. До настоящего времени вы не видели правильно разницу, су</w:t>
        <w:softHyphen/>
        <w:t>ществующую между проблемой питания и чте</w:t>
        <w:softHyphen/>
        <w:t>ния. Я не читаю разных книг — у меня нет на это времени, я читаю только книгу живой при</w:t>
        <w:softHyphen/>
        <w:t>роды, и я также уверенно читаю на ваших лицах и в ваших сердцах. Но особенно я читаю на со</w:t>
        <w:softHyphen/>
        <w:t>лнце: это книга, которую я читаю каждый день. Каждый день оно мне дает новые откровения и время от времени я вам их передаю. Вы также позже будете читать поменьше книг, потому что вы, надеюсь, научитесь читать и поймете книгу живой природы.</w:t>
      </w:r>
    </w:p>
    <w:p>
      <w:pPr>
        <w:pStyle w:val="Normal"/>
        <w:spacing w:lineRule="atLeast" w:line="240"/>
        <w:ind w:firstLine="567"/>
        <w:jc w:val="both"/>
        <w:rPr>
          <w:b w:val="false"/>
          <w:b w:val="false"/>
          <w:sz w:val="24"/>
        </w:rPr>
      </w:pPr>
      <w:r>
        <w:rPr>
          <w:b w:val="false"/>
          <w:sz w:val="24"/>
        </w:rPr>
        <w:t>Утром вы начинаете день с маленького завт</w:t>
        <w:softHyphen/>
        <w:t>рака, чтобы иметь силы и выполнять ваши зада</w:t>
        <w:softHyphen/>
        <w:t>чи. Если вы собираетесь провести ваш день в библиотеке, а предварительно не поели, вы бу</w:t>
        <w:softHyphen/>
        <w:t>дете сонными и ничего не поймете из того, что вы прочитали. Чтобы работать, надо иметь силы. Чтобы иметь силы, надо есть. Все это знают. И почему тогда не понять, что тот же самый закон существует и в духовной сфере?</w:t>
      </w:r>
    </w:p>
    <w:p>
      <w:pPr>
        <w:pStyle w:val="Normal"/>
        <w:spacing w:lineRule="atLeast" w:line="240"/>
        <w:ind w:firstLine="567"/>
        <w:jc w:val="both"/>
        <w:rPr>
          <w:b w:val="false"/>
          <w:b w:val="false"/>
          <w:sz w:val="24"/>
        </w:rPr>
      </w:pPr>
      <w:r>
        <w:rPr>
          <w:b w:val="false"/>
          <w:sz w:val="24"/>
        </w:rPr>
        <w:t>Итак, научитесь искать духовную, живую, свежую пищу и поглощайте ее, как вы поглоща</w:t>
        <w:softHyphen/>
        <w:t>ете лучи утреннего солнца. Вы нуждаетесь в чистой пище, приходящей из источника, кото</w:t>
        <w:softHyphen/>
        <w:t>рый и есть сама жизнь: пище простой, могущес</w:t>
        <w:softHyphen/>
        <w:t>твенной, освещающей, утоляющей жажду и воскрешающей! Именно эту пищу вы получаете здесь. Впрочем, я часто это вам говорил: здесь не университет, здесь — ресторан.</w:t>
      </w:r>
    </w:p>
    <w:p>
      <w:pPr>
        <w:pStyle w:val="Normal"/>
        <w:spacing w:lineRule="atLeast" w:line="240"/>
        <w:ind w:firstLine="567"/>
        <w:jc w:val="both"/>
        <w:rPr/>
      </w:pPr>
      <w:r>
        <w:rPr>
          <w:b w:val="false"/>
          <w:sz w:val="24"/>
        </w:rPr>
        <w:t>Итак, радуйтесь, потому что, даже если вы ничему здесь не учитесь, вы, по крайней мере, приобретаете порыв, энтузиазм, жизнь, а это — главное. Вы должны, прежде всего, быть живым, а затем отправляйтесь изучать все, что вы хоти</w:t>
        <w:softHyphen/>
        <w:t>те!</w:t>
      </w:r>
    </w:p>
    <w:sectPr>
      <w:footerReference w:type="default" r:id="rId3"/>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firstLine="300"/>
      <w:jc w:val="center"/>
      <w:outlineLvl w:val="0"/>
    </w:pPr>
    <w:rPr>
      <w:sz w:val="24"/>
      <w:lang w:val="en-US"/>
    </w:rPr>
  </w:style>
  <w:style w:type="paragraph" w:styleId="Heading2">
    <w:name w:val="Heading 2"/>
    <w:basedOn w:val="Normal"/>
    <w:next w:val="Normal"/>
    <w:qFormat/>
    <w:pPr>
      <w:keepNext w:val="true"/>
      <w:numPr>
        <w:ilvl w:val="1"/>
        <w:numId w:val="1"/>
      </w:numPr>
      <w:spacing w:lineRule="atLeast" w:line="240"/>
      <w:jc w:val="center"/>
      <w:outlineLvl w:val="1"/>
    </w:pPr>
    <w:rPr>
      <w:sz w:val="24"/>
    </w:rPr>
  </w:style>
  <w:style w:type="paragraph" w:styleId="Heading3">
    <w:name w:val="Heading 3"/>
    <w:basedOn w:val="Normal"/>
    <w:next w:val="Normal"/>
    <w:qFormat/>
    <w:pPr>
      <w:keepNext w:val="true"/>
      <w:numPr>
        <w:ilvl w:val="2"/>
        <w:numId w:val="1"/>
      </w:numPr>
      <w:spacing w:lineRule="atLeast" w:line="240"/>
      <w:jc w:val="both"/>
      <w:outlineLvl w:val="2"/>
    </w:pPr>
    <w:rPr>
      <w:sz w:val="24"/>
    </w:rPr>
  </w:style>
  <w:style w:type="paragraph" w:styleId="Heading4">
    <w:name w:val="Heading 4"/>
    <w:basedOn w:val="Normal"/>
    <w:next w:val="Normal"/>
    <w:qFormat/>
    <w:pPr>
      <w:keepNext w:val="true"/>
      <w:numPr>
        <w:ilvl w:val="3"/>
        <w:numId w:val="1"/>
      </w:numPr>
      <w:spacing w:lineRule="atLeast" w:line="240"/>
      <w:jc w:val="center"/>
      <w:outlineLvl w:val="3"/>
    </w:pPr>
    <w:rPr>
      <w:b w:val="false"/>
      <w:sz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lineRule="atLeast" w:line="240"/>
      <w:jc w:val="center"/>
    </w:pPr>
    <w:rPr>
      <w:sz w:val="24"/>
    </w:rPr>
  </w:style>
  <w:style w:type="paragraph" w:styleId="TextBody">
    <w:name w:val="Body Text"/>
    <w:basedOn w:val="Normal"/>
    <w:pPr>
      <w:spacing w:lineRule="atLeast" w:line="24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40"/>
      <w:jc w:val="both"/>
    </w:pPr>
    <w:rPr>
      <w:b w:val="fals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48:00Z</dcterms:created>
  <dc:creator>Олег Калинкин</dc:creator>
  <dc:description/>
  <dc:language>en-US</dc:language>
  <cp:lastModifiedBy>Dzhura</cp:lastModifiedBy>
  <dcterms:modified xsi:type="dcterms:W3CDTF">2004-01-21T13:38:00Z</dcterms:modified>
  <cp:revision>18</cp:revision>
  <dc:subject/>
  <dc:title>Омраам Микаэль Айванхов</dc:title>
</cp:coreProperties>
</file>