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72"/>
        </w:rPr>
      </w:pPr>
      <w:r>
        <w:rPr>
          <w:color w:val="FF0000"/>
          <w:sz w:val="72"/>
        </w:rPr>
        <w:t>Свастика</w:t>
      </w:r>
    </w:p>
    <w:p>
      <w:pPr>
        <w:pStyle w:val="Normal"/>
        <w:ind w:firstLine="720"/>
        <w:jc w:val="both"/>
        <w:rPr/>
      </w:pPr>
      <w:r>
        <w:rPr/>
        <w:t xml:space="preserve">Как-то у Конфуция спросили: "Чтобы ты сделал первое, если бы пришел к власти?" "Первое, что бы я сделал, - сказал Конфуций, - вернул бы словам их первоначальный смысл." </w:t>
      </w:r>
    </w:p>
    <w:p>
      <w:pPr>
        <w:pStyle w:val="Normal"/>
        <w:ind w:firstLine="720"/>
        <w:jc w:val="both"/>
        <w:rPr/>
      </w:pPr>
      <w:r>
        <w:rPr/>
        <w:t xml:space="preserve">"Все зло в мире от смещенных понятий", - написано в Живой Этике. Утрата истинных значений понятий много способствовала современному одичанию. Ни один памятник, ни один символ не дошел без искажения. Наиболее священные символы попираются ногами незнания.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w:t>
      </w:r>
    </w:p>
    <w:p>
      <w:pPr>
        <w:pStyle w:val="Normal"/>
        <w:jc w:val="both"/>
        <w:rPr/>
      </w:pPr>
      <w:r>
        <w:rPr/>
        <w:t xml:space="preserve">Во всех соборах слева от алтаря изображается Богоматерь с младенцем. Символ Богоматери - это символ Всеобъемлющего Беспредельного Космического Знания, ИСТИНЫ; покрывало на ней - символ Закона Тайны, Тайны Мироздания. Нам, живущим на Земле, невозможно постичь все тайны Бытия, и нам дается лишь часть Знания о Космосе - ребенок мужского пола - та часть ИСТИНЫ, которая может быть воспринята на нашей планете, а два пальчика, поднятые вверх, - символ Мудрости. </w:t>
      </w:r>
    </w:p>
    <w:p>
      <w:pPr>
        <w:pStyle w:val="Normal"/>
        <w:jc w:val="both"/>
        <w:rPr/>
      </w:pPr>
      <w:r>
        <w:rPr/>
        <w:t xml:space="preserve">"Как многогранный хрусталь играет Космос. Ум способен охватить лишь один из блестков хрусталя. Не грустно, но радостно", - написано в книге "Озарение". Но Истина дается тому, кто Небо живым почитает, кто принимает сущность Бытия, а принимает он ее потому, что познал и принял в сердце. </w:t>
      </w:r>
    </w:p>
    <w:p>
      <w:pPr>
        <w:pStyle w:val="Normal"/>
        <w:jc w:val="both"/>
        <w:rPr/>
      </w:pPr>
      <w:r>
        <w:rPr/>
        <w:t xml:space="preserve">Знание является началом всего, Оно является спасением, ибо только Оно ведет вверх, к Высшему Миру. </w:t>
      </w:r>
    </w:p>
    <w:p>
      <w:pPr>
        <w:pStyle w:val="Normal"/>
        <w:jc w:val="both"/>
        <w:rPr/>
      </w:pPr>
      <w:r>
        <w:rPr/>
        <w:t xml:space="preserve">Пришло время освобождения Знания. Пришло время замены библейских терминов четкими понятиями. </w:t>
      </w:r>
    </w:p>
    <w:p>
      <w:pPr>
        <w:pStyle w:val="Normal"/>
        <w:jc w:val="both"/>
        <w:rPr/>
      </w:pPr>
      <w:r>
        <w:rPr/>
        <w:t xml:space="preserve">Утеря высших понятий должна быть возмещена, ибо каждый утерянный принцип приносит перевороты, каждый извращенный символ приносит невежество. Не только обновлением мышления можно постичь человечеству новую планетную ступень, уловить возникновение событий и тем самым приобщиться к эволюции мира. </w:t>
      </w:r>
    </w:p>
    <w:p>
      <w:pPr>
        <w:pStyle w:val="Normal"/>
        <w:jc w:val="both"/>
        <w:rPr/>
      </w:pPr>
      <w:r>
        <w:rPr/>
        <w:t xml:space="preserve">Омыть пыль с Великих Ликов, вернуть жизнь искалеченным символам - вот наша задача, ибо символы хранят сущность Великого Мироздания. Символы, как знамена, к которым могут сойтись воины, чтобы узнать приказ. Потеря же Знамени считалась поражением войска. </w:t>
      </w:r>
    </w:p>
    <w:p>
      <w:pPr>
        <w:pStyle w:val="Normal"/>
        <w:jc w:val="both"/>
        <w:rPr/>
      </w:pPr>
      <w:r>
        <w:rPr/>
        <w:t xml:space="preserve">В древности символы религий брались из сокровищницы Космоса. Символ есть запоминание целого Учения. Очистить символы значит очистить значение жизни. Очищение Истины входит в обязанности Йога, очищение происходит для новой молодежи. </w:t>
      </w:r>
    </w:p>
    <w:p>
      <w:pPr>
        <w:pStyle w:val="Normal"/>
        <w:jc w:val="both"/>
        <w:rPr/>
      </w:pPr>
      <w:r>
        <w:rPr/>
        <w:t xml:space="preserve">Существует много искаженных символов, но сегодня мы будем говорить о свастике, ибо это один из самых древних символов на нашей планете и наиболее извращенный. </w:t>
      </w:r>
    </w:p>
    <w:p>
      <w:pPr>
        <w:pStyle w:val="Normal"/>
        <w:jc w:val="both"/>
        <w:rPr/>
      </w:pPr>
      <w:r>
        <w:rPr/>
        <w:t xml:space="preserve">В нашем понятии свастика ассоциируется с именем Гитлера, и мы воспринимаем ее как символ зла, крови, насилия, как дьявольский знак. Но ведь свастика есть в личной печати Е. Блаватской, мы находим свастику, возглавляющую религиозные символы каждой древней народности: она была символом ариев, свастика встречается на месте сердца в изображениях и статуях Будды в Тибете и Монголии. Свастика есть печать, налагавшаяся на сердца живущих Посвященных, причем у некоторых она была навсегда запечатлена на теле огнем. Свастика употреблялась как Посвященными и Ясновидцами, так и жрецами Трои, ибо много ее изображений было найдено Шлиманом на месте этого древнего города. Она встречается у древних перуанцев, ассирийцев, халдеев, также на стенах циклопических построек, старых, как мир; в катакомбах Нового Мира и в катакомбах Старого Мира, в Риме, где вследствие того, что христиане скрывали себя и свою религию, она называется Crux Dissimalata. Наконец, мы видим свастику на алтаре Киевской Софии. </w:t>
      </w:r>
    </w:p>
    <w:p>
      <w:pPr>
        <w:pStyle w:val="Normal"/>
        <w:jc w:val="both"/>
        <w:rPr/>
      </w:pPr>
      <w:r>
        <w:rPr/>
        <w:t xml:space="preserve">Свастика - наиболее священный и мистический символ, наиболее философский и научный. Это есть суммирование в нескольких линиях всего труда "Творения" или эволюции, начиная от космотеогонии до антропогонии, от Неделимого Непостижимого Парабрамана до скромного монерона материалистической науки, начало которого так же неведомо этой науке, как и начало самого Все-Сущего Божества. </w:t>
      </w:r>
    </w:p>
    <w:p>
      <w:pPr>
        <w:pStyle w:val="Normal"/>
        <w:jc w:val="both"/>
        <w:rPr/>
      </w:pPr>
      <w:r>
        <w:rPr/>
        <w:t xml:space="preserve">Этот знак является одновременно алхимическим, космогоническим, антропологическим и магическим с семью ключами к его внутреннему смыслу. Сложный символизм этого всемирного и наиболее изобразительного из знаков содержит ключ к семи тайнам Космоса. </w:t>
      </w:r>
    </w:p>
    <w:p>
      <w:pPr>
        <w:pStyle w:val="Normal"/>
        <w:jc w:val="both"/>
        <w:rPr/>
      </w:pPr>
      <w:r>
        <w:rPr/>
        <w:t xml:space="preserve">Зародившийся в мистических представлениях ранних арийцев и поставленный ими у самого порога вечности во главу Змия-Ананта, он встретил свою духовную смерть в схоластических толкованиях средневековых антропоморфистов и стал украшением головных уборов "Богов", отвратительных идолов святотатственных последователей Бонпо. </w:t>
      </w:r>
    </w:p>
    <w:p>
      <w:pPr>
        <w:pStyle w:val="Normal"/>
        <w:jc w:val="both"/>
        <w:rPr/>
      </w:pPr>
      <w:r>
        <w:rPr/>
        <w:t xml:space="preserve">А между тем это есть Альфа и Омега Всемирной Творческой Силы, исходящей от Чистого Духа и кончающейся в плотной Материи. Также это ключ к Циклу Науки божественной и человеческой; и тот, кто поймет его полный смысл, навсегда освободится от оков Маха-Майи, великой Иллюзии и Обольстителя. </w:t>
      </w:r>
    </w:p>
    <w:p>
      <w:pPr>
        <w:pStyle w:val="Normal"/>
        <w:jc w:val="both"/>
        <w:rPr/>
      </w:pPr>
      <w:r>
        <w:rPr/>
        <w:t xml:space="preserve">Посвященный в тайны значения свастики может начертать на ней с математической точностью эволюцию Космоса, отношение Видимого к невидимому и первое зарождение человека и видов. </w:t>
      </w:r>
    </w:p>
    <w:p>
      <w:pPr>
        <w:pStyle w:val="Normal"/>
        <w:jc w:val="both"/>
        <w:rPr/>
      </w:pPr>
      <w:r>
        <w:rPr/>
        <w:t xml:space="preserve">Это есть "Молот Работника" в халдейской Книге Чисел, вышеупомянутый "Молот" в "Книге Сокровенной Тайны", который высекает искры из огнива (Пространства), и эти искры становятся Мирами. </w:t>
      </w:r>
    </w:p>
    <w:p>
      <w:pPr>
        <w:pStyle w:val="Normal"/>
        <w:jc w:val="both"/>
        <w:rPr/>
      </w:pPr>
      <w:r>
        <w:rPr/>
        <w:t xml:space="preserve">Это есть "Молот Тора" - магическое орудие, выкованное карликами против Великанов или восставших предкосмических титанических сил природы. </w:t>
      </w:r>
    </w:p>
    <w:p>
      <w:pPr>
        <w:pStyle w:val="Normal"/>
        <w:jc w:val="both"/>
        <w:rPr/>
      </w:pPr>
      <w:r>
        <w:rPr/>
        <w:t xml:space="preserve">Свастика есть Мьолнир - "Громовой Молот". Сыны Тора принесли с собою Мьолнир не как оружие войны, но как Молот, посредством которого можно освятить Новые Небеса и Новую Землю. </w:t>
      </w:r>
    </w:p>
    <w:p>
      <w:pPr>
        <w:pStyle w:val="Normal"/>
        <w:jc w:val="both"/>
        <w:rPr/>
      </w:pPr>
      <w:r>
        <w:rPr/>
        <w:t xml:space="preserve">Свет, исходящий из-под Божественного Молота, ныне низведенного до молоточка Великого Мастера масонских лож, достаточен, чтобы рассеять мрак любых человеческих схем и вымыслов. </w:t>
      </w:r>
    </w:p>
    <w:p>
      <w:pPr>
        <w:pStyle w:val="Normal"/>
        <w:jc w:val="both"/>
        <w:rPr/>
      </w:pPr>
      <w:r>
        <w:rPr/>
        <w:t xml:space="preserve">Так вот, в макрокосмической работе "Молот Творения" с его четырьмя концами, загнутыми под прямым углом, относится к постоянному движению и круговращению невидимого Космоса Сил. </w:t>
      </w:r>
    </w:p>
    <w:p>
      <w:pPr>
        <w:pStyle w:val="Normal"/>
        <w:jc w:val="both"/>
        <w:rPr/>
      </w:pPr>
      <w:r>
        <w:rPr/>
        <w:t xml:space="preserve">В работе проявленного Космоса и нашей Земли он указывает на вращение в Циклах Времени мировых осей и их экваториальных поясов; две линии, образующие свастику, означают Дух и Материю, символы мужского и женского принципа в Природе; четыре крючка предпосылают движение вращающихся циклов. Это символ постепенно нисходящих и восходящих Глобусов нашей Цепи, эволюции человечества, эволюции Физической и Интеллектуальной Природы и постепенный регресс духовности за счет погружения в Материю по нисходящему Циклу и после очищения на четвертом Глобусе - путь к восстановлению, шаг за шагом, от одного неба до другого, до седьмого Глобуса, наивысшего и наичистейшего, путь по восходящему циклу, Ре-эволюция, или возврат Духовности и постепенное уменьшение материальности и чисто мозговой интеллектуальности до объединения с божествами в Доме Отца Всего Сущего. </w:t>
      </w:r>
    </w:p>
    <w:p>
      <w:pPr>
        <w:pStyle w:val="Normal"/>
        <w:jc w:val="both"/>
        <w:rPr/>
      </w:pPr>
      <w:r>
        <w:rPr/>
        <w:t xml:space="preserve">Свастика есть символ эволюции, зарождения или же нисхождения Коренных Рас, субрас, народностей и человека. </w:t>
      </w:r>
    </w:p>
    <w:p>
      <w:pPr>
        <w:pStyle w:val="Normal"/>
        <w:jc w:val="both"/>
        <w:rPr/>
      </w:pPr>
      <w:r>
        <w:rPr/>
        <w:t xml:space="preserve">Это символ нашей планеты, готовой для оживотворения божественным Духом, ибо "6" есть символ оживотворяющего и одушевляющего принципа. </w:t>
      </w:r>
    </w:p>
    <w:p>
      <w:pPr>
        <w:pStyle w:val="Normal"/>
        <w:jc w:val="both"/>
        <w:rPr/>
      </w:pPr>
      <w:r>
        <w:rPr/>
        <w:t xml:space="preserve">Это символ великого Космического Строительства и Сердца космической энергии, открывающий человечеству неостанавливаемость процессов всего Бытия, ибо Космос состоит из нескольких психопространственных явленных основ Материи Матрикс. Макрокосм и Микрокосм имеют свои основы, свою одну основу атома космического. Энергия разобщающая и разъединяющая одна и та же, но психодинамика связывает их материально. </w:t>
      </w:r>
    </w:p>
    <w:p>
      <w:pPr>
        <w:pStyle w:val="Normal"/>
        <w:jc w:val="both"/>
        <w:rPr/>
      </w:pPr>
      <w:r>
        <w:rPr/>
        <w:t xml:space="preserve">Свастика - это символ единства разобщающей и соединяющей энергии. Это Вечный Закон Беспредельности - дифференциация, взаимоиспытание и вечное собирание разъединенных атомов, несущих проявление Начал. Так действует Космический Разум. Вот что такое свастика! </w:t>
      </w:r>
    </w:p>
    <w:p>
      <w:pPr>
        <w:pStyle w:val="Normal"/>
        <w:jc w:val="both"/>
        <w:rPr/>
      </w:pPr>
      <w:r>
        <w:rPr/>
        <w:t xml:space="preserve">Свастика есть эмблема деятельности Фохата (потенциальной творческой мощи в непроявленной Вселенной, та созидающая космическая сила, которая привлекает основные атомы при дифференциации и заставляет их собираться и сочетаться). Гармонизирующая, творческая, пространственная сила, находя принадлежащие частицы, подвергается великой психодинамике космической эволюции. Строитель Космос и его отражение Микрокосм живут одним и тем же Законом. </w:t>
      </w:r>
    </w:p>
    <w:p>
      <w:pPr>
        <w:pStyle w:val="Normal"/>
        <w:jc w:val="both"/>
        <w:rPr/>
      </w:pPr>
      <w:r>
        <w:rPr/>
        <w:t xml:space="preserve">Свастика - это символ беспредельной Гармонизации, которой живет Космос; это символ той разумной силы в Космосе, которая называется космическим ритмом. От круга космического ритма зависит вся жизнь человеческая. Явление ритма в Космосе называется разумным смещением. Так свастика - это символ разумного смещения. Смещение пространственных тел - так называем творчество Космического Магнита. </w:t>
      </w:r>
    </w:p>
    <w:p>
      <w:pPr>
        <w:pStyle w:val="Normal"/>
        <w:jc w:val="both"/>
        <w:rPr/>
      </w:pPr>
      <w:r>
        <w:rPr/>
        <w:t xml:space="preserve">Значит, свастика - это символ Творчества Космического Магнита в Беспредельности. Она говорит нам, что Беспредельность можно познать. Но высшее понимание может быть достигнуто только высшим познанием. </w:t>
      </w:r>
    </w:p>
    <w:p>
      <w:pPr>
        <w:pStyle w:val="Normal"/>
        <w:jc w:val="both"/>
        <w:rPr/>
      </w:pPr>
      <w:r>
        <w:rPr/>
        <w:t xml:space="preserve">Свастика есть символ Древа Вечной Жизни, Единой Жизненной Силы, вечно таинственной, вечно непознаваемой, заставляющей семя прорастать, раскрываться и выпускать ростки, символ никогда не умирающего Дыхания Жизни, вечно пульсирующего Великого Сердца, которое бьется всюду, в каждом атоме Природы. Символ Беспричинной Причины этой Жизне-Причины, Вездесущности Беспредельного Круга, это есть универсальный постулат, на котором основана вся проявленная Вселенная. Мудрец, признавая, что он ничего не может знать о Причине, лежащей в основании так называемой Первичной Причины, в глубоком почитании хранит молчание о том, о чем ни один смертный человек не должен бы дерзать строить догадки. Иначе он неизменно становится осквернителем, а не раскрывателем Непознаваемого Божества. </w:t>
      </w:r>
    </w:p>
    <w:p>
      <w:pPr>
        <w:pStyle w:val="Normal"/>
        <w:jc w:val="both"/>
        <w:rPr/>
      </w:pPr>
      <w:r>
        <w:rPr/>
        <w:t xml:space="preserve">Потому-то свастика была запечатлена огнем на теле Посвященных, ибо они должны хранить эти Истины нерушимыми и неприкосновенными в вечном молчании и тайне до дня, когда они будут познаны и прочтены их избранными преемниками - новыми Посвященными, достойными доверия и вручения им "десяти тысяч совершенств". </w:t>
      </w:r>
    </w:p>
    <w:p>
      <w:pPr>
        <w:pStyle w:val="Normal"/>
        <w:jc w:val="both"/>
        <w:rPr/>
      </w:pPr>
      <w:r>
        <w:rPr/>
        <w:t xml:space="preserve">Эти примеры приоткрывают лишь малую долю прочтения символа. Язык символов чрезвычайно сложен и труден, и лишь немногие, даже среди Посвященных, могли овладеть всеми семью ключами символизма. </w:t>
      </w:r>
    </w:p>
    <w:p>
      <w:pPr>
        <w:pStyle w:val="Normal"/>
        <w:jc w:val="both"/>
        <w:rPr/>
      </w:pPr>
      <w:r>
        <w:rPr/>
        <w:t xml:space="preserve">"Со времени Атлантиды и в обрядах друидов главный жрец совершал хождение против солнца, тогда как все прочие обходили круг по солнечному обращению. В этом заключает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Вот почему на Пасху (символ Великого Перехода), в воскресенье на заре крестный ход обходит храм против солнца. "Так мудро в солнечном культе обозначали степени человеческого восхождения. Как знаете, это не были отвлеченные символы, но устои реального действия, ибо центры, вращаемые против солнца, дают особую огненную энергию." </w:t>
      </w:r>
    </w:p>
    <w:p>
      <w:pPr>
        <w:pStyle w:val="Normal"/>
        <w:jc w:val="both"/>
        <w:rPr/>
      </w:pPr>
      <w:r>
        <w:rPr/>
        <w:t xml:space="preserve">"Указывая на необходимость совместных с нами действий, Мы вовлекаем Вас в спираль нагнетения", - написано в Живой Этике. "Истинно, в этой спирали можно лишь восходить, ее нужно беречь, как двигателя самой драгоценной энергии. Зовем идти с Нами не из желания подавить или умалить, но из желания усилить или вознести полезными действиями." </w:t>
      </w:r>
    </w:p>
    <w:p>
      <w:pPr>
        <w:pStyle w:val="Normal"/>
        <w:jc w:val="both"/>
        <w:rPr/>
      </w:pPr>
      <w:r>
        <w:rPr/>
        <w:t xml:space="preserve">"Огонь, Огонь, сойди на тех, кто из пространства добывает струи твои! Для кого твердь небес минеральнее недр Земли! Для кого воздух есть состояние камня, и камень есть провод прозрачный! </w:t>
      </w:r>
    </w:p>
    <w:p>
      <w:pPr>
        <w:pStyle w:val="Normal"/>
        <w:jc w:val="both"/>
        <w:rPr/>
      </w:pPr>
      <w:r>
        <w:rPr/>
        <w:t xml:space="preserve">МОИ, идемте с Нами через волны Огня, пусть Он не опалит вас и служит Благу!" </w:t>
      </w:r>
    </w:p>
    <w:p>
      <w:pPr>
        <w:pStyle w:val="Normal"/>
        <w:jc w:val="both"/>
        <w:rPr/>
      </w:pPr>
      <w:r>
        <w:rPr/>
        <w:t xml:space="preserve">З. Касминина, </w:t>
        <w:br/>
        <w:t>г. Тернополь</w:t>
      </w:r>
    </w:p>
    <w:p>
      <w:pPr>
        <w:pStyle w:val="Normal"/>
        <w:jc w:val="both"/>
        <w:rPr/>
      </w:pPr>
      <w:r>
        <w:rPr/>
      </w:r>
    </w:p>
    <w:p>
      <w:pPr>
        <w:pStyle w:val="Normal"/>
        <w:jc w:val="center"/>
        <w:rPr/>
      </w:pPr>
      <w:r>
        <w:rPr>
          <w:lang w:val="en-US"/>
        </w:rPr>
        <w:t>(</w:t>
      </w:r>
      <w:r>
        <w:rPr>
          <w:lang w:val="uk-UA"/>
        </w:rPr>
        <w:t>Опубликовано в газете "Знамя Мира" №7 (1998).)</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9:10:00Z</dcterms:created>
  <dc:creator>Sergey G.Dzhura</dc:creator>
  <dc:description/>
  <dc:language>en-US</dc:language>
  <cp:lastModifiedBy>Sergey G.Dzhura</cp:lastModifiedBy>
  <dcterms:modified xsi:type="dcterms:W3CDTF">2000-11-28T10:08:00Z</dcterms:modified>
  <cp:revision>2</cp:revision>
  <dc:subject/>
  <dc:title>Свастика</dc:title>
</cp:coreProperties>
</file>