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.В. Уваров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ВОЗВРАЩЕНИЕ БИОПОЛЯ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"Отыщи всему начало, и ты многое поймешь!"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узьма Прутков</w:t>
      </w:r>
      <w:r>
        <w:rPr>
          <w:sz w:val="24"/>
          <w:szCs w:val="24"/>
        </w:rPr>
        <w:t>)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уч из пальц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В настоящее время много говорят и пишут о биополе. Спорят ученые. Экстрасенсы объясняют всему миру свои феноменальные спо</w:t>
        <w:softHyphen/>
        <w:t>собности наличием его у них. Биополем лечат. Ставят диагноз. Ищут нефть. Мутируют животных и растения. Одним словом, очень модное и удобное понятие. Емкое и глубокое, но, увы, ничего не значащее, за которым ничего не стоит. Наши познания в этой области так же расплывчаты и туманны, как улицы столицы далекого Альбиона на жи</w:t>
        <w:softHyphen/>
        <w:t>вописных картинах Моне. И уж чего-чего, а недостатка в гипотезах тут нет. Сколько мнений - столько и гипотез!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тор технических наук Г.Н. Чайченко [8] собрал наиболее популярные из них. Но, не смотря на кажущееся разнообразие, всех их объ</w:t>
        <w:softHyphen/>
        <w:t>единяет одно - все они стоят на позициях электромагнетизма. В то время как имеется громад</w:t>
        <w:softHyphen/>
        <w:t>ное количество экспериментального материала, позволяющего со сто</w:t>
        <w:softHyphen/>
        <w:t>процентной вероятностью констатировать, что природа такого явле</w:t>
        <w:softHyphen/>
        <w:t>ния, как биополе, не является электромагнитн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В качестве примера, рассмотрим простой опыт. Раскройте ладонь. Расслабь</w:t>
        <w:softHyphen/>
        <w:t>те ее. Поднесите к ней указательный палец другой руки. Представь</w:t>
        <w:softHyphen/>
        <w:t>те, что из этого пальца, из самого его кончика, исходит луч. По</w:t>
        <w:softHyphen/>
        <w:t>водите этим лучом по ладони; вы почувствуете, как он скользит по ней. Ощутив связь между ладонью и пальцем, можно сме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авить межд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ими любую преграду, любой экран, включая и металлический, - связь может немного ослабнуть, но не исчезнет,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еперь попробуйте ответить на вопрос, какие из известных науке полей обладают подобным всепроникающим действием?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мень преткнов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Если отбросить сильное и слабое взаимодействие как короткодействующее, электромагнитное поле, как неспособное проникать сквозь металлические экраны, то остается - гравитация. Правда, Америку мы не открыли, но каждый мало-мальски серьезный исследователь рано или поздно приходит к такому же выводу. Так, например, доктор биологических наук А.Дубов [3] и автор книги "Неисповедимый путь", физик А.Мар</w:t>
        <w:softHyphen/>
        <w:t>тынов предложили рассматривать биополе в качестве некоего биограви</w:t>
        <w:softHyphen/>
        <w:t>тационного поля, которое создается в результате умственной и физи</w:t>
        <w:softHyphen/>
        <w:t>ческой работы любым живым организмом - будь то человек или живот</w:t>
        <w:softHyphen/>
        <w:t>ное. Другими словами, предложили считать биополе как особое дина</w:t>
        <w:softHyphen/>
        <w:t>мическое силовое поле, эквивалентное искривленности пространств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Успешно объяснив явление телекинеза и сделав робкую попытку для разгадки тайн биолокации, эта гипотеза тем не менее не получила дальнейшего развития. Камнем преткновения для нее явилось отсутст</w:t>
        <w:softHyphen/>
        <w:t>вие основ, неспособность ответить на следующие вопросы. Чем отли</w:t>
        <w:softHyphen/>
        <w:t>чается биогравитация от просто гравитации? Что является источником биогравитации, и каким образом живая природа генерирует ее?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эти вопросы  значит создать вполне конкурентоспособную теорию. Попробуем это сделать. Чем черт не шутит! Или, как говаривал Козьма Прутков: "Кто мешает тебе выдумать порох не</w:t>
        <w:softHyphen/>
        <w:t>промокаемым?" Только не будем ограничивать себя тесными рамками термина "биогравитация". Посмотрим на вопрос шире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ироскоп и сахар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В силу инертности нашего мышления, а зачастую и просто невежества, первое, о чем думаешь, когда сталкиваешься с гравитационны</w:t>
        <w:softHyphen/>
        <w:t>ми явлениями - думаешь о гравистатике. Гравитации обы</w:t>
        <w:softHyphen/>
        <w:t>денного опыта. Чем больше масса, тем сильнее она притягивается. Но на самом деле гравитационное поле, согласно представлениям общей теории относительности (ОТО), - это сложное поле, состоящее, как минимум, из двух составляющих: гравистатической составляющей - поля покоящихся масс и гравидинамической составляющей - поля движущихся масс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Как было показано в статье [5],[6],[7] гравидинамическая составляющая может возникать не только при движ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сс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сновной вклад в формирование гравидинамиче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ли гравимагнитного поля вносят потоки энерг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Исходя из только что сказанного, предположим, что "биогравитационное" поле Дубова-Мартынова есть не что ино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 гравимагнитное поле, излучаемое живыми организмами в результате энергетичес</w:t>
        <w:softHyphen/>
        <w:t>ких процессов, протекающих в их клетках, то есть в результате про</w:t>
        <w:softHyphen/>
        <w:t>текания биохимической реакций. Но вот задача! Каким образом можно определить, что биохимические реакции или просто химические, воз</w:t>
        <w:softHyphen/>
        <w:t>буждают гравимагнитное поле? Чем его измерить?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тимся к работам русского астронома Н.А.Козыревым к открытому им эффекту волчка или, по научному, гироскопа. Суть эффекта в следующем: если гироскоп раскрутить и взвесить, то будет наблюдаться изменение его веса.  Данное явление является хорошей иллюстрацией основных положений гравидинамической теории [5], [6], [7]. Согласно этим положениям изменение веса гироскопа происходит в результате взаимодействия тороидального поля вращающегося гиро</w:t>
        <w:softHyphen/>
        <w:t>скопа с внешним гравимагнитным полем, например, полем Земл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быстро вращающийся гироскоп может служить датчиком на гра</w:t>
        <w:softHyphen/>
        <w:t xml:space="preserve">вимагнитное поле. Имея датчик можно ставить эксперимент. Для этого воспользуемся методикой описанной статье А. Валентинова «Маятник вселенной» [2]. 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сим к коромыслу весов небольшой гироскоп, граммов 150-200, уравновесим его, а затем раскрутим. Согласно эффекту волчка, стрел</w:t>
        <w:softHyphen/>
        <w:t>ка весов отклонится от нулевого деления вправо. Весы снова уравно</w:t>
        <w:softHyphen/>
        <w:t>весим. Возьмем стакан с теплой водой и, положив в него два - три кусочка сахара, размешаем и поставим возле весов. Стрелка сразу же отреагирует - еще раз сместится вправо, регистрируя дальнейшее уменьшение веса гироскоп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О чем это говорит? Описанный опыт показывает, что при растворении сахара в пространстве возбуждается гравимагнитное поле. Почему именно гравимагнитное? Все просто. Взаимо</w:t>
        <w:softHyphen/>
        <w:t>действовать между собой могут только однотипные поля, подоб</w:t>
        <w:softHyphen/>
        <w:t>ное с подобным. Так, например, электрическое поле взаимодей</w:t>
        <w:softHyphen/>
        <w:t>ствует только с электрическим, магнитное - с магнитным. Тог</w:t>
        <w:softHyphen/>
        <w:t>да как электрическое поле никогда не будет взаимодействовать с магнитным полем и наоборо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Следовательно, процесс растворения вещества способству</w:t>
        <w:softHyphen/>
        <w:t>ет возбуждению гравимагнитного поля. Можно сказать, что раз</w:t>
        <w:softHyphen/>
        <w:t>ные вещества будут возбуждать разные как по направлению, так и по величине поля. Проверим это предположение. Для большей убедительности кроме гироскопа воспользуемся индикатором Мышкина [1], который, как мы знаем, в силу пондемоторного эффек</w:t>
        <w:softHyphen/>
        <w:t>та способен также регистрировать гривимагнитное поле [5], [6]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Суть эксперимента заключается в следующем. Будем раство</w:t>
        <w:softHyphen/>
        <w:t>рять в одинаковых объемах воды разные вещества, и наблюдать при этом за поведением стрелки весов с гироскопом и углом по</w:t>
        <w:softHyphen/>
        <w:t>ворота диска индикатора Мышкина. Эксперимент покажет, что одни вещест</w:t>
        <w:softHyphen/>
        <w:t>ва, например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ахар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вызовут уменьшение веса гироскопа и от</w:t>
        <w:softHyphen/>
        <w:t>клонение диска индикатора Мышкина против часовой стрелки, а другие, например поваренная соль, наоборот, вызовут увеличе</w:t>
        <w:softHyphen/>
        <w:t>ние веса гироскопа и отклонение диска по часовой стрелке. Та</w:t>
        <w:softHyphen/>
        <w:t>кое поведение индикатора (гироскопа и индикатора Мышкина) не</w:t>
        <w:softHyphen/>
        <w:t>двусмысленно указывает на верность нашего предполож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Теперь давайте разберемся, что является в данном случае источником гравимагнитного поля, его причин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Общеизвестно, что при растворении веществ наблюда</w:t>
        <w:softHyphen/>
        <w:t>ется поглощение или выделение тепловой энергии, В термодинамике эта тепловая энергия называется энтальпией растворения. Если проанализировать результаты последнего опыта, учитывая энтальпию растворения используемых ве</w:t>
        <w:softHyphen/>
        <w:t>ществ, можно заметить, что направление отклонения инди</w:t>
        <w:softHyphen/>
        <w:t>каторов коррелированно со знаком энтальпии растворения того или иного вещества, в то время, как величина от</w:t>
        <w:softHyphen/>
        <w:t>клонения зависит как от энтальпии, так и от скорости процесса растворения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основной энергетической характеристи</w:t>
        <w:softHyphen/>
        <w:t>кой, определяющей направление и величину гравимагнитного поля, возбуждаемого в процессе растворения, является поток энтальпии растворения, другими словами, произве</w:t>
        <w:softHyphen/>
        <w:t>дение энтальпии растворения на скорость растворения. А если учесть, что растворение происходило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граниченном объеме, то частное потока энтальпии от объема, из которого этот поток выделяется, даст нам объемную плот</w:t>
        <w:softHyphen/>
        <w:t>ность этого потока или вектор Умов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мея, кусавшая свой хвос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Как любил поговаривать уде упомянутый выше Козьма Прутков: "Всякая вещь есть форма проявления беспредельного разнообразия"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вим возле весов с гироскопом термос с горячей водой, в пробку которого продета полихлорвиниловая трубка. Будем через эту трубку осторожно вливать в термос холодную воду. При влива</w:t>
        <w:softHyphen/>
        <w:t>нии воды система весы-гироскоп сразу же отреагирует на это наша действие. Стрелка весов сместится вправо и будет находить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м до окончания опы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и что из этого следует? Этот эксперимент показывает, что не только поглощение или выделение системой энергии способствует возникновению гравимагнитного поля, но и просто изменение только внутренней анергии системы также возбуждает упомянутое поле. Дру</w:t>
        <w:softHyphen/>
        <w:t>гими словами, независимо от характера процесса изменения энергии: изохорный или изобарный, - если определен вектор Умова, то в про</w:t>
        <w:softHyphen/>
        <w:t>странстве, окружающем систему, будет возбуждаться гравимагнитное поле. Справедливо и обратное. Если существует внешнее гравимагнитное поле, то оно будет оказывать действие на любой процес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мене</w:t>
        <w:softHyphen/>
        <w:t>ния энергии в той или иной системе, группе систем, ускоряя или за</w:t>
        <w:softHyphen/>
        <w:t>медляя эти процессы в зависимости от величины и направления этого пол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Последнее можно проиллюстрировать, исходя из следующих сооб</w:t>
        <w:softHyphen/>
        <w:t>ражений. Если скорость химической реакции является одним из основ</w:t>
        <w:softHyphen/>
        <w:t>ных компонентов вектора Умова, то она должна изменяться в зависи</w:t>
        <w:softHyphen/>
        <w:t>мости от величины и направления приложенного внешнего пол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Для опыта воспользуемся гравимагнитным полем вращающейся мас</w:t>
        <w:softHyphen/>
        <w:t>сы. Это поле замечательно тем, что имеет кроме постоянной напряжен</w:t>
        <w:softHyphen/>
        <w:t>ности еще четко выраженное направление, которое легко изменить - достаточно поменять направление вращения массы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м возле гироскопа насколько химических сосудов. Гироскоп запустим сначала по часовой стрелке, затем - против, изме</w:t>
        <w:softHyphen/>
        <w:t>ряя при этом скорости стандартных химических реакций по любой до</w:t>
        <w:softHyphen/>
        <w:t>ступной методике. Измерения покажут, что скорости были разные. В первом случае скорость химической реакции уменьшилась, а во вто</w:t>
        <w:softHyphen/>
        <w:t>ром - возросла по сравнению с эталонным замером, когда гироскоп не вращался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лна плюс волн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ак, мы подошли к главному. Как говорил не безызвестный Ко</w:t>
        <w:softHyphen/>
        <w:t>зьма Прутков: "Бросая в воду камушки, смотри на круг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и образуе</w:t>
        <w:softHyphen/>
        <w:t>мые; иначе такое бросание будет пустой забавой"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Ежесекундно в живой клетке протекают десятки, сотн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иохими</w:t>
        <w:softHyphen/>
        <w:t>ческих реакций. Каждая такая реакция возбуждает в окружающем ее пространстве быстро меняющееся гравимагнитное поле. Эти поля бу</w:t>
        <w:softHyphen/>
        <w:t>дут налагаться друг на друга или, говоря научным языком, предста</w:t>
        <w:softHyphen/>
        <w:t>влять суперпозицию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Таким образом, каждую отдельную клетку следует рассматривать в качестве элементарного излучателя сферической гравимагнитной вол</w:t>
        <w:softHyphen/>
        <w:t>ны. Причем частота излучения  клетки будет определяться ви</w:t>
        <w:softHyphen/>
        <w:t>дами протекающих в ней биохимических реакций. Другими словами, одинаковые клетки будут иметь и одинаковую частоту излуч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Такой подход в описании биополя модно назв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лассически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ли волновым. Он позволяет рассматривать биопол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 сложную ие</w:t>
        <w:softHyphen/>
        <w:t>рархию биополей, где каждое последующее определяется суперпозици</w:t>
        <w:softHyphen/>
        <w:t>ей предыдущих биополей. Например, биополе всего организма являет</w:t>
        <w:softHyphen/>
        <w:t>ся наложением или линейным суммированием биополей всех органов и так дале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При объединении клеток в орган их биополя также складываются. Образованное при этом суммарное биополе будет уже обладать гораз</w:t>
        <w:softHyphen/>
        <w:t>до большей энергетической мощностью, чем биополе отдельной клетки. В результате суммарное биополе будет воздействовать на клетки, изменяя скорости биохимических реакция, тем самым синхронизировать их излучении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том, что сложение биополей происходит линейно говорит тот факт, что люди, способные зрительно воспринимать биополе, видят его, за редким исключением, в чистых тонах: красным, желтым, зе</w:t>
        <w:softHyphen/>
        <w:t>леным, синим, белым (бесцветным). В то время как всякий нелинейный процесс будет насыщать тон (цвет) гармониками, вызывая те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амым загрязне</w:t>
        <w:softHyphen/>
        <w:t>ние последнего. Подобное явление наблюдается при заболева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ли воспале</w:t>
        <w:softHyphen/>
        <w:t>нии того или иного органа, участка его и даже отдельных клеток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олотая середин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Опредилив, что скорости химических реакций зависят как от величины, так и направления внешнего гравимагнитного поля, можно предположить, что между биополем клетки и биохимическими реакциями, протекающими в ней, установится своеобразная обратная связь, благодаря которой биополе и потоки энтальпии будут находиться в строгом динамическом равновесии. Любое изменение одного из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их неизбежно вызывает изменение другого и наоборот,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жно думать, что состояние равновесия будет сохраняться в пределах некоторого динамического диапазона, границы которого, скорее всего, будут определяться с одной стороны энергетикой био</w:t>
        <w:softHyphen/>
        <w:t>химических реакций, а с другой - энергетической мощностью суммар</w:t>
        <w:softHyphen/>
        <w:t>ного биополя. Это означает, что любое нарушение, ведущее к энер</w:t>
        <w:softHyphen/>
        <w:t>гетическому разбалансированию, чревато самыми неприятными послед</w:t>
        <w:softHyphen/>
        <w:t xml:space="preserve">ствиями - заболеваниям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Так, например, длительное пребывание в неоднородном гравимагнитном поле может привести к расфазировке то</w:t>
        <w:softHyphen/>
        <w:t>го или иного уровня биополя, что в свою очередь вызовет в ответ некоторое нарушение функционирования клеток отдельного органа, группы клеток или всего организма.</w:t>
      </w:r>
    </w:p>
    <w:p>
      <w:pPr>
        <w:pStyle w:val="Normal"/>
        <w:spacing w:lineRule="auto" w:line="240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добное явление можно наблюдать при нахождении челове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ли животного в так называемых геопатологических зонах, которы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анная теор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сматривает в качестве пучности поля, получен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результате интерференции гравимагнитных излучении Земли, Луны, Солнц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Теперь о диагностике. Положение о динамическом равновес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иохимических реакции и суммарного биополя позволяет по характеру последнего судить о состоянии всего организма вплоть до клетки. При заболевании того или иного органа или группы клеток над местом за</w:t>
        <w:softHyphen/>
        <w:t>болевания происходит расфазировка уровней биополя, что будет наблю</w:t>
        <w:softHyphen/>
        <w:t>даться в виде  неоднородности, по которой при некотором навыке можно определить как о характере, так и виде заболевания. Данная неод</w:t>
        <w:softHyphen/>
        <w:t>нородность может быть обнаружена не только визуально, но и осяза</w:t>
        <w:softHyphen/>
        <w:t>тельно. В последнем случае достаточно провести расслабленной ладонью вдоль тела. При этом ваша рука будет ощущать в аномальных местах холод, покалывание или полевую пучность, словно водите магнитом воз</w:t>
        <w:softHyphen/>
        <w:t>ле магни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об экстрасенсах. Начнем с того, что экстрасенсы та</w:t>
        <w:softHyphen/>
        <w:t>кие же люди как и все мы, с такими же слабостями, достоинствами и недостатками. Единственное, что их отличает - это более сильное биополе, а также способность произвольно изменять его частоту (в известных конечно пределах). Подстраиваясь, таким образом, к расфазированному уровню биополя пациента, экстрасенс синхронизирует его своим полем, воздействуя тем самым на причину заболев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В  заключении предлагаю еще один эксперимент. Только хочу пре</w:t>
        <w:softHyphen/>
        <w:t>дупредить, что он может получиться не у всех. Здесь необходимо чтобы у экспериментатора биополе было сильнее, чем у среднего человек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лабьте руки, как можно сильнее. Разведите их слегка в стороны и представите, что у вас в руках солнышко. Теплое, ласковое. Ощу</w:t>
        <w:softHyphen/>
        <w:t>тив между ладонями "солнце", медленно сведите руки. При этом вы должны почувствовать некоторую упругость и ощущение теплоты в ладонях. Сжав "солнышко" до диаметра 10 сантиметров, пропустите сквозь него плоско поляризованный луч света. Поворачивая ладони вокруг оси луча то в одну, то в другую сторону, следите за изменением плоскости поляризации последнего. Она изменится. Повторит ваши движ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А теперь вопрос для скептиков. Попробуйте д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ъяснение описанному выше явлению, не прибегая к помощ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мой теории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Style15"/>
        <w:ind w:left="0" w:firstLine="680"/>
        <w:rPr/>
      </w:pPr>
      <w:r>
        <w:rPr/>
        <w:t xml:space="preserve">1. Беляев В. Эксперименты профессора Мышкина.//Техника Молодежи N10, 1983г., с.42-44; </w:t>
      </w:r>
    </w:p>
    <w:p>
      <w:pPr>
        <w:pStyle w:val="Style15"/>
        <w:ind w:left="0" w:firstLine="680"/>
        <w:rPr/>
      </w:pPr>
      <w:r>
        <w:rPr/>
        <w:t>2. Валентинов А. Маятник вселенной.// Уральский следопыт, N1, 1987г., с.15-19;</w:t>
      </w:r>
    </w:p>
    <w:p>
      <w:pPr>
        <w:pStyle w:val="Normal"/>
        <w:spacing w:lineRule="auto" w:line="240"/>
        <w:ind w:firstLine="680"/>
        <w:jc w:val="both"/>
        <w:rPr>
          <w:sz w:val="22"/>
          <w:szCs w:val="22"/>
        </w:rPr>
      </w:pPr>
      <w:r>
        <w:rPr>
          <w:sz w:val="18"/>
          <w:szCs w:val="18"/>
        </w:rPr>
        <w:t>3. Дмитрук М. Биолокация.//Природа и человек N 6, 1990 г.</w:t>
      </w:r>
    </w:p>
    <w:p>
      <w:pPr>
        <w:pStyle w:val="Style15"/>
        <w:ind w:left="0" w:firstLine="680"/>
        <w:rPr>
          <w:sz w:val="22"/>
          <w:szCs w:val="22"/>
        </w:rPr>
      </w:pPr>
      <w:r>
        <w:rPr/>
        <w:t xml:space="preserve">4. Касатонов С.Н. Внешние силы.// Химия и Жизнь, N7, 1990г.; </w:t>
      </w:r>
    </w:p>
    <w:p>
      <w:pPr>
        <w:pStyle w:val="Style15"/>
        <w:ind w:left="0" w:firstLine="680"/>
        <w:rPr/>
      </w:pPr>
      <w:r>
        <w:rPr/>
        <w:t xml:space="preserve">5. Уваров В.В. Природа биополя./Д2992/.// Наука и Техника, N7, 1990г., с.21; </w:t>
      </w:r>
    </w:p>
    <w:p>
      <w:pPr>
        <w:pStyle w:val="Style15"/>
        <w:ind w:left="0" w:firstLine="680"/>
        <w:rPr/>
      </w:pPr>
      <w:r>
        <w:rPr/>
        <w:t xml:space="preserve">6. Уваров В.В. Тайна барона Мюнхгаузена.// Химия и Жизнь, N9, 1991 г.; </w:t>
      </w:r>
    </w:p>
    <w:p>
      <w:pPr>
        <w:pStyle w:val="Style15"/>
        <w:ind w:left="0" w:firstLine="680"/>
        <w:rPr/>
      </w:pPr>
      <w:r>
        <w:rPr/>
        <w:t xml:space="preserve">7. Уваров В.В. Волчек на столе.// Свет, N12, 1991г., с. ; </w:t>
      </w:r>
    </w:p>
    <w:p>
      <w:pPr>
        <w:pStyle w:val="Normal"/>
        <w:ind w:firstLine="680"/>
        <w:rPr/>
      </w:pPr>
      <w:r>
        <w:rPr>
          <w:sz w:val="20"/>
          <w:szCs w:val="20"/>
        </w:rPr>
        <w:t>8. Чайченко Г.Н. Всерьез о паранормальных явлениях //Химия и Жизнь № 11, 1990 г.,с.89</w:t>
      </w:r>
    </w:p>
    <w:p>
      <w:pPr>
        <w:pStyle w:val="Normal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февраль 1991 г</w:t>
      </w:r>
    </w:p>
    <w:p>
      <w:pPr>
        <w:pStyle w:val="Normal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9.2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36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44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5">
    <w:name w:val="таблица ссылок"/>
    <w:basedOn w:val="Normal"/>
    <w:next w:val="Normal"/>
    <w:qFormat/>
    <w:pPr>
      <w:widowControl/>
      <w:tabs>
        <w:tab w:val="clear" w:pos="720"/>
        <w:tab w:val="right" w:pos="15400" w:leader="dot"/>
      </w:tabs>
      <w:spacing w:lineRule="auto" w:line="240"/>
      <w:ind w:left="200" w:hanging="200"/>
    </w:pPr>
    <w:rPr>
      <w:sz w:val="20"/>
      <w:szCs w:val="20"/>
    </w:rPr>
  </w:style>
  <w:style w:type="paragraph" w:styleId="Style16">
    <w:name w:val="Текст"/>
    <w:basedOn w:val="Normal"/>
    <w:qFormat/>
    <w:pPr>
      <w:widowControl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1:00Z</dcterms:created>
  <dc:creator>Уваров</dc:creator>
  <dc:description/>
  <dc:language>en-US</dc:language>
  <cp:lastModifiedBy>Уваров</cp:lastModifiedBy>
  <dcterms:modified xsi:type="dcterms:W3CDTF">2002-11-22T06:56:00Z</dcterms:modified>
  <cp:revision>24</cp:revision>
  <dc:subject/>
  <dc:title>В</dc:title>
</cp:coreProperties>
</file>