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60" w:after="0"/>
        <w:rPr>
          <w:lang w:val="en-US"/>
        </w:rPr>
      </w:pPr>
      <w:r>
        <w:rPr>
          <w:lang w:val="en-US"/>
        </w:rPr>
      </w:r>
    </w:p>
    <w:p>
      <w:pPr>
        <w:pStyle w:val="Normal"/>
        <w:ind w:left="1000" w:hanging="0"/>
        <w:rPr>
          <w:sz w:val="16"/>
        </w:rPr>
      </w:pPr>
      <w:r>
        <w:rPr>
          <w:sz w:val="16"/>
        </w:rPr>
        <w:t>Дума за думой, волна за волной — Два проявленья стихии одной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3335</wp:posOffset>
                </wp:positionH>
                <wp:positionV relativeFrom="paragraph">
                  <wp:posOffset>-1866265</wp:posOffset>
                </wp:positionV>
                <wp:extent cx="6172200" cy="2019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ода! Минеральная среда, пронизывающая и объединяющая всю биосферу от её тёмных и плотных глубин до насыщенных солнечным светом верхних слоев тропо</w:t>
                              <w:softHyphen/>
                              <w:t>сферы. Носитель жизни и её источник. "Ещё не сделав первого вздоха, мы уже ощу</w:t>
                              <w:softHyphen/>
                              <w:t>щаем её прикосновение.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имвол таинственных психологических глубин и знак чистоты, прозрачности и свежести нашего мира, Благодатная, очищающая стихия, способная омывать не только плотные тела, но и тонкие «души» живых существ — поистине живая, святая вода.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СВЯТАЯ ВОДА</w:t>
                            </w:r>
                          </w:p>
                          <w:p>
                            <w:pPr>
                              <w:pStyle w:val="FR4"/>
                              <w:spacing w:lineRule="auto" w:line="240"/>
                              <w:ind w:left="4480" w:righ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"      </w:t>
                            </w:r>
                            <w:r>
                              <w:rPr>
                                <w:b w:val="false"/>
                                <w:i/>
                                <w:sz w:val="24"/>
                              </w:rPr>
                              <w:t>Ю.Е. Кустов, кандидат геолого-минералогических на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9pt;mso-wrap-distance-left:4pt;mso-wrap-distance-right:4pt;mso-wrap-distance-top:2pt;mso-wrap-distance-bottom:2pt;margin-top:-146.9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ода! Минеральная среда, пронизывающая и объединяющая всю биосферу от её тёмных и плотных глубин до насыщенных солнечным светом верхних слоев тропо</w:t>
                        <w:softHyphen/>
                        <w:t>сферы. Носитель жизни и её источник. "Ещё не сделав первого вздоха, мы уже ощу</w:t>
                        <w:softHyphen/>
                        <w:t>щаем её прикосновение.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Символ таинственных психологических глубин и знак чистоты, прозрачности и свежести нашего мира, Благодатная, очищающая стихия, способная омывать не только плотные тела, но и тонкие «души» живых существ — поистине живая, святая вода.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СВЯТАЯ ВОДА</w:t>
                      </w:r>
                    </w:p>
                    <w:p>
                      <w:pPr>
                        <w:pStyle w:val="FR4"/>
                        <w:spacing w:lineRule="auto" w:line="240"/>
                        <w:ind w:left="4480" w:right="0" w:hanging="0"/>
                        <w:jc w:val="right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 xml:space="preserve">"      </w:t>
                      </w:r>
                      <w:r>
                        <w:rPr>
                          <w:b w:val="false"/>
                          <w:i/>
                          <w:sz w:val="24"/>
                        </w:rPr>
                        <w:t>Ю.Е. Кустов, кандидат геолого-минералогических на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1905635</wp:posOffset>
                </wp:positionH>
                <wp:positionV relativeFrom="paragraph">
                  <wp:posOffset>4229735</wp:posOffset>
                </wp:positionV>
                <wp:extent cx="2235200" cy="1066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120"/>
                              <w:rPr/>
                            </w:pPr>
                            <w:r>
                              <w:rPr/>
                              <w:t>Пдощадь океанов на Земле (без прибрежного шельфа) составляет 62%, а площадь морен ч материков 38%, то есть отношение атих площадей отвеча</w:t>
                              <w:softHyphen/>
                              <w:t>ет</w:t>
                            </w:r>
                            <w:r>
                              <w:rPr>
                                <w:b/>
                              </w:rPr>
                              <w:t xml:space="preserve"> золотой пропорц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В.И.Коробко.</w:t>
                            </w:r>
                            <w:r>
                              <w:rPr>
                                <w:sz w:val="16"/>
                              </w:rPr>
                              <w:t xml:space="preserve"> Золотая пропорция и про</w:t>
                              <w:softHyphen/>
                              <w:t>блемы гармонии систем. М.,Изд. Асе. строит.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узов,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84pt;mso-wrap-distance-left:4pt;mso-wrap-distance-right:4pt;mso-wrap-distance-top:2pt;mso-wrap-distance-bottom:2pt;margin-top:333.0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120"/>
                        <w:rPr/>
                      </w:pPr>
                      <w:r>
                        <w:rPr/>
                        <w:t>Пдощадь океанов на Земле (без прибрежного шельфа) составляет 62%, а площадь морен ч материков 38%, то есть отношение атих площадей отвеча</w:t>
                        <w:softHyphen/>
                        <w:t>ет</w:t>
                      </w:r>
                      <w:r>
                        <w:rPr>
                          <w:b/>
                        </w:rPr>
                        <w:t xml:space="preserve"> золотой пропорц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В.И.Коробко.</w:t>
                      </w:r>
                      <w:r>
                        <w:rPr>
                          <w:sz w:val="16"/>
                        </w:rPr>
                        <w:t xml:space="preserve"> Золотая пропорция и про</w:t>
                        <w:softHyphen/>
                        <w:t>блемы гармонии систем. М.,Изд. Асе. строит.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узов,19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0" w:after="0"/>
        <w:ind w:left="3200" w:hanging="0"/>
        <w:rPr>
          <w:i/>
          <w:i/>
          <w:sz w:val="16"/>
        </w:rPr>
      </w:pPr>
      <w:r>
        <w:rPr>
          <w:i/>
          <w:sz w:val="16"/>
        </w:rPr>
        <w:t>Ф.Тютчев</w:t>
      </w:r>
    </w:p>
    <w:p>
      <w:pPr>
        <w:pStyle w:val="Normal"/>
        <w:spacing w:lineRule="auto" w:line="218"/>
        <w:rPr/>
      </w:pPr>
      <w:r>
        <w:rPr/>
        <w:t>Заманчиво, Ох,</w:t>
      </w:r>
      <w:r>
        <w:rPr>
          <w:b/>
        </w:rPr>
        <w:t xml:space="preserve"> как</w:t>
      </w:r>
      <w:r>
        <w:rPr/>
        <w:t xml:space="preserve"> заманчиво — выбежать утром на самый край мола, лечь на прохлад</w:t>
        <w:softHyphen/>
        <w:t>ный ещё камень и, вытянувшись, свеситься над водой. Сначала видно лишь тёмное отра</w:t>
        <w:softHyphen/>
        <w:t>жение всклокоченной головы на фоне светлого неба, а потом взгляд, попривыкнув, начинает углубляться в сумрачную толщу: полощутся водоросли на камнях мола, возникают и исчезают поблёскивающие маль</w:t>
        <w:softHyphen/>
        <w:t>ки, в глубине скользит тёмный силуэт рыбы; всё глубже и глубже затягивает бездна; змеятся вокруг странные тени, жуткие членистоногие шевелятся во мраке. Грудь сдавливает, и странное безразличие ох</w:t>
        <w:softHyphen/>
        <w:t>ватывает душу. Плывёт и плывёт мимо туша гигант</w:t>
        <w:softHyphen/>
        <w:t>ского кашалота, и понимаешь, что никогда не пере</w:t>
        <w:softHyphen/>
        <w:t>силить, не преодолеть эту колоссальную толщу, — и вдруг, каким-то отчаянным усилием устремляешься вверх — всё выше, выше, быстрее, быстрее, и, с раз</w:t>
        <w:softHyphen/>
        <w:t>маху, сверкающим в струях воды дельфином, созна</w:t>
        <w:softHyphen/>
        <w:t>ние вылетает на поверхность!</w:t>
      </w:r>
    </w:p>
    <w:p>
      <w:pPr>
        <w:pStyle w:val="Normal"/>
        <w:spacing w:lineRule="auto" w:line="218"/>
        <w:ind w:firstLine="300"/>
        <w:rPr/>
      </w:pPr>
      <w:r>
        <w:rPr/>
        <w:t>Сияет солнце, блещут волны, слепят глаза лёгкие облака. Весело бегут по «хребту рыбообильного мо</w:t>
        <w:softHyphen/>
        <w:t>ря» лёгкие многовёсельные корабли жизнелюбивых ахейцев, вспенивают волну дракары угрюмых викин</w:t>
        <w:softHyphen/>
        <w:t>гов, и какая-то закупоренная бочка странствует по воле волн. Таинственное, чуть гудящее, но звонкое бормотание доносится из её недр: «Ты волна моя волна...». И из глубин памяти возникает плывущий по Ефрату в пропитанной асфальтом корзине Саргон — основатель Вавилона... дочь фараона обнаруживает среди нильских прибрежных камышей в примерно таком же «сосуде» новорождённого Моисея... Пер</w:t>
        <w:softHyphen/>
        <w:t>сей со своей матерью Данаей в засмоленном сундуке пристаёт к спасительному острову Се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38735</wp:posOffset>
                </wp:positionV>
                <wp:extent cx="305435" cy="381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389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92" r="-11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30pt;mso-wrap-distance-left:4pt;mso-wrap-distance-right:4pt;mso-wrap-distance-top:2pt;mso-wrap-distance-bottom:2pt;margin-top:3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3898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" t="-92" r="-11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риф... Всех их тоже принесла V вода, но только о Гвидоне у нас</w:t>
      </w:r>
    </w:p>
    <w:p>
      <w:pPr>
        <w:pStyle w:val="Normal"/>
        <w:spacing w:lineRule="auto" w:line="218"/>
        <w:rPr/>
      </w:pPr>
      <w:r>
        <w:rPr/>
        <w:t>есть достоверное свидетельство, что он заговаривал-заклинал морскую пучину. И вот что поразительно — послушалась волна-то! Не погубила, даже не укачала, и доставила — куда надо. Значит, есть что-то в её природе, что позволяет воздействовать на неё чело</w:t>
        <w:softHyphen/>
        <w:t>веческому сознанию, и наоборот — чем-то она вли</w:t>
        <w:softHyphen/>
        <w:t>яет на нас, возбуждая радость и уныние, думы и раз</w:t>
        <w:softHyphen/>
        <w:t>мышления.</w:t>
      </w:r>
    </w:p>
    <w:p>
      <w:pPr>
        <w:pStyle w:val="Normal"/>
        <w:spacing w:before="80" w:after="0"/>
        <w:ind w:left="200" w:hanging="0"/>
        <w:rPr>
          <w:b/>
          <w:b/>
        </w:rPr>
      </w:pPr>
      <w:r>
        <w:rPr>
          <w:b/>
        </w:rPr>
        <w:t>ВОДА НА ЗЕМЛЕ</w:t>
      </w:r>
    </w:p>
    <w:p>
      <w:pPr>
        <w:pStyle w:val="Normal"/>
        <w:spacing w:before="80" w:after="0"/>
        <w:ind w:left="240" w:hanging="200"/>
        <w:rPr/>
      </w:pPr>
      <w:r>
        <w:rPr/>
        <w:t>-^Q     «Вода стоит особняком в истории нашей</w:t>
      </w:r>
    </w:p>
    <w:p>
      <w:pPr>
        <w:pStyle w:val="Normal"/>
        <w:spacing w:lineRule="auto" w:line="218"/>
        <w:ind w:left="240" w:hanging="200"/>
        <w:rPr/>
      </w:pPr>
      <w:r>
        <w:rPr/>
        <w:t>*^Р  планеты, — отмечал В.И.Вернадский. — Нет 1   природного тела, которое могло бы сравнить</w:t>
        <w:softHyphen/>
      </w:r>
    </w:p>
    <w:p>
      <w:pPr>
        <w:pStyle w:val="Normal"/>
        <w:spacing w:lineRule="auto" w:line="218"/>
        <w:ind w:left="240" w:hanging="200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ся с нею по влиянию на ход основных земных про</w:t>
        <w:softHyphen/>
        <w:t>цессов. Всё планетное вещество ею проникнуто и ох</w:t>
        <w:softHyphen/>
        <w:t>вачено». На Земле идёт вечное движение её колос</w:t>
        <w:softHyphen/>
        <w:t>сальных масс, непрерывное, но «разноскоростное». Наиболее стеснены воды, находящиеся внутри твёр</w:t>
        <w:softHyphen/>
        <w:t>дого вещества: конституционные, кристаллизацион</w:t>
        <w:softHyphen/>
        <w:t>ные и гидратные, — и нужны значительные измене</w:t>
        <w:softHyphen/>
        <w:t>ния окружающих пород, чтобы освободить этих пленников. Состояние их напоминает чем-то состо</w:t>
        <w:softHyphen/>
        <w:t>яние душ, скованных вечными льдами Коцита, в нижних кругах дантова ада. Малоподвижны воды плёночные и гигроскопические, заполняющие неви</w:t>
        <w:softHyphen/>
        <w:t>димые поры и волосяные трещины. Они могут пере</w:t>
        <w:softHyphen/>
        <w:t>мещаться (да и то крайне медленно) лишь в двумер</w:t>
        <w:softHyphen/>
        <w:t>ном пространстве в направлении от более толстых плёнок к тонким; сила тяжести не оказывает влия</w:t>
        <w:softHyphen/>
        <w:t>ния на их движение. Более подвижны подземные во</w:t>
        <w:softHyphen/>
        <w:t>ды: пластовые, трещинные, поровые. Они перемеща</w:t>
        <w:softHyphen/>
        <w:t>ются под влиянием силы тяжести, но это, скорее, просачивание, чем течение. Подземные водотоки со свободным течением весьма редки и связаны, глав</w:t>
        <w:softHyphen/>
        <w:t>ным образом, с карстом. Значительно более дина</w:t>
        <w:softHyphen/>
        <w:t>мичны поверхностные воды — основная масса всех вод земной коры.</w:t>
      </w:r>
    </w:p>
    <w:p>
      <w:pPr>
        <w:pStyle w:val="Normal"/>
        <w:spacing w:lineRule="auto" w:line="218"/>
        <w:rPr/>
      </w:pPr>
      <w:r>
        <w:rPr/>
        <w:t>Примерно 95% поверхностных вод сосредоточены в Мировом океане. Океаны покрывают три четверти поверхности планеты, причём почти половину этой огромной площади занимает Тихий океан. Такое раз</w:t>
        <w:softHyphen/>
        <w:t>мещение (скопление суши — в одном полушарии и водных масс — в другом) ярко демонстрирует нам структурную диссиметрию земной коры. В.И.Вернадский первым обратил внимание на определяющее значение этого планетного «устройства» для формирования здесь Жизни. Океан содержит почти 1,5 мил</w:t>
        <w:softHyphen/>
        <w:t>лиарда кубокилометров воды и, на первый взгляд, его глубины довольно статичны, но извивающиеся и вихрящиеся течения, являющиеся следствием враще</w:t>
        <w:softHyphen/>
        <w:t>ния Земли, активно перемешивают и «проветривают» не только приповерхностные слои, но и всю четы</w:t>
        <w:softHyphen/>
        <w:t>рёхкилометровую (в среднем) толщу.</w:t>
      </w:r>
    </w:p>
    <w:p>
      <w:pPr>
        <w:sectPr>
          <w:type w:val="nextPage"/>
          <w:pgSz w:w="11906" w:h="16820"/>
          <w:pgMar w:left="1100" w:right="1140" w:gutter="0" w:header="0" w:top="1440" w:footer="0" w:bottom="720"/>
          <w:pgNumType w:fmt="decimal"/>
          <w:cols w:num="2" w:space="16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ся вода суши (включая льды) составляет первые проценты от массы океана, но именно здесь идут ос</w:t>
        <w:softHyphen/>
        <w:t>новные химические реакции биосферы. Озёра, реки, болота, пруды и... лужи. Объём луж огромен, а учи</w:t>
        <w:softHyphen/>
        <w:t>тывая их малую глубину, поверхность, которую они покрывают, колоссальна. Весной, когда тает, даже спеша куда-нибудь и глядя по привычке себе под но-</w:t>
      </w:r>
    </w:p>
    <w:p>
      <w:pPr>
        <w:pStyle w:val="Normal"/>
        <w:rPr/>
      </w:pPr>
      <w:r>
        <w:rPr/>
        <w:t>серебряный удав величественной полярной реки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-12065</wp:posOffset>
                </wp:positionV>
                <wp:extent cx="4787900" cy="17399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right="2600" w:hanging="0"/>
                              <w:rPr/>
                            </w:pPr>
                            <w:r>
                              <w:rPr/>
                              <w:t>ги — видишь небо. В это короткое мгновение года лу</w:t>
                              <w:softHyphen/>
                              <w:t>жи — самая характерная деталь окружающего. Но есть на Земле ландшафты, где они держатся значи</w:t>
                              <w:softHyphen/>
                              <w:t>тельно дольше. Когда гидросамолёт взлетит над тунд</w:t>
                              <w:softHyphen/>
                              <w:t>рой и приникнешь с любопытством к иллюминатору, первое, что видишь внизу, — это бескрайнее разбитое зеркало   — озёра, озерки и лужи, лу</w:t>
                              <w:softHyphen/>
                              <w:t>жи... и вдруг среди   ни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вив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гпомный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Молекула воды: различные варианты схематического изобра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137pt;mso-wrap-distance-left:4pt;mso-wrap-distance-right:4pt;mso-wrap-distance-top:2pt;mso-wrap-distance-bottom:2pt;margin-top:-0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right="2600" w:hanging="0"/>
                        <w:rPr/>
                      </w:pPr>
                      <w:r>
                        <w:rPr/>
                        <w:t>ги — видишь небо. В это короткое мгновение года лу</w:t>
                        <w:softHyphen/>
                        <w:t>жи — самая характерная деталь окружающего. Но есть на Земле ландшафты, где они держатся значи</w:t>
                        <w:softHyphen/>
                        <w:t>тельно дольше. Когда гидросамолёт взлетит над тунд</w:t>
                        <w:softHyphen/>
                        <w:t>рой и приникнешь с любопытством к иллюминатору, первое, что видишь внизу, — это бескрайнее разбитое зеркало   — озёра, озерки и лужи, лу</w:t>
                        <w:softHyphen/>
                        <w:t>жи... и вдруг среди   ни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вив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огпомный          </w:t>
                      </w:r>
                      <w:r>
                        <w:rPr>
                          <w:i/>
                          <w:sz w:val="16"/>
                        </w:rPr>
                        <w:t>Молекула воды: различные варианты схематического изобра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940435</wp:posOffset>
                </wp:positionH>
                <wp:positionV relativeFrom="paragraph">
                  <wp:posOffset>826135</wp:posOffset>
                </wp:positionV>
                <wp:extent cx="2984500" cy="6858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8155" cy="6858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2" r="-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815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54pt;mso-wrap-distance-left:4pt;mso-wrap-distance-right:4pt;mso-wrap-distance-top:2pt;mso-wrap-distance-bottom:2pt;margin-top:65.05pt;mso-position-vertical-relative:text;margin-left:7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8155" cy="6858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2" r="-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815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1664335</wp:posOffset>
                </wp:positionH>
                <wp:positionV relativeFrom="paragraph">
                  <wp:posOffset>6083935</wp:posOffset>
                </wp:positionV>
                <wp:extent cx="2743200" cy="927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оей слособпостыо аккумулировать колос</w:t>
                              <w:softHyphen/>
                              <w:t>сальные количеств;» тепла морская иода обяза</w:t>
                              <w:softHyphen/>
                              <w:t>на тому, что у неё несоизмеримо Ошыпая теп</w:t>
                              <w:softHyphen/>
                              <w:t>лоемкость, чем у воздуха. Трёхметровый слой океана способен содержать в себе столько же тепла, сколько вся толща атмосферы над нами</w:t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несколько тысяч мстро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3pt;mso-wrap-distance-left:4pt;mso-wrap-distance-right:4pt;mso-wrap-distance-top:2pt;mso-wrap-distance-bottom:2pt;margin-top:479.05pt;mso-position-vertical-relative:text;margin-left:1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1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оей слособпостыо аккумулировать колос</w:t>
                        <w:softHyphen/>
                        <w:t>сальные количеств;» тепла морская иода обяза</w:t>
                        <w:softHyphen/>
                        <w:t>на тому, что у неё несоизмеримо Ошыпая теп</w:t>
                        <w:softHyphen/>
                        <w:t>лоемкость, чем у воздуха. Трёхметровый слой океана способен содержать в себе столько же тепла, сколько вся толща атмосферы над нами</w:t>
                      </w:r>
                    </w:p>
                    <w:p>
                      <w:pPr>
                        <w:pStyle w:val="Normal"/>
                        <w:ind w:firstLine="1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несколько тысяч мстр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left="40" w:hanging="0"/>
        <w:rPr/>
      </w:pPr>
      <w:r>
        <w:rPr/>
        <w:t>Реки — самые динамичные элементы наземной гидросферы. Ежегодно выносят они в океан около 70 тысяч кубокилометров воды — полсотни своих объё</w:t>
        <w:softHyphen/>
        <w:t>мов! Пятьдесят раз за год полностью заменяются речные воды планеты, обновляемые за счёт поверх</w:t>
        <w:softHyphen/>
        <w:t>ностного и, главным образом, подземного стока. Ог</w:t>
        <w:softHyphen/>
        <w:t>ромная эта масса почти в точности равна разнице между осадками, выпавшими над континентами, и водой, испарившейся с их поверхности. «Все реки текут в море, но море не переполняется: к тому мес</w:t>
        <w:softHyphen/>
        <w:t>ту, откуда реки текут, они возвращаются, чтобы опять течь» (Еккл 1:7).</w:t>
      </w:r>
    </w:p>
    <w:p>
      <w:pPr>
        <w:pStyle w:val="Normal"/>
        <w:spacing w:lineRule="auto" w:line="218"/>
        <w:ind w:left="40" w:hanging="0"/>
        <w:rPr/>
      </w:pPr>
      <w:r>
        <w:rPr/>
        <w:t>...Какое счастье! — Оттолкнуть от песчаной косы лодку, прыгнуть в неё и откинуться навзничь. Течёт река, крутит лодку — то к северу развернёт её, то к югу, то к востоку, то к западу. Бегут по небу обла</w:t>
        <w:softHyphen/>
        <w:t>ка — то сверху движутся они, то снизу, то справа, то слева — крестят небо. «И создал Бог твердь, и отде</w:t>
        <w:softHyphen/>
        <w:t>лил воду, которая под твердью, от воды, которая над твердью. И стало так. И назвал Бог твердь небом» (Быт 1:7-8).</w:t>
      </w:r>
    </w:p>
    <w:p>
      <w:pPr>
        <w:pStyle w:val="Normal"/>
        <w:spacing w:lineRule="auto" w:line="218"/>
        <w:ind w:left="40" w:hanging="0"/>
        <w:rPr/>
      </w:pPr>
      <w:r>
        <w:rPr/>
        <w:t>В тропосфере жидкая вода — это тучи и туманы. Количество облаков, состоящих из капельно-жидкой воды, меньше массы водяных паров, но значение этой жидкой воды огромно вследствие её подвижно</w:t>
        <w:softHyphen/>
        <w:t>сти. Капли воды и пар находятся в постоянном по</w:t>
        <w:softHyphen/>
        <w:t>движном равновесии. К вечеру, после жаркого дня, холодает, и влага, растворённая в воздухе и невиди</w:t>
        <w:softHyphen/>
        <w:t>мая, проявляется молочным туманом. С крутого реч</w:t>
        <w:softHyphen/>
        <w:t>ного обрыва видно, как ложатся эти прохладные и густые облака на пойменные луга, ползут по ручьям, окутывают тра-</w:t>
      </w:r>
    </w:p>
    <w:p>
      <w:pPr>
        <w:pStyle w:val="Normal"/>
        <w:rPr/>
      </w:pPr>
      <w:r>
        <w:rPr/>
        <w:t>распадкам,</w:t>
      </w:r>
    </w:p>
    <w:p>
      <w:pPr>
        <w:pStyle w:val="Normal"/>
        <w:spacing w:lineRule="auto" w:line="218"/>
        <w:rPr/>
      </w:pPr>
      <w:r>
        <w:rPr/>
        <w:t>вы и кустарник. Ожившей древней тайной заполняет</w:t>
        <w:softHyphen/>
        <w:t>ся лес, и человеку здесь то</w:t>
        <w:softHyphen/>
        <w:t>мительно и тревожно.</w:t>
      </w:r>
    </w:p>
    <w:p>
      <w:pPr>
        <w:pStyle w:val="Normal"/>
        <w:spacing w:lineRule="auto" w:line="218"/>
        <w:ind w:firstLine="240"/>
        <w:rPr/>
      </w:pPr>
      <w:r>
        <w:rPr/>
        <w:t>А бывает, опустится мелкой изморосью такое облако на город — мечется человек во сне, преследуют</w:t>
      </w:r>
    </w:p>
    <w:p>
      <w:pPr>
        <w:pStyle w:val="Normal"/>
        <w:spacing w:lineRule="auto" w:line="218"/>
        <w:rPr/>
      </w:pPr>
      <w:r>
        <w:rPr/>
        <w:t>его мрачные, липкие кошмары. Разбитый и неотдох</w:t>
        <w:softHyphen/>
        <w:t>нувший встаёт он утром и неуютно бредёт по сырым улицам, закрывшись зонтом от холодной мороси. Рваными клочьями несутся прямо над головой низ</w:t>
        <w:softHyphen/>
        <w:t>кие слоистые облака-стратусы, не давая душе вы</w:t>
        <w:softHyphen/>
        <w:t>рваться из тесной клетки домов и улиц.</w:t>
      </w:r>
    </w:p>
    <w:p>
      <w:pPr>
        <w:pStyle w:val="Normal"/>
        <w:spacing w:lineRule="auto" w:line="218"/>
        <w:ind w:left="40" w:firstLine="240"/>
        <w:rPr/>
      </w:pPr>
      <w:r>
        <w:rPr/>
        <w:t>Совсем другое — более высокие кучевые облака-кумулюсы, целомудренно белые днём и счастливо-розовые вечером. Часами можно следить за причуд</w:t>
        <w:softHyphen/>
        <w:t>ливой игрой их форм. И вдруг заклубятся они и сте</w:t>
        <w:softHyphen/>
        <w:t>кутся в тяжёлую сизую тучу, почернеют, сверкнут хо</w:t>
        <w:softHyphen/>
        <w:t>лодным небесным пламенем (мощнейшие электриче</w:t>
        <w:softHyphen/>
        <w:t>ские явления тропосферы связаны, в первую очередь, с движением водяных капель и ледяных кристалли</w:t>
        <w:softHyphen/>
      </w:r>
    </w:p>
    <w:p>
      <w:pPr>
        <w:pStyle w:val="Normal"/>
        <w:spacing w:lineRule="auto" w:line="218"/>
        <w:ind w:left="40" w:firstLine="240"/>
        <w:rPr/>
      </w:pPr>
      <w:r>
        <w:br w:type="column"/>
      </w:r>
      <w:r>
        <w:rPr/>
        <w:t>ков), рявкнут громом и обрушатся сокрушительным ливнем, принеся с этой небесной водой свежесть и свободу всем земным существам, и как знак этого не</w:t>
        <w:softHyphen/>
        <w:t>бесного крещения засверкает радуга. «Кропите, небе</w:t>
        <w:softHyphen/>
        <w:t>са, свыше, и облака да проливают правду; да раскро</w:t>
        <w:softHyphen/>
        <w:t>ется земля и приносит спасение, и да произрастает</w:t>
      </w:r>
    </w:p>
    <w:p>
      <w:pPr>
        <w:pStyle w:val="Normal"/>
        <w:spacing w:lineRule="auto" w:line="218"/>
        <w:rPr/>
      </w:pPr>
      <w:r>
        <w:rPr/>
        <w:t>вместе прав</w:t>
        <w:softHyphen/>
        <w:t>да» (Ис 45:8).</w:t>
      </w:r>
    </w:p>
    <w:p>
      <w:pPr>
        <w:pStyle w:val="Normal"/>
        <w:spacing w:lineRule="auto" w:line="218"/>
        <w:rPr/>
      </w:pPr>
      <w:r>
        <w:rPr/>
        <w:t>Над куче</w:t>
        <w:softHyphen/>
        <w:t>выми, в ле</w:t>
        <w:softHyphen/>
        <w:t>бедином раз</w:t>
        <w:softHyphen/>
        <w:t>махе на всё небо раски</w:t>
        <w:softHyphen/>
        <w:t>нулись перистые облака-цирусы; не скоро эта вода прольётся дождём... но есть и выше. Тот, кому при</w:t>
        <w:softHyphen/>
        <w:t>ходилось летней ночью лететь на самолёте, мог ви</w:t>
        <w:softHyphen/>
        <w:t>деть далеко внизу, на невидимой плотной поверхно</w:t>
        <w:softHyphen/>
        <w:t>сти, спящие голубые гряды кучевых облаков; про</w:t>
        <w:softHyphen/>
        <w:t>зрачна темная небесная синева, и вдруг высоко-вы</w:t>
        <w:softHyphen/>
        <w:t>соко замерцает жемчужная пена. Это — перламутро</w:t>
        <w:softHyphen/>
        <w:t>вые облака — уже почти нездешние жители, знаки верхних миров. Но есть и ещё высшие, доступные только космонавтам, — серебристые облака.</w:t>
      </w:r>
    </w:p>
    <w:p>
      <w:pPr>
        <w:pStyle w:val="Normal"/>
        <w:spacing w:lineRule="auto" w:line="218"/>
        <w:ind w:left="40" w:firstLine="340"/>
        <w:rPr/>
      </w:pPr>
      <w:r>
        <w:rPr/>
        <w:t>Выше — ионосфера, и там вода — это ионизиро</w:t>
        <w:softHyphen/>
        <w:t>ванный газ, непрерывно образующийся и распадаю</w:t>
        <w:softHyphen/>
        <w:t>щийся как под действием земной радиоактивности, так и космических излучений. Эта «преображённая» вода в полярном небе способна внезапно проявиться странными и величественными светящимися образа</w:t>
        <w:softHyphen/>
        <w:t>ми, повергающими человека в восхищение и трепет. Существует постоянный обмен энергией и вещест</w:t>
        <w:softHyphen/>
        <w:t>вом между планетой и Космосом. Вылетает (хотя и в крайне малых количествах) водяная пыль с Земли и прилетает к нам; втягиваются планетным тяготением и крупные замёрзшие глыбы — ледяные метеориты;</w:t>
      </w:r>
    </w:p>
    <w:p>
      <w:pPr>
        <w:pStyle w:val="Normal"/>
        <w:spacing w:lineRule="auto" w:line="218"/>
        <w:rPr/>
      </w:pPr>
      <w:r>
        <w:rPr/>
        <w:t>уносятся атомы водорода — обломки расщеплённых водяных молекул, и приносится к нам космический водород, соединяющийся здесь с «отечественным» кислородом и образующий в результате этого «сме</w:t>
        <w:softHyphen/>
        <w:t>шанного брака» новые молекулы воды...</w:t>
      </w:r>
    </w:p>
    <w:p>
      <w:pPr>
        <w:pStyle w:val="Normal"/>
        <w:spacing w:lineRule="auto" w:line="218"/>
        <w:rPr/>
      </w:pPr>
      <w:r>
        <w:rPr/>
        <w:t>Но, всё-таки, основная область существования земной воды — наша планета и, особенно, её био</w:t>
        <w:softHyphen/>
        <w:t>сфера. Силами Солнца и земного тяготения приведе</w:t>
        <w:softHyphen/>
        <w:t>на она в вечный круговорот. Вся гидросфера Земли, несмотря на огромное разнообразие природных вод (Вернадский выделял около пятисот минералов этой группы и предполагал не менее полутора тысяч) — единое геологическое тело, единая среда, в которой все части от самых стеснённых до самых подвижных её форм неразрывно связаны,</w:t>
      </w:r>
    </w:p>
    <w:p>
      <w:pPr>
        <w:pStyle w:val="Normal"/>
        <w:spacing w:lineRule="auto" w:line="218"/>
        <w:ind w:left="40" w:hanging="0"/>
        <w:rPr/>
      </w:pPr>
      <w:r>
        <w:rPr/>
        <w:t>и изменения, происходящие в одной из ее частей, ге</w:t>
        <w:softHyphen/>
        <w:t>ологически мгновенно становятся «известны» во всём этом огромном объёме. Информация разносит</w:t>
        <w:softHyphen/>
        <w:t>ся потоками и течениями, струями и брызгами, но может нестись и бегом, и вскачь, и на крыльях. Ми</w:t>
        <w:softHyphen/>
        <w:t>риады организмов разносят её по планете.</w:t>
      </w:r>
    </w:p>
    <w:p>
      <w:pPr>
        <w:pStyle w:val="Normal"/>
        <w:spacing w:before="80" w:after="0"/>
        <w:ind w:left="320" w:hanging="0"/>
        <w:rPr>
          <w:b/>
          <w:b/>
        </w:rPr>
      </w:pPr>
      <w:r>
        <w:rPr>
          <w:b/>
        </w:rPr>
        <w:t>ВОДА И ЖИЗНЬ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100" w:right="1120" w:gutter="0" w:header="0" w:top="1440" w:footer="0" w:bottom="720"/>
          <w:pgNumType w:fmt="decimal"/>
          <w:cols w:num="2" w:equalWidth="false" w:sep="false">
            <w:col w:w="4700" w:space="120"/>
            <w:col w:w="4800"/>
          </w:cols>
          <w:formProt w:val="false"/>
          <w:textDirection w:val="lrTb"/>
          <w:docGrid w:type="default" w:linePitch="360" w:charSpace="0"/>
        </w:sectPr>
        <w:pStyle w:val="Normal"/>
        <w:rPr>
          <w:sz w:val="10"/>
        </w:rPr>
      </w:pPr>
      <w:r>
        <w:rPr/>
        <w:drawing>
          <wp:inline distT="0" distB="0" distL="0" distR="0">
            <wp:extent cx="472440" cy="3930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178435</wp:posOffset>
                </wp:positionV>
                <wp:extent cx="3060700" cy="80327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^.^^</w:t>
                            </w:r>
                            <w:r>
                              <w:rPr/>
                              <w:t xml:space="preserve">      Вода составляет более двух третей массы c3-i2b всего живого вещества планеты (для неко-'^    торых водных организмов — более 99,5%, для сухопутных не опускается ниже 60-65%). «Вода, — заметил в начале века американский физиолог Л.Гендерсон, — сама по себе, какой 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63.25pt;mso-wrap-distance-left:4pt;mso-wrap-distance-right:4pt;mso-wrap-distance-top:2pt;mso-wrap-distance-bottom:2pt;margin-top:14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jc w:val="right"/>
                        <w:rPr/>
                      </w:pPr>
                      <w:r>
                        <w:rPr>
                          <w:i/>
                        </w:rPr>
                        <w:t>^.^^</w:t>
                      </w:r>
                      <w:r>
                        <w:rPr/>
                        <w:t xml:space="preserve">      Вода составляет более двух третей массы c3-i2b всего живого вещества планеты (для неко-'^    торых водных организмов — более 99,5%, для сухопутных не опускается ниже 60-65%). «Вода, — заметил в начале века американский физиолог Л.Гендерсон, — сама по себе, какой 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создана космической эволюцией, прилажена ко всем явлениям жизни, и её прилаженность не менее уди</w:t>
        <w:softHyphen/>
        <w:t>вительна и многостороння, чем прилаженность орга</w:t>
        <w:softHyphen/>
        <w:t>низма, достигнутая его приспособлением в течение всей органической эволюции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margin">
                  <wp:posOffset>1473835</wp:posOffset>
                </wp:positionH>
                <wp:positionV relativeFrom="paragraph">
                  <wp:posOffset>1029335</wp:posOffset>
                </wp:positionV>
                <wp:extent cx="3187700" cy="173990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ельная теплоёмкость воды имеет минимум при температуре + 38°С. Эта температура может быть определена с помощью золотого отношения и всего температурного диапазона жидкой (разы воды (tin.n=10072,ei8=38,I97"C)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оскольку основную массу организма теплокров</w:t>
                              <w:softHyphen/>
                              <w:t>ных млекопитающих составляет вода, то она и оказы</w:t>
                              <w:softHyphen/>
                              <w:t>вает решающее влияние на тенлофизическне свойства его тканей, поддерживая постоянной температуру те</w:t>
                              <w:softHyphen/>
                              <w:t>ла при минимуме энергетических затрат. Именно по</w:t>
                              <w:softHyphen/>
                              <w:t>этому нормальная температура тела человека состав</w:t>
                              <w:softHyphen/>
                              <w:t xml:space="preserve">ляет 36,6"C, а теплокровных млекопитающих — 32-39°С </w:t>
                            </w:r>
                            <w:r>
                              <w:rPr>
                                <w:b/>
                                <w:i/>
                              </w:rPr>
                              <w:t>(В.И.Коробк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37pt;mso-wrap-distance-left:4pt;mso-wrap-distance-right:4pt;mso-wrap-distance-top:2pt;mso-wrap-distance-bottom:2pt;margin-top:81.05pt;mso-position-vertical-relative:text;margin-left:1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ind w:first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ельная теплоёмкость воды имеет минимум при температуре + 38°С. Эта температура может быть определена с помощью золотого отношения и всего температурного диапазона жидкой (разы воды (tin.n=10072,ei8=38,I97"C).</w:t>
                      </w:r>
                    </w:p>
                    <w:p>
                      <w:pPr>
                        <w:pStyle w:val="Normal"/>
                        <w:spacing w:lineRule="auto" w:line="218"/>
                        <w:jc w:val="right"/>
                        <w:rPr/>
                      </w:pPr>
                      <w:r>
                        <w:rPr>
                          <w:b/>
                        </w:rPr>
                        <w:t>Поскольку основную массу организма теплокров</w:t>
                        <w:softHyphen/>
                        <w:t>ных млекопитающих составляет вода, то она и оказы</w:t>
                        <w:softHyphen/>
                        <w:t>вает решающее влияние на тенлофизическне свойства его тканей, поддерживая постоянной температуру те</w:t>
                        <w:softHyphen/>
                        <w:t>ла при минимуме энергетических затрат. Именно по</w:t>
                        <w:softHyphen/>
                        <w:t>этому нормальная температура тела человека состав</w:t>
                        <w:softHyphen/>
                        <w:t xml:space="preserve">ляет 36,6"C, а теплокровных млекопитающих — 32-39°С </w:t>
                      </w:r>
                      <w:r>
                        <w:rPr>
                          <w:b/>
                          <w:i/>
                        </w:rPr>
                        <w:t>(В.И.Коробко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«Вода! — воскликнул А. де Сент-Экзюпери. — У тебя нет ни вкуса, ни цвета, ни запаха, тебя невоз</w:t>
        <w:softHyphen/>
        <w:t>можно описать, тобой наслаждаются, не ведая, что ты такое. Нельзя сказать, что ты необхо</w:t>
        <w:softHyphen/>
        <w:t>дима для жизни: ты — сама жизнь. Ты напол</w:t>
        <w:softHyphen/>
        <w:t>няешь нас радостью, которую не объяснить нашими чувствами. С тобой возвращаются к нам силы, с которыми мы уже простились... Ты — самое большое богатство на свете».</w:t>
      </w:r>
    </w:p>
    <w:p>
      <w:pPr>
        <w:pStyle w:val="Normal"/>
        <w:spacing w:lineRule="auto" w:line="218"/>
        <w:ind w:firstLine="340"/>
        <w:rPr/>
      </w:pPr>
      <w:r>
        <w:rPr/>
        <w:t>Это — не только не</w:t>
        <w:softHyphen/>
        <w:t>обходимый компонент живых клеток, но для мно</w:t>
        <w:softHyphen/>
        <w:t>гих — ещё и среда обитания. Она абсолютно необхо</w:t>
        <w:softHyphen/>
        <w:t>дима для жизни — все химические реакции организ</w:t>
        <w:softHyphen/>
        <w:t>ма происходят в воде (к слову сказать, все реакции планеты — тоже). Вода — превосходный раствори</w:t>
        <w:softHyphen/>
        <w:t>тель. Когда вещество переходит в раствор, его моле</w:t>
        <w:softHyphen/>
        <w:t>кулы или ионы получают возможность двигаться свободно, и, соответственно, его реакционная спо</w:t>
        <w:softHyphen/>
        <w:t>собность возрастает. Вода — главное вещество в об</w:t>
        <w:softHyphen/>
        <w:t>мене живых клеток со средой (и, по-видимому, пла</w:t>
        <w:softHyphen/>
        <w:t>неты с Космосом). У всех организмов она обеспечи</w:t>
        <w:softHyphen/>
        <w:t>вает транспорт веществ и поддержание структуры, участвует в реакциях гидролиза, способствует охлаж</w:t>
        <w:softHyphen/>
        <w:t>дению, облегчает миграцию и выполняет множество других важных функций. В частности, у растений во</w:t>
        <w:softHyphen/>
        <w:t>да активно участвует в фотосинтезе и обеспечивает транспирацию — испарение воды с поверхности рас</w:t>
        <w:softHyphen/>
        <w:t>тения. Вода поступает в растение через корневые во</w:t>
        <w:softHyphen/>
        <w:t>лоски, проходит в ксилему — специальную водопро-водящую ткань, поднимается по ней к листьям и диффундирует наружу через устьица. Потери воды в результате транспирации весьма высоки; например, старый дуб ежедневно «испаряет» более 600 литров воды, значительно больше, чем могла бы испарить лишённая растительности почва под этим дубом, и, даже, в два-три раза больше, чем испарила бы равно</w:t>
        <w:softHyphen/>
        <w:t>великая водная поверхность. Кстати, именно поэто</w:t>
        <w:softHyphen/>
        <w:t>му, когда стремятся накопить влагу в почве, то на се</w:t>
        <w:softHyphen/>
        <w:t>зон оставляют её под «чёрным паром», то есть распа</w:t>
        <w:softHyphen/>
        <w:t>хивают и не засевают, не позволяя при этом произ</w:t>
        <w:softHyphen/>
        <w:t>растать и сорнякам. Да и вся наша планета, когда на</w:t>
        <w:softHyphen/>
        <w:t>ступает срок «открыть ей свой лик» от густой облач</w:t>
        <w:softHyphen/>
        <w:t>ной пелены, вынуждена бывает сформировать в ряду географических зон пояса пустынь, лишённых расти</w:t>
        <w:softHyphen/>
        <w:t>тельности, и заметно уменьшить тем самым общее глобальное испарение. Зелёные растения «прокачи</w:t>
        <w:softHyphen/>
        <w:t>вают» колоссальные массы воды, задерживая в себе менее 1% поглощаемой влаги. Можно рассматривать, в таком случае, растения как особый испаряющий орган единого водного «организма»; но тогда и дру</w:t>
        <w:softHyphen/>
        <w:t>гие живые существа — не растения — тоже можно представлять себе частью этого же «гидротела». Не случайно Э.Дюбуа-Реймон — немецкий физиолог и философ (швейцарец по происхождению) — в конце XIX века отметил: «Жизнь есть одушевлённая вода (Г eau animee)».</w:t>
      </w:r>
    </w:p>
    <w:p>
      <w:pPr>
        <w:pStyle w:val="Normal"/>
        <w:spacing w:lineRule="auto" w:line="218"/>
        <w:ind w:firstLine="340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Организмы — часть гидросферы — наиболее спе</w:t>
        <w:softHyphen/>
        <w:t>циализированная и наиболее необычная её часть. Вода, заключённая в живом веществе, имеет ряд уди</w:t>
        <w:softHyphen/>
        <w:t>вительных особенностей, но и «свободная вода» все</w:t>
        <w:softHyphen/>
        <w:t>гда поражала человека своими качествами, намного раньше, чем он смог научно сформулировать это изумление. У воды насчитывают более десятка ано</w:t>
        <w:softHyphen/>
        <w:t>мальных свойств, благо</w:t>
        <w:softHyphen/>
        <w:t>даря которым возможно существование органи</w:t>
        <w:softHyphen/>
        <w:t>ческой жизни на Земле, да во многом, и бытие самой планеты (огром</w:t>
        <w:softHyphen/>
        <w:t>ная теплоёмкость, боль</w:t>
        <w:softHyphen/>
        <w:t>шая теплота испарения и плавления, странное поведение вблизи точки замерзания, аномальная дисперсия в области электрических и тепло</w:t>
        <w:softHyphen/>
        <w:t>вых лучей и т.д.). Мож</w:t>
        <w:softHyphen/>
        <w:t>но сказать, что вода —</w:t>
      </w:r>
    </w:p>
    <w:p>
      <w:pPr>
        <w:pStyle w:val="Normal"/>
        <w:spacing w:lineRule="auto" w:line="218"/>
        <w:rPr/>
      </w:pPr>
      <w:r>
        <w:rPr/>
        <w:t>это, в основном, аномальное, «неправильное» веще</w:t>
        <w:softHyphen/>
        <w:t>ство. XX век внёс немало нового в понимание при</w:t>
        <w:softHyphen/>
        <w:t>чин этих свойств. Оказалось, что многие из них оп</w:t>
        <w:softHyphen/>
        <w:t>ределяются необычностью структуры воды.</w:t>
      </w:r>
    </w:p>
    <w:p>
      <w:pPr>
        <w:pStyle w:val="Normal"/>
        <w:spacing w:before="80" w:after="0"/>
        <w:ind w:left="240" w:hanging="0"/>
        <w:rPr>
          <w:b/>
          <w:b/>
        </w:rPr>
      </w:pPr>
      <w:r>
        <w:rPr>
          <w:b/>
        </w:rPr>
        <w:t>СТРУКТУРА ВОДЫ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60" w:after="0"/>
        <w:rPr/>
      </w:pPr>
      <w:r>
        <w:rPr/>
        <w:t>Молекула воды состоит из одного атом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40335</wp:posOffset>
                </wp:positionV>
                <wp:extent cx="311150" cy="47498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47498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6" t="-76" r="-11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7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7.4pt;mso-wrap-distance-left:4pt;mso-wrap-distance-right:4pt;mso-wrap-distance-top:2pt;mso-wrap-distance-bottom:2pt;margin-top:11.05pt;mso-position-vertical-relative:text;margin-left: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0515" cy="47498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6" t="-76" r="-11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7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кислорода и несимметрично примыкающих к нему двух атомов водорода; диссиметрия — структурный базис жизни — глубоко коренит</w:t>
        <w:softHyphen/>
        <w:t>ся в её природе. Распределение зарядов в молекуле выстраивает в пространстве тетраэдр, два угла кото</w:t>
        <w:softHyphen/>
        <w:t>рого заряжены положительно, а два — отрицательно. Результирующий центр положительных зарядов от</w:t>
        <w:softHyphen/>
        <w:t>делён от центра отрицательных, что обусловливает полярность молекул воды. Тетраэдры эти, как давно замечено, не существуют раздельно «сами по себе», а собираются в каркасы. Каркасы сопротивляются лю</w:t>
        <w:softHyphen/>
        <w:t>бым внешним разрушающим воздействиям. Прото</w:t>
        <w:softHyphen/>
        <w:t xml:space="preserve">ны, входящие в молекулу воды, взаимодействуют с электронами соседних молекул, образуя </w:t>
      </w:r>
      <w:r>
        <w:rPr>
          <w:i/>
        </w:rPr>
        <w:t>водородные связи.</w:t>
      </w:r>
      <w:r>
        <w:rPr/>
        <w:t xml:space="preserve"> Одна из особенностей водородных связей — </w:t>
      </w:r>
      <w:r>
        <w:rPr>
          <w:b/>
        </w:rPr>
        <w:t>кооперативность.</w:t>
      </w:r>
      <w:r>
        <w:rPr/>
        <w:t xml:space="preserve"> Молекулы, использовавшие такую связь, стремятся к образованию следующей и т.д. Другой их важной особенностью является чёткая </w:t>
      </w:r>
      <w:r>
        <w:rPr>
          <w:i/>
        </w:rPr>
        <w:t>век-торность,</w:t>
      </w:r>
      <w:r>
        <w:rPr/>
        <w:t xml:space="preserve"> то есть соседние молекулы воды могут присоединяться друг к другу лишь в строго опреде</w:t>
        <w:softHyphen/>
        <w:t>лённых точках. Таким образом, каркасы обладают упорядоченной структурой, несколько напоминаю</w:t>
        <w:softHyphen/>
        <w:t>щей настоящий кристалл. У льда (твёрдого кристал</w:t>
        <w:softHyphen/>
        <w:t>лического вещества) эти связи образуют устойчивую гексагональную решётку (снежинки дают её образ). Структура реального льда (как и любого реального кристаллического тела) — не идеальна, в ней встре</w:t>
        <w:softHyphen/>
        <w:t>чаются дефекты, количество которых довольно ус</w:t>
        <w:softHyphen/>
        <w:t>тойчиво (для льда — один на 2,5 млн. молекул); ис</w:t>
        <w:softHyphen/>
        <w:t>чезнув в одном месте, дефекты структуры возникают в другом. В воде их намного больше (один — на сто молекул). У воды талой (до +4"C) остаётся «льдистый каркас» — свободные молекулы включены в остав</w:t>
        <w:softHyphen/>
        <w:t>шуюся ото льда гексагональную решётку, что повы</w:t>
        <w:softHyphen/>
        <w:t>шает её плотность; выше +4°С начинает преобладать процесс термического расширения, и плотность во</w:t>
        <w:softHyphen/>
        <w:t>ды постепенно уменьшается.</w:t>
      </w:r>
    </w:p>
    <w:p>
      <w:pPr>
        <w:pStyle w:val="Normal"/>
        <w:spacing w:lineRule="auto" w:line="218"/>
        <w:rPr/>
      </w:pPr>
      <w:r>
        <w:rPr/>
        <w:t>Вода более тёплая, как считалось ещё несколько десятилетий назад, имеет каркас, скорее всего, три-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тональный (кварцеподобный), а уж перегретая вода (горячее +200°С) — не имеет кристаллической струк</w:t>
        <w:softHyphen/>
        <w:t>туры и становится (только в этих условиях!) собст</w:t>
        <w:softHyphen/>
        <w:t>венно жидкостью, у которой все молекулы обособле</w:t>
        <w:softHyphen/>
        <w:t xml:space="preserve">ны. Проведённое в середине 80-х годов XX столетия компьютерное моделирование не выявило триго-нальных структур (надо сказать, что в этом </w:t>
      </w:r>
      <w:r>
        <w:rPr>
          <w:i/>
        </w:rPr>
        <w:t xml:space="preserve">вопросе </w:t>
      </w:r>
      <w:r>
        <w:rPr/>
        <w:t>и сегодня ещё очень много неясного), но показало, что в воде, наряду с шестиугольниками, образуются и пятиугольники, не характерные для других крис</w:t>
        <w:softHyphen/>
        <w:t>таллических систем, но типичные для некоторых би</w:t>
        <w:softHyphen/>
        <w:t>ологических. Это указывает на наличие глубинных, структурных предпосылок для «животворящих» осо</w:t>
        <w:softHyphen/>
        <w:t>бенностей воды. Это же, кстати, означает, что водо</w:t>
        <w:softHyphen/>
        <w:t>родные связи могут растягиваться и искривлять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1654810</wp:posOffset>
                </wp:positionH>
                <wp:positionV relativeFrom="paragraph">
                  <wp:posOffset>2388235</wp:posOffset>
                </wp:positionV>
                <wp:extent cx="2813050" cy="76200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1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и всего множества жидкостей, сущест</w:t>
                              <w:softHyphen/>
                              <w:t>вующих в естественном состоянии на иашеи планете, плотность воды получается как ре</w:t>
                              <w:softHyphen/>
                              <w:t>зультат деления и золотом отношении диапазо</w:t>
                              <w:softHyphen/>
                              <w:t>на плотностей, заключённых между крайними значениями этого множеств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5pt;height:60pt;mso-wrap-distance-left:4pt;mso-wrap-distance-right:4pt;mso-wrap-distance-top:2pt;mso-wrap-distance-bottom:2pt;margin-top:188.05pt;mso-position-vertical-relative:text;margin-left:130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18"/>
                        <w:ind w:firstLine="1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реди всего множества жидкостей, сущест</w:t>
                        <w:softHyphen/>
                        <w:t>вующих в естественном состоянии на иашеи планете, плотность воды получается как ре</w:t>
                        <w:softHyphen/>
                        <w:t>зультат деления и золотом отношении диапазо</w:t>
                        <w:softHyphen/>
                        <w:t>на плотностей, заключённых между крайними значениями этого множе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Водородные связи — слабые, в десятки и даже сотни раз слабее ионных и ковалентных, типичных для подавляющего боль</w:t>
        <w:softHyphen/>
        <w:t>шинства неорганических кристаллов. Для них, по мнению ряда исследовате</w:t>
        <w:softHyphen/>
        <w:t>лей, характерен не разрыв, а изгиб. И если внутрен</w:t>
        <w:softHyphen/>
        <w:t>нюю структуру большинст</w:t>
        <w:softHyphen/>
        <w:t>ва твёрдых минералов мож-</w:t>
      </w:r>
    </w:p>
    <w:p>
      <w:pPr>
        <w:pStyle w:val="Normal"/>
        <w:spacing w:lineRule="auto" w:line="218"/>
        <w:rPr/>
      </w:pPr>
      <w:r>
        <w:rPr/>
        <w:t>но представить в виде правильно и надёжно выстро</w:t>
        <w:softHyphen/>
        <w:t>енных бастионов, то «скелет» воды — это изменчи</w:t>
        <w:softHyphen/>
        <w:t>вые и зыбкие (из-за «изогнутых» связей) «воздушные замки». Каркас постоянно разрушается на одних уча</w:t>
        <w:softHyphen/>
        <w:t>стках (за счёт высокой дефектности структуры) и по</w:t>
        <w:softHyphen/>
        <w:t>стоянно восстанавливается на других (ввиду склон</w:t>
        <w:softHyphen/>
        <w:t>ности к кооперации); причём именно изменчи</w:t>
        <w:softHyphen/>
        <w:t>вость — наиболее постоянная черта воды на протя</w:t>
        <w:softHyphen/>
        <w:t>жении миллиардов лет, и вся трёхмерная сеть водо</w:t>
        <w:softHyphen/>
        <w:t>родных связей в любом объёме воды (в том числе и в общепланетарном) представляет собой всегда еди</w:t>
        <w:softHyphen/>
        <w:t>ное целое. Вывод этот подтверждает древнее наблю</w:t>
        <w:softHyphen/>
        <w:t>дение о единстве всех вод на Земле.</w:t>
      </w:r>
    </w:p>
    <w:p>
      <w:pPr>
        <w:pStyle w:val="Normal"/>
        <w:spacing w:lineRule="auto" w:line="218"/>
        <w:rPr/>
      </w:pPr>
      <w:r>
        <w:rPr/>
        <w:t>Изучение структуры воды показало, что единство воды определяется её внутренним строением и связь, существующая между различными частями Всемир</w:t>
        <w:softHyphen/>
        <w:t>ного океана, обусловлена, в первую очередь, не ме</w:t>
        <w:softHyphen/>
        <w:t>ханическими передвижениями внутри него, даже не миграцией ионов и их комплексов в электромагнит</w:t>
        <w:softHyphen/>
        <w:t>ных полях, а передачей состояний — неких</w:t>
      </w:r>
      <w:r>
        <w:rPr>
          <w:b/>
        </w:rPr>
        <w:t xml:space="preserve"> структур</w:t>
        <w:softHyphen/>
        <w:t>ных мотивов,</w:t>
      </w:r>
      <w:r>
        <w:rPr/>
        <w:t xml:space="preserve"> которые по «нервным клеткам» этого огромного организма могут перенестись почти мгно</w:t>
        <w:softHyphen/>
        <w:t>венно, и мы, люди, включены в эту информационно-коммуникативную среду, являемся её частью и, даже, весьма активной частью. (Коммуникация, кстати, и есть обнаружение своего «Я» в другом).</w:t>
      </w:r>
    </w:p>
    <w:p>
      <w:pPr>
        <w:pStyle w:val="Normal"/>
        <w:spacing w:lineRule="auto" w:line="218"/>
        <w:rPr/>
      </w:pPr>
      <w:r>
        <w:rPr/>
        <w:t xml:space="preserve">Поразительным оказалось открытие </w:t>
      </w:r>
      <w:r>
        <w:rPr>
          <w:i/>
        </w:rPr>
        <w:t>структурной памяти у</w:t>
      </w:r>
      <w:r>
        <w:rPr/>
        <w:t xml:space="preserve"> воды. Это — аномальность некоторых свойств, возникшая под воздействием изменения внешних «обстоятельств» и не исчезающая в течение какого-то времени после прекращения воздействия (остывшая вода, но предварительно нагретая до сверхкритических температур, некоторое время со</w:t>
        <w:softHyphen/>
        <w:t>храняет свойства высокотемпературного флюида). Причины скачкообразных изменений структуры во</w:t>
        <w:softHyphen/>
        <w:t>ды многообразны. Они могут быть вызваны резкими колебаниями температуры, давления, химического состава. Подобные изменения в истории воды, на</w:t>
        <w:softHyphen/>
        <w:t>пример, связанные с периодами активного горообра</w:t>
        <w:softHyphen/>
        <w:t>зования, давно известны в геологии. Но существуют изменения и иного плана, происходящие под воздей-</w:t>
      </w:r>
    </w:p>
    <w:p>
      <w:pPr>
        <w:pStyle w:val="Normal"/>
        <w:spacing w:lineRule="auto" w:line="218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ствием внепланетных полей. В пространстве, окру</w:t>
        <w:softHyphen/>
        <w:t>жающем Землю, постоянно действуют меняющиеся силы, и вода чутко реагирует на них.</w:t>
      </w:r>
    </w:p>
    <w:p>
      <w:pPr>
        <w:pStyle w:val="Normal"/>
        <w:spacing w:before="80" w:after="0"/>
        <w:ind w:left="240" w:hanging="0"/>
        <w:rPr>
          <w:b/>
          <w:b/>
        </w:rPr>
      </w:pPr>
      <w:r>
        <w:rPr>
          <w:b/>
        </w:rPr>
        <w:t>СВЯТАЯ ВОДА</w:t>
      </w:r>
    </w:p>
    <w:p>
      <w:pPr>
        <w:pStyle w:val="Normal"/>
        <w:spacing w:lineRule="auto" w:line="218" w:before="60" w:after="0"/>
        <w:rPr/>
      </w:pPr>
      <w:r>
        <w:rPr/>
        <w:t>«Тогда приходит Иисус из Галилеи на Иордан к Иоанну креститься от него. Ио</w:t>
        <w:softHyphen/>
        <w:t>анн же удерживал Его и говорил: мне на</w:t>
        <w:softHyphen/>
        <w:t>добно креститься от Тебя, и Ты ли прихо</w:t>
        <w:softHyphen/>
        <w:t>дишь ко мне? Но Иисус сказал ему в ответ: оставь те</w:t>
        <w:softHyphen/>
        <w:t>перь, ибо так надлежит нам исполнить всякую прав</w:t>
        <w:softHyphen/>
        <w:t>ду» (Мф 3:13-15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218"/>
        <w:ind w:firstLine="260"/>
        <w:rPr/>
      </w:pPr>
      <w:r>
        <w:rPr/>
        <w:t>Что в этот момент произошло — мы не знаем, но, интересно, что уже в первом веке Игнатий Богоно</w:t>
        <w:softHyphen/>
        <w:t>сец так определил смысл этого таинства: «...Христос крестился для того, чтобы очистить воду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26035</wp:posOffset>
                </wp:positionV>
                <wp:extent cx="396875" cy="44513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" cy="4451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1" t="-81" r="-9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35.05pt;mso-wrap-distance-left:4pt;mso-wrap-distance-right:4pt;mso-wrap-distance-top:2pt;mso-wrap-distance-bottom:2pt;margin-top:2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96240" cy="44513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1" t="-81" r="-9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hanging="1900"/>
        <w:rPr/>
      </w:pPr>
      <w:r>
        <w:rPr/>
        <w:t>Иисус в момент крещения изменил воду на Зем</w:t>
        <w:softHyphen/>
        <w:t>ле. Можно только гадать о механизме этого измене</w:t>
        <w:softHyphen/>
        <w:t>ния. Достоверно мы знаем, что «...крестившись, Иисус тотчас вышел из воды, — и се, отверзлись Ему небе</w:t>
        <w:softHyphen/>
        <w:t>са...». Был момент мощно</w:t>
        <w:softHyphen/>
        <w:t>го космического воздейст-</w:t>
      </w:r>
    </w:p>
    <w:p>
      <w:pPr>
        <w:pStyle w:val="Normal"/>
        <w:spacing w:lineRule="auto" w:line="218"/>
        <w:rPr/>
      </w:pPr>
      <w:r>
        <w:rPr/>
        <w:t>вия на «воды земные», совершённого по направляю</w:t>
        <w:softHyphen/>
        <w:t>щему действию Сына Человеческого.</w:t>
      </w:r>
    </w:p>
    <w:p>
      <w:pPr>
        <w:pStyle w:val="Normal"/>
        <w:spacing w:lineRule="auto" w:line="218"/>
        <w:ind w:firstLine="340"/>
        <w:rPr/>
      </w:pPr>
      <w:r>
        <w:rPr/>
        <w:t>И с той поры каждый год, в ночь на 19 января — в Крещенский сочельник, вода приобретает целеб</w:t>
        <w:softHyphen/>
        <w:t>ные свойства, и этой «крещенской водой» широко пользуются в народе. Движение вокруг Солнца на</w:t>
        <w:softHyphen/>
        <w:t>шей планеты, регулярно пересекающей потоки кос</w:t>
        <w:softHyphen/>
        <w:t>мических лучей от определённых областей неба, от</w:t>
        <w:softHyphen/>
        <w:t>ражается на её естественных полях, а через них и на структуре водных растворов. «Много раз... вода при</w:t>
        <w:softHyphen/>
        <w:t>обретала самые сильные свойства лекарственных со</w:t>
        <w:softHyphen/>
        <w:t>ставов, но не чужая воля производила эти превраще</w:t>
        <w:softHyphen/>
        <w:t>ния, воля лишь устремляла огненную энергию, и в горниле Огня совершалось это превращение» (МО I, 490)'. Свет вошёл в воду. Крещенские полыньи на реках и самые чистые незамерзающие родники до сих пор кое-где называются Иорданями, в память о событии, происшедшем 1970 лет назад. Образ Звез</w:t>
        <w:softHyphen/>
        <w:t>ды, смотрящейся в чёрную полынью среди бескрай</w:t>
        <w:softHyphen/>
        <w:t>ней заснеженной равнины, — один из глубинных об</w:t>
        <w:softHyphen/>
        <w:t>разов русской поэзии. «Ты пришёл еси и явился еси свет неприступный», — возглашает крещенский кон</w:t>
        <w:softHyphen/>
        <w:t>дак. Свет, «растворённый в воде», иногда доступен чуткому поэтическому видению. «Вода недвижнее стекла. И в глубине её светло...». Учение подтвержда</w:t>
        <w:softHyphen/>
        <w:t>ет правоту такого взгляда: «Вода ...может благоприят</w:t>
        <w:softHyphen/>
        <w:t>ствовать явлениям внутреннего свечения при неко</w:t>
        <w:softHyphen/>
        <w:t>торых минеральных особенностях» (МО I, 93). Воз</w:t>
        <w:softHyphen/>
        <w:t>можно, что именно этот свет погружён на дно озера Светлояра и хранится там, в самой сокровенной глу</w:t>
        <w:softHyphen/>
        <w:t>бине народного сознания, в образе невидимого Гра</w:t>
        <w:softHyphen/>
        <w:t>да Китежа.</w:t>
      </w:r>
    </w:p>
    <w:p>
      <w:pPr>
        <w:pStyle w:val="Normal"/>
        <w:spacing w:lineRule="auto" w:line="218"/>
        <w:rPr/>
      </w:pPr>
      <w:r>
        <w:rPr/>
        <w:t>«Конечно, те люди, которые обладают сильной сердечной энергией, могут сильнее привлекать вол</w:t>
        <w:softHyphen/>
        <w:t>ны напряжённого Огня» (МО I, 129). «По молитве Преподобного Сергия Радонежского, — свидетельст</w:t>
        <w:softHyphen/>
        <w:t>вует преподобный Епифаний, ученик Сергиев, — из-под земли пробился обильный источник холодной ключевой воды и... бывали исцеления от воды сей...». И житие святого Серафима Саровского сообщает нам: «...на месте, которое любил посещать старец,</w:t>
      </w:r>
    </w:p>
    <w:p>
      <w:pPr>
        <w:sectPr>
          <w:type w:val="nextPage"/>
          <w:pgSz w:w="11906" w:h="16820"/>
          <w:pgMar w:left="1140" w:right="1160" w:gutter="0" w:header="0" w:top="1440" w:footer="0" w:bottom="720"/>
          <w:pgNumType w:fmt="decimal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left="240" w:hanging="0"/>
        <w:rPr>
          <w:sz w:val="16"/>
        </w:rPr>
      </w:pPr>
      <w:r>
        <w:rPr>
          <w:sz w:val="16"/>
        </w:rPr>
        <w:t>' МО — «Мир Огненный», одна из книг Учения Живой Этики.</w:t>
      </w:r>
    </w:p>
    <w:p>
      <w:pPr>
        <w:sectPr>
          <w:type w:val="continuous"/>
          <w:pgSz w:w="11906" w:h="16820"/>
          <w:pgMar w:left="1140" w:right="1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явился новый источник. Вода этого источника, на</w:t>
        <w:softHyphen/>
        <w:t>зываемого "Серафимов", обладает свойством не пор</w:t>
        <w:softHyphen/>
        <w:t>титься даже годы, и множество больных, с верою омываясь ею, получили дивные исцеления в тяжких недугах»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1511935</wp:posOffset>
                </wp:positionH>
                <wp:positionV relativeFrom="paragraph">
                  <wp:posOffset>521335</wp:posOffset>
                </wp:positionV>
                <wp:extent cx="3009900" cy="21812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left="2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05422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71.75pt;mso-wrap-distance-left:4pt;mso-wrap-distance-right:4pt;mso-wrap-distance-top:2pt;mso-wrap-distance-bottom:2pt;margin-top:41.05pt;mso-position-vertical-relative:text;margin-left:1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left="2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205422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1727835</wp:posOffset>
                </wp:positionH>
                <wp:positionV relativeFrom="paragraph">
                  <wp:posOffset>2629535</wp:posOffset>
                </wp:positionV>
                <wp:extent cx="2641600" cy="355600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ервый сне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В тумане на другом берегу Волги — город Мышкин Фото Т.ВЯтмо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28pt;mso-wrap-distance-left:4pt;mso-wrap-distance-right:4pt;mso-wrap-distance-top:2pt;mso-wrap-distance-bottom:2pt;margin-top:207.05pt;mso-position-vertical-relative:text;margin-left:1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ервый сне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В тумане на другом берегу Волги — город Мышкин Фото Т.ВЯтмов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1">
                <wp:simplePos x="0" y="0"/>
                <wp:positionH relativeFrom="margin">
                  <wp:posOffset>1502410</wp:posOffset>
                </wp:positionH>
                <wp:positionV relativeFrom="paragraph">
                  <wp:posOffset>6109335</wp:posOffset>
                </wp:positionV>
                <wp:extent cx="3067050" cy="1181100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ind w:firstLine="1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гиетизирование воды теперь почти отставле</w:t>
                              <w:softHyphen/>
                              <w:t>но, но ещё недавно оно употреблялось как со свет</w:t>
                              <w:softHyphen/>
                              <w:t>лою, так и с тёмною целью. Смысл такого намагни</w:t>
                              <w:softHyphen/>
                              <w:t>чивания ясен и ещё раз указывает на огнеиность такого процесса. &lt;...&gt; для намагничивания употреб</w:t>
                              <w:softHyphen/>
                              <w:t>ляли железистые и литиевые воды, но избегали всяких сернистых ирнмесеи. Утверждение о переда</w:t>
                              <w:softHyphen/>
                              <w:t>че мысли через поду и e.neii уже упомянуто в древ</w:t>
                              <w:softHyphen/>
                              <w:t>нейших писаниях... (Мир Огненный, 1, 406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93pt;mso-wrap-distance-left:4pt;mso-wrap-distance-right:4pt;mso-wrap-distance-top:2pt;mso-wrap-distance-bottom:2pt;margin-top:481.05pt;mso-position-vertical-relative:text;margin-left:118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18"/>
                        <w:ind w:firstLine="1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гиетизирование воды теперь почти отставле</w:t>
                        <w:softHyphen/>
                        <w:t>но, но ещё недавно оно употреблялось как со свет</w:t>
                        <w:softHyphen/>
                        <w:t>лою, так и с тёмною целью. Смысл такого намагни</w:t>
                        <w:softHyphen/>
                        <w:t>чивания ясен и ещё раз указывает на огнеиность такого процесса. &lt;...&gt; для намагничивания употреб</w:t>
                        <w:softHyphen/>
                        <w:t>ляли железистые и литиевые воды, но избегали всяких сернистых ирнмесеи. Утверждение о переда</w:t>
                        <w:softHyphen/>
                        <w:t>че мысли через поду и e.neii уже упомянуто в древ</w:t>
                        <w:softHyphen/>
                        <w:t>нейших писаниях... (Мир Огненный, 1, 406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margin">
                  <wp:posOffset>2743835</wp:posOffset>
                </wp:positionH>
                <wp:positionV relativeFrom="paragraph">
                  <wp:posOffset>8560435</wp:posOffset>
                </wp:positionV>
                <wp:extent cx="737870" cy="669290"/>
                <wp:effectExtent l="0" t="0" r="0" b="0"/>
                <wp:wrapSquare wrapText="largest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left="2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835" cy="54229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66" r="-6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2.7pt;mso-wrap-distance-left:4pt;mso-wrap-distance-right:4pt;mso-wrap-distance-top:2pt;mso-wrap-distance-bottom:2pt;margin-top:674.05pt;mso-position-vertical-relative:text;margin-left:2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ind w:left="2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835" cy="54229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66" r="-6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left="40" w:firstLine="300"/>
        <w:rPr/>
      </w:pPr>
      <w:r>
        <w:rPr/>
        <w:t>Понятие «святой во</w:t>
        <w:softHyphen/>
        <w:t>ды» встречается и в до</w:t>
        <w:softHyphen/>
        <w:t>христианских источни</w:t>
        <w:softHyphen/>
        <w:t>ках: Васиштха окропля</w:t>
        <w:softHyphen/>
        <w:t>ет святой водой Калма-шападу, избавляя его от демона — ракшаса (Мхб 1:166—167), но лишь Крещение Иисуса освя</w:t>
        <w:softHyphen/>
        <w:t>тило всепланетное есте</w:t>
        <w:softHyphen/>
        <w:t>ство воды, «как бы при</w:t>
        <w:softHyphen/>
        <w:t>учаясь омывать вместе с телами и души, и вся тварь земная ликует», — восклицает Иоанн Зла</w:t>
        <w:softHyphen/>
        <w:t>тоуст.</w:t>
      </w:r>
    </w:p>
    <w:p>
      <w:pPr>
        <w:pStyle w:val="Normal"/>
        <w:ind w:left="240" w:hanging="0"/>
        <w:rPr/>
      </w:pPr>
      <w:r>
        <w:rPr/>
        <w:t>Ранних   христиан</w:t>
      </w:r>
    </w:p>
    <w:p>
      <w:pPr>
        <w:pStyle w:val="Normal"/>
        <w:spacing w:lineRule="auto" w:line="218"/>
        <w:rPr/>
      </w:pPr>
      <w:r>
        <w:rPr/>
        <w:t>погружали в крещенскую купель, и вещество таинст</w:t>
        <w:softHyphen/>
        <w:t>ва — вода, вошедшая в соприкосновение с Благодат</w:t>
        <w:softHyphen/>
        <w:t>ной Сущностью, передавала её таинственным обра</w:t>
        <w:softHyphen/>
        <w:t>зом крещаемому. Но вода, способная «помнить», на</w:t>
        <w:softHyphen/>
        <w:t>верное, в какой-то мере, склонна и «забывать». И уже со второго века воду для крещения освящали в церкви: сначала её осеняли крестным знамением и читали над ней молитву; позже добавился обычай ка</w:t>
        <w:softHyphen/>
        <w:t>дить воду и трижды благословлять её свечой; сейчас вода освящается чтением мирной ектеньи и молитв. Видимо, эти действия призваны «напомнить» воде о наличествующем в ней свете и закрепить эту память на некоторое время.</w:t>
      </w:r>
    </w:p>
    <w:p>
      <w:pPr>
        <w:pStyle w:val="Normal"/>
        <w:spacing w:lineRule="auto" w:line="218" w:before="160" w:after="0"/>
        <w:rPr/>
      </w:pPr>
      <w:r>
        <w:rPr/>
        <w:t>Много сведений о воде накопила наука — мы знаем массу и объём различных её проявлений, мо</w:t>
        <w:softHyphen/>
        <w:t>жем измерить растворённые и взвешенные в ней ве</w:t>
        <w:softHyphen/>
        <w:t>щества, узнать состав и происхождение минеральных и биологических примесей; научное знание загляды</w:t>
        <w:softHyphen/>
        <w:t>вает и глубже: оно способно определить элементный и изотопный состав её, «увидеть» невидимые струк</w:t>
        <w:softHyphen/>
        <w:t>турные связи. Большие биб</w:t>
        <w:softHyphen/>
        <w:t xml:space="preserve">лиотеки можно заполнить </w:t>
      </w:r>
      <w:r>
        <w:rPr>
          <w:i/>
        </w:rPr>
        <w:t>/^</w:t>
      </w:r>
      <w:r>
        <w:rPr/>
        <w:t>———————————</w:t>
      </w:r>
    </w:p>
    <w:p>
      <w:pPr>
        <w:pStyle w:val="Normal"/>
        <w:spacing w:lineRule="auto" w:line="218"/>
        <w:rPr/>
      </w:pPr>
      <w:r>
        <w:rPr/>
        <w:t>томами, посвященными ей. Целые отрасли науки и     промышленности вплотную заняты водою;</w:t>
      </w:r>
    </w:p>
    <w:p>
      <w:pPr>
        <w:pStyle w:val="Normal"/>
        <w:spacing w:lineRule="auto" w:line="218"/>
        <w:rPr/>
      </w:pPr>
      <w:r>
        <w:rPr/>
        <w:t>сотни тысяч людей еже</w:t>
        <w:softHyphen/>
        <w:t>дневным кропотливым и целенаправленным про</w:t>
        <w:softHyphen/>
        <w:t>фессиональным воздей</w:t>
        <w:softHyphen/>
        <w:t>ствием расширяют рамки наших сведений об этом неисчерпаемом  объекте.</w:t>
      </w:r>
    </w:p>
    <w:p>
      <w:pPr>
        <w:pStyle w:val="Normal"/>
        <w:spacing w:lineRule="auto" w:line="218"/>
        <w:rPr/>
      </w:pPr>
      <w:r>
        <w:rPr/>
        <w:t>Но что-то главное, что-то самое важное мы всё-таки не постигаем этим путём.</w:t>
      </w:r>
    </w:p>
    <w:p>
      <w:pPr>
        <w:pStyle w:val="Normal"/>
        <w:spacing w:lineRule="auto" w:line="218"/>
        <w:rPr/>
      </w:pPr>
      <w:r>
        <w:rPr/>
        <w:t>Помню, как каждый год, в конце весны, приез</w:t>
        <w:softHyphen/>
        <w:t>жая на базу экспедиции на Ангару, я спешил вниз к реке, и на пойме, у основания высоченного песчано</w:t>
        <w:softHyphen/>
        <w:t>го обрыва, среди сочных хвощей и тёмных упругих ёлочек встречал меня ухоженный, заключённый в обрезок трубы мощный и светлый родник... Много разной воды довелось мне перепробо</w:t>
        <w:softHyphen/>
        <w:t>вать — и тундровой, и лесной, и степной, и высокогорной; зеленоватой из доломитов и</w:t>
      </w:r>
    </w:p>
    <w:p>
      <w:pPr>
        <w:pStyle w:val="Normal"/>
        <w:spacing w:lineRule="auto" w:line="218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бурой торфяной; мягкой дождевой и терпковатой карстовой. И, случалось, что кроме утоления жажды рождала она неясные ощущения: то бодрящей свеже-______________    сти, то непонятной грус</w:t>
        <w:softHyphen/>
        <w:t>ти; но это странное чув</w:t>
        <w:softHyphen/>
        <w:t>ство душевной полноты и радости жизни не по</w:t>
        <w:softHyphen/>
        <w:t>вторялось в других мес</w:t>
        <w:softHyphen/>
        <w:t>тах никогда больше.</w:t>
      </w:r>
    </w:p>
    <w:p>
      <w:pPr>
        <w:pStyle w:val="Normal"/>
        <w:spacing w:lineRule="auto" w:line="218"/>
        <w:rPr/>
      </w:pPr>
      <w:r>
        <w:rPr/>
        <w:t>Предания донесли до нас, что Лао-Цзы часто беседовал с водопадом... «И нам сочувствие даёт</w:t>
        <w:softHyphen/>
        <w:t>ся, как нам даётся бла</w:t>
        <w:softHyphen/>
        <w:t>годать».,.</w:t>
      </w:r>
    </w:p>
    <w:p>
      <w:pPr>
        <w:pStyle w:val="Normal"/>
        <w:spacing w:lineRule="auto" w:line="218"/>
        <w:rPr/>
      </w:pPr>
      <w:r>
        <w:rPr/>
        <w:t>Конечно же! Родни</w:t>
        <w:softHyphen/>
        <w:t>ки—в чём-то вроде нас — живые существа, и, как и люди, и звери, и птицы, и растения, яв</w:t>
        <w:softHyphen/>
        <w:t>ляются частями едино</w:t>
        <w:softHyphen/>
        <w:t>го огромного организма и открываются навстре</w:t>
        <w:softHyphen/>
        <w:t>чу душевному движению, либо замыкаются недовер</w:t>
        <w:softHyphen/>
        <w:t>чиво или безразлично. И мы сами, как те же источ</w:t>
        <w:softHyphen/>
        <w:t>ники, ключи, ручьи, потоки, спешим не только при</w:t>
        <w:softHyphen/>
        <w:t>нять в себя, но и отдать — в этом смысл нашего бы</w:t>
        <w:softHyphen/>
        <w:t>тия. И становится понятнее, почему, оскверняя воду, мы загрязняем и наши мысли, а следя за чистотой своих помыслов, способствуем очищению и оживле</w:t>
        <w:softHyphen/>
        <w:t>нию наших родников.</w:t>
      </w:r>
    </w:p>
    <w:p>
      <w:pPr>
        <w:pStyle w:val="Normal"/>
        <w:spacing w:lineRule="auto" w:line="218"/>
        <w:ind w:firstLine="260"/>
        <w:rPr/>
      </w:pPr>
      <w:r>
        <w:rPr/>
        <w:t>«Благословенный сказал, — сообщает нам Е.И.Рерих, — истинно говорю тебе, твой разум ум</w:t>
        <w:softHyphen/>
        <w:t>ственный, но и то, что воспринимается с помощью чувств, также умственно. Нет ничего внутри или вне Вселенной, что не есть ум или не могло бы стать им. Всё сущее одухотворено, и даже сама зем</w:t>
        <w:softHyphen/>
        <w:t>ля, по которой мы ступаем, может преобразиться в сынов истины».</w:t>
      </w:r>
    </w:p>
    <w:p>
      <w:pPr>
        <w:pStyle w:val="Normal"/>
        <w:spacing w:lineRule="auto" w:line="218" w:before="160" w:after="0"/>
        <w:ind w:left="240" w:right="600" w:hanging="0"/>
        <w:rPr>
          <w:i/>
          <w:i/>
        </w:rPr>
      </w:pPr>
      <w:r>
        <w:rPr>
          <w:i/>
        </w:rPr>
        <w:t>Когда пробьёт последний час природы, Состав частей разрушится земных;</w:t>
      </w:r>
    </w:p>
    <w:p>
      <w:pPr>
        <w:pStyle w:val="Normal"/>
        <w:spacing w:lineRule="auto" w:line="218"/>
        <w:ind w:left="240" w:right="1400" w:hanging="0"/>
        <w:rPr>
          <w:i/>
          <w:i/>
        </w:rPr>
      </w:pPr>
      <w:r>
        <w:rPr>
          <w:i/>
        </w:rPr>
        <w:t>Всё зримое опять покроют воды, И Божий Лик. изобразится в них.</w:t>
      </w:r>
    </w:p>
    <w:p>
      <w:pPr>
        <w:sectPr>
          <w:type w:val="nextPage"/>
          <w:pgSz w:w="11906" w:h="16820"/>
          <w:pgMar w:left="1120" w:right="1140" w:gutter="0" w:header="0" w:top="1440" w:footer="0" w:bottom="360"/>
          <w:pgNumType w:fmt="decimal"/>
          <w:cols w:num="2" w:equalWidth="false" w:sep="false">
            <w:col w:w="4740" w:space="140"/>
            <w:col w:w="47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18" w:before="180" w:after="0"/>
        <w:ind w:firstLine="240"/>
        <w:rPr/>
      </w:pPr>
      <w:r>
        <w:rPr/>
        <w:t>Это эсхатологическое пророчество Тютчева яв</w:t>
        <w:softHyphen/>
        <w:t>ляется прямым отраже</w:t>
        <w:softHyphen/>
        <w:t>нием первых звуков Биб</w:t>
        <w:softHyphen/>
        <w:t>лии: «В начале сотворил Бог небо и землю. Земля же была безвидна и пус</w:t>
        <w:softHyphen/>
        <w:t>та, и тьма над бездною, и Дух Божий носился над водою» (Быт 1:1—2). Са</w:t>
        <w:softHyphen/>
        <w:t>мо по себе появление этих строк означает, види</w:t>
        <w:softHyphen/>
        <w:t>мо, приближающееся окончание крупного вселен</w:t>
        <w:softHyphen/>
        <w:t>ского цикла. На протяжении этого длительного эта</w:t>
        <w:softHyphen/>
        <w:t>па планетного бытия именно вода, проявленная здесь в бесчисленных формах и состояниях, осуще</w:t>
        <w:softHyphen/>
        <w:t>ствляла единение всех частей Мира. Для него, оче</w:t>
        <w:softHyphen/>
        <w:t>видно, справедливы слова Фалеев Милетского: «Во</w:t>
        <w:softHyphen/>
        <w:t>да — первоначало всего, ибо она имеется везде, гд1 есть жизнь». В этом земном мире, находящем ся в постоянном становлении, именно вода -начало всепроникающее и животворящее -как ничто иное всё связывает и объединяет.</w:t>
      </w:r>
    </w:p>
    <w:p>
      <w:pPr>
        <w:pStyle w:val="FR4"/>
        <w:spacing w:lineRule="auto" w:line="240"/>
        <w:ind w:left="40" w:right="0" w:hanging="0"/>
        <w:rPr>
          <w:sz w:val="24"/>
        </w:rPr>
      </w:pPr>
      <w:r>
        <w:rPr>
          <w:sz w:val="24"/>
        </w:rPr>
        <w:t>ВОДА - КИСЛОРОД — ЖИЗНЬ</w:t>
      </w:r>
    </w:p>
    <w:p>
      <w:pPr>
        <w:pStyle w:val="Normal"/>
        <w:spacing w:before="260" w:after="0"/>
        <w:ind w:firstLine="260"/>
        <w:rPr>
          <w:i/>
          <w:i/>
        </w:rPr>
      </w:pPr>
      <w:r>
        <w:rPr>
          <w:i/>
        </w:rPr>
        <w:t>Установлено, что «живая» вода должна содержать электроны, а «мёртвая» — избыток протонов, или свободных радикалов водорода (Н* или Н+). Однако из фи</w:t>
        <w:softHyphen/>
        <w:t>зической химии известно, что электроны в свободном состоянии долго в воде не жи</w:t>
        <w:softHyphen/>
        <w:t>вут. Автор статьи, ведущий научный сотрудник биологического факультета МГУ им. М.В.Аомоносова — Владимир Леонидович ВОЕЙКОВ, высказывает мысль, что носителем окислительных свойств воды могут быть так называемые актив</w:t>
        <w:softHyphen/>
        <w:t>ные формы кислорода. На этой основе он предлагает новую гипотезу о происхож</w:t>
        <w:softHyphen/>
        <w:t>дении жизни. Напомним, что кислород до его открытия называли «флогистоном» — «стихией огня».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40"/>
        <w:rPr/>
      </w:pPr>
      <w:r>
        <w:rPr>
          <w:i/>
        </w:rPr>
        <w:t>Уникальны свойства кислорода и р порода</w:t>
      </w:r>
      <w:r>
        <w:rPr/>
        <w:t xml:space="preserve"> (АФК), </w:t>
      </w:r>
      <w:r>
        <w:rPr>
          <w:i/>
        </w:rPr>
        <w:t>в частности, кисло Разнообразны пути генерации и ути-его абсолютной необходимости для ганизмов. Но препятствием для ляется доминирующее в современ-ставление о них как о химических реакций, тогда как АФК необходи-редь, в качестве главных участни-линейных процессов, в ходе которых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margin">
                  <wp:posOffset>2553335</wp:posOffset>
                </wp:positionH>
                <wp:positionV relativeFrom="paragraph">
                  <wp:posOffset>26035</wp:posOffset>
                </wp:positionV>
                <wp:extent cx="1129030" cy="1628140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60" w:after="0"/>
                              <w:ind w:firstLine="26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63295" cy="14630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7" t="-25" r="-3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28.2pt;mso-wrap-distance-left:4pt;mso-wrap-distance-right:4pt;mso-wrap-distance-top:2pt;mso-wrap-distance-bottom:2pt;margin-top:2.05pt;mso-position-vertical-relative:text;margin-left:20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60" w:after="0"/>
                        <w:ind w:firstLine="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295" cy="14630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7" t="-25" r="-3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-12065</wp:posOffset>
                </wp:positionH>
                <wp:positionV relativeFrom="paragraph">
                  <wp:posOffset>1537335</wp:posOffset>
                </wp:positionV>
                <wp:extent cx="6108700" cy="1803400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дённые состояния. Эти процессы играют принципиально важную роль в организа</w:t>
                              <w:softHyphen/>
                              <w:t>ции потоков энергии и информации в живых системах. Особые свойства таких про</w:t>
                              <w:softHyphen/>
                              <w:t>цессов обусловлены тем, что исключительное значение в них играет вода — основ</w:t>
                              <w:softHyphen/>
                              <w:t>ной компонент всех живых организмов.</w:t>
                            </w:r>
                          </w:p>
                          <w:p>
                            <w:pPr>
                              <w:pStyle w:val="FR3"/>
                              <w:spacing w:lineRule="auto" w:line="259"/>
                              <w:rPr/>
                            </w:pPr>
                            <w:r>
                              <w:rPr/>
                              <w:t>АКТИВНЫЙ КИСЛОРОД, ОРГАНИЗОВАННАЯ ВОДА И ПРОЦЕССЫ ЖИЗНЕ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42pt;mso-wrap-distance-left:504pt;mso-wrap-distance-right:504pt;mso-wrap-distance-top:2pt;mso-wrap-distance-bottom:2pt;margin-top:12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дённые состояния. Эти процессы играют принципиально важную роль в организа</w:t>
                        <w:softHyphen/>
                        <w:t>ции потоков энергии и информации в живых системах. Особые свойства таких про</w:t>
                        <w:softHyphen/>
                        <w:t>цессов обусловлены тем, что исключительное значение в них играет вода — основ</w:t>
                        <w:softHyphen/>
                        <w:t>ной компонент всех живых организмов.</w:t>
                      </w:r>
                    </w:p>
                    <w:p>
                      <w:pPr>
                        <w:pStyle w:val="FR3"/>
                        <w:spacing w:lineRule="auto" w:line="259"/>
                        <w:rPr/>
                      </w:pPr>
                      <w:r>
                        <w:rPr/>
                        <w:t>АКТИВНЫЙ КИСЛОРОД, ОРГАНИЗОВАННАЯ ВОДА И ПРОЦЕССЫ ЖИЗНЕДЕЯТЕЛЬ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hanging="120"/>
        <w:rPr/>
      </w:pPr>
      <w:r>
        <w:rPr>
          <w:i/>
        </w:rPr>
        <w:t>акций с участием активных форм, кис-родсодержащих свободных радикалов. лизации АФК, свидетельствующие о нормальной жизнедеятельности ор-понимания реальной роли</w:t>
      </w:r>
      <w:r>
        <w:rPr/>
        <w:t xml:space="preserve"> АФК </w:t>
      </w:r>
      <w:r>
        <w:rPr>
          <w:i/>
        </w:rPr>
        <w:t>яв</w:t>
        <w:softHyphen/>
        <w:t>ной научной литературе пред-частицах обычных химических мо рассматривать, в первую оче-ков непрерывно протекающих не-порождаются электронно-возбуж</w:t>
        <w:softHyphen/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cols w:num="2" w:equalWidth="false" w:sep="false">
            <w:col w:w="4320" w:space="76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'ислород занимает особое место среди важных дл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margin">
                  <wp:posOffset>2159635</wp:posOffset>
                </wp:positionH>
                <wp:positionV relativeFrom="paragraph">
                  <wp:posOffset>26035</wp:posOffset>
                </wp:positionV>
                <wp:extent cx="1752600" cy="5842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В. Л. Воейков, кандидат биологических на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6pt;mso-wrap-distance-left:4pt;mso-wrap-distance-right:4pt;mso-wrap-distance-top:2pt;mso-wrap-distance-bottom:2pt;margin-top:2.05pt;mso-position-vertical-relative:text;margin-left:1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jc w:val="center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В. Л. Воейков, кандидат биологических нау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780"/>
        <w:rPr/>
      </w:pPr>
      <w:r>
        <w:rPr/>
        <w:t>^жизнедеятельности моле</w:t>
        <w:softHyphen/>
        <w:t>кул благодаря уникальному строе</w:t>
        <w:softHyphen/>
        <w:t>нию своей внешней электронной оболочки. Моле</w:t>
        <w:softHyphen/>
        <w:t>кулу кислорода 02 можно рассматривать как резер</w:t>
        <w:softHyphen/>
        <w:t>вуар, хранящий большой запас энергии, для пол</w:t>
        <w:softHyphen/>
        <w:t>ного освобождения которой она должна присоеди</w:t>
        <w:softHyphen/>
        <w:t>нить четыре электрона. Если, например, эти элек</w:t>
        <w:softHyphen/>
        <w:t>троны поступают на кислород вместе с протонами (в виде атома водорода), то при полном восстанов</w:t>
        <w:softHyphen/>
        <w:t>лении кислорода до двух молекул воды высвобож</w:t>
        <w:softHyphen/>
        <w:t>дается более 180 ккал/моль. При последователь</w:t>
        <w:softHyphen/>
        <w:t>ном присоединении электронов к молекуле кисло</w:t>
        <w:softHyphen/>
        <w:t xml:space="preserve">рода образуются так называемые </w:t>
      </w:r>
      <w:r>
        <w:rPr>
          <w:i/>
        </w:rPr>
        <w:t>активные формы кислорода</w:t>
      </w:r>
      <w:r>
        <w:rPr/>
        <w:t xml:space="preserve"> (АФК)', представленные, в частности, свободными радикалами</w:t>
      </w:r>
      <w:r>
        <w:rPr>
          <w:vertAlign w:val="superscript"/>
        </w:rPr>
        <w:t>2</w:t>
      </w:r>
      <w:r>
        <w:rPr/>
        <w:t>. (Свободный радикал можно ликвидировать единственным путём — до</w:t>
        <w:softHyphen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26035</wp:posOffset>
                </wp:positionV>
                <wp:extent cx="330200" cy="52578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 w:val="false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41.4pt;mso-wrap-distance-left:4pt;mso-wrap-distance-right:4pt;mso-wrap-distance-top:2pt;mso-wrap-distance-bottom:2pt;margin-top:2.05pt;mso-position-vertical-relative:text;margin-left:1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780"/>
        <w:rPr/>
      </w:pPr>
      <w:r>
        <w:rPr/>
        <w:t>бавлением к нему или отнятием у него одного электрона; при этом он превращается в молекулу — ча</w:t>
        <w:softHyphen/>
        <w:t>стицу с чётным числом спаренных электронов, и цепная реакция обрывается.) Боль</w:t>
        <w:softHyphen/>
        <w:t>шинство свободных радикалов жадно и, как счита</w:t>
        <w:softHyphen/>
        <w:t>ется, неспецифично вступает во взаимодействия с другими молекулами. В водных растворах, содер</w:t>
        <w:softHyphen/>
        <w:t>жащих биоорганические молекулы, эти частицы могут инициировать неконтролируемые цепные процессы, в ходе которых липиды, белки, нуклеи</w:t>
        <w:softHyphen/>
        <w:t>новые кислоты, углеводы повреждаются и не толь</w:t>
        <w:softHyphen/>
        <w:t>ко теряют свою функциональную активность, но и превращаются в эндотоксины</w:t>
      </w:r>
      <w:r>
        <w:rPr>
          <w:vertAlign w:val="superscript"/>
        </w:rPr>
        <w:t>3</w:t>
      </w:r>
      <w:r>
        <w:rPr/>
        <w:t xml:space="preserve"> (рис. 1). Поэтому в биохимии традиционно считается, что действие АФК на живые клетки сводится исключительно к патогенным эффектам. До сих пор многие авторы придерживаются мнения, что АФК образуются в</w:t>
      </w:r>
    </w:p>
    <w:p>
      <w:pPr>
        <w:sectPr>
          <w:type w:val="nextPage"/>
          <w:pgSz w:w="11906" w:h="16820"/>
          <w:pgMar w:left="1120" w:right="1160" w:gutter="0" w:header="0" w:top="1440" w:footer="0" w:bottom="720"/>
          <w:pgNumType w:fmt="decimal"/>
          <w:cols w:num="2" w:equalWidth="false" w:sep="false">
            <w:col w:w="4660" w:space="2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240" w:hanging="0"/>
        <w:rPr/>
      </w:pPr>
      <w:r>
        <w:rPr>
          <w:sz w:val="16"/>
        </w:rPr>
        <w:t xml:space="preserve">' К АФК относится и </w:t>
      </w:r>
      <w:r>
        <w:rPr>
          <w:i/>
          <w:sz w:val="16"/>
        </w:rPr>
        <w:t>озон,</w:t>
      </w:r>
      <w:r>
        <w:rPr>
          <w:sz w:val="16"/>
        </w:rPr>
        <w:t xml:space="preserve"> о котором много сказано в Живой Этике. — </w:t>
      </w:r>
      <w:r>
        <w:rPr>
          <w:i/>
          <w:sz w:val="16"/>
        </w:rPr>
        <w:t>Прим. С.К.Борисова (С.Б.)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Свободные радикалы —</w:t>
      </w:r>
      <w:r>
        <w:rPr>
          <w:sz w:val="16"/>
        </w:rPr>
        <w:t xml:space="preserve"> пизкомолекулярные соединения с ненасыщенными или перенасыщенными валентностями, точнее — ннзкомолекулярные ноны обоих знаков; отрицательные ноны участвуют в окислительных процессах, а положительные — в восстановительных. — </w:t>
      </w:r>
      <w:r>
        <w:rPr>
          <w:i/>
          <w:sz w:val="16"/>
        </w:rPr>
        <w:t>Прим. С.Б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Липиды -</w:t>
      </w:r>
      <w:r>
        <w:rPr>
          <w:sz w:val="16"/>
        </w:rPr>
        <w:t xml:space="preserve"> жировые молекулы, играющие важную роль как строительный материал для клеточных мембран и как моле</w:t>
        <w:softHyphen/>
        <w:t>кулы, содержащие большой запас эергии, освобождаемый при их окислении; многие представители лнпидов иыиолняют важ</w:t>
        <w:softHyphen/>
        <w:t xml:space="preserve">ные бнорегуляторные функции. </w:t>
      </w:r>
      <w:r>
        <w:rPr>
          <w:i/>
          <w:sz w:val="16"/>
        </w:rPr>
        <w:t>Эндотоксины</w:t>
      </w:r>
      <w:r>
        <w:rPr>
          <w:sz w:val="16"/>
        </w:rPr>
        <w:t xml:space="preserve"> — ядовитые для организма вещества (сложные белки наружных слоев патоген</w:t>
        <w:softHyphen/>
        <w:t xml:space="preserve">ных бактерий), которые вырабатываются самим организмом. — </w:t>
      </w:r>
      <w:r>
        <w:rPr>
          <w:i/>
          <w:sz w:val="16"/>
        </w:rPr>
        <w:t>Прим. С.Б.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0" w:hanging="0"/>
        <w:rPr/>
      </w:pPr>
      <w:r>
        <w:rPr/>
        <w:t>клетках и тканях под действием ионизирующей радиации или внешнего ультрафиолетового облу</w:t>
        <w:softHyphen/>
        <w:t>чения, а также как следствие нарушения обмена веществ на уровне клетки, то есть «ошибок мета</w:t>
        <w:softHyphen/>
        <w:t>болизма»,    именно, _______________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1550035</wp:posOffset>
                </wp:positionH>
                <wp:positionV relativeFrom="paragraph">
                  <wp:posOffset>673735</wp:posOffset>
                </wp:positionV>
                <wp:extent cx="2997200" cy="189547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6560" cy="1895475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6560" cy="189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49.25pt;mso-wrap-distance-left:4pt;mso-wrap-distance-right:4pt;mso-wrap-distance-top:2pt;mso-wrap-distance-bottom:2pt;margin-top:53.05pt;mso-position-vertical-relative:text;margin-left:1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6560" cy="189547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6560" cy="189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1677035</wp:posOffset>
                </wp:positionH>
                <wp:positionV relativeFrom="paragraph">
                  <wp:posOffset>2731135</wp:posOffset>
                </wp:positionV>
                <wp:extent cx="2794000" cy="49530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ис. 1. В отличие от обычных молекулярных реакций свободные радикалы — частицы с нечётным, числом электронов — порождают реакционные цепи, обрывающиеся только при рекомбинации радик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39pt;mso-wrap-distance-left:4pt;mso-wrap-distance-right:4pt;mso-wrap-distance-top:2pt;mso-wrap-distance-bottom:2pt;margin-top:215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ис. 1. В отличие от обычных молекулярных реакций свободные радикалы — частицы с нечётным, числом электронов — порождают реакционные цепи, обрывающиеся только при рекомбинации радик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ерекода электронов на молекулярный кис</w:t>
        <w:softHyphen/>
        <w:t>лород с цепей перено</w:t>
        <w:softHyphen/>
        <w:t>са электронов, в част</w:t>
        <w:softHyphen/>
        <w:t>ности, митохондрий — специализированных структур в клетках'. Часто  утверждается, что образование АФК в организме — печаль</w:t>
        <w:softHyphen/>
        <w:t>ное, хотя и неизбеж</w:t>
        <w:softHyphen/>
        <w:t>ное следствие аэроб</w:t>
        <w:softHyphen/>
        <w:t>ного дыхания, возник</w:t>
        <w:softHyphen/>
        <w:t>шего в ходе эволюции с появлением в атмо</w:t>
        <w:softHyphen/>
      </w:r>
    </w:p>
    <w:p>
      <w:pPr>
        <w:pStyle w:val="Normal"/>
        <w:rPr/>
      </w:pPr>
      <w:r>
        <w:rPr/>
        <w:t>сфере кислорода — побочного  продукта фотосинтеза растений, и что АФК — причины множества хроничес</w:t>
        <w:softHyphen/>
        <w:t>ких заболеваний, ста</w:t>
        <w:softHyphen/>
        <w:t>рения и смерти.</w:t>
      </w:r>
    </w:p>
    <w:p>
      <w:pPr>
        <w:pStyle w:val="Normal"/>
        <w:ind w:firstLine="300"/>
        <w:rPr/>
      </w:pPr>
      <w:r>
        <w:rPr/>
        <w:t>Однако имеется громадный массив данных, свидетельствующих об абсолютной необходимости АФК для нормальной жизнедеятельности. Если воздух лишён супероксидных радикалов</w:t>
      </w:r>
      <w:r>
        <w:rPr>
          <w:vertAlign w:val="superscript"/>
        </w:rPr>
        <w:t>2</w:t>
      </w:r>
      <w:r>
        <w:rPr/>
        <w:t xml:space="preserve"> («аэроио</w:t>
        <w:softHyphen/>
        <w:t>нов Чижевского»), животные и человек болеют и даже могут погибнуть. При этом в норме 10—15%, а в особых обстоятельствах — до 30%, потребляе</w:t>
        <w:softHyphen/>
        <w:t>мого животными кислорода идёт на производство АФК. Ещё недавно считалось, что в многоклеточ</w:t>
        <w:softHyphen/>
        <w:t>ном организме АФК продуцируют лишь клетки иммунной системы, вступающие в борьбу с чуже</w:t>
        <w:softHyphen/>
        <w:t>родными микроорганизмами. Сейчас же установ</w:t>
        <w:softHyphen/>
        <w:t>лено, что практически у всех клеток многоклеточ</w:t>
        <w:softHyphen/>
        <w:t>ного организма есть ферменты</w:t>
      </w:r>
      <w:r>
        <w:rPr>
          <w:vertAlign w:val="superscript"/>
        </w:rPr>
        <w:t>3</w:t>
      </w:r>
      <w:r>
        <w:rPr/>
        <w:t>, главной функци</w:t>
        <w:softHyphen/>
        <w:t>ей которых является направленное и часто весьма интенсивное производство АФК. Следовательно, АФК должны играть какую-то важную роль в нор</w:t>
        <w:softHyphen/>
        <w:t>мальной физиологии.</w:t>
      </w:r>
    </w:p>
    <w:p>
      <w:pPr>
        <w:pStyle w:val="Normal"/>
        <w:ind w:firstLine="300"/>
        <w:rPr/>
      </w:pPr>
      <w:r>
        <w:rPr/>
        <w:t>Живые клетки реагируют на внешние сигналы одним из доступных им способов: они либо вы</w:t>
        <w:softHyphen/>
        <w:t>полняют свойственную им специализированную функцию, либо меняют свою специализацию (дифференцируются или дедифференцируются), либо вступают в цикл деления, наконец, самоуст</w:t>
        <w:softHyphen/>
        <w:t>раняются, включая механизм запрограммирован</w:t>
        <w:softHyphen/>
        <w:t>ной смерти — апоптоз. Выясняется, что АФК при-</w:t>
      </w:r>
    </w:p>
    <w:p>
      <w:pPr>
        <w:pStyle w:val="Normal"/>
        <w:ind w:firstLine="300"/>
        <w:rPr/>
      </w:pPr>
      <w:r>
        <w:br w:type="column"/>
      </w:r>
      <w:r>
        <w:rPr/>
      </w:r>
    </w:p>
    <w:p>
      <w:pPr>
        <w:pStyle w:val="Normal"/>
        <w:rPr/>
      </w:pPr>
      <w:r>
        <w:rPr/>
        <w:t>нимают непосредственное участие в формирова</w:t>
        <w:softHyphen/>
        <w:t>нии реакции клетки на тот или иной молекуляр</w:t>
        <w:softHyphen/>
        <w:t>ный биорегулятор. Какой конкретно будет реакция клетки — вступит ли она в процесс своего деле</w:t>
        <w:softHyphen/>
        <w:t>ния — митотический цикл</w:t>
      </w:r>
      <w:r>
        <w:rPr>
          <w:vertAlign w:val="superscript"/>
        </w:rPr>
        <w:t>4</w:t>
      </w:r>
      <w:r>
        <w:rPr/>
        <w:t>, пойдёт ли в сто</w:t>
        <w:softHyphen/>
        <w:t>рону дифференциров-ки, или дедифферен-цировки или же в ней активируются   гены, запускающие процесс апоптоза, — зависит не только от конкрет</w:t>
        <w:softHyphen/>
        <w:t>ного   биорегулятора молекулярной приро</w:t>
        <w:softHyphen/>
        <w:t>ды, действующего на специфические кле</w:t>
        <w:softHyphen/>
        <w:t>точные рецепторы, но и от «контекста», в ко</w:t>
        <w:softHyphen/>
        <w:t>тором действует дан</w:t>
        <w:softHyphen/>
        <w:t>ный   биорегулятор. Имеется в виду преды</w:t>
        <w:softHyphen/>
        <w:t>стория клетки и фоно</w:t>
        <w:softHyphen/>
        <w:t>вого уровня АФК, обусловленного  как внеклеточной, так и</w:t>
      </w:r>
    </w:p>
    <w:p>
      <w:pPr>
        <w:pStyle w:val="Normal"/>
        <w:rPr/>
      </w:pPr>
      <w:r>
        <w:rPr/>
        <w:t>клеточной их продукцией и устранением. Более того, АФК и сами могут имитировать действие многих биорегуляторов — гормонов и нейромеди-аторов</w:t>
      </w:r>
      <w:r>
        <w:rPr>
          <w:vertAlign w:val="superscript"/>
        </w:rPr>
        <w:t>5</w:t>
      </w:r>
      <w:r>
        <w:rPr/>
        <w:t>. Последние, в свою очередь, влияют на скорость продукции АФК клетками. Таким обра</w:t>
        <w:softHyphen/>
        <w:t>зом, АФК оказываются</w:t>
      </w:r>
      <w:r>
        <w:rPr>
          <w:b/>
        </w:rPr>
        <w:t xml:space="preserve"> универсальными информа</w:t>
        <w:softHyphen/>
        <w:t>ционными агентами</w:t>
      </w:r>
      <w:r>
        <w:rPr/>
        <w:t xml:space="preserve"> (выделено здесь и далее </w:t>
      </w:r>
      <w:r>
        <w:rPr>
          <w:i/>
        </w:rPr>
        <w:t xml:space="preserve">ред.). </w:t>
      </w:r>
      <w:r>
        <w:rPr/>
        <w:t>Но тогда, если АФК, в отличие от молекулярных биорегуляторов, не обладают химической специ</w:t>
        <w:softHyphen/>
        <w:t>фичностью, как они могут обеспечить тонкую ре</w:t>
        <w:softHyphen/>
        <w:t>гуляцию клеточных функций?</w:t>
      </w:r>
    </w:p>
    <w:p>
      <w:pPr>
        <w:pStyle w:val="Normal"/>
        <w:rPr/>
      </w:pPr>
      <w:r>
        <w:rPr/>
        <w:t>При том, что значительная часть потребляемо</w:t>
        <w:softHyphen/>
        <w:t>го организмом кислорода идёт на производство АФК, текущие уровни свободных радикалов и дру</w:t>
        <w:softHyphen/>
        <w:t>гих АФК в клетках и межклеточной среде очень низки. Многочисленные как ферментативные, так и неферментативные механизмы, в совокупности именуемые «антиоксидантной защитой»</w:t>
      </w:r>
      <w:r>
        <w:rPr>
          <w:vertAlign w:val="superscript"/>
        </w:rPr>
        <w:t>6</w:t>
      </w:r>
      <w:r>
        <w:rPr/>
        <w:t>, быстро устраняют появляющиеся АФК. Последние посто</w:t>
        <w:softHyphen/>
        <w:t>янно генерируются в живых системах в ходе фер</w:t>
        <w:softHyphen/>
        <w:t>ментативных и неферментативных реакций, а ан-тиоксиданты обеспечивают высокую скорость ре</w:t>
        <w:softHyphen/>
        <w:t>комбинаций радикалов — их превращений в ус</w:t>
        <w:softHyphen/>
        <w:t>тойчивые молекулы. В чём смысл генерации ради</w:t>
        <w:softHyphen/>
        <w:t>калов, если они должны немедленно устраняться? Характерная особенность реакций рекомбинаций (спаривания) электронов — освобождение в таких</w:t>
      </w:r>
    </w:p>
    <w:p>
      <w:pPr>
        <w:sectPr>
          <w:type w:val="nextPage"/>
          <w:pgSz w:w="11906" w:h="16820"/>
          <w:pgMar w:left="1100" w:right="1100" w:gutter="0" w:header="0" w:top="1440" w:footer="0" w:bottom="720"/>
          <w:pgNumType w:fmt="decimal"/>
          <w:cols w:num="2" w:space="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sz w:val="16"/>
        </w:rPr>
        <w:t xml:space="preserve">' </w:t>
      </w:r>
      <w:r>
        <w:rPr>
          <w:i/>
          <w:sz w:val="16"/>
        </w:rPr>
        <w:t>Митохондрия</w:t>
      </w:r>
      <w:r>
        <w:rPr>
          <w:sz w:val="16"/>
        </w:rPr>
        <w:t xml:space="preserve"> (от </w:t>
      </w:r>
      <w:r>
        <w:rPr>
          <w:i/>
          <w:sz w:val="16"/>
        </w:rPr>
        <w:t>греч. —</w:t>
      </w:r>
      <w:r>
        <w:rPr>
          <w:sz w:val="16"/>
        </w:rPr>
        <w:t xml:space="preserve"> нить и зернышко) — органоид цитоплазмы животных и растительных клеток в виде нитевид</w:t>
        <w:softHyphen/>
        <w:t>ных или гранулярных образований, обеспечивающих клетку энергией благодаря превращению химической энергии углеводов и жиров. Состоит из белка, липидов, РНК и ДНК; функционируют 5-10 дней. Их число в клетке составляет от единиц до не</w:t>
        <w:softHyphen/>
        <w:t>скольких тысяч. По логике автора, клетки запасают энергию и в АФК, а значит митохондрии, которые снабжают клетку энер</w:t>
        <w:softHyphen/>
        <w:t xml:space="preserve">гией, производят АФК не как побочный продукт, а в рамках схемы энергоснабжения. — </w:t>
      </w:r>
      <w:r>
        <w:rPr>
          <w:i/>
          <w:sz w:val="16"/>
        </w:rPr>
        <w:t>Прим. С.Б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Супероксидные радикалы —</w:t>
      </w:r>
      <w:r>
        <w:rPr>
          <w:sz w:val="16"/>
        </w:rPr>
        <w:t xml:space="preserve"> многозарядные отрицательные ионы. — </w:t>
      </w:r>
      <w:r>
        <w:rPr>
          <w:i/>
          <w:sz w:val="16"/>
        </w:rPr>
        <w:t>Прим. С. Б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Фермент</w:t>
      </w:r>
      <w:r>
        <w:rPr>
          <w:sz w:val="16"/>
        </w:rPr>
        <w:t xml:space="preserve"> (от </w:t>
      </w:r>
      <w:r>
        <w:rPr>
          <w:i/>
          <w:sz w:val="16"/>
        </w:rPr>
        <w:t>лат. —</w:t>
      </w:r>
      <w:r>
        <w:rPr>
          <w:sz w:val="16"/>
        </w:rPr>
        <w:t xml:space="preserve"> закваска) — биологические катализаторы, по химической природе — белки, иногда рибонуклеино-вые кислоты, обязательно присутствующие во всех клетках живого организма. Биохимические реакции в клетках идут при уча</w:t>
        <w:softHyphen/>
        <w:t xml:space="preserve">стии огромного числа Ф. Они ускоряют реакции при обычных условиях. — </w:t>
      </w:r>
      <w:r>
        <w:rPr>
          <w:i/>
          <w:sz w:val="16"/>
        </w:rPr>
        <w:t>Прим. ред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</w:t>
      </w:r>
      <w:r>
        <w:rPr>
          <w:i/>
          <w:sz w:val="16"/>
        </w:rPr>
        <w:t>Митоз</w:t>
      </w:r>
      <w:r>
        <w:rPr>
          <w:sz w:val="16"/>
        </w:rPr>
        <w:t xml:space="preserve"> (от </w:t>
      </w:r>
      <w:r>
        <w:rPr>
          <w:i/>
          <w:sz w:val="16"/>
        </w:rPr>
        <w:t>греч. —</w:t>
      </w:r>
      <w:r>
        <w:rPr>
          <w:sz w:val="16"/>
        </w:rPr>
        <w:t xml:space="preserve"> нить) — деление ядра клетки и её тела, но не прямое, а с последовательными характерными фазами;</w:t>
      </w:r>
    </w:p>
    <w:p>
      <w:pPr>
        <w:pStyle w:val="Normal"/>
        <w:rPr/>
      </w:pPr>
      <w:r>
        <w:rPr>
          <w:sz w:val="16"/>
        </w:rPr>
        <w:t xml:space="preserve">занимает от нескольких минут до многих часов. — </w:t>
      </w:r>
      <w:r>
        <w:rPr>
          <w:i/>
          <w:sz w:val="16"/>
        </w:rPr>
        <w:t>Прим. ред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5</w:t>
      </w:r>
      <w:r>
        <w:rPr>
          <w:sz w:val="16"/>
        </w:rPr>
        <w:t xml:space="preserve"> </w:t>
      </w:r>
      <w:r>
        <w:rPr>
          <w:i/>
          <w:sz w:val="16"/>
        </w:rPr>
        <w:t>Нейромедиаторы —</w:t>
      </w:r>
      <w:r>
        <w:rPr>
          <w:sz w:val="16"/>
        </w:rPr>
        <w:t xml:space="preserve"> молекулы, обеспечивающие передачу нервного импульса. ' Определение «антиоксидантной защиты», даваемое самим автором; «оксидантные процессы» — это окислительные про</w:t>
        <w:softHyphen/>
        <w:t>цессы, тогда как антиоксидантные — восстановительные.</w:t>
      </w:r>
    </w:p>
    <w:p>
      <w:pPr>
        <w:sectPr>
          <w:type w:val="continuous"/>
          <w:pgSz w:w="11906" w:h="16820"/>
          <w:pgMar w:left="1100" w:right="11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  <w:t>стики реакций взаимодействия АФК друг с другом или с обычными молекулами. Если эти реакции поставляют энергию активации для специфичес</w:t>
        <w:softHyphen/>
        <w:t>ких молекулярных процессов в клетке, то они мо</w:t>
        <w:softHyphen/>
        <w:t>гут определять и ритмы биохимических, а затем и физиологических процессов.</w:t>
      </w:r>
    </w:p>
    <w:p>
      <w:pPr>
        <w:pStyle w:val="Normal"/>
        <w:spacing w:lineRule="auto" w:line="218"/>
        <w:rPr/>
      </w:pPr>
      <w:r>
        <w:rPr/>
        <w:t>Колебатель</w:t>
        <w:softHyphen/>
        <w:t>ные ритмы, как периодические, так и нелиней</w:t>
        <w:softHyphen/>
        <w:t>ные, автогенери-руются   (само</w:t>
        <w:softHyphen/>
        <w:t>восстанавлива</w:t>
        <w:softHyphen/>
        <w:t>ются) в процес</w:t>
        <w:softHyphen/>
        <w:t>сах обмена АФК, но без регуляр</w:t>
        <w:softHyphen/>
        <w:t>ной   внешней стимуляции про</w:t>
        <w:softHyphen/>
        <w:t>дукция АФК ра</w:t>
        <w:softHyphen/>
        <w:t>но или поздно затухает. Орга</w:t>
        <w:softHyphen/>
        <w:t>низм должен по</w:t>
        <w:softHyphen/>
        <w:t>лучать «затрав</w:t>
        <w:softHyphen/>
        <w:t>ку» в виде АФК извне, например, в форме аэроио</w:t>
        <w:softHyphen/>
        <w:t>нов (супероксид-ного радикала) или с водой 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column">
                  <wp:posOffset>-12065</wp:posOffset>
                </wp:positionH>
                <wp:positionV relativeFrom="paragraph">
                  <wp:posOffset>26035</wp:posOffset>
                </wp:positionV>
                <wp:extent cx="3022600" cy="70485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704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ах значительных квантов энергии. Продукты подобных реакций появляются в электронно-воз</w:t>
                              <w:softHyphen/>
                              <w:t>буждённом состоянии, эквивалентном тому, что возникает при поглощении ими кванта света. Ре</w:t>
                              <w:softHyphen/>
                              <w:t>зультаты наших исследований и данные других ав</w:t>
                              <w:softHyphen/>
                              <w:t>торов свидетельствуют, что в условиях молекуляр</w:t>
                              <w:softHyphen/>
                              <w:t>ной и надмоле-кулярной орга</w:t>
                              <w:softHyphen/>
                              <w:t>низованности цитоплазмы'  и внеклеточного матрикса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 эта энергия далеко не   полностью рассеивается  в тепло. Она мо</w:t>
                              <w:softHyphen/>
                              <w:t>жет накапливать</w:t>
                              <w:softHyphen/>
                              <w:t>ся в макромоле</w:t>
                              <w:softHyphen/>
                              <w:t>кулах, надмоле-кулярных ансам</w:t>
                              <w:softHyphen/>
                              <w:t>блях, излучатель-но и безизлуча-тельно перерас-пределяться между ними. Мы полагаем,   что именно эта осо</w:t>
                              <w:softHyphen/>
                              <w:t>бенность ради</w:t>
                              <w:softHyphen/>
                              <w:t>кальных реакц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ивает регуляцию и координацию работы исполнительных механизмов клетки. Эквивалент</w:t>
                              <w:softHyphen/>
                              <w:t>ная световым фотонам энергия реакций рекомби</w:t>
                              <w:softHyphen/>
                              <w:t xml:space="preserve">нации (захвата ионом свободного электрона. — </w:t>
                            </w:r>
                            <w:r>
                              <w:rPr>
                                <w:i/>
                              </w:rPr>
                              <w:t>Ред.)</w:t>
                            </w:r>
                            <w:r>
                              <w:rPr/>
                              <w:t xml:space="preserve"> может выступать и в роли «пускателя» обме</w:t>
                              <w:softHyphen/>
                              <w:t>на веществ в клетке — метаболических процессов, и их ритмоводителя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/>
                              <w:t>Действительно, появляется всё больше данных о том, что многие, если не все биологические про</w:t>
                              <w:softHyphen/>
                              <w:t>цессы, протекают в</w:t>
                            </w:r>
                            <w:r>
                              <w:rPr>
                                <w:b/>
                              </w:rPr>
                              <w:t xml:space="preserve"> колебательном режиме.</w:t>
                            </w:r>
                            <w:r>
                              <w:rPr/>
                              <w:t xml:space="preserve"> В то же время, реакции с участием АФК часто протекают в колебательном режиме в условиях, характерных для внутренних условий живых систем. Например, при реакции между широко распространёнными биомолекулами — глюкозой и глицином (простей</w:t>
                              <w:softHyphen/>
                              <w:t>шей аминокислотой), протекающей в воде в срав</w:t>
                              <w:softHyphen/>
                              <w:t>нительно мягких условиях,</w:t>
                            </w:r>
                            <w:r>
                              <w:rPr>
                                <w:b/>
                              </w:rPr>
                              <w:t xml:space="preserve"> в присутствии кислоро</w:t>
                              <w:softHyphen/>
                              <w:t>да рождается излучение света,</w:t>
                            </w:r>
                            <w:r>
                              <w:rPr/>
                              <w:t xml:space="preserve"> который, к тому же, то вспыхивает, то угасает (рис. 2). Мы предполага</w:t>
                              <w:softHyphen/>
                              <w:t>ем, что механизмы биологического действия АФК определяются не столько их средним содержанием в среде организма, сколько структурой процессов, в которых они участвуют. Под структурой процес</w:t>
                              <w:softHyphen/>
                              <w:t>са мы понимаем частотно-амплитудные характери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555pt;mso-wrap-distance-left:4pt;mso-wrap-distance-right:4pt;mso-wrap-distance-top:2pt;mso-wrap-distance-bottom:2pt;margin-top:2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тах значительных квантов энергии. Продукты подобных реакций появляются в электронно-воз</w:t>
                        <w:softHyphen/>
                        <w:t>буждённом состоянии, эквивалентном тому, что возникает при поглощении ими кванта света. Ре</w:t>
                        <w:softHyphen/>
                        <w:t>зультаты наших исследований и данные других ав</w:t>
                        <w:softHyphen/>
                        <w:t>торов свидетельствуют, что в условиях молекуляр</w:t>
                        <w:softHyphen/>
                        <w:t>ной и надмоле-кулярной орга</w:t>
                        <w:softHyphen/>
                        <w:t>низованности цитоплазмы'  и внеклеточного матрикса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 эта энергия далеко не   полностью рассеивается  в тепло. Она мо</w:t>
                        <w:softHyphen/>
                        <w:t>жет накапливать</w:t>
                        <w:softHyphen/>
                        <w:t>ся в макромоле</w:t>
                        <w:softHyphen/>
                        <w:t>кулах, надмоле-кулярных ансам</w:t>
                        <w:softHyphen/>
                        <w:t>блях, излучатель-но и безизлуча-тельно перерас-пределяться между ними. Мы полагаем,   что именно эта осо</w:t>
                        <w:softHyphen/>
                        <w:t>бенность ради</w:t>
                        <w:softHyphen/>
                        <w:t>кальных реакц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еспечивает регуляцию и координацию работы исполнительных механизмов клетки. Эквивалент</w:t>
                        <w:softHyphen/>
                        <w:t>ная световым фотонам энергия реакций рекомби</w:t>
                        <w:softHyphen/>
                        <w:t xml:space="preserve">нации (захвата ионом свободного электрона. — </w:t>
                      </w:r>
                      <w:r>
                        <w:rPr>
                          <w:i/>
                        </w:rPr>
                        <w:t>Ред.)</w:t>
                      </w:r>
                      <w:r>
                        <w:rPr/>
                        <w:t xml:space="preserve"> может выступать и в роли «пускателя» обме</w:t>
                        <w:softHyphen/>
                        <w:t>на веществ в клетке — метаболических процессов, и их ритмоводителя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/>
                        <w:t>Действительно, появляется всё больше данных о том, что многие, если не все биологические про</w:t>
                        <w:softHyphen/>
                        <w:t>цессы, протекают в</w:t>
                      </w:r>
                      <w:r>
                        <w:rPr>
                          <w:b/>
                        </w:rPr>
                        <w:t xml:space="preserve"> колебательном режиме.</w:t>
                      </w:r>
                      <w:r>
                        <w:rPr/>
                        <w:t xml:space="preserve"> В то же время, реакции с участием АФК часто протекают в колебательном режиме в условиях, характерных для внутренних условий живых систем. Например, при реакции между широко распространёнными биомолекулами — глюкозой и глицином (простей</w:t>
                        <w:softHyphen/>
                        <w:t>шей аминокислотой), протекающей в воде в срав</w:t>
                        <w:softHyphen/>
                        <w:t>нительно мягких условиях,</w:t>
                      </w:r>
                      <w:r>
                        <w:rPr>
                          <w:b/>
                        </w:rPr>
                        <w:t xml:space="preserve"> в присутствии кислоро</w:t>
                        <w:softHyphen/>
                        <w:t>да рождается излучение света,</w:t>
                      </w:r>
                      <w:r>
                        <w:rPr/>
                        <w:t xml:space="preserve"> который, к тому же, то вспыхивает, то угасает (рис. 2). Мы предполага</w:t>
                        <w:softHyphen/>
                        <w:t>ем, что механизмы биологического действия АФК определяются не столько их средним содержанием в среде организма, сколько структурой процессов, в которых они участвуют. Под структурой процес</w:t>
                        <w:softHyphen/>
                        <w:t>са мы понимаем частотно-амплитудные характери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/>
        <w:t>пищей</w:t>
      </w:r>
      <w:r>
        <w:rPr>
          <w:vertAlign w:val="superscript"/>
        </w:rPr>
        <w:t>4</w:t>
      </w:r>
      <w:r>
        <w:rPr/>
        <w:t>. АФК появляются в водной среде организ</w:t>
        <w:softHyphen/>
        <w:t>ма при поглощении фотонов достаточно высоких энергий (УФ- и более коротковолновый диапа</w:t>
        <w:softHyphen/>
        <w:t>зон), возникающих, в частности, при Черенков-ском излучении, сопровождающем бета-распад по</w:t>
        <w:softHyphen/>
        <w:t>ступающих в организм естественным путем радио</w:t>
        <w:softHyphen/>
        <w:t>активных изотопов '''С и '"'К. Внешние причины и факторы, которые тем или иным способом генери</w:t>
        <w:softHyphen/>
        <w:t>руют электронно-возбуждённые состояния во вну</w:t>
        <w:softHyphen/>
        <w:t>тренней среде организма, образно говоря, «вклю</w:t>
        <w:softHyphen/>
        <w:t>чают зажигание», позволяющее «разгореться» за</w:t>
        <w:softHyphen/>
        <w:t>тухшим собственным процессам генерации подоб</w:t>
        <w:softHyphen/>
        <w:t>ных состояний</w:t>
      </w:r>
      <w:r>
        <w:rPr>
          <w:vertAlign w:val="superscript"/>
        </w:rPr>
        <w:t>5</w:t>
      </w:r>
      <w:r>
        <w:rPr/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3">
                <wp:simplePos x="0" y="0"/>
                <wp:positionH relativeFrom="column">
                  <wp:posOffset>1169035</wp:posOffset>
                </wp:positionH>
                <wp:positionV relativeFrom="paragraph">
                  <wp:posOffset>89535</wp:posOffset>
                </wp:positionV>
                <wp:extent cx="3804285" cy="242570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0" cy="243205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0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5pt;height:191pt;mso-wrap-distance-left:4pt;mso-wrap-distance-right:4pt;mso-wrap-distance-top:2pt;mso-wrap-distance-bottom:2pt;margin-top:7.05pt;mso-position-vertical-relative:text;margin-left:9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0" cy="243205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0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5">
                <wp:simplePos x="0" y="0"/>
                <wp:positionH relativeFrom="column">
                  <wp:posOffset>1194435</wp:posOffset>
                </wp:positionH>
                <wp:positionV relativeFrom="paragraph">
                  <wp:posOffset>2553335</wp:posOffset>
                </wp:positionV>
                <wp:extent cx="3721100" cy="36830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ис. 2. Колебания излучения, сопровождающего реакцию между глицином и глюкозой в водной среде. Излучение порождается реакциями кислородных свободных радик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29pt;mso-wrap-distance-left:4pt;mso-wrap-distance-right:4pt;mso-wrap-distance-top:2pt;mso-wrap-distance-bottom:2pt;margin-top:201.05pt;mso-position-vertical-relative:text;margin-left:9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ис. 2. Колебания излучения, сопровождающего реакцию между глицином и глюкозой в водной среде. Излучение порождается реакциями кислородных свободных радик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300"/>
        <w:rPr/>
      </w:pPr>
      <w:r>
        <w:rPr/>
        <w:t>Ритмы, возникающие при обмене в организме АФК, с одной стороны, зависят от набора антиок-сидантов, циклические реакции которых могут вы</w:t>
        <w:softHyphen/>
        <w:t>ступать в роли внутренних ритмоводителей. С дру</w:t>
        <w:softHyphen/>
        <w:t>гой стороны, эти ритмы в той или иной степени зависят и от внешних ритмоводителей. К послед</w:t>
        <w:softHyphen/>
        <w:t>ним можно отнести колебания электромагнитных и магнитных полей, даже если амплитуда колеба</w:t>
        <w:softHyphen/>
        <w:t>ний очень низка, поскольку реакции с участием АФК — это, по существу, реакции переноса неспа</w:t>
        <w:softHyphen/>
        <w:t>ренных электронов, протекающие в электронно-</w:t>
      </w:r>
    </w:p>
    <w:p>
      <w:pPr>
        <w:pStyle w:val="Normal"/>
        <w:spacing w:before="80" w:after="0"/>
        <w:ind w:left="240" w:hanging="0"/>
        <w:rPr/>
      </w:pPr>
      <w:r>
        <w:rPr>
          <w:sz w:val="16"/>
        </w:rPr>
        <w:t xml:space="preserve">' </w:t>
      </w:r>
      <w:r>
        <w:rPr>
          <w:i/>
          <w:sz w:val="16"/>
        </w:rPr>
        <w:t>Цитоплазма</w:t>
      </w:r>
      <w:r>
        <w:rPr>
          <w:sz w:val="16"/>
        </w:rPr>
        <w:t xml:space="preserve"> — внсядсрная часть протоплазмы клеток. — </w:t>
      </w:r>
      <w:r>
        <w:rPr>
          <w:i/>
          <w:sz w:val="16"/>
        </w:rPr>
        <w:t>Прим. ред.</w:t>
      </w:r>
    </w:p>
    <w:p>
      <w:pPr>
        <w:pStyle w:val="Normal"/>
        <w:ind w:firstLine="260"/>
        <w:rPr/>
      </w:pPr>
      <w:r>
        <w:rPr>
          <w:i/>
          <w:sz w:val="16"/>
          <w:vertAlign w:val="superscript"/>
        </w:rPr>
        <w:t>2</w:t>
      </w:r>
      <w:r>
        <w:rPr>
          <w:i/>
          <w:sz w:val="16"/>
        </w:rPr>
        <w:t xml:space="preserve"> Внеклеточный матрикс</w:t>
      </w:r>
      <w:r>
        <w:rPr>
          <w:sz w:val="16"/>
        </w:rPr>
        <w:t xml:space="preserve"> состоит из гомогенного и тонкозернистого полужидкого вещества. — </w:t>
      </w:r>
      <w:r>
        <w:rPr>
          <w:i/>
          <w:sz w:val="16"/>
        </w:rPr>
        <w:t>Прим. ред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В результате антиоксндантных процессов, уничтожающих АФК, образуются молекулы в возбуждённых состояниях (биоло</w:t>
        <w:softHyphen/>
        <w:t>гически-активные). Таким образом часть энергии и кислорода вкладывается клеткой в АФК, производимые самой клеткой (в том числе), а антиоксидантныс процессы снабжают этой запасённой в АФК энергией нужные клетке молекулы (входящие в со</w:t>
        <w:softHyphen/>
        <w:t>став антиоксидантов). Производство и разрушение АФК входит в общую динамику жизни, в метаболизм, когда вещества про</w:t>
        <w:softHyphen/>
        <w:t>изводятся и разрушаются — каждое со своей частотой. «Метаболизм» АФК идёт на очень высоких частотах, то есть АФК про</w:t>
        <w:softHyphen/>
        <w:t>изводятся и разрушаются очень быстро в сравнении с другими процессами жизни, а значит это возможная основа высокочас</w:t>
        <w:softHyphen/>
        <w:t xml:space="preserve">тотных ритмов (вибраций!) живого организма. Автор поэтому высказывает предположение, что высокочастотный АФК-мета-болизм может лежать в основе более низкочастотных метаболизмов, рассматриваемых в современной биологической науке, может быть «ритмоводителем метаболических процессов». — </w:t>
      </w:r>
      <w:r>
        <w:rPr>
          <w:i/>
          <w:sz w:val="16"/>
        </w:rPr>
        <w:t>Прим. С.Б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Без ионов не идёт конденсация влаги в воздухе. АФК играет аналогичную роль в разного рода биохимических процессах, являясь их «застрельщиком», «запускающей причиной» — начальным звеном цепных биохимических реакций, наравне с фер</w:t>
        <w:softHyphen/>
        <w:t xml:space="preserve">ментами. — </w:t>
      </w:r>
      <w:r>
        <w:rPr>
          <w:i/>
          <w:sz w:val="16"/>
        </w:rPr>
        <w:t>Прим. С. Б.</w:t>
      </w:r>
    </w:p>
    <w:p>
      <w:pPr>
        <w:pStyle w:val="Normal"/>
        <w:ind w:firstLine="260"/>
        <w:rPr/>
      </w:pPr>
      <w:r>
        <w:rPr>
          <w:sz w:val="16"/>
          <w:vertAlign w:val="superscript"/>
        </w:rPr>
        <w:t>5</w:t>
      </w:r>
      <w:r>
        <w:rPr>
          <w:sz w:val="16"/>
        </w:rPr>
        <w:t xml:space="preserve"> Читая этот абзац, не надо забывать, что, по мнению автора, организм и сам производит АФК. — </w:t>
      </w:r>
      <w:r>
        <w:rPr>
          <w:i/>
          <w:sz w:val="16"/>
        </w:rPr>
        <w:t>Прим. С. Б.</w:t>
      </w:r>
    </w:p>
    <w:p>
      <w:pPr>
        <w:sectPr>
          <w:type w:val="nextPage"/>
          <w:pgSz w:w="11906" w:h="16820"/>
          <w:pgMar w:left="1120" w:right="1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озбуждённой среде. Такого рода процессы, как следует из современных представлений физики, чрезвычайно чувствительны к слабым резонанс</w:t>
        <w:softHyphen/>
        <w:t>ным воздействия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1207135</wp:posOffset>
                </wp:positionH>
                <wp:positionV relativeFrom="paragraph">
                  <wp:posOffset>1080135</wp:posOffset>
                </wp:positionV>
                <wp:extent cx="2997200" cy="185293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9185" cy="185293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145.9pt;mso-wrap-distance-left:4pt;mso-wrap-distance-right:4pt;mso-wrap-distance-top:2pt;mso-wrap-distance-bottom:2pt;margin-top:85.05pt;mso-position-vertical-relative:text;margin-left: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9185" cy="1852930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8">
                <wp:simplePos x="0" y="0"/>
                <wp:positionH relativeFrom="margin">
                  <wp:posOffset>1613535</wp:posOffset>
                </wp:positionH>
                <wp:positionV relativeFrom="paragraph">
                  <wp:posOffset>2934335</wp:posOffset>
                </wp:positionV>
                <wp:extent cx="3124200" cy="24130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О   1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20 30</w:t>
                            </w:r>
                            <w:r>
                              <w:rPr>
                                <w:sz w:val="16"/>
                              </w:rPr>
                              <w:t xml:space="preserve"> 4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50</w:t>
                            </w:r>
                            <w:r>
                              <w:rPr>
                                <w:sz w:val="16"/>
                              </w:rPr>
                              <w:t xml:space="preserve">  6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 70</w:t>
                            </w:r>
                            <w:r>
                              <w:rPr>
                                <w:sz w:val="16"/>
                              </w:rPr>
                              <w:t xml:space="preserve"> 80  9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100</w:t>
                            </w:r>
                            <w:r>
                              <w:rPr>
                                <w:sz w:val="16"/>
                              </w:rPr>
                              <w:t xml:space="preserve"> 1-10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120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ремя, 3-секундные интерва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9pt;mso-wrap-distance-left:4pt;mso-wrap-distance-right:4pt;mso-wrap-distance-top:2pt;mso-wrap-distance-bottom:2pt;margin-top:231.05pt;mso-position-vertical-relative:text;margin-left:12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О   10</w:t>
                      </w:r>
                      <w:r>
                        <w:rPr>
                          <w:b/>
                          <w:sz w:val="16"/>
                        </w:rPr>
                        <w:t xml:space="preserve"> 20 30</w:t>
                      </w:r>
                      <w:r>
                        <w:rPr>
                          <w:sz w:val="16"/>
                        </w:rPr>
                        <w:t xml:space="preserve"> 40</w:t>
                      </w:r>
                      <w:r>
                        <w:rPr>
                          <w:b/>
                          <w:sz w:val="16"/>
                        </w:rPr>
                        <w:t xml:space="preserve"> 50</w:t>
                      </w:r>
                      <w:r>
                        <w:rPr>
                          <w:sz w:val="16"/>
                        </w:rPr>
                        <w:t xml:space="preserve">  60</w:t>
                      </w:r>
                      <w:r>
                        <w:rPr>
                          <w:b/>
                          <w:sz w:val="16"/>
                        </w:rPr>
                        <w:t xml:space="preserve">  70</w:t>
                      </w:r>
                      <w:r>
                        <w:rPr>
                          <w:sz w:val="16"/>
                        </w:rPr>
                        <w:t xml:space="preserve"> 80  90</w:t>
                      </w:r>
                      <w:r>
                        <w:rPr>
                          <w:b/>
                          <w:sz w:val="16"/>
                        </w:rPr>
                        <w:t xml:space="preserve"> 100</w:t>
                      </w:r>
                      <w:r>
                        <w:rPr>
                          <w:sz w:val="16"/>
                        </w:rPr>
                        <w:t xml:space="preserve"> 1-10</w:t>
                      </w:r>
                      <w:r>
                        <w:rPr>
                          <w:b/>
                          <w:sz w:val="16"/>
                        </w:rPr>
                        <w:t xml:space="preserve"> 120</w:t>
                      </w:r>
                    </w:p>
                    <w:p>
                      <w:pPr>
                        <w:pStyle w:val="Normal"/>
                        <w:ind w:left="28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ремя, 3-секундные интервал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9">
                <wp:simplePos x="0" y="0"/>
                <wp:positionH relativeFrom="margin">
                  <wp:posOffset>1511935</wp:posOffset>
                </wp:positionH>
                <wp:positionV relativeFrom="paragraph">
                  <wp:posOffset>3467735</wp:posOffset>
                </wp:positionV>
                <wp:extent cx="3073400" cy="24130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ис. 3. Излучение фотонов при оплодотворении яйцеклетки сперматозои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9pt;mso-wrap-distance-left:4pt;mso-wrap-distance-right:4pt;mso-wrap-distance-top:2pt;mso-wrap-distance-bottom:2pt;margin-top:273.05pt;mso-position-vertical-relative:text;margin-left:11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ис. 3. Излучение фотонов при оплодотворении яйцеклетки сперматозои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00"/>
        <w:rPr/>
      </w:pPr>
      <w:r>
        <w:rPr/>
        <w:t>Рассмотрим, как АФК могут регулировать био</w:t>
        <w:softHyphen/>
        <w:t>логические функции на уровне целого организма. Длпно известно, что интенсивно производят АФК  нейтро-филы', исполь</w:t>
        <w:softHyphen/>
        <w:t>зующие,   как полагают, эти оксиданты для непосредствен</w:t>
        <w:softHyphen/>
        <w:t>ного   «сжига</w:t>
        <w:softHyphen/>
        <w:t>ния» бактерий и вирусов. Но не</w:t>
        <w:softHyphen/>
        <w:t>давно выясни</w:t>
        <w:softHyphen/>
        <w:t>лось, что и лим</w:t>
        <w:softHyphen/>
        <w:t>фоциты</w:t>
      </w:r>
      <w:r>
        <w:rPr>
          <w:vertAlign w:val="superscript"/>
        </w:rPr>
        <w:t>2</w:t>
      </w:r>
      <w:r>
        <w:rPr/>
        <w:t>,     и тромбоциты</w:t>
      </w:r>
      <w:r>
        <w:rPr>
          <w:vertAlign w:val="superscript"/>
        </w:rPr>
        <w:t>3</w:t>
      </w:r>
      <w:r>
        <w:rPr/>
        <w:t>, которые    не принимают не</w:t>
        <w:softHyphen/>
        <w:t>посредственно</w:t>
        <w:softHyphen/>
        <w:t>го участия в ак</w:t>
        <w:softHyphen/>
        <w:t>тивном захвате и поглощении живых клеток</w:t>
      </w:r>
    </w:p>
    <w:p>
      <w:pPr>
        <w:pStyle w:val="Normal"/>
        <w:rPr/>
      </w:pPr>
      <w:r>
        <w:rPr/>
        <w:t xml:space="preserve">— </w:t>
      </w:r>
      <w:r>
        <w:rPr/>
        <w:t>фагоцитозе, в разрушении микробов, а также фибробласты и эндотелиальные клетки</w:t>
      </w:r>
      <w:r>
        <w:rPr>
          <w:vertAlign w:val="superscript"/>
        </w:rPr>
        <w:t>4</w:t>
      </w:r>
      <w:r>
        <w:rPr/>
        <w:t>, гладко-мышечные клетки сосудов, жировые клетки, клет</w:t>
        <w:softHyphen/>
        <w:t>ки печени — все они имеют ферменты и другие системы, закономерно продуцирующие АФК. «Вспышки» продукции АФК необходимы для нор</w:t>
        <w:softHyphen/>
        <w:t>мального созревания яйцеклеток, а при акте, с ко</w:t>
        <w:softHyphen/>
        <w:t>торого начинается развитие новой жизни — при оплодотворении яйцеклетки, и сперматозоид, и яйцеклетка резко усиливают продукцию АФК (ри-с, 3). АФК, хотя и с более низкой интенсивностью, возникают и во внеклеточном пространстве — в межклеточном матриксе, построенном из коллаге</w:t>
        <w:softHyphen/>
        <w:t>на</w:t>
      </w:r>
      <w:r>
        <w:rPr>
          <w:vertAlign w:val="superscript"/>
        </w:rPr>
        <w:t>5</w:t>
      </w:r>
      <w:r>
        <w:rPr/>
        <w:t xml:space="preserve"> и протеогликанов'', а также в плазме крови, в ходе реакций гликоксидации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ind w:firstLine="340"/>
        <w:rPr/>
      </w:pPr>
      <w:r>
        <w:rPr/>
        <w:t>Продукция АФК в соединительной ткани, к которой относится кровь и собственно соедини</w:t>
        <w:softHyphen/>
        <w:t>тельная ткань, пронизывающая весь организм, представляет особый интерес с точки зрения энер</w:t>
        <w:softHyphen/>
      </w:r>
    </w:p>
    <w:p>
      <w:pPr>
        <w:pStyle w:val="Normal"/>
        <w:ind w:firstLine="340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гоинформационной роли процессов с участием АФК. Следует подчеркнуть, что все коллагены и многие белки плазмы крови являются</w:t>
      </w:r>
      <w:r>
        <w:rPr>
          <w:b/>
        </w:rPr>
        <w:t xml:space="preserve"> спиральными волокнистыми структурами,</w:t>
      </w:r>
      <w:r>
        <w:rPr/>
        <w:t xml:space="preserve"> которые теоретически способны к передаче энергии электромагнитных колебаний на большие расстояния. Можно пред</w:t>
        <w:softHyphen/>
        <w:t>положить, что внеклеточные элементы   со</w:t>
        <w:softHyphen/>
        <w:t>единительной ткани выполня</w:t>
        <w:softHyphen/>
        <w:t>ют не столько опорную функ</w:t>
        <w:softHyphen/>
        <w:t>цию,  сколько информацион</w:t>
        <w:softHyphen/>
        <w:t>ную, поскольку образуют свое</w:t>
        <w:softHyphen/>
        <w:t>образные кана</w:t>
        <w:softHyphen/>
        <w:t>лы, связываю</w:t>
        <w:softHyphen/>
        <w:t>щие псе органы и ткани друг с другом и выхо</w:t>
        <w:softHyphen/>
        <w:t>дящие на пери</w:t>
        <w:softHyphen/>
        <w:t>ферию (возмож</w:t>
        <w:softHyphen/>
        <w:t>но, в виде аку-пунктурных то</w:t>
        <w:softHyphen/>
        <w:t>чек).  Клеточ</w:t>
        <w:softHyphen/>
        <w:t>ные элементы соединительной</w:t>
      </w:r>
    </w:p>
    <w:p>
      <w:pPr>
        <w:pStyle w:val="Normal"/>
        <w:spacing w:lineRule="auto" w:line="218"/>
        <w:rPr/>
      </w:pPr>
      <w:r>
        <w:rPr/>
        <w:t>ткани могут служить ретрансляторами, декодерами и усилителями переносимых по волокнам сигна</w:t>
        <w:softHyphen/>
        <w:t>лов. Интересно, что все без исключения живые ор</w:t>
        <w:softHyphen/>
        <w:t>ганизмы имеют соединительную ткань и её анало</w:t>
        <w:softHyphen/>
        <w:t>ги, даже если у них отсутствует кровеносная и нервная системы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Если АФК выполняют столь фундаментальную роль в организации процессов жизнедеятельности, то эту роль они должны были бы играть на всех этапах эволюционного процесса. Но как быть с общепринятым мнением, что свободный кислород возник лишь в результате фотосинтетической ак</w:t>
        <w:softHyphen/>
        <w:t>тивности растений, то есть длительный этап эво</w:t>
        <w:softHyphen/>
        <w:t>люции был анаэробным? Следует уточнить, что та</w:t>
        <w:softHyphen/>
        <w:t>кое укоренившееся представление основано на умозрительной гипотезе, выдвинутой для того, чтобы объяснить «естественным путём» появление первых биоорганических молекул из неорганичес</w:t>
        <w:softHyphen/>
        <w:t>ких за счёт действия высоких температур, интен-</w:t>
      </w:r>
    </w:p>
    <w:p>
      <w:pPr>
        <w:sectPr>
          <w:type w:val="nextPage"/>
          <w:pgSz w:w="11906" w:h="16820"/>
          <w:pgMar w:left="1140" w:right="1120" w:gutter="0" w:header="0" w:top="1440" w:footer="0" w:bottom="720"/>
          <w:pgNumType w:fmt="decimal"/>
          <w:cols w:num="2" w:equalWidth="false" w:sep="false">
            <w:col w:w="4720" w:space="18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300"/>
        <w:rPr/>
      </w:pPr>
      <w:r>
        <w:rPr>
          <w:sz w:val="16"/>
        </w:rPr>
        <w:t xml:space="preserve">1 </w:t>
      </w:r>
      <w:r>
        <w:rPr>
          <w:i/>
          <w:sz w:val="16"/>
        </w:rPr>
        <w:t>Нечп1{)(х1)илы</w:t>
      </w:r>
      <w:r>
        <w:rPr>
          <w:sz w:val="16"/>
        </w:rPr>
        <w:t xml:space="preserve"> — основные белые клетки кроки, выполняющие роль первого защитного барьера прогни попадающих i&gt; ор-гапчам чужеродных частиц, в частности, бактерии и вирусов.</w:t>
      </w:r>
    </w:p>
    <w:p>
      <w:pPr>
        <w:pStyle w:val="Normal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Лимфоциты</w:t>
      </w:r>
      <w:r>
        <w:rPr>
          <w:sz w:val="16"/>
        </w:rPr>
        <w:t xml:space="preserve"> (от </w:t>
      </w:r>
      <w:r>
        <w:rPr>
          <w:i/>
          <w:sz w:val="16"/>
        </w:rPr>
        <w:t>лат. —</w:t>
      </w:r>
      <w:r>
        <w:rPr>
          <w:sz w:val="16"/>
        </w:rPr>
        <w:t xml:space="preserve"> влага и </w:t>
      </w:r>
      <w:r>
        <w:rPr>
          <w:i/>
          <w:sz w:val="16"/>
        </w:rPr>
        <w:t>греч, --</w:t>
      </w:r>
      <w:r>
        <w:rPr>
          <w:sz w:val="16"/>
        </w:rPr>
        <w:t xml:space="preserve"> клетка) — одна из форм незсриистых лейкоцитов (белых кровяных клеток-те</w:t>
        <w:softHyphen/>
        <w:t xml:space="preserve">лец), образующихся в лимфатических узлах селезенки и костном мозге; участвуют в реакциях иммунитета. - </w:t>
      </w:r>
      <w:r>
        <w:rPr>
          <w:i/>
          <w:sz w:val="16"/>
        </w:rPr>
        <w:t>Прим. ред.</w:t>
      </w:r>
    </w:p>
    <w:p>
      <w:pPr>
        <w:pStyle w:val="Normal"/>
        <w:rPr/>
      </w:pPr>
      <w:r>
        <w:rPr>
          <w:i/>
          <w:sz w:val="16"/>
        </w:rPr>
        <w:t>'•' Тромбоциты</w:t>
      </w:r>
      <w:r>
        <w:rPr>
          <w:sz w:val="16"/>
        </w:rPr>
        <w:t xml:space="preserve"> (кровяные пластинки)   содержащиеся и крови фрагменты K-•ie'i•oi; «мегакарноцнтов», выполняющие паж-</w:t>
      </w:r>
      <w:r>
        <w:rPr>
          <w:smallCaps/>
          <w:sz w:val="16"/>
        </w:rPr>
        <w:t xml:space="preserve">hvio </w:t>
      </w:r>
      <w:r>
        <w:rPr>
          <w:sz w:val="16"/>
        </w:rPr>
        <w:t>роль в процессах свертывания крови и тромбообразоваиня.</w:t>
      </w:r>
    </w:p>
    <w:p>
      <w:pPr>
        <w:pStyle w:val="Normal"/>
        <w:rPr/>
      </w:pPr>
      <w:r>
        <w:rPr>
          <w:sz w:val="16"/>
        </w:rPr>
        <w:t xml:space="preserve">' </w:t>
      </w:r>
      <w:r>
        <w:rPr>
          <w:i/>
          <w:sz w:val="16"/>
        </w:rPr>
        <w:t>фиброблисты</w:t>
      </w:r>
      <w:r>
        <w:rPr>
          <w:sz w:val="16"/>
        </w:rPr>
        <w:t xml:space="preserve"> (от </w:t>
      </w:r>
      <w:r>
        <w:rPr>
          <w:i/>
          <w:sz w:val="16"/>
        </w:rPr>
        <w:t>лат. —</w:t>
      </w:r>
      <w:r>
        <w:rPr>
          <w:sz w:val="16"/>
        </w:rPr>
        <w:t xml:space="preserve"> волос, нитка) - основная разновидность клеток соелнннтелыюн ткани у позвоночных живот</w:t>
        <w:softHyphen/>
        <w:t xml:space="preserve">ных н человека, участвующая в закрытии ран при воспалительных процессах. </w:t>
      </w:r>
      <w:r>
        <w:rPr>
          <w:i/>
          <w:sz w:val="16"/>
        </w:rPr>
        <w:t>3u()oiiic.•'iii4.'ihithit' клетки</w:t>
      </w:r>
      <w:r>
        <w:rPr>
          <w:sz w:val="16"/>
        </w:rPr>
        <w:t xml:space="preserve"> (от </w:t>
      </w:r>
      <w:r>
        <w:rPr>
          <w:i/>
          <w:sz w:val="16"/>
        </w:rPr>
        <w:t>/.j&gt;i•4.</w:t>
      </w:r>
      <w:r>
        <w:rPr>
          <w:sz w:val="16"/>
        </w:rPr>
        <w:t xml:space="preserve">   внутри и сосок) выстилают стенки кровеносных сосудов. -- </w:t>
      </w:r>
      <w:r>
        <w:rPr>
          <w:i/>
          <w:sz w:val="16"/>
        </w:rPr>
        <w:t>Прим. ред.</w:t>
      </w:r>
    </w:p>
    <w:p>
      <w:pPr>
        <w:pStyle w:val="Normal"/>
        <w:rPr/>
      </w:pPr>
      <w:r>
        <w:rPr>
          <w:sz w:val="16"/>
        </w:rPr>
        <w:t>•</w:t>
      </w:r>
      <w:r>
        <w:rPr>
          <w:sz w:val="16"/>
        </w:rPr>
        <w:t xml:space="preserve">"' </w:t>
      </w:r>
      <w:r>
        <w:rPr>
          <w:i/>
          <w:sz w:val="16"/>
        </w:rPr>
        <w:t>Коллаген —</w:t>
      </w:r>
      <w:r>
        <w:rPr>
          <w:sz w:val="16"/>
        </w:rPr>
        <w:t xml:space="preserve"> белок, снабжающий основу волокон соединительной ткани (костей, сухожилии, хрящсн, связок н т..т.) н обес-печнвающии их прочность. — </w:t>
      </w:r>
      <w:r>
        <w:rPr>
          <w:i/>
          <w:smallCaps/>
          <w:sz w:val="16"/>
        </w:rPr>
        <w:t xml:space="preserve">ii])um. </w:t>
      </w:r>
      <w:r>
        <w:rPr>
          <w:i/>
          <w:sz w:val="16"/>
        </w:rPr>
        <w:t>ред.</w:t>
      </w:r>
    </w:p>
    <w:p>
      <w:pPr>
        <w:pStyle w:val="Normal"/>
        <w:ind w:left="40" w:hanging="0"/>
        <w:jc w:val="center"/>
        <w:rPr/>
      </w:pPr>
      <w:r>
        <w:rPr>
          <w:sz w:val="16"/>
        </w:rPr>
        <w:t xml:space="preserve">i' </w:t>
      </w:r>
      <w:r>
        <w:rPr>
          <w:i/>
          <w:sz w:val="16"/>
        </w:rPr>
        <w:t>1]]ютео1ликачы —</w:t>
      </w:r>
      <w:r>
        <w:rPr>
          <w:sz w:val="16"/>
        </w:rPr>
        <w:t xml:space="preserve"> полимерные биомолекулы, служащие ocnonoii межклеточного вещества в многоклеточном организме.</w:t>
      </w:r>
    </w:p>
    <w:p>
      <w:pPr>
        <w:pStyle w:val="Normal"/>
        <w:ind w:firstLine="400"/>
        <w:rPr/>
      </w:pPr>
      <w:r>
        <w:rPr>
          <w:i/>
          <w:sz w:val="16"/>
        </w:rPr>
        <w:t>Г лчкоксидация —</w:t>
      </w:r>
      <w:r>
        <w:rPr>
          <w:sz w:val="16"/>
        </w:rPr>
        <w:t xml:space="preserve"> окислительные процессы, сопровождающие реакции взаимодействия многих сахарен (например. глюкозы) с аминокислотами, и ходе которых возникают активные формы кислорода.</w:t>
      </w:r>
    </w:p>
    <w:p>
      <w:pPr>
        <w:pStyle w:val="Normal"/>
        <w:ind w:firstLine="380"/>
        <w:rPr/>
      </w:pPr>
      <w:r>
        <w:rPr>
          <w:sz w:val="16"/>
        </w:rPr>
        <w:t xml:space="preserve">То есть ЛФК -- источник энергии для излучения «белковых антенн». Перенос анергии посредством электромагнитного излучения на «дальние расстояния» (в пределах организма) осуществляется для обеспечения его целостности. В .лом процессе должны принимать самое активное участие н многочисленные клеточные мембраны, чьи электростатические потенциалы извлекают из кирлнаиопскон ауры фотоны электромагнитного излучения самой разной энергии (прежде всего - световои, то есть энергии химических связей). ~ </w:t>
      </w:r>
      <w:r>
        <w:rPr>
          <w:i/>
          <w:sz w:val="16"/>
        </w:rPr>
        <w:t>Прим. С.Б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ивных потоков излучений и т.д. Очевидно, что подобный сценарий предбиологической эволюции не реализуем в среде кислорода, так как любые ор</w:t>
        <w:softHyphen/>
        <w:t>ганические соединения в этих условиях должны немедленно сгорать"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0">
                <wp:simplePos x="0" y="0"/>
                <wp:positionH relativeFrom="margin">
                  <wp:posOffset>1435735</wp:posOffset>
                </wp:positionH>
                <wp:positionV relativeFrom="paragraph">
                  <wp:posOffset>1435735</wp:posOffset>
                </wp:positionV>
                <wp:extent cx="2997200" cy="124968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1840" cy="1249680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29" r="-1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98.4pt;mso-wrap-distance-left:4pt;mso-wrap-distance-right:4pt;mso-wrap-distance-top:2pt;mso-wrap-distance-bottom:2pt;margin-top:113.05pt;mso-position-vertical-relative:text;margin-left:11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1840" cy="1249680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29" r="-1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2">
                <wp:simplePos x="0" y="0"/>
                <wp:positionH relativeFrom="margin">
                  <wp:posOffset>1550035</wp:posOffset>
                </wp:positionH>
                <wp:positionV relativeFrom="paragraph">
                  <wp:posOffset>2769235</wp:posOffset>
                </wp:positionV>
                <wp:extent cx="3048000" cy="381000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ис. 4. Три вида устойчивых кластеров воды. Тёмные шарики — атомы кислорода, светлые — водорода, короткие связи — ковалентные, длинные — водород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0pt;mso-wrap-distance-left:4pt;mso-wrap-distance-right:4pt;mso-wrap-distance-top:2pt;mso-wrap-distance-bottom:2pt;margin-top:218.05pt;mso-position-vertical-relative:text;margin-left:1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ис. 4. Три вида устойчивых кластеров воды. Тёмные шарики — атомы кислорода, светлые — водорода, короткие связи — ковалентные, длинные — водород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3">
                <wp:simplePos x="0" y="0"/>
                <wp:positionH relativeFrom="margin">
                  <wp:posOffset>1731010</wp:posOffset>
                </wp:positionH>
                <wp:positionV relativeFrom="paragraph">
                  <wp:posOffset>5702935</wp:posOffset>
                </wp:positionV>
                <wp:extent cx="2635250" cy="119380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ОсИОНОЧОЛагаЮЩНМП диктаторами Ч хими</w:t>
                              <w:softHyphen/>
                              <w:t xml:space="preserve">ческой ;i;ii:)iin океана инляютс»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</w:rPr>
                              <w:t xml:space="preserve">;,•w.to/w.(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11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&lt;•cpn.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Дна :-)•ri[ псключптелыю iiKTiiniii&gt;ix :-i.'i('.•\u•ii•ra дают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i,•ii&lt;;i()TiibK'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11 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>o&lt;•iniiiiii&gt;ic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(•oc,(i4i&lt;'iii4i. четко pa;uc-.inn сферы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</w:rPr>
                              <w:t xml:space="preserve">ii,'ih!iiiii&gt;i.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-I ссуда p('i•iio ccpi,i•    ;rro iipii6p("&lt;i&gt;•in&gt;ic p:ii'ioin.i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</w:rPr>
                              <w:t xml:space="preserve">|m|i|)()ik)|•o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океана и r.i\()OKii(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слон придонного ила. ••Кислородная страна» -центральные част океане» и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</w:rPr>
                              <w:t xml:space="preserve">toiikiii'i </w:t>
                            </w:r>
                            <w:r>
                              <w:rPr>
                                <w:b/>
                                <w:sz w:val="16"/>
                              </w:rPr>
                              <w:t>лерхнпп слоп придонного ила (но материалам печати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94pt;mso-wrap-distance-left:4pt;mso-wrap-distance-right:4pt;mso-wrap-distance-top:2pt;mso-wrap-distance-bottom:2pt;margin-top:449.05pt;mso-position-vertical-relative:text;margin-left:136.3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380"/>
                        <w:rPr/>
                      </w:pPr>
                      <w:r>
                        <w:rPr>
                          <w:b/>
                          <w:sz w:val="16"/>
                        </w:rPr>
                        <w:t>ОсИОНОЧОЛагаЮЩНМП диктаторами Ч хими</w:t>
                        <w:softHyphen/>
                        <w:t xml:space="preserve">ческой ;i;ii:)iin океана инляютс» </w:t>
                      </w:r>
                      <w:r>
                        <w:rPr>
                          <w:b/>
                          <w:smallCaps/>
                          <w:sz w:val="16"/>
                        </w:rPr>
                        <w:t xml:space="preserve">;,•w.to/w.( </w:t>
                      </w:r>
                      <w:r>
                        <w:rPr>
                          <w:b/>
                          <w:sz w:val="16"/>
                        </w:rPr>
                        <w:t xml:space="preserve">11 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&lt;•cpn. </w:t>
                      </w:r>
                      <w:r>
                        <w:rPr>
                          <w:b/>
                          <w:sz w:val="16"/>
                        </w:rPr>
                        <w:t xml:space="preserve">Дна :-)•ri[ псключптелыю iiKTiiniii&gt;ix :-i.'i('.•\u•ii•ra дают </w:t>
                      </w:r>
                      <w:r>
                        <w:rPr>
                          <w:b/>
                          <w:i/>
                          <w:sz w:val="16"/>
                        </w:rPr>
                        <w:t>i,•ii&lt;;i()TiibK'</w:t>
                      </w:r>
                      <w:r>
                        <w:rPr>
                          <w:b/>
                          <w:sz w:val="16"/>
                        </w:rPr>
                        <w:t xml:space="preserve"> 11 </w:t>
                      </w:r>
                      <w:r>
                        <w:rPr>
                          <w:b/>
                          <w:i/>
                          <w:sz w:val="16"/>
                        </w:rPr>
                        <w:t>o&lt;•iniiiiii&gt;ic</w:t>
                      </w:r>
                      <w:r>
                        <w:rPr>
                          <w:b/>
                          <w:sz w:val="16"/>
                        </w:rPr>
                        <w:t xml:space="preserve"> (•oc,(i4i&lt;'iii4i. четко pa;uc-.inn сферы </w:t>
                      </w:r>
                      <w:r>
                        <w:rPr>
                          <w:b/>
                          <w:smallCaps/>
                          <w:sz w:val="16"/>
                        </w:rPr>
                        <w:t xml:space="preserve">ii,'ih!iiiii&gt;i. </w:t>
                      </w:r>
                      <w:r>
                        <w:rPr>
                          <w:b/>
                          <w:sz w:val="16"/>
                        </w:rPr>
                        <w:t xml:space="preserve">-I ссуда p('i•iio ccpi,i•    ;rro iipii6p("&lt;i&gt;•in&gt;ic p:ii'ioin.i </w:t>
                      </w:r>
                      <w:r>
                        <w:rPr>
                          <w:b/>
                          <w:smallCaps/>
                          <w:sz w:val="16"/>
                        </w:rPr>
                        <w:t xml:space="preserve">|m|i|)()ik)|•o </w:t>
                      </w:r>
                      <w:r>
                        <w:rPr>
                          <w:b/>
                          <w:sz w:val="16"/>
                        </w:rPr>
                        <w:t>океана и r.i\()OKii(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 xml:space="preserve">1 </w:t>
                      </w:r>
                      <w:r>
                        <w:rPr>
                          <w:b/>
                          <w:sz w:val="16"/>
                        </w:rPr>
                        <w:t xml:space="preserve">слон придонного ила. ••Кислородная страна» -центральные част океане» и </w:t>
                      </w:r>
                      <w:r>
                        <w:rPr>
                          <w:b/>
                          <w:smallCaps/>
                          <w:sz w:val="16"/>
                        </w:rPr>
                        <w:t xml:space="preserve">toiikiii'i </w:t>
                      </w:r>
                      <w:r>
                        <w:rPr>
                          <w:b/>
                          <w:sz w:val="16"/>
                        </w:rPr>
                        <w:t>лерхнпп слоп придонного ила (но материалам печати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60"/>
        <w:rPr/>
      </w:pPr>
      <w:r>
        <w:rPr/>
        <w:t>Тем не менее, в последнее время появляется всё больше фактов, говорящих о том, что вода, в кото</w:t>
        <w:softHyphen/>
        <w:t>рой и протекают наиболее интересные процессы с участием АФК, играет важнейшую роль и в порож</w:t>
        <w:softHyphen/>
        <w:t>дении, и в организации этих процессов. В частно</w:t>
        <w:softHyphen/>
        <w:t>сти, установлено, что под действием меха</w:t>
        <w:softHyphen/>
        <w:t>нических воздейст</w:t>
        <w:softHyphen/>
        <w:t>вий — звука в слы</w:t>
        <w:softHyphen/>
        <w:t>шимом и ультразву</w:t>
        <w:softHyphen/>
        <w:t>ковом  диапазонах, фильтрации, механи</w:t>
        <w:softHyphen/>
        <w:t>ческого разрушения льда, при конденса</w:t>
        <w:softHyphen/>
        <w:t>ции паров воды и её замораживании-отта</w:t>
        <w:softHyphen/>
        <w:t>ивании — в воде по</w:t>
        <w:softHyphen/>
        <w:t>вышается содержа</w:t>
        <w:softHyphen/>
        <w:t xml:space="preserve">ние </w:t>
      </w:r>
      <w:r>
        <w:rPr>
          <w:i/>
        </w:rPr>
        <w:t>перекиси</w:t>
      </w:r>
      <w:r>
        <w:rPr/>
        <w:t xml:space="preserve"> водоро</w:t>
        <w:softHyphen/>
        <w:t>да Н202 — химически</w:t>
      </w:r>
    </w:p>
    <w:p>
      <w:pPr>
        <w:pStyle w:val="Normal"/>
        <w:rPr/>
      </w:pPr>
      <w:r>
        <w:rPr/>
        <w:t>неустойчивого вещества, легко разлагающегося на воду и кислород. При внесении в воду простейших катализаторов (например, окиси меди) и её осве</w:t>
        <w:softHyphen/>
        <w:t>щении видимым светом низкой интенсивности или даже в темноте (при её перемешивании) появ</w:t>
        <w:softHyphen/>
        <w:t>ляются заметные количества молекулярного водо</w:t>
        <w:softHyphen/>
        <w:t>рода и кислорода.</w:t>
      </w:r>
    </w:p>
    <w:p>
      <w:pPr>
        <w:pStyle w:val="Normal"/>
        <w:ind w:left="40" w:firstLine="300"/>
        <w:rPr/>
      </w:pPr>
      <w:r>
        <w:rPr/>
        <w:t>Промежуточным этапом до появления в воде стабильных молекул перекиси водорода, кислоро</w:t>
        <w:softHyphen/>
        <w:t>да и водорода должно быть её разрушение до ато</w:t>
        <w:softHyphen/>
        <w:t>ма водорода и гидроксил-радикала (Н—О—Н -&gt; H• + •OH). Затем уже атомы водорода спаривают</w:t>
        <w:softHyphen/>
        <w:t>ся друг с другом, давая молекулу водорода. Гидро-ксил-радикалы (•OH) рекомбинируют с образова</w:t>
        <w:softHyphen/>
        <w:t>нием перекиси, а последняя может разлагаться до воды и кислорода. Но хорошо известно, что для разрушения в молекуле воды ковалентной (атом</w:t>
        <w:softHyphen/>
        <w:t>ной) связи (обязанной элек</w:t>
        <w:softHyphen/>
        <w:t>тронным парам) между ато</w:t>
        <w:softHyphen/>
        <w:t>мами водорода и кислорода требуется подведение к ней громадной порции энергии, эквивалентной кванту даль</w:t>
        <w:softHyphen/>
        <w:t>него ультрафиолета. Как же может, к примеру, простая фильтрация или конденса</w:t>
        <w:softHyphen/>
        <w:t>ция паров воды обеспечить появление таких порций</w:t>
      </w:r>
    </w:p>
    <w:p>
      <w:pPr>
        <w:pStyle w:val="Normal"/>
        <w:rPr/>
      </w:pPr>
      <w:r>
        <w:rPr/>
        <w:t>энергии? Парадокс исчезает, если обратиться к различным современным моделям воды, во мно</w:t>
        <w:softHyphen/>
        <w:t>гом отличающимся друг от друга, но объединён</w:t>
        <w:softHyphen/>
        <w:t>ным одной идеей:</w:t>
      </w:r>
      <w:r>
        <w:rPr>
          <w:b/>
        </w:rPr>
        <w:t xml:space="preserve"> жидкая вода представляет собой не набор молекул, слабо связанных между собой, а в ней есть более или менее устойчивые структурные элементы, аналогичные полимерным молекулам</w:t>
      </w:r>
      <w:r>
        <w:rPr/>
        <w:t xml:space="preserve"> (рис. 4). Эти модели выдвинуты для того, чтобы объяс</w:t>
        <w:softHyphen/>
        <w:t>нить загадочное свойство воды, которое обобщён</w:t>
        <w:softHyphen/>
        <w:t xml:space="preserve">но можно назвать её </w:t>
      </w:r>
      <w:r>
        <w:rPr>
          <w:i/>
        </w:rPr>
        <w:t>памятью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Известно, что при воздействии на полимер энергий весьма низкой плотности, в частности, механической энергии, сама молекула полимера выступает в роли «повышающего трансформато</w:t>
        <w:softHyphen/>
        <w:t>ра». Энергия низкой плотности преобразуется ею (конечно, с потерями) в энергию столь высокой плотности, что отдельные ковалентные связи в мо</w:t>
        <w:softHyphen/>
        <w:t>лекуле разрываются. Образно говоря, полимеры превращают тепло в свет. А тогда, если жидкая во</w:t>
        <w:softHyphen/>
        <w:t>да может хоть в какой-то степени рассматриваться как квазиполимер, то и в ней могут осуще</w:t>
        <w:softHyphen/>
        <w:t>ствляться подобные процессы, которые и приводят к появле</w:t>
        <w:softHyphen/>
        <w:t>нию вначале радика</w:t>
        <w:softHyphen/>
        <w:t>лов, а затем и моле</w:t>
        <w:softHyphen/>
        <w:t>кул водорода и кис</w:t>
        <w:softHyphen/>
        <w:t>лорода. Имеющиеся оценки говорят, что скорость разложения воды океанов пол действием абиоген-ных факторов может обеспечить повыше</w:t>
        <w:softHyphen/>
        <w:t>ние содержания кислорода в атмосфере до нынеш</w:t>
        <w:softHyphen/>
        <w:t>него уровня всего за несколько сот тысяч лет! Зна</w:t>
        <w:softHyphen/>
        <w:t>чит развитие органической жизни на Земле с само</w:t>
        <w:softHyphen/>
        <w:t>го начала шло и на фоне генерации активных форм кислорода, и в присутствии молекулярного кислорода.</w:t>
      </w:r>
    </w:p>
    <w:p>
      <w:pPr>
        <w:pStyle w:val="Normal"/>
        <w:spacing w:lineRule="auto" w:line="218"/>
        <w:rPr/>
      </w:pPr>
      <w:r>
        <w:rPr/>
        <w:t>Учитывая квазиполимерную, структурирован</w:t>
        <w:softHyphen/>
        <w:t>ную природу воды, далеко не хаотичное протека</w:t>
        <w:softHyphen/>
        <w:t>ние в воде окислительных процессов с участием АФК, а наоборот, с тенденцией к самоорганиза</w:t>
        <w:softHyphen/>
        <w:t>ции, выражающейся в их осцилляторном характе</w:t>
        <w:softHyphen/>
        <w:t>ре, весьма правдоподобным становится следующее предположение. Если на воду действуют потоки энергии низкой плотности, а в ней растворены га</w:t>
        <w:softHyphen/>
        <w:t>зы — азот N2, углекислота С02, сернистый ангид</w:t>
        <w:softHyphen/>
        <w:t>рид S02, хотя бы в следовых количествах присут</w:t>
        <w:softHyphen/>
        <w:t>ствуют модуляторы</w:t>
      </w:r>
      <w:r>
        <w:rPr>
          <w:vertAlign w:val="superscript"/>
        </w:rPr>
        <w:t>2</w:t>
      </w:r>
      <w:r>
        <w:rPr/>
        <w:t xml:space="preserve"> реакций АФК — ионы пере</w:t>
        <w:softHyphen/>
        <w:t>ходных металлов, то в воде может спонтанно идти об-' разование сначала простей</w:t>
        <w:softHyphen/>
        <w:t>ших, а затем всё более сложных органических со</w:t>
        <w:softHyphen/>
        <w:t>единений — аминокислот, предшественников углево</w:t>
        <w:softHyphen/>
        <w:t>дов, нуклеиновых основа</w:t>
        <w:softHyphen/>
        <w:t>ний. Как впервые было по</w:t>
        <w:softHyphen/>
        <w:t>казано А.Г.Гурвичем и под</w:t>
        <w:softHyphen/>
        <w:t>тверждено нами, в таких ус</w:t>
        <w:softHyphen/>
        <w:t xml:space="preserve">ловиях может начаться спонтанная полимеризация (объединение. — </w:t>
      </w:r>
      <w:r>
        <w:rPr>
          <w:i/>
        </w:rPr>
        <w:t>Ред.)</w:t>
      </w:r>
      <w:r>
        <w:rPr/>
        <w:t xml:space="preserve"> мономеров, а образующие</w:t>
        <w:softHyphen/>
        <w:t>ся полимеры обладают зачатками ферментативной активности. Интересно, что в литературе встреча</w:t>
        <w:softHyphen/>
        <w:t>ются согласующиеся с высказанным здесь предпо</w:t>
        <w:softHyphen/>
        <w:t>ложением разрозненные данные о появлении даже в максимально очищенной от органических соеди</w:t>
        <w:softHyphen/>
        <w:t>нений воде аминокислот и других биомолекул, о возможности удивительно чёткого превращения одних биомономеров в другие в присутствии АФК.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cols w:num="2" w:equalWidth="false" w:sep="false">
            <w:col w:w="4720" w:space="160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0" w:after="0"/>
        <w:ind w:firstLine="400"/>
        <w:rPr/>
      </w:pPr>
      <w:r>
        <w:rPr>
          <w:sz w:val="16"/>
        </w:rPr>
        <w:t xml:space="preserve">Вместо молний при зарождении органической жизни роль зажигания («огненной стихии») вполне могли играть АФК, озон, ионы кислорода и радикалы с перенасыщенными кислородными валентностями: Лаия-лентры зарождающейся жизни, в виде дискретных очагов и водах океана. — </w:t>
      </w:r>
      <w:r>
        <w:rPr>
          <w:i/>
          <w:sz w:val="16"/>
        </w:rPr>
        <w:t>Прим. С. Б.</w:t>
      </w:r>
    </w:p>
    <w:p>
      <w:pPr>
        <w:pStyle w:val="Normal"/>
        <w:ind w:left="200" w:hanging="0"/>
        <w:rPr/>
      </w:pPr>
      <w:r>
        <w:rPr>
          <w:sz w:val="16"/>
        </w:rPr>
        <w:t xml:space="preserve">-' Модуляторы на химическом языке — катализаторы. — </w:t>
      </w:r>
      <w:r>
        <w:rPr>
          <w:i/>
          <w:sz w:val="16"/>
        </w:rPr>
        <w:t>Прим. ред.</w:t>
      </w:r>
    </w:p>
    <w:p>
      <w:pPr>
        <w:sectPr>
          <w:type w:val="continuous"/>
          <w:pgSz w:w="11906" w:h="16820"/>
          <w:pgMar w:left="1120" w:right="11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Более того, весьма заманчиво предположить, что спонтанное появление в воде полимеров молеку</w:t>
        <w:softHyphen/>
        <w:t>лярной природы за счёт сопряжённых окислитель</w:t>
        <w:softHyphen/>
        <w:t>но-восстановительных процессов способствует по</w:t>
        <w:softHyphen/>
        <w:t>вышению степени структурной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4">
                <wp:simplePos x="0" y="0"/>
                <wp:positionH relativeFrom="margin">
                  <wp:posOffset>1905635</wp:posOffset>
                </wp:positionH>
                <wp:positionV relativeFrom="paragraph">
                  <wp:posOffset>775335</wp:posOffset>
                </wp:positionV>
                <wp:extent cx="2222500" cy="876300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" w:first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Считается, что свободный кислород и земной атмосфере появился примерно 1,6 млрд. лет назад, а переход от фермен</w:t>
                              <w:softHyphen/>
                              <w:t>тативного метаболизма (брожения) i;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гаюлородному дыханию произошел око-\ .до миллиарда лет наз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69pt;mso-wrap-distance-left:4pt;mso-wrap-distance-right:4pt;mso-wrap-distance-top:2pt;mso-wrap-distance-bottom:2pt;margin-top:61.05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0" w:first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Считается, что свободный кислород и земной атмосфере появился примерно 1,6 млрд. лет назад, а переход от фермен</w:t>
                        <w:softHyphen/>
                        <w:t>тативного метаболизма (брожения) i;</w:t>
                      </w:r>
                    </w:p>
                    <w:p>
                      <w:pPr>
                        <w:pStyle w:val="Normal"/>
                        <w:ind w:firstLine="10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гаюлородному дыханию произошел око-\ .до миллиарда лет наз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организации воды уже в ре-</w:t>
      </w:r>
    </w:p>
    <w:p>
      <w:pPr>
        <w:pStyle w:val="Normal"/>
        <w:rPr/>
      </w:pPr>
      <w:r>
        <w:rPr/>
        <w:t>зультате возникновения в воде несмешиваемых друг с другом водных  фаз  (полимерных «кристаллогидратов» с разны</w:t>
        <w:softHyphen/>
        <w:t>ми свойствами), в которых протекают окислительно-вос</w:t>
        <w:softHyphen/>
        <w:t>становительные процессы с участием АФК, отличающиеся по своей динамической структуре, но так или ина</w:t>
        <w:softHyphen/>
        <w:t>че сопряжённые друг с другом.</w:t>
      </w:r>
    </w:p>
    <w:p>
      <w:pPr>
        <w:pStyle w:val="Normal"/>
        <w:ind w:firstLine="260"/>
        <w:rPr/>
      </w:pPr>
      <w:r>
        <w:rPr/>
        <w:t>Таким образом, с учётом сказанного выше, по</w:t>
        <w:softHyphen/>
        <w:t>явление оформленных биосистем в ходе общеэво</w:t>
        <w:softHyphen/>
        <w:t>люционного процесса должно было происходить в воде на фоне непрерывной генерации АФК и ре</w:t>
        <w:softHyphen/>
        <w:t>акций с их участием. Отсюда следует, что харак</w:t>
        <w:softHyphen/>
        <w:t>терные особенности этих процессов должны быть запечатлены на базовом уровне живых систем. Без учёта этих процессов, в частности, зависимости их</w:t>
      </w:r>
    </w:p>
    <w:p>
      <w:pPr>
        <w:pStyle w:val="Normal"/>
        <w:ind w:firstLine="260"/>
        <w:rPr/>
      </w:pPr>
      <w:r>
        <w:br w:type="column"/>
      </w:r>
      <w:r>
        <w:rPr/>
      </w:r>
    </w:p>
    <w:p>
      <w:pPr>
        <w:pStyle w:val="Normal"/>
        <w:spacing w:lineRule="auto" w:line="218"/>
        <w:jc w:val="right"/>
        <w:rPr/>
      </w:pPr>
      <w:r>
        <w:rPr/>
        <w:t>структуры от внешних полевых воздействий кос</w:t>
        <w:softHyphen/>
        <w:t>мического и земного происхождения, уже нельзя строить модели, направленные на понимание ме</w:t>
        <w:softHyphen/>
        <w:t>ханизмов функционирования живых систем на любых уровнях их организации.</w:t>
      </w:r>
    </w:p>
    <w:p>
      <w:pPr>
        <w:pStyle w:val="Normal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18"/>
        <w:ind w:firstLine="300"/>
        <w:rPr/>
      </w:pPr>
      <w:r>
        <w:rPr/>
        <w:t xml:space="preserve">1. </w:t>
      </w:r>
      <w:r>
        <w:rPr>
          <w:i/>
        </w:rPr>
        <w:t xml:space="preserve">Гурвич А.Г., Гурвич Л.Д. </w:t>
      </w:r>
      <w:r>
        <w:rPr/>
        <w:t>Митогенетическое излучение. Физико-химические основы и приложения в биологии и ме</w:t>
        <w:softHyphen/>
        <w:t>дицине. М., Медгиз, 1945.</w:t>
      </w:r>
    </w:p>
    <w:p>
      <w:pPr>
        <w:pStyle w:val="Normal"/>
        <w:spacing w:lineRule="auto" w:line="218"/>
        <w:ind w:firstLine="2080"/>
        <w:rPr/>
      </w:pPr>
      <w:r>
        <w:rPr/>
        <w:t xml:space="preserve">2. </w:t>
      </w:r>
      <w:r>
        <w:rPr>
          <w:i/>
        </w:rPr>
        <w:t>Васильев Л.Л.</w:t>
      </w:r>
      <w:r>
        <w:rPr/>
        <w:t xml:space="preserve"> Действие атмосферных ионов на ор</w:t>
        <w:softHyphen/>
        <w:t>ганизм. Л., 1960.</w:t>
      </w:r>
    </w:p>
    <w:p>
      <w:pPr>
        <w:pStyle w:val="Normal"/>
        <w:spacing w:lineRule="auto" w:line="218"/>
        <w:rPr/>
      </w:pPr>
      <w:r>
        <w:rPr/>
        <w:t xml:space="preserve">3. </w:t>
      </w:r>
      <w:r>
        <w:rPr>
          <w:i/>
        </w:rPr>
        <w:t>Дуглас У.</w:t>
      </w:r>
      <w:r>
        <w:rPr/>
        <w:t xml:space="preserve"> Целительные свойства перекиси во</w:t>
        <w:softHyphen/>
        <w:t>дорода. СПб, издательский дом «Питер», 1998.</w:t>
      </w:r>
    </w:p>
    <w:p>
      <w:pPr>
        <w:pStyle w:val="Normal"/>
        <w:spacing w:lineRule="auto" w:line="218"/>
        <w:rPr/>
      </w:pPr>
      <w:r>
        <w:rPr/>
        <w:t xml:space="preserve">4. </w:t>
      </w:r>
      <w:r>
        <w:rPr>
          <w:i/>
        </w:rPr>
        <w:t>V.L. Voeikov.</w:t>
      </w:r>
      <w:r>
        <w:rPr/>
        <w:t xml:space="preserve"> Processes 1nvolving Reactive Oxygen Species are the Major Source of Structured Energy for Organismal Biophotonic Field Pumping. In:</w:t>
      </w:r>
    </w:p>
    <w:p>
      <w:pPr>
        <w:pStyle w:val="Normal"/>
        <w:spacing w:lineRule="auto" w:line="218"/>
        <w:rPr/>
      </w:pPr>
      <w:r>
        <w:rPr/>
        <w:t>Biophotonics and Coherent Systems/Editors: Lev Beloussov, Fritz-Albert Popp, Vladimir Voeikov, and Roeland Van Wijk. Moscow University Press, Moscow, 2000. Pp. 203-228.</w:t>
      </w:r>
    </w:p>
    <w:p>
      <w:pPr>
        <w:sectPr>
          <w:type w:val="nextPage"/>
          <w:pgSz w:w="11906" w:h="16820"/>
          <w:pgMar w:left="1140" w:right="1120" w:gutter="0" w:header="0" w:top="1440" w:footer="0" w:bottom="720"/>
          <w:pgNumType w:fmt="decimal"/>
          <w:cols w:num="2" w:equalWidth="false" w:sep="false">
            <w:col w:w="4700" w:space="20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240" w:before="380" w:after="0"/>
        <w:ind w:left="0" w:right="0" w:hanging="0"/>
        <w:rPr/>
      </w:pPr>
      <w:r>
        <w:rPr>
          <w:sz w:val="22"/>
        </w:rPr>
        <w:t xml:space="preserve">«ЗАМЕЧАЙТЕ ЗЕЛЁНЫЙ ЦВЕТ, ОН ЕСТЬ ПОЗНАНИЕ </w:t>
      </w:r>
      <w:r>
        <w:rPr>
          <w:smallCaps/>
          <w:sz w:val="22"/>
        </w:rPr>
        <w:t>сущности»</w:t>
      </w:r>
    </w:p>
    <w:p>
      <w:pPr>
        <w:pStyle w:val="Normal"/>
        <w:spacing w:before="100" w:after="0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  <w:t>(Знаки Агни Йоги, 260)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Наиболее интенсивная линия свечения ночного неба — зелёная линия нейтрального кислорода 5 577A (1A= l0-</w:t>
      </w:r>
      <w:r>
        <w:rPr>
          <w:vertAlign w:val="superscript"/>
        </w:rPr>
        <w:t>8</w:t>
      </w:r>
      <w:r>
        <w:rPr/>
        <w:t xml:space="preserve"> см); это и главная линия низких полярных сияний. Деление всего спектра видимого света с помощью</w:t>
      </w:r>
      <w:r>
        <w:rPr>
          <w:b/>
        </w:rPr>
        <w:t xml:space="preserve"> золотой пропор</w:t>
        <w:softHyphen/>
        <w:t>ции</w:t>
      </w:r>
      <w:r>
        <w:rPr/>
        <w:t xml:space="preserve"> даёт близкую длину волны 5 370А, которая соответствует границе между зелёным и жёлто-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lineRule="auto" w:line="218"/>
        <w:rPr/>
      </w:pPr>
      <w:r>
        <w:rPr/>
        <w:t>зелёным цветом. Эти цвета физи</w:t>
        <w:softHyphen/>
        <w:t>ологически наиболее благопри</w:t>
        <w:softHyphen/>
        <w:t>ятны для здоровья человека — уменьшают кровяное давление и расширяют капилляры, повыша</w:t>
        <w:softHyphen/>
        <w:t>ют двигательно-мускульную ра</w:t>
        <w:softHyphen/>
        <w:t>ботоспособность, успокаивают и облегчают невралгии. В интерва^-ле длин волн от 5 080А до 5 560A глаз человека обладает одинако</w:t>
        <w:softHyphen/>
      </w:r>
    </w:p>
    <w:p>
      <w:pPr>
        <w:pStyle w:val="Normal"/>
        <w:spacing w:lineRule="auto" w:line="218"/>
        <w:rPr/>
      </w:pPr>
      <w:r>
        <w:br w:type="column"/>
      </w:r>
      <w:r>
        <w:rPr/>
        <w:t>вой «видностью» в условиях ос</w:t>
        <w:softHyphen/>
        <w:t>вещённости Земли Солнцем; ес</w:t>
        <w:softHyphen/>
        <w:t>ли разделить этот узкий интер</w:t>
        <w:softHyphen/>
        <w:t xml:space="preserve">вал в золотом отношении, то опять получим величину 5 370А — максимум «видности» </w:t>
      </w:r>
      <w:r>
        <w:rPr>
          <w:i/>
        </w:rPr>
        <w:t>(В.И.Ко-робко.</w:t>
      </w:r>
      <w:r>
        <w:rPr/>
        <w:t xml:space="preserve"> Золотая пропорция и про</w:t>
        <w:softHyphen/>
        <w:t xml:space="preserve">блемы гармонии систем. М., 1998; неопубликованные данные </w:t>
      </w:r>
      <w:r>
        <w:rPr>
          <w:i/>
        </w:rPr>
        <w:t>В.Д. Цветкова).</w:t>
      </w:r>
    </w:p>
    <w:p>
      <w:pPr>
        <w:sectPr>
          <w:type w:val="nextPage"/>
          <w:pgSz w:w="11906" w:h="16820"/>
          <w:pgMar w:left="1140" w:right="1140" w:gutter="0" w:header="0" w:top="1440" w:footer="0" w:bottom="720"/>
          <w:pgNumType w:fmt="decimal"/>
          <w:cols w:num="3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jc w:val="center"/>
        <w:rPr>
          <w:b/>
          <w:b/>
        </w:rPr>
      </w:pPr>
      <w:r>
        <w:rPr>
          <w:b/>
        </w:rPr>
        <w:t>ВОДА ВНЕ ЗЕМЛИ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00"/>
        <w:rPr/>
      </w:pPr>
      <w:r>
        <w:rPr/>
        <w:t>Одно из открытий Инфра</w:t>
        <w:softHyphen/>
        <w:t>красной космической обсерва</w:t>
        <w:softHyphen/>
        <w:t>тории (ISO) — обнаружение большого количества водного пара в одном из сгустков меж</w:t>
        <w:softHyphen/>
        <w:t>звёздного газа</w:t>
      </w:r>
      <w:r>
        <w:rPr>
          <w:b/>
        </w:rPr>
        <w:t xml:space="preserve"> вблизи туманнос</w:t>
        <w:softHyphen/>
        <w:t>ти Ориона.</w:t>
      </w:r>
      <w:r>
        <w:rPr/>
        <w:t xml:space="preserve"> И хотя вода во Все</w:t>
        <w:softHyphen/>
        <w:t>ленной не редкость (с помощью той же ISO она была обнаруже</w:t>
        <w:softHyphen/>
        <w:t>на буквально повсюду — от спутника Сатурна Титана до да</w:t>
        <w:softHyphen/>
        <w:t>лёких галактик), концентрация пара в этом сгустке приблизи</w:t>
        <w:softHyphen/>
        <w:t>тельно в двадцать раз превыша</w:t>
        <w:softHyphen/>
        <w:t>ет его содержание в других об</w:t>
        <w:softHyphen/>
        <w:t>лаках межзвёздного газа.</w:t>
      </w:r>
    </w:p>
    <w:p>
      <w:pPr>
        <w:pStyle w:val="Normal"/>
        <w:ind w:firstLine="300"/>
        <w:rPr/>
      </w:pPr>
      <w:r>
        <w:rPr/>
        <w:t>В последние годы астрофи</w:t>
        <w:softHyphen/>
        <w:t>зики не раз предсказывали, что если температура межзвёздного газа превышает 100°С, то хими</w:t>
        <w:softHyphen/>
        <w:t>ческие реакции в нём должны эффективно связывать атомы кислорода в молекулах воды. В облако межзвёздного газа со</w:t>
      </w:r>
      <w:r>
        <w:br w:type="page"/>
      </w:r>
    </w:p>
    <w:p>
      <w:pPr>
        <w:pStyle w:val="Normal"/>
        <w:ind w:firstLine="300"/>
        <w:rPr/>
      </w:pPr>
      <w:r>
        <w:rPr/>
      </w:r>
    </w:p>
    <w:p>
      <w:pPr>
        <w:pStyle w:val="Normal"/>
        <w:rPr/>
      </w:pPr>
      <w:r>
        <w:rPr/>
        <w:t>всех сторон оьют ударные вол</w:t>
        <w:softHyphen/>
        <w:t>ны, сжимающие и нагревающие газ. В конце концов, водяной пар охладится и замёрзнет, пре</w:t>
        <w:softHyphen/>
        <w:t>вратившись в маленькие части</w:t>
        <w:softHyphen/>
        <w:t>цы льда. По-видимому, подоб</w:t>
        <w:softHyphen/>
        <w:t>ный процесс обеспечил высокое содержание воды и льда в ту</w:t>
        <w:softHyphen/>
        <w:t>манности, из которой и образо</w:t>
        <w:softHyphen/>
        <w:t>валась</w:t>
      </w:r>
      <w:r>
        <w:rPr>
          <w:b/>
        </w:rPr>
        <w:t xml:space="preserve"> Солнечная система.</w:t>
      </w:r>
    </w:p>
    <w:p>
      <w:pPr>
        <w:pStyle w:val="Normal"/>
        <w:ind w:firstLine="300"/>
        <w:rPr/>
      </w:pPr>
      <w:r>
        <w:rPr>
          <w:b/>
        </w:rPr>
        <w:t>За Плутоном,</w:t>
      </w:r>
      <w:r>
        <w:rPr/>
        <w:t xml:space="preserve"> сорокакратно удалённым от Солнца в сравне</w:t>
        <w:softHyphen/>
        <w:t>нии с Землёй, обнаружена малая планета диаметром в полтысячи км, состоящая изо льда; воз</w:t>
        <w:softHyphen/>
        <w:t>можно, их — сотни и тысячи.</w:t>
      </w:r>
    </w:p>
    <w:p>
      <w:pPr>
        <w:pStyle w:val="Normal"/>
        <w:ind w:firstLine="300"/>
        <w:rPr/>
      </w:pPr>
      <w:r>
        <w:rPr/>
        <w:t>Наблюдения</w:t>
      </w:r>
      <w:r>
        <w:rPr>
          <w:b/>
        </w:rPr>
        <w:t xml:space="preserve"> Юпитера,</w:t>
      </w:r>
      <w:r>
        <w:rPr/>
        <w:t xml:space="preserve"> про</w:t>
        <w:softHyphen/>
        <w:t>ведённые при помощи космиче</w:t>
        <w:softHyphen/>
        <w:t>ского аппарата «Галилео», вос</w:t>
        <w:softHyphen/>
        <w:t>становили уверенность плане</w:t>
        <w:softHyphen/>
        <w:t>тологов в том, что в облаках планеты-гиганта   содержится немало воды. В атмосфере Юпитера, как и на Земле (в</w:t>
      </w:r>
      <w:r>
        <w:br w:type="page"/>
      </w:r>
    </w:p>
    <w:p>
      <w:pPr>
        <w:pStyle w:val="Normal"/>
        <w:ind w:firstLine="300"/>
        <w:rPr/>
      </w:pPr>
      <w:r>
        <w:rPr/>
      </w:r>
    </w:p>
    <w:p>
      <w:pPr>
        <w:pStyle w:val="Normal"/>
        <w:spacing w:lineRule="auto" w:line="218"/>
        <w:rPr/>
      </w:pPr>
      <w:r>
        <w:rPr/>
        <w:t>пять раз более близкой к Солн</w:t>
        <w:softHyphen/>
        <w:t>цу, чем Юпитер), есть «сухие» и «влажные» области, то есть рай</w:t>
        <w:softHyphen/>
        <w:t>оны с повышенным влагосодер-жанием — своеобразные тропи</w:t>
        <w:softHyphen/>
        <w:t>ки и пустыни.</w:t>
      </w:r>
    </w:p>
    <w:p>
      <w:pPr>
        <w:pStyle w:val="Normal"/>
        <w:spacing w:lineRule="auto" w:line="218"/>
        <w:ind w:firstLine="300"/>
        <w:rPr/>
      </w:pPr>
      <w:r>
        <w:rPr/>
        <w:t>Последние сводки данных аппарата «Галилео», пролетев</w:t>
        <w:softHyphen/>
        <w:t>шего около одного из 4-х наи</w:t>
        <w:softHyphen/>
        <w:t>больших</w:t>
      </w:r>
      <w:r>
        <w:rPr>
          <w:b/>
        </w:rPr>
        <w:t xml:space="preserve"> спутников Юпитера — Европы,</w:t>
      </w:r>
      <w:r>
        <w:rPr/>
        <w:t xml:space="preserve"> свидетельствуют о на</w:t>
        <w:softHyphen/>
        <w:t>личии там воды. Под десятики</w:t>
        <w:softHyphen/>
        <w:t>лометровой толщей льда раски</w:t>
        <w:softHyphen/>
        <w:t>нулся океан, близкий по объёму земному, если глубина его - 50-60 км.</w:t>
      </w:r>
    </w:p>
    <w:p>
      <w:pPr>
        <w:pStyle w:val="Normal"/>
        <w:spacing w:lineRule="auto" w:line="218"/>
        <w:ind w:firstLine="300"/>
        <w:rPr/>
      </w:pPr>
      <w:r>
        <w:rPr/>
        <w:t>Жидкая вода существовала</w:t>
      </w:r>
      <w:r>
        <w:rPr>
          <w:b/>
        </w:rPr>
        <w:t xml:space="preserve"> на Марсе</w:t>
      </w:r>
      <w:r>
        <w:rPr/>
        <w:t xml:space="preserve"> всего лишь миллионы лет назад; возможно, существует и по сей день, причём она должна быть сильно солёной (тогда за</w:t>
        <w:softHyphen/>
        <w:t>мерзает при —60"C).</w:t>
      </w:r>
    </w:p>
    <w:p>
      <w:pPr>
        <w:pStyle w:val="Normal"/>
        <w:spacing w:before="200" w:after="0"/>
        <w:ind w:right="200" w:hanging="0"/>
        <w:jc w:val="center"/>
        <w:rPr>
          <w:i/>
          <w:i/>
        </w:rPr>
      </w:pPr>
      <w:r>
        <w:rPr>
          <w:i/>
        </w:rPr>
        <w:t>(По материалам печат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259"/>
      <w:ind w:left="1800" w:right="1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 w:before="40" w:after="0"/>
      <w:ind w:right="200" w:hanging="0"/>
      <w:jc w:val="right"/>
    </w:pPr>
    <w:rPr>
      <w:rFonts w:ascii="Times New Roman" w:hAnsi="Times New Roman" w:eastAsia="Times New Roman" w:cs="Times New Roman"/>
      <w:b/>
      <w:color w:val="auto"/>
      <w:sz w:val="4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09:00Z</dcterms:created>
  <dc:creator>ovs4</dc:creator>
  <dc:description/>
  <dc:language>en-US</dc:language>
  <cp:lastModifiedBy>ovs4</cp:lastModifiedBy>
  <dcterms:modified xsi:type="dcterms:W3CDTF">2001-03-22T14:10:00Z</dcterms:modified>
  <cp:revision>1</cp:revision>
  <dc:subject/>
  <dc:title>Вода</dc:title>
</cp:coreProperties>
</file>