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ЙОГА</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овых</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ЯХ ЛЕЧЕНИЯ</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иев</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дружество "Сердце"</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998</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убины веков хранят знания о связи человека со Вселенной, о великих законах Космоса, о зависимости состояния планеты от духовнонравственного уровня человечества. В прошлом веке часть этих знаний была передана людям Великими Учителями Востока через Е.П.Блаватскую, в нашем - через семью Рерихов посредством Учения Живой Этики, или Агни Йоги.</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анная книга не только ознакомит читателя с новыми путями лечения заболеваний, но и поможет понять их причины. Аура и заградительная сеть, защита от видимых и невидимых врагов, центры высшего сознания и их значение, психическая энергия человека и природные жизнедатели </w:t>
        <w:softHyphen/>
        <w:t>вот далеко не полный спектр затронутых проблем. Книга адресуется врачам и педагогам, родителям и воспитателям, а также всем интересующимся вопросами оздоровления человека и общества.</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создании сборника были использованы книги Учения Живой Этики, письма Е.И.Рерих, "Грани Агни Йоги", труды А.И.Клизовского, Н.Уранова, А.П.Хейдока и другая созвучная литература.</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осить всех врачей мира начать миссию одухотворения сердца" (М02, § 217).</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А, § 3).</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овное здоровье есть главная основа здоровья тела. ... Когда же дух может правильно питаться высшими энергиями, он предохранит и тело от опасностей" (А, § 57).</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кращения</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ов</w:t>
        <w:tab/>
        <w:t>Листы Сада Мории. Зов</w:t>
      </w:r>
    </w:p>
    <w:p>
      <w:pPr>
        <w:sectPr>
          <w:type w:val="nextPage"/>
          <w:pgSz w:w="12240" w:h="15840"/>
          <w:pgMar w:left="1800" w:right="2016" w:gutter="0" w:header="0" w:top="1440" w:footer="0" w:bottom="1440"/>
          <w:pgNumType w:start="1" w:fmt="decimal"/>
          <w:formProt w:val="false"/>
          <w:textDirection w:val="lrTb"/>
        </w:sectPr>
      </w:pP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з</w:t>
        <w:tab/>
        <w:t>Листы Сада М. Озарение</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w:t>
        <w:tab/>
        <w:t>Община</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Й</w:t>
        <w:tab/>
        <w:t>Знаки Агни Йоги</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w:t>
        <w:tab/>
        <w:t>Беспредельность</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w:t>
        <w:tab/>
        <w:t>Иерархия</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w:t>
        <w:tab/>
        <w:t>Сердце</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01</w:t>
        <w:tab/>
        <w:t>Мир Огненный. Ч. 1</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02</w:t>
        <w:tab/>
        <w:t>Мир Огненный. Ч. 2</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З</w:t>
        <w:tab/>
        <w:t>Мир Огненный. Ч. 3</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tab/>
        <w:t>Аум</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w:t>
        <w:tab/>
        <w:t>Братство</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w:t>
        <w:tab/>
        <w:t>Надземное</w:t>
      </w:r>
    </w:p>
    <w:p>
      <w:pPr>
        <w:sectPr>
          <w:type w:val="nextPage"/>
          <w:pgSz w:w="12240" w:h="15840"/>
          <w:pgMar w:left="1800" w:right="7344"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1</w:t>
        <w:tab/>
        <w:t>Письма Е.И.Рерих. Т. 1</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2</w:t>
        <w:tab/>
        <w:t>Письма Е.И.Рерих. Т. 2</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З</w:t>
        <w:tab/>
        <w:t>Письма Е.И.Рерих 1932 - 1955</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иЙ1</w:t>
        <w:tab/>
        <w:t>Е.И.Рерих, Н.К.Рерих, А.М.Асеев. "Оккультизм и Йога". Т. 1</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иЙ2</w:t>
        <w:tab/>
        <w:t>Е.И.Рерих, Н.К.Рерих, А.М.Асеев."Оккультизм и Йога". Т. 2</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вА1</w:t>
        <w:tab/>
        <w:t>Е.И.Рерих. Письма в Америку. Т. 1. 1929 - 1936</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вА2</w:t>
        <w:tab/>
        <w:t>Е.И.Рерих. Письма в Америку. Т. 2. 1936 - 1946</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вАЗ</w:t>
        <w:tab/>
        <w:t>Е.И.Рерих. Письма в Америку. Т. 3. 1948 - 1955</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Й</w:t>
        <w:tab/>
        <w:t>Грани Агни Йоги. Т. 1 - 11.</w:t>
      </w: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Клизовский</w:t>
        <w:tab/>
        <w:t>А.И.Клизовский. Основы миропонимания Новой Эпохи</w:t>
      </w:r>
    </w:p>
    <w:p>
      <w:pPr>
        <w:sectPr>
          <w:type w:val="nextPage"/>
          <w:pgSz w:w="12240" w:h="15840"/>
          <w:pgMar w:left="1800" w:right="3024"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032" w:leader="none"/>
          <w:tab w:val="left" w:pos="4320"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Писарева</w:t>
        <w:tab/>
        <w:t>Е.Писарева. Человек и его видимый и невидимый состав</w:t>
      </w:r>
    </w:p>
    <w:p>
      <w:pPr>
        <w:pStyle w:val="Normal"/>
        <w:widowControl w:val="false"/>
        <w:tabs>
          <w:tab w:val="clear" w:pos="720"/>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дьба планеты в руках человека"</w:t>
      </w:r>
    </w:p>
    <w:p>
      <w:pPr>
        <w:pStyle w:val="Normal"/>
        <w:widowControl w:val="false"/>
        <w:tabs>
          <w:tab w:val="clear" w:pos="720"/>
          <w:tab w:val="left" w:pos="2592" w:leader="none"/>
        </w:tabs>
        <w:rPr/>
      </w:pPr>
      <w:r>
        <w:rPr>
          <w:rFonts w:eastAsia="Courier New Cyr;Arial" w:cs="Courier New Cyr;Arial" w:ascii="Courier New Cyr;Arial" w:hAnsi="Courier New Cyr;Arial"/>
          <w:sz w:val="24"/>
          <w:szCs w:val="24"/>
        </w:rPr>
        <w:t>"Соответствие между состоянием планеты и сознанием человечества не понимается. А между тем, оба эти состояния настолько взаимосвязанны, что мощно воздействуют одно на другое. В Космосе, а также и на планете существует гигантское разновесие, которое в частном случае Земл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ходится под влиянием коллективной психической энергии людей. Стихийные бедствия не есть нечто случайное и своевольное. Как показывает само название, в них деятельное участие принимают стихии, равновесие которых нарушается коллективною силой человечески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энергий. Организм человека наделен этими энергиями в очень значительной степени" (ГАИ, 1968. § 494).</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емлетрясения,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Поистине, держится мир на магнитах, незаметных, как воздух и пламя пространства, и столь же необходимых, как Свет" (И, § 117).</w:t>
      </w:r>
    </w:p>
    <w:p>
      <w:pPr>
        <w:pStyle w:val="Normal"/>
        <w:widowControl w:val="false"/>
        <w:tabs>
          <w:tab w:val="clear" w:pos="720"/>
          <w:tab w:val="left" w:pos="2592" w:leader="none"/>
        </w:tabs>
        <w:rPr/>
      </w:pPr>
      <w:r>
        <w:rPr>
          <w:rFonts w:eastAsia="Courier New Cyr;Arial" w:cs="Courier New Cyr;Arial" w:ascii="Courier New Cyr;Arial" w:hAnsi="Courier New Cyr;Arial"/>
          <w:sz w:val="24"/>
          <w:szCs w:val="24"/>
        </w:rPr>
        <w:t>"Кто же может оставаться бесчувственным к неслыханным перебоям в ритме космических токов в дни Армагеддона, отражающимся на всем сущем? Именно, Армагеддон страшен не только разнузданностью сил темных, но той дисгармонией токов, которая прежде всего тяжко сказывается на особо чутких организмах и тем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В такие дни нужно неустанно памятовать, что пришел час испытания наших сил и малейший уклон или ослабление воли могут отнести нас на тропу</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едствий. Благо тому, кто может преисполниться торжественности в дни глубочайшего значения.</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сь нравственный уровень человека уподобляется барометру, он то повышается, то понижается, как говорит Пирогов, и особенно опасны те колебания, которые вносятся не идеями, а инстинктами и низшим психизмом. И в роковые и неизбежные периоды, когда нравственность особо понижается, необходимо все силы духа направить на самоусовершенствование" (П2, с. 425 - 426).</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почему думаете Вы, что не может быть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И эта тьма мне была показана, - пишет Е.И.Рерих. - Смертельная тоска, испытанная мною при этом, была настолько сильна, что я почти заболела, и много дней не могла успокоиться.</w:t>
      </w:r>
    </w:p>
    <w:p>
      <w:pPr>
        <w:pStyle w:val="Normal"/>
        <w:widowControl w:val="false"/>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Владыки Света принимают все меры, чтобы удержать планету от угрожающего ей страшного рока. В случае же, если человечество изберет гибель, то лучшая часть человечества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зоны пройдут, прежде чем новая Земля сможет предоставить им годные тел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менно, в древнейших писаниях указано время приближения огненных энергий к Земле, которые соответствуют сороковым годам нашего столетия. Интересно отметить, что и исчисления иерофантов Египта особенно отмечают 1936 год,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Итак, судьба планеты в руках человека. ... Именно человек - взрыватель и тушитель подземного огня.</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 множества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я всех высших принципов Бытия главным фактором космических катаклизм?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Пусть задумываются люди над происходящим на поверхности планеты" (П1, с. 205 - 20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 иначе распространится как бы ряд заболеваний, и внешнее лечение их поведет к самым пагубным следствиям" (АИ, § 220).</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 xml:space="preserve">"Книги Учения - неисчерпаемый кладезь для ученых, сознание которых не затемнено предубеждениями. Человек без предубеждений, живущий в преддверии будущего, истинно, уже творит его и тем самым уже облегчает и настоящее.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ет нас вперед, намечая грядущие события и ступени сознания и все шире и шире раздвигая завесу в Великую Беспредельность" (ПЗ, с. </w:t>
      </w:r>
      <w:r>
        <w:rPr>
          <w:rFonts w:eastAsia="Courier New" w:cs="Courier New" w:ascii="Courier New" w:hAnsi="Courier New"/>
          <w:sz w:val="24"/>
          <w:szCs w:val="24"/>
        </w:rPr>
        <w:t>46 - 47).</w:t>
      </w:r>
    </w:p>
    <w:p>
      <w:pPr>
        <w:pStyle w:val="Normal"/>
        <w:widowControl w:val="false"/>
        <w:tabs>
          <w:tab w:val="clear" w:pos="720"/>
          <w:tab w:val="left" w:pos="43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1.</w:t>
      </w:r>
    </w:p>
    <w:p>
      <w:pPr>
        <w:pStyle w:val="Normal"/>
        <w:widowControl w:val="false"/>
        <w:tabs>
          <w:tab w:val="clear" w:pos="720"/>
          <w:tab w:val="left" w:pos="432" w:leader="none"/>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оны Космоса во Вселенной. Видимый и невидимый состав человека</w:t>
      </w:r>
    </w:p>
    <w:p>
      <w:pPr>
        <w:pStyle w:val="Normal"/>
        <w:widowControl w:val="false"/>
        <w:tabs>
          <w:tab w:val="clear" w:pos="720"/>
          <w:tab w:val="left" w:pos="432" w:leader="none"/>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во Вселенной</w:t>
      </w:r>
    </w:p>
    <w:p>
      <w:pPr>
        <w:pStyle w:val="Normal"/>
        <w:widowControl w:val="false"/>
        <w:tabs>
          <w:tab w:val="clear" w:pos="720"/>
          <w:tab w:val="left" w:pos="43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 (Б, § 316).</w:t>
      </w:r>
    </w:p>
    <w:p>
      <w:pPr>
        <w:pStyle w:val="Normal"/>
        <w:widowControl w:val="false"/>
        <w:tabs>
          <w:tab w:val="clear" w:pos="720"/>
          <w:tab w:val="left" w:pos="43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 это не просто обособленная единица, но часть мироздания. Один из Космических Законов гласит: "Как вверху, так и внизу", следовательно, микрокосм человека подобен Макрокосму Вселенной. Вселенной правят четкие Космические Законы, и эти же Законы распространяются на человека.</w:t>
      </w: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мотрим семь основных Законов Космоса, которые даны в учении герметической философии Древнего Египта и Греци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Закон Единства всего сущего, или Ментализма. 2. Закон Аналогии.</w:t>
      </w: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Закон Вибрации.</w:t>
      </w: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Закон Полярности.</w:t>
      </w: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Закон Ритма, или Перевоплощения.</w:t>
      </w: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Закон Причины и следствия.</w:t>
      </w:r>
    </w:p>
    <w:p>
      <w:pPr>
        <w:pStyle w:val="Normal"/>
        <w:widowControl w:val="false"/>
        <w:tabs>
          <w:tab w:val="clear" w:pos="720"/>
          <w:tab w:val="left" w:pos="43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Закон Пола.</w:t>
      </w:r>
    </w:p>
    <w:p>
      <w:pPr>
        <w:pStyle w:val="Normal"/>
        <w:widowControl w:val="false"/>
        <w:tabs>
          <w:tab w:val="clear" w:pos="720"/>
          <w:tab w:val="left" w:pos="43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амый первый и важный Закон - это Закон Единства всего сущего, или закон Ментализма. "Все есть мысль". "Вселенная представляет собой мысленный образ" (Кибалион, с. 9).</w:t>
      </w:r>
    </w:p>
    <w:p>
      <w:pPr>
        <w:pStyle w:val="Normal"/>
        <w:widowControl w:val="false"/>
        <w:tabs>
          <w:tab w:val="clear" w:pos="720"/>
          <w:tab w:val="left" w:pos="43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Создателя Вселенной разлита во всем. Каждый камень, растение, животное и человек хранит в себе священную искру, или монаду, которая начинает свой путь с простейших форм, проходя через царства минеральное, растительное, животное, человеческое и дальше, постепенно раскрывая в себе все те свойства, которые были потенциально заложены в ней.</w:t>
      </w:r>
    </w:p>
    <w:p>
      <w:pPr>
        <w:pStyle w:val="Normal"/>
        <w:widowControl w:val="false"/>
        <w:tabs>
          <w:tab w:val="clear" w:pos="720"/>
          <w:tab w:val="left" w:pos="432" w:leader="none"/>
          <w:tab w:val="left" w:pos="3600" w:leader="none"/>
        </w:tabs>
        <w:spacing w:lineRule="atLeast" w:line="240" w:before="0" w:after="480"/>
        <w:rPr/>
      </w:pPr>
      <w:r>
        <w:rPr>
          <w:rFonts w:eastAsia="Courier New Cyr;Arial" w:cs="Courier New Cyr;Arial" w:ascii="Courier New Cyr;Arial" w:hAnsi="Courier New Cyr;Arial"/>
          <w:sz w:val="24"/>
          <w:szCs w:val="24"/>
        </w:rPr>
        <w:t xml:space="preserve">Этот закон "объясняет, что мир явлений, или вся Вселенная являются ... мысленным созданием ВСЕГО (Творца Мироздания - сост.), подверженным Законам Созданных Вещей, и что Вселенная в целом, а также ее части в целом или отдельные единицы существуют в уме ВСЕГО, в котором мы живем, движемся и существуем" </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Кибалион. с. 10).</w:t>
      </w:r>
    </w:p>
    <w:p>
      <w:pPr>
        <w:pStyle w:val="Normal"/>
        <w:widowControl w:val="false"/>
        <w:tabs>
          <w:tab w:val="clear" w:pos="720"/>
          <w:tab w:val="left" w:pos="43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ое единство в Космосе главенствует как мощный закон. Только примкнувшие к этому закону могут, истинно, принадлежать к космическому сотрудничеству. Единство сущности во всем направляет человечество к творчеству" (Б, § 448).</w:t>
      </w:r>
    </w:p>
    <w:p>
      <w:pPr>
        <w:pStyle w:val="Normal"/>
        <w:widowControl w:val="false"/>
        <w:tabs>
          <w:tab w:val="clear" w:pos="720"/>
          <w:tab w:val="left" w:pos="432" w:leader="none"/>
          <w:tab w:val="left" w:pos="3600" w:leader="none"/>
        </w:tabs>
        <w:spacing w:lineRule="atLeast" w:line="240"/>
        <w:rPr/>
      </w:pPr>
      <w:r>
        <w:rPr>
          <w:rFonts w:eastAsia="Courier New Cyr;Arial" w:cs="Courier New Cyr;Arial" w:ascii="Courier New Cyr;Arial" w:hAnsi="Courier New Cyr;Arial"/>
          <w:sz w:val="24"/>
          <w:szCs w:val="24"/>
        </w:rPr>
        <w:t>Все религии и учения имеют в основе этот закон. В даосизме - это великое Дао, разлитое во всем, в индуизме - "То" - Единое и Вечное, Реальное и Непознаваемое, из Которого все рождается и к Которому все стремится; в христианстве это Святой Дух, в иудаизме - Эйн Соф</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ли</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диный Принцип - безымянный и безграничный, эманирующий и распространяющийся, не имеющий подобия ни с чем другим.</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Вернадский назвал единую мыслящую субстанцию "ноосферой". Ноосфера - это самосознающая субстанция, питаемая и развиваемая мыслительными процессами человечества и в свою очередь двигающая эволюцию планеты к совершенству или препятствующая ей. Человек продолжает формирование ноосферы, но что он создает? Несовершенство мышления привело к земным катаклизмам. Болеет планета, болеют и ее обитатели.</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планеты до микрокосмоса закон один. Утеряв представление о великих мирах, люди отошли от сознания о совершенствовании" (АИ. § 245).</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ое нарушение Космического Закона Единства состоит в обособлении единицы от целого, человека от Природы. Чем сильнее человек ощущает связь и гармонию со всем сущим, тем быстрее происходит его утончение и эволюция, духовный рост. Если он находится в гармонии с собой и с миром, атомы его микрокосма пребывают в состоянии равновесия, что тесно связано с состоянием здоровья.</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вновесие и гармония - одно понятие, - пишет Е.И.Рерих. - Потому можно сказать, что Космос держится действием и гармонией атомов. Человек есть отражение Макрокосма, потому и он должен стремиться к сгармонизированию всех атомов, входящих в его микрокосм. Карма есть действие, каждое действие порождает следствие. Сказано - "равновесие утверждается сообразно развитию воли". Потому действие, направляемое волей дисциплинированной, в согласии с космическими законами, утверждает гармонию и создает равновесие. Воля низшая, окрашенная вожделениями самости, порождает ужасы разрушения, ибо столкновения сил дисгармоничных производят в Космосе взрывы и дают доступ хаосу. Именно, ядовитые взрывы и хаотические смятения порождает невежественный и порочный человек в своей химической лаборатории и на большое пространство заражает атмосферу" (П2, с. 171 -172).</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Закон Соответствия (Аналогии). ""Как вверху, так и внизу; как внизу, так и вверху". Этот принцип заключает в себе ту истину, что всегда существует соответствие между законами и явлениями в различных плоскостях Бытия и Жизни. ... Так же, как и знание законов геометрии позволяет человеку измерить далекие звезды (солнце) и их движение, сидя в обсерватории, так и знание Принципа Соответствия позволяет человеку разумно переходить от известного к неизвестному. Изучая Монаду, он понимает Архангела" (Кибалион, с. 10 - II).</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ружающие условия, видимые и невидимые, действуют и влияют на все стороны человеческой жизни, но люди этого не замечают. Известный ученый А.Л.Чижевский доказал, что вспышки и усиление жизнедеятельности Солнца, а также "солнечные пятна" влияют не только на рост растений, на психическую деятельность человека, но и на весь исторический процесс в целом, что подтверждает закон аналогий. Возникновение и затухание эпидемий гриппа, холеры, тифа, дизентерии и дифтерита А.Л.Чижевский связывает с периодами максимума солнцедеятельности, который имеет одиннадцатилетнюю периодичность.</w:t>
      </w:r>
    </w:p>
    <w:p>
      <w:pPr>
        <w:pStyle w:val="Normal"/>
        <w:widowControl w:val="false"/>
        <w:tabs>
          <w:tab w:val="clear" w:pos="720"/>
          <w:tab w:val="left" w:pos="43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3. Закон Вибрации. ""Ничто не покоится - все движется, все вибрирует" ... Этот принцип объясняет, что различие между разнообразными проявлениями материи, энергии, разума и даже Духа зависит, главным образом, от изменения скорости вибрации. От ВСЕГО, являющегося Чистым Духом, до грандиознейших форм материи, все находится в вибрации. Чем выше вибрация, тем выше положение на шкале. Вибрация Духа происходит с такой интенсивностью и скоростью, что практически находится в покое </w:t>
        <w:softHyphen/>
        <w:t>так же, как быстро вращающееся колесо кажется нам неподвижным. А на другом конце шкалы (диапазона) существует грандиозная форма материи,</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брация которой настолько низка, что она также кажется неподвижной. Между этими полюсами существуют миллионы миллионов различных степеней вибраций. От корпускул и электронов, атомов и молекул до Миров и Галактик - все находится в состоянии колебания. Это также справедливо по отношению к планам энергии и силы (которые также являются ни чем иным, как различными степенями колебания), а также справедливо и в планах разума (состояние которого зависит от колебания), и даже и в духовных планах. Понимание этого принципа соответствующими формами позволяет ученику... контролировать как свои, так и чужие мысленные колебания. Мастера также применяют этот принцип к овладению явлениями природы различными путями" (Кибалион. с. 10 - II).</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ин из методов лечения, использовавшихся герметистами, заключался в вибрации. "Дисгармония тел нейтрализуется произнесением заклинаний и священных имен или же игрой на музыкальных инструментах и пением. Иногда больному показываются различные цвета, поскольку древние признавали, по крайней мере частично, принцип цветовой терапии, особенно в процессе выздоровления" (М.П.Холл. Энциклопедическое изложение массонской, герметической, каббалистической и розенкрейцеровской символической философии, с. 404).</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окие вибрации человека способствуют увеличению запаса психической энергии и усилению огненного иммунитета против многих заболеваний, в то время как хаотические вибрации порождают болезнь.</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впавший в беспокойство, утрачивает оздоровляющие вибрации и по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Н, § 683).</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притягивается магнитом вибраций, значит, полезно повышать свои вибрации. Наиболее легким путем будет преисполниться торжественной радости" (Н. § 750).</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Закон Полярности. ""Все двойственно, все имеет полюса. Все имеет свой антипод (свою противоположность), противоположности идентичны по природе, но различны в степени. Крайности сходятся. Все истины ни что иное, как полуистины. Все парадоксы можно примирить .</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Например, жара и холод, будучи противоположны, в действительности являются одним и тем же - разница только в степени одного и того же. ... Это одно и то же, что представляется, как тепло или холод, и является формой, разновидностью и скоростью колебания (вибрации). ... Тот же самый принцип действует и в плане Разума. Возьмем коренной яркий пример - любовь и ненависть - два душевных состояния очевидно совершенно различные, и однако, существует градация ненависти и любви, средняя точка между которыми в нашем определении может объясниться как приязнь и неприязнь, которые переходят друг в друга так постепенно, что иногда мы в растерянности и не знаем, любим ли мы или вообще равнодушны. ... Герметисты знают искусство трансформации в хорошее путем принципа полярности.</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онимание принципа дает возможность изменять как свою полярность, так и чужую..." (Кибалион, с. 11 - 12).</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вестно, что причина многих болезней коренится в духовных несовершенствах. Истинный врач укажет пациенту не только на причину заболевания, но, зная Закон Полярности, подскажет ему, как трансмутировать отрицательные свойства характера в положительные качества.</w:t>
      </w:r>
    </w:p>
    <w:p>
      <w:pPr>
        <w:pStyle w:val="Normal"/>
        <w:widowControl w:val="false"/>
        <w:tabs>
          <w:tab w:val="clear" w:pos="720"/>
          <w:tab w:val="left" w:pos="43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Закон Ритма. Закон Перевоплощении. ""Все течет, втекает и вытекает, все имеет свои приливы, все поднимается и падает - маятникообразное колебание проявляется во всем. Мере колебания налево есть мера колебания направо. Ритмы компенсируются".</w:t>
      </w:r>
    </w:p>
    <w:p>
      <w:pPr>
        <w:pStyle w:val="Normal"/>
        <w:widowControl w:val="false"/>
        <w:tabs>
          <w:tab w:val="clear" w:pos="720"/>
          <w:tab w:val="left" w:pos="432" w:leader="none"/>
          <w:tab w:val="left" w:pos="360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т принцип заключает в себе истину, что во всем проявляется мера движения в одну и другую сторону - приток и отток, качание вперед и назад - маятникообразное движение, нечто по типу движения отлива и прилива, высокого и низкого прилива, между двумя полюсами, которые существуют в соответствии с принципом Полярности, описанном ранее. Всегда существует действие и противодействие, продвижение и отход, подъем и спуск. Все это - в действии Вселенной, звезд, миров, людей и животных, Разума, энергии и материи. Этот закон проявляется в создании и разрушении (уничтожении) миров, в подъеме и упадке наций, в жизни всего, и, наконец, в душевных состояниях человека" (Кибалион, с. 13).</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едицине нарушение закона ритма проявляется в искусственном продлении жизни и абортах. Самоубийство также является наглядным примером нарушения закона ритма, так как срок жизни каждого человека кармически предопределен.</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он Перевоплощений - одно из проявлений этого закона. Жизнь и смерть - волны одного неумирающего ритма. Знание этого закона во многом облегчает бытие человека, так как делает его зрячим. В процессе воплощений человек сам запускает в действие те или иные причины, которые и в этой, и в последующих жизнях дают свои всходы - здоровье или болезни.</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 (ОиИ1, с. 339 - 340).</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Закон Кармы, или Причины и Следствия. ""Каждый принцип имеет свое следствие, каждое следствие имеет свою причину. Все совершается в соответствии с законом. Случай есть ни что иное как имя закона, который нераспознан. Существует много планов причинности, но ничто не ускользает от Закона".</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т принцип заключает в себе тот факт, что существует причина для каждого следствия. Следствие исходит от каждой причины. Он объясняет, что все совершается в соответствии с законом, что ничто и никогда просто не случается, что нет такой вещи, как случай, что хотя существуют плоскости причины и следствия, причем высшие плоскости доминируют над низшими, однако ничто и никогда ни в чем не избегало закона" (Кибалион, с. 13).</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я закон Причины и Следствия, человек может стать сознательным строителем своей судьбы, запуская в ход добрые причины, которые дадут затем соответствующие следствия. Нарушая этот закон, человек притягивает к себе многие бедствия - болезни и страдания.</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блуждение многих врачей состоит в том, что они лечат следствие, но не причину, тело, страдающее из-за несовершенств духа, из-за ошибок, которые порождены в прошлом.</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 (ОиИ1, с. 339 - 340).</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чинать лечение необходимо с осознания того, что человек сам порождает и болезнь, и здоровье. Причины, запущенные им в прошлых жизнях, продолжают действовать и в новом земном воплощении. И если человек в прошлом нарушал Космические Законы, он ответит за это страданиями в теле земном. В мире нет случайностей. Все болезни и горести человек вызвал на себя сам.</w:t>
      </w:r>
    </w:p>
    <w:p>
      <w:pPr>
        <w:pStyle w:val="Normal"/>
        <w:widowControl w:val="false"/>
        <w:tabs>
          <w:tab w:val="clear" w:pos="720"/>
          <w:tab w:val="left" w:pos="43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Закон Пола. ""Пол во всем - все имеет свой Мужской и Женский принцип. Пол проявляется во всех плоскостях".</w:t>
      </w:r>
    </w:p>
    <w:p>
      <w:pPr>
        <w:pStyle w:val="Normal"/>
        <w:widowControl w:val="false"/>
        <w:tabs>
          <w:tab w:val="clear" w:pos="720"/>
          <w:tab w:val="left" w:pos="43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ом принципе заключается истина, что во всем проявляется пол -</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ужской и Женский. Сущность (начало) всегда в действии. Это справедливо не только в физической плоскости, но и в душевной, а также в Духовной. ... Никакое творчество - физическое, душевное и духовное </w:t>
        <w:softHyphen/>
        <w:t>невозможно без этого принципа. Понимание его законов прольет свет на многие предметы, которые ставят в тупик человеческие умы. Принцип пола всегда действует в направлении воссоздания и творчества. Все вещи и все люди содержат оба начала или этот великий принцип внутри себя (его или ее). Любой мужской предмет обладает женским началом; также и наоборот" (Кибалион, с. 14 - 15).</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П1, с. 168).</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вновесие начал есть основа Бытия, нарушение этого закона ведет к гибели. И сейчас Великие Учителя будут утверждать женщину. Потому грядущая эпоха будет не только эпохой Великого Сотрудничества, но и эпохой женщины" (П1, с. 358).</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атье "Сотрудница Космических Сил" Л.В.Шапошникова пишет: "Елену Ивановну (Рерих - сост.) в огромной степени волновало и беспокоило постоянное нарушение Закона равновесия двух начал - мужского и женского. Она справедливо считала этот Закон одним из основных устоев человеческого общества, влияющим почти на все стороны его деятельности. Закон этот нарушался людьми. Гармония двух взаимодополняющих начал была ими превращена в изнуряющую борьбу. В ней не могло быть победителей. Оба начала энергетически были связаны неразрывно между собой. Угнетение одного из них приводило к неполноценной жизни другое, лишало его необходимой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чество должно осознать великий Космический Закон, закон величия и равноценности двух начал, как основу Бытия" (П1. с. 21).</w:t>
      </w:r>
    </w:p>
    <w:p>
      <w:pPr>
        <w:pStyle w:val="Normal"/>
        <w:widowControl w:val="false"/>
        <w:tabs>
          <w:tab w:val="clear" w:pos="720"/>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димый и невидимый состав человека</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ледует представлять себе, что ... невидимые миры начинаются где-то вдали от физического мира: они здесь, около нас, и только наша грубая невосприимчивость отделяет нас от них. Астральная материя несравненно тоньше и подвижнее физической, имеет четыре измерения и подчиняется иным законам, но сохраняет четыре состояния различной плотности, аналогичные твердому, жидкому, газообразному и эфирному состояниям физической материи.</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пустив, что материя нашего физического мира проникнута более тонкими видами материи, которые не поддаются методам исследования, применяемым к материи физической, необходимо допустить, что и в состав человеческого организма входит более тонкая астральная и еще более тонкая ментальная материи" (Е.Писарева).</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Эзотерическая наука различает в человеке семь начал, и эти семь начал разделяет на две группы: одна включает три высших начала, а другая </w:t>
        <w:softHyphen/>
        <w:t>четыре низших.</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ая, называемая высшей Триадой, есть неумирающая часть человеческой природы, бессмертная индивидуальность, сохраняющаяся через все воплощения человека, или его дух; четыре низших начала составляют его смертную, преходящую, природу, душу и тело.</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неиндусская эзотерическая психология разделяет сложный состав человека на:</w:t>
      </w:r>
    </w:p>
    <w:p>
      <w:pPr>
        <w:pStyle w:val="Normal"/>
        <w:widowControl w:val="false"/>
        <w:tabs>
          <w:tab w:val="clear" w:pos="720"/>
          <w:tab w:val="left" w:pos="38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Физическое тело, которое служит проводником всех физических функций человек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Эфирное тело, которое является носителем и проводником жизненной силы.</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Астральное тело, проводник страстей и желани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Ментальное тело, тело мысли (Манас низший), проводник всех мыслительных процессов, совершающихся с помощью мозга.</w:t>
      </w: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 низшие, преходящие, начала человека. Высшая, бессмертная. Триада, или тело огненное, состоит из:</w:t>
      </w: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Чистого разума, или интуиции (Манас высший).</w:t>
      </w: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Духовного начала (Будхи).</w:t>
      </w:r>
    </w:p>
    <w:p>
      <w:pPr>
        <w:pStyle w:val="Normal"/>
        <w:widowControl w:val="false"/>
        <w:tabs>
          <w:tab w:val="clear" w:pos="720"/>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Божественного начала, бессмертного "Я" (Атма)" (Е.Писарева). "Каждое из тел, в которых последовательно живет человек сознательной и полной жизнью, ограничено тем миром и сферой, к которой принадлежит, и подчиняется их законам. Так, тело физическое, находясь в мире плотном, может жить только в нем. Его нельзя взять с собою в Мир Тонкий. После смерти человек переходит в свое тонкое тело и проявляется и действует в нем в мире астральном, ограниченный пределами этого мира. Потом он сбрасывает тонкое тело, переходит в ментальное и живет уже в мире ментальном, подчиняясь законам последнего, будучи ограничен его сферою, чтобы потом, освободившись от этого тела, перейти выше, в Мир Огненный, в Мир Света, и пребывать уже в теле Света. Все эти миры имеют свои пределы и свои ограничения и в той или иной мере связывают человека свойствами своей материи. Даже в Огненном Мире дух свободен в своем проявлении лишь настолько, насколько утонченна и развита материя его огненного тела и способна созвучать тем или иным слоям этого Высшего и беспредельного Мира. Находясь в плотном теле, очень Высокий Дух Может выделяться и действовать сознательно во всех своих проводниках на соответствующих им планах. Но, будучи в плотном мире в своем плотном теле, Он Подчиняется его законам. Правда, Он Может делать многое, не доступное обычным людям и как бы преодолевающее обычные условия и физические ограничения: например, подниматься на воздух, ходить по воде, не чувствовать холода и так далее, но все же, несмотря на это, его физическое тело должно есть и пить, и, когда Он не Проявляет себя как Адепт, Он подлежит обычным законам. Но, находясь в плотном теле. Он все же внутренне Живет в мире, отличном от мира обывателя. Так, и во всех прочих мирах Его внутренний мир позволяет ему пребывать в высших слоях каждого. Каждый из миров имеет семь основных градаций по степени разреженности и утончения, и материя каждого из проводников, или тел, человека точно соответствует какому-то определенному слою" (ГАИ, 1968, § 76).</w:t>
      </w:r>
    </w:p>
    <w:p>
      <w:pPr>
        <w:pStyle w:val="Normal"/>
        <w:widowControl w:val="false"/>
        <w:tabs>
          <w:tab w:val="clear" w:pos="720"/>
          <w:tab w:val="left" w:pos="3888" w:leader="none"/>
        </w:tabs>
        <w:spacing w:lineRule="atLeast" w:line="240" w:before="0" w:after="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ческое тело</w:t>
      </w:r>
    </w:p>
    <w:p>
      <w:pPr>
        <w:pStyle w:val="Normal"/>
        <w:widowControl w:val="false"/>
        <w:tabs>
          <w:tab w:val="clear" w:pos="720"/>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ческое тело служит проводником всех физических функций человека. Каждая клетка является живым существом, одушевленным лучом праны. Тело клетки состоит из молекул, которые ассимилируются и затем выбрасываются, вдыхаются и изгоняются, тогда как душа клетки сохраняется, остается неизменной при этой постоянной смене материи. Эти бесконечно малые "жизни" циркулируют по органическим сплетениям, проникают в клетки и выходят из них с необыкновенной быстротой, подвергаясь при этом все время воздействию психических сил человека, которые пропитывают их то злым, то добрым влиянием" (Е.Писарева).</w:t>
      </w:r>
    </w:p>
    <w:p>
      <w:pPr>
        <w:pStyle w:val="Normal"/>
        <w:widowControl w:val="false"/>
        <w:tabs>
          <w:tab w:val="clear" w:pos="720"/>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 (П2, с.</w:t>
      </w:r>
    </w:p>
    <w:p>
      <w:pPr>
        <w:pStyle w:val="Normal"/>
        <w:widowControl w:val="false"/>
        <w:tabs>
          <w:tab w:val="clear" w:pos="720"/>
          <w:tab w:val="left" w:pos="4176" w:leader="none"/>
        </w:tabs>
        <w:rPr>
          <w:rFonts w:ascii="Courier New" w:hAnsi="Courier New" w:eastAsia="Courier New" w:cs="Courier New"/>
          <w:sz w:val="24"/>
          <w:szCs w:val="24"/>
        </w:rPr>
      </w:pPr>
      <w:r>
        <w:rPr>
          <w:rFonts w:eastAsia="Courier New" w:cs="Courier New" w:ascii="Courier New" w:hAnsi="Courier New"/>
          <w:sz w:val="24"/>
          <w:szCs w:val="24"/>
        </w:rPr>
        <w:t>30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ческое тело является самым несовершенным из всех семи тел человека, так как состоит из материи, обладающей низкой частотой вибраций. Но именно благодаря проявлению на физическом плане, индивидуальность является собирателем того жизненного опыта, который так необходим для ее эволюции. При погружении духа в материю происходит забывание предшествующих знаний, хранителем которых является бессмертная индивидуальность.</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соединение сознания Тонкого Мира к сознанию воплощенных будет очередным завоеванием. Ведь сущее - в духе, в пространстве, между мирами, а на Земле лишь посредники претворения энергий и преображения материи" (С, § 80).</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Изжить пороки в Тонком Мире невозможно, - пишет Е.И.Рерих, - они должны быть изжиты на Земле. Ибо лишь на Земле можем мы получить новые импульсы энергии и преобразить или трансмутировать последние в более высокие их проявления. Но в Тонком Мире, при помощи Руководителей, можно 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Если бы мы могли изжить пороки в Тонком Мире, то 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чему были бы земные воплощения? Итак, для трансмутирования и сублимирования наших энергий-страстей необходима наша земная физическая лаборатория, в которой объединяются и претворяются элементы всех миров" (П2. с. 407).</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Все тела у различных людей различны по своему составу и разреженности материи. Даже плотные тела людей различаются одно от другого, как Свет отличен от тьмы. Даже состав крови по самому грубому делению распределяется на четыре группы. Групп этих больше, но более тонкие подразделения уже вн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озможностей современной науки, по крайней мере, пока еще некоторое время. Ошибочно думать, что мускулы, кости и ткани у всех людей одинаковы. Мы различаем их по светотени, то есть по светимости или отемнению. Коэффициент светопреломляемости может служи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казателем. Некоторые тела светятся, другие, наоборот, отемнены. Измерение физического тела - следующая ступень медицинской науки. Потом придут к светимости тел и определят степени этой светимости. Широкая область для изучения и исследований" (ГАЙ. 1964.</w:t>
      </w:r>
      <w:r>
        <w:rPr>
          <w:rFonts w:eastAsia="Courier New" w:cs="Courier New" w:ascii="Courier New" w:hAnsi="Courier New"/>
          <w:sz w:val="24"/>
          <w:szCs w:val="24"/>
        </w:rPr>
        <w:t xml:space="preserve"> § 60).</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ое тело</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й принцип - эфирное тело. Оно представляет собою точную копию физического тела и пронизывает каждую его клеточку. Оно своими размерами немного превышает его: в таких случаях ясновидцы видят его выходящим за пределы физического тела в виде узенькой световой полоски вдоль тела. Эфирное тело выполняет в нашем организме важную жизненную функцию, а именно извлекает из солнечных лучей жизнедательную энергию, так называемую прану, которую некоторые называют жизненным электричеством.</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ое тело управляет жизнедеятельностью человеческого организма. Удаление его из физического тела вызвало бы немедленную смерть человека.</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Жизнь подразумевает обмен. Обмен подразумевает необходимость питания. Человеку, чтобы жить, необходима пища. Для видимого человека представление пищи конкретно, но видимый человек есть лишь одна седьмая человека невидимого. Какая же пища необходима шести седьмым высших тел человека? Эфирному телу как человека, так и животного, так и растения и даже минерала необходим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ана. Эфирное тело есть аккумулятор энергии праны" (Уранов)" (А.П.Хейдок. Радуга чудес, с. 39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ое тело или тонкие флюиды, выделяемые из физического тел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яются эманациями физических центров. Эфирное тело утверждает тело физическое и укрепляет астральное, являясь связью между этими двумя телами" (П1, с. 234).</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ое тело, или эфирный двойник, человека состоит из частиц эфира, который проникает все твердые, жидкие и газообразные частицы физического тела, обволакивая каждую частицу эфирной материей и представляя собой в общем совершенный дубликат плотного тел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ое тело можно рассматривать и как архитектора, который созидает и поддерживает связь между физическими частицами тела, который распределяет и соединяет в определенные сочетания физические молекулы, и как проводника жизненной силы, праны.</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 из функций эфирной части селезенки состоит в том, чтобы воспринимать солнечную энергию - прану, которая разлита в окружающей нас атмосфере; введенные в человеческое тело бесцветные частицы праны принимают прекрасную розовую окраску и, подобно кровяным шарикам, пробегают как по всем артериям и венам, так и вдоль нервных сплетений. Что этот поток праны необходим для правильной деятельности нервной системы, можно вывести из того, что когда он искусственно задерживается, получается полное прекращение чувствительности" (Е.Писарев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 солнечного сплетения дает равновесие всем телам, и радиации его насыщают также эфирное тело, которое питает астральное тело" (МОЗ, § 219).</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 (МОЗ, § 221).</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смерти физического тела эфирный двойник выделяется из него вместе с другими тонкими телами и распадается в течение 36 часов.</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ое тело</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тий принцип - астральное тело. Это тело также представляет собою точную копию физического тела, но оно тоньше эфирного; оно пронизывает как эфирное, так и физическое тело, сливается с ним. Астральное тело называют также телом чувств, эмоций, желаний, так как оно является чувствующим принципом. Если нервное волокно физического тела не будет пронизано астральной субстанцией, оно не будет чувствовать, не будет реагировать на прикосновения. Астральное тело, пользуясь определенными способами, ...можно выделить из физического тела, и последнее при этом не умрет, так как в нем останется эфирный двойник, который будет выполнять свои жизнедеятельные функции. Выделение астрального тела может быть полным или частичным. Так, например, можно выделить астральную руку из физической руки. Когда такое выделение совершено, можно колоть иголкой физическую руку и она не ощутит ни малейшей боли. Но если колоть иголкой воздух в том месте, куда переместилась выделенная астральная рука, человек сразу ощутит боль. Это иногда называют переносом чувствительности. Человек, обладающий достаточными для этого знаниями, может сознательно покинуть свое физическое тело, оставив его лежащим на постели, и, облаченный астральным телом, совершать полеты дальние и близкие, совершать многие деяния, оставаясь незримым для других, присутствовать на собраниях и потом вернуться обратно в свое физическое тело, сохраняя полную память обо всем виденном и слышанном" (А.П.Хейдок. Радуга чудес, с. 398).</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смерти, когда физическое и эфирное тело сброшены, сознание человека переносится в астральное тело.</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ые тела имеют и объем, и вес и уносят на себе многие особенности земной жизни" (Оз, ч. 2, гл. 5. § 10).</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ое тело неразвитого человека состоит из грубых частиц тонкой материи, в то время как у духовно развитого человека оно состоит из тончайших частиц астральной материи и представляет собой прекрасное зрелище по сиянию и окраске. ... Невиданные на земле оттенки появляются в нем под влиянием чистых и благородных мыслей... '</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бывание в астральном мире не должно быть продолжительным. Астральный мир так же, как астральное тело человека, должен служить посредником между физическим и ментальным мирами. Пребывание в астральном мире продолжается у разных людей разное время и может ограничиться несколькими днями или неделями, или растянуться на несколько столетий и тысячелетий в зависимости от разных причин, которые всецело во власти человек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как бы то ни было, для всякого человека наступает однажды срок, когда он должен покинуть астральный мир для перехода в ментальный. Переход этот подчинен тем же законам эволюции, как и в первом случае, то есть что человек, сбросив с себя, как изношенное платье, свое астральное тело, оказывается в низшем плане ментального мира, для которого он обладает телом из соответствующей материи с более или менее развитыми органами восприятия этого мира в зависимости от общего культурного и духовного развития" (Е.Писарев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рез определенное время после смерти физического и эфирного тел распадается тело чувств и желаний, или тело астральное.</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всегда иметь в виду, что астральное тело необходимо для жизни на физическом плане, ибо оно есть мост связующий, но при переходе в высшее состояние оно, так же как и сброшенное физическое тело, уже рассматривается как сор. Физическое тело тоже необходимо нам, но в дальнейшей эволюции оно будет заменено уплотненным астралом. Также астральное тело нужно и для особых заданий в связи с миром физическим, потому некоторые из Великих Учителей сохраняют это тело.</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Но именно Великие Учителя имеют полное основание называть астральное тело лишним сором. Именно, нужно всеми силами при физической жизни уже обуздывать астральное тело и сосредоточить внимание на развитии ментального. Великие Учителя ценят действия своих учеников, совершаемые ими не в грубом астральном тел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о в теле более тонком. Также в Учении сказано, что при духовном росте человека пребывание в астральном мире может ограничиться сроком в сорок дней" (П2, с. 231).</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тальное тело</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вертое, интеллектуальное начало человека, проводником которого служит ментальное тело, принадлежит к тем низшим составным началам человека, которые разрушаются после каждого воплощения. Они являются выражением его личности. Но результаты каждого воплощения, самая суть, синтез всех физических, психических и умственных переживаний человека сохраняется в его высшей, бессмертной природе.</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троение ментального тела необычайно тонко, материя высшей сферы </w:t>
        <w:softHyphen/>
        <w:t>ментальной, из которой оно состоит, неуловима не только для физического зрения, но и для астрального; она - в постоянном движении, в постоянном звучании и в постоянных переливах световых оттенков. Развивается ментальное тело приблизительно так же, как и астральное, путем очищения мыслей и воображения, путем введения в сферу сознания все более широких областей Вселенной, путем утончения всех представлений человека; но в этом проводнике имеются и особенности, которые отличают его от эфирного и астрального тела. Оно не соответствует формам человека, а имеет овальную форму и увеличивается в объеме по мере того, как развивается и ширится сознание человека. Все наши мысли имеют свой источник в нем, и затем уже переходят 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ый и физический центры" (Е.Писарев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тальное тело обладает большой красотой и утонченностью, частицы же его быстро движутся, что придает ему вид живого, переливающегося разными цветами света; и по мере того, как интеллект становится все более высоко развитым и занимается все более чистыми и возвышенными темами, красота эта становится все более лучистой и восхитительной. Каждая мысль дает начало некоторой совокупности согласованных вибраций в материи этого тела, сопровождающихся чудесной игрой цветов, подобной игре красок в брызгах водопада, озаренного солнцем, но многократно превосходящей ее по цветистости и живой нежности. Под влиянием этого импульса от тела отделяется его вибрирующая часть, очертания которой обусловлены природой породивших ее вибраций - подобно фигурам, образуемым песком на диске, вибрирующем на какой-либо музыкальной ноте, - и которая собирает из окружающей атмосферы материю элементальной эссенции ментального мира, подобную себе по тонкости. Благодаря этому возникает чистая и простая мыслеформа - весьма деятельная живая сущность, одушевляемая породившей ее идеей. Если она сделана из тончайших видов материи, то обладает большой энергией и силой; будучи направляема сильной и устойчивой волей, она становится могущественным инструментом. ...</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мысль порождает два следствия - излучающуюся вибрацию и подвижную форму. Перед взором же ясновидца мысль предстанет сперва в виде вибрации в ментальном теле. ...</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ысль или чувства человека непосредственно связаны с каким-то другим лицом, то результирующая мыслеформа движется по направлению к этому человеку и разряжается на его астральное или ментальное тело. Если человек мыслит о самом себе или если его мысли основываются на его чувствах (а таковыми являются большинство мыслей), то мыслеформа рыщет вокруг своего создателя в постоянной готовности на него подействовать, едва лишь он придет в пассивное состояние. ...</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человек путешествует в пространстве, будучи заключен в клетку своего собственного производства, окружен массой форм, созданных его привычными мыслями. Смотря на внешний мир сквозь эту среду, он, естественно, видит все окрашенным преобладающими в ней цветами, а скорость ее вибраций в той или иной степени отражается на скорости всех вибраций, приходящих к нему извне. Поэтому до тех пор, пока человек не обретает полного контроля над своими мыслями и чувствами, он ничего не видит таким, каким оно есть в действительности, - ведь все, что бы он ни наблюдал, он вынужден наблюдать сквозь эту среду, искажающую и окрашивающую картину действительности, подобно плохо изготовленному стеклу.</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ыслеформа не является ни определенно личной, ни специально направленной на кого-нибудь другого, она просто свободно плавает в атмосфере, все время излучая вибрации, сходные с теми, которые первоначально послал ее творец. Если она не входит в контакт с каким-нибудь другим ментальным телом, то это излучение постепенно истощает ее запас энергии и форма распадается на части; но если ей удается пробудить родственную вибрацию в каком-нибудь ментальном теле поблизости, то возникает притяжение и мыслеформа обычно поглощается этим ментальным телом" (А.Безант. Мыслеформы).</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У неразвитого человека ментальное тело невелико. Чужие мысли, которыми большинство довольствуется, не развивают его, оно развивается внутренним претворением идей и понятий. Активный процесс мысли, очищенный от дурных страстей и направленный на благородные цели, заставля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расти ментальное тело. У высокоразвитого человека оно представляет собой прекрасное зрелище быстро пульсирующих нежных и ярких световых оттенков.</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мере освобождения от страстного начала ментальный проводник становится господином над смертной природой человека, его истинным</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уководителем и органом его свободной воли. Ради этого разум должен подчинить себе страсти, которые держат волю человека в плену, ибо пока не будет побеждено астральное начало, желание будет господином над волей человека. Эта идея существовала всегда, во все времена и у всех народов; отсюда все мифы о борьбе с драконом, который всегда служил символом низшей природы человека.</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казанного становится понятным, почему древняя мудрость придает такое великое значение воспитанию ума. "Человек делается тем, о чем он думает", - говорится в Упанишадах. Мы на Западе придаем значение нашим поступкам, но мало обращаем внимание на то, что мы думаем. А между тем способ нашего мышления - важнейший двигатель нашего внутреннего развития. Ясное, последовательное мышление, проникнутое бескорыстием и внутренней правдой, очищает наш ум от низшего, страстного начала и ведет нас к соединению с источником нашего сознания, с нашим высшим "Я".</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содержания нашего ума, от силы и богатства нашего сознания, от качества нашего ментального тела зависит весь характер нашей посмертной эволюции в промежутке между двумя воплощениями в том высшем мире, который на Западе называется Небом, а на Востоке - Девачаном.</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наше будущее зависит от того, какого качества был материал, принесенный нами из земной жизни, и то, что мы смутно представляем себе как небесное блаженство, зависит единственно от того, какие мысли, чувства и стремления наполняли душу человека во время земной жизни" (Е. Писарева).</w:t>
      </w:r>
    </w:p>
    <w:p>
      <w:pPr>
        <w:pStyle w:val="Normal"/>
        <w:widowControl w:val="false"/>
        <w:tabs>
          <w:tab w:val="clear" w:pos="720"/>
          <w:tab w:val="left" w:pos="187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шее начало человека. Атма, Будхи и Манас</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же такое бессмертное вечное "Я"? "Оно троично. Самая высшая часть - это частица Божества, искра Духа-Огня, Луч Абсолюта; на Востоке она называется Атма. Это божественное ядро заключено в Будхи - духовную душу, духовный разум, "тело блаженства", то, что называется "сердцем" и дает способность прозрения, способность проникать в сущность вещей путем мгновенного озарения, то есть интуиции или чувствознания.</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единение Атма и Будхи образует "зерно духа" - божественную вечную Монаду. Это огненное зерно духа неуничтожаемо и неизменно - нерушимо и вечно. Оно одинаково у всех людей, оно является бессознательной основой жизни каждого человека.</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круг зерна духа накаплива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нетленная сокровищница всех результатов жизненных опытов и переживаний, достойных сохранения. В ней хранятся раз приобретенные умственные и нравственные качества - иначе они не могли бы возрастать. Атма, Будхи и Манас вместе составляют бессмертное "Я" человека.</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т Вечный Человек, индивидуализированное Божественное "Я", является действующим лицом в телах, в которые он облечен. Его присутствие и дает это чувство "я" одинаково и телу и душе. Будучи самосознательно, это "Я" часто самообманчиво отождествляет себя с той из оболочек, в которой оно действует наиболее энергично" (С.В.Стульгинскис. Космические легенды Востока, с. 102 -103).</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тма, Буддхи и Высший Манас образуют высшую триаду человеческой сущности (тело огненное - сост.) Ее изображают треугольником. Остальные принципы изображаются квадратом. Соединив эти две геометрические фигуры, получаем символическое изображение человека и его состава. Итак, перед вами семеричный человек. Два принципа в треугольнике, Атма и Буддхи, образуют Монаду. Монада есть та единица Космоса, которая неисчислимые века тому назад начала долгий</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волюционный путь: она прошла стадии минерала, растения, животного и ныне проходит человеческую стадию. Она - частица Космоса и как таковая обладает всем потенциалом последнего.</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да - источник жизни всего человеческого организма, и остальные принципы суть ее дифференциаци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рхнюю триаду - Атма, Буддхи и Манас - называют высшим "Я" человека. Это Бог, которого человек носит в себе, и голос этого Бога, вернее, его шепот - как угрызение совест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шие принципы (Атма, Буддхи, Манас) оживляют и возбуждают к деятельности физическое тело.</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угольник Атма - Буддхи - Манас, представляющий Высшие принципы человека. Бессмертен" (А.П.Хейдок. Радуга чудес, с. 405).</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умирает четыре раза: когда умирает его плотное тело, эфирное, затем астральное (тело чувств и желаний), и когда умирает низший Манас.</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тервалы между... смертями могут быть весьма различными в зависимости от степени духовного развития человека. У малоразвитого человека они долгие, у высокодуховного человека они могут быть мгновенными" (А.П.Хейдок. Радуга чудес, с. 418).</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ходное состояние при освобождении от очередной оболочки сопровождается состоянием бессознательности или сна, а затем сознание возвращается. Это происходит при сбрасывании физического, тонкого и ментального тела" (ГАИ, 1968, § 237).</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лее человек пребывает в "непреходящем теле", состоящем из Атма + Буддхи + Высший Манас.</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действие тел человека</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 виду согласованность тел и неразрывную связь между ними. Такое чуткое отношение нужно выработать на пути к Миру Огненному" (МОЗ, § 292).</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нение тонкого тела должно стать предметом научного изыскания.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 том болевые ощущения сосредотачиваются на наиболее напряженном месте организма. Конечно, чаще всего страдает сердце. ... Также поучительно явление изменения веса, когда тонкое тело покидает физическое" (С, § 109).</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явление боли неизбежно, когда тонкое тело соединяется с системою нервов на поверхности тела. Кроме того, тонкое тело при</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вращении вновь завоевывает свое помещение. Уже знаете, что тонкое тело несколько выше земного и потому каждое возвращение сопряжено с неудобством. ... Для врачей могла бы сложиться серьезная задача отличить боли, происходящие не от заболевания, но от движения тонкого тела в плотной оболочке" (С, § 297).</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ли быть поранено тело? Как на небе, так и на земле. Значит, тело огненное может быть поражено так же, как и земное. Наблюдите процесс поранения земного тела и вы получите полную аналогию с тонким и огненным телом. Посмотрим, как вонзается нож в плотное тело, как он нарушает ткани и кровообращение; затем наступает местное омертвение и разложение, но жизненная энергия берет перевес и начинается медленное заживление. Но часто остается атрофия места и знак ранения навсегда. Именно тот же процесс происходит с огненным телом, но вместо ножа будет мысль, и вместо знака будет сгущение огненной энергии. Но заживление очень медленное и требует отвлечения энергии от других центров. Каждый организм имеет огненное тело, и пока оно достигает Огненного Мира, оно может подвергаться поранению. Только когда огненное тело очищено и вливается в пространственное огненное горнило, оно уже не будет подвержено поранению. Но знаки ранений, истинно говорю, остаются надолго. Утверждаю, что можно поразить огненное тело как извне, так и изнутри. Самоубийство плотного тела - прототип самопоранения огненного тела. Так можно на самых земных действиях различать соответствие во всех состояниях" (М02, § 182).</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 (М02. § 287).</w:t>
      </w:r>
    </w:p>
    <w:p>
      <w:pPr>
        <w:pStyle w:val="Normal"/>
        <w:widowControl w:val="false"/>
        <w:tabs>
          <w:tab w:val="clear" w:pos="720"/>
          <w:tab w:val="left" w:pos="3024" w:leader="none"/>
        </w:tabs>
        <w:spacing w:before="0" w:after="240"/>
        <w:rPr/>
      </w:pPr>
      <w:r>
        <w:rPr>
          <w:rFonts w:eastAsia="Courier New Cyr;Arial" w:cs="Courier New Cyr;Arial" w:ascii="Courier New Cyr;Arial" w:hAnsi="Courier New Cyr;Arial"/>
          <w:sz w:val="24"/>
          <w:szCs w:val="24"/>
        </w:rPr>
        <w:t>"Причины болезней лежат в корне связи между физическим и астральным мирами.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установив огненного соответствия. Тонкое исследование духовного и физического состояния даст возможность найти флюиды разложения" (МОЗ, § 294).</w:t>
      </w:r>
    </w:p>
    <w:p>
      <w:pPr>
        <w:pStyle w:val="Normal"/>
        <w:widowControl w:val="false"/>
        <w:tabs>
          <w:tab w:val="clear" w:pos="720"/>
          <w:tab w:val="left" w:pos="3024" w:leader="none"/>
        </w:tabs>
        <w:spacing w:before="0" w:after="240"/>
        <w:rPr/>
      </w:pPr>
      <w:r>
        <w:rPr>
          <w:rFonts w:eastAsia="Courier New Cyr;Arial" w:cs="Courier New Cyr;Arial" w:ascii="Courier New Cyr;Arial" w:hAnsi="Courier New Cyr;Arial"/>
          <w:sz w:val="24"/>
          <w:szCs w:val="24"/>
        </w:rPr>
        <w:t>"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духовном питании. Постоянная связь между телами может, таким образом, утвердить сознательный обмен энергиями. На пути к Миру Огненному осознае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сущность связи между телами" (МОЗ, § 359).</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пойти дальше и глубже, зная о разделении и связи между тремя телами. Ибо если физическое тело уже оформлено, то астральное тело почти оформлено, и самое тонкое ментальное тело оформлено лишь у избранных.</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освященные в высшие огненные энергии и знающие огненную трансмутацию центров могут утверждать о явлениях огненных. Все другие явления нужно разделять по двум категориям. Первая, когда дух не может перейти бездну, потому что тело ментальное настолько еще не оформлено, что дух не может проявляться за пределами низших слоев; другая категория, когда один центр проявляется частично. Причем нужно помнить, что Огненный Мир недоступен духу, покуда высшие центры не начнут трансмутироваться. Но поверх всего стоит дух, зажегший свои духовные огни, ибо его ментальное тело творит соответственно" (МОЗ, § 369).</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из тел, в которых последовательно живет человек сознательной и полной жизнью, ограничено тем миром и сферой, к которой принадлежит, и подчиняется их законам. ... Каждый из миров имеет семь основных градаций по степени разреженности и утончения, и материя каждого из проводников, или тел, человека точно соответствует какому-то определенному слою. Тело физическое пьяницы, обжоры и садиста даже в своем физическом составе и строении резко отличается от тела аскета и подвижника. Именно степенью своей разреженности и утончения. Тело, привыкшее жить на больших высотах и одухотворенное, духовно разнится сильно от тела жителя большого города. Нет двух тел, похожих одно на другое, различаются все. То же самое наблюдается и во всех прочих мирах. Агни Йога, предписывая те или иные нормы поведения, диеты и прочее, имеет в виду очищение, то есть разрежение, или утончение, материи всех оболочек, или тел, человека. Много времени требуется на этот процесс, годы и даже целая жизнь, ибо эволюция жизни и заключается в утончении тех проводников, которые служат оболочками духу. Не может грубое астральное тело, отягощенное грубыми привычками, подняться выше низших слоев астрала, ему точно соответствующих по составу.</w:t>
      </w:r>
    </w:p>
    <w:p>
      <w:pPr>
        <w:pStyle w:val="Normal"/>
        <w:widowControl w:val="false"/>
        <w:tabs>
          <w:tab w:val="clear" w:pos="720"/>
          <w:tab w:val="left" w:pos="2880" w:leader="none"/>
        </w:tabs>
        <w:rPr/>
      </w:pPr>
      <w:r>
        <w:rPr>
          <w:rFonts w:eastAsia="Courier New Cyr;Arial" w:cs="Courier New Cyr;Arial" w:ascii="Courier New Cyr;Arial" w:hAnsi="Courier New Cyr;Arial"/>
          <w:sz w:val="24"/>
          <w:szCs w:val="24"/>
        </w:rPr>
        <w:t xml:space="preserve">Освободившись от плотного тела, высоко может взлететь только дух, очистивший от плотных частиц оболочки свои на Земле. В Тонком Мире каждый развоплощенный проходит процесс очищения, и все же, несмотря на него, не может подняться он выше высоты, им самим сложенной. Закон безошибочен и справедлив" (ГАЙ. </w:t>
      </w:r>
      <w:r>
        <w:rPr>
          <w:rFonts w:eastAsia="Courier New" w:cs="Courier New" w:ascii="Courier New" w:hAnsi="Courier New"/>
          <w:sz w:val="24"/>
          <w:szCs w:val="24"/>
        </w:rPr>
        <w:t>1968. § 76).</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сказано: "Весы кармы человека утверждают измерение воли его". То есть качество кармы показывает высокую или низкую степень его воли. Ведь воля есть главный побудитель и создатель всего сущего. Так человек карается или вознаграждается не Высшими Силами или Божеством, но привлекается в ту или иную среду, или сферу, исключительно по сродству атомов, входящих в вихрь его ауры, с атомами соответствующих сфер. Сказано, что карма не может утяжелить тело гармоническое, потому устремимся к усовершенствованию наших энергий. Усовершенствование приведет к равновесию или к гармонии" (П2, с. 172).</w:t>
      </w:r>
    </w:p>
    <w:p>
      <w:pPr>
        <w:pStyle w:val="Normal"/>
        <w:widowControl w:val="false"/>
        <w:tabs>
          <w:tab w:val="clear" w:pos="720"/>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кусственное продление жизни</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оследних часах пребывания на Земле следует очень озаботиться. Часто последнее устремление может предопределить последующую жизнь так же, как и слои, в которых будет дух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аться мыслить при уходе так же, как и при рождении, и нужно уметь согласовать приемы. Так же, как вредны при рождении (в Америке, чтобы не беспокоить ночью медицинский персонал, родильницам дают задерживающие средства), вредны задержки при смерти (всякие вспрыскивания).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 Эта беседа была дана в связи с уходом Ф.Д.Лукина. Когда дух его уже отрывался, ему был вспрыснут</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феин, что причинило ему ненужные страдания. Конечно, родные думали сделать лучше, но как ужасно это невежество!" (ОиИ1. с. 59 - 60).</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а, родные нередко мешают душе покинуть свою земную оболочку, причиняя этим мучения уходящему. Напоминаем, как губительны наркотики, в особенности морфий, которые принято давать для успокоения болей, </w:t>
        <w:softHyphen/>
        <w:t>они не только разрушают физическое тело, но и наносят непоправимый вред астральному двойнику" (ОиЙ1. с. 59 - 60).</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 (С, § 354).</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Вот почему нужно проявлять внимательность и бережность к уходящим" (П2, с. 330).</w:t>
      </w:r>
    </w:p>
    <w:p>
      <w:pPr>
        <w:pStyle w:val="Normal"/>
        <w:widowControl w:val="false"/>
        <w:tabs>
          <w:tab w:val="clear" w:pos="720"/>
          <w:tab w:val="left" w:pos="3744"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амоубийствах</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Самое тяжкое из всех возможных преступлений - это самоубийство" (Письма Мастеров Мудрости, с. 143).</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убийство есть осквернение сердца и крайняя степень невежества" (С. § 592).</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секание жизненного срока, который для каждого человека кармически предопределен, есть нарушение Космического Закона. Цель человеческой жизни состоит в совершенствовании и накоплении опыта. Воплощаясь на Земле, дух получает уроки. Если урок не усвоен, то испытание будет повторяться в следующих жизнях до тех пор, пока человек не пройдет его. После насильственного прекращения жизни дух остается привязанным к земле и находится в ближайших к ней слоях.</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самоубийства навеваются низшими развоплощенными сущностями, которые нуждаются в энергетической подпитке. А так как эманации страдания есть лучшая для них пища, то они стремятся усилить их, доводя своих жертв до отчаяния и исступления.</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убийства возрастают. Никто не будет отрицать, что никогда не было столько самовольных прекращений жизни. Значит, никто не сказал этим несчастным о значении жизни. Никто не предупредил их о последствиях их поступка. Неужели нет среди людей повышающих голос за истину и красоту жизни?!</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атство спасло множества людей от необдуманных безумий. Среди устава Братства можно найти указ о целении души и тела. Много вестников спешат предотвратить безумие. Иногда их примут, но нередко ярая свободная воля поспевает осудить себя" (Бр, § 608).</w:t>
      </w:r>
    </w:p>
    <w:p>
      <w:pPr>
        <w:pStyle w:val="Normal"/>
        <w:widowControl w:val="false"/>
        <w:tabs>
          <w:tab w:val="clear" w:pos="720"/>
          <w:tab w:val="left" w:pos="3744"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а и ее значение</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а соткана из излучения человеческого микрокосма. Ее структура находится в тесной зависимости от физического, эмоционального, ментального и духовного состояний человека, которые составляют ее четверичную основу. Можно подразделение углубить и довести до семи. Но для практических целей достаточно четырех. Как это ни странно, но физические излучения тела играют наименьшую роль, если духовная сторона достаточно развита" (ГАЙ. 1960, 8 ноября).</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из человеческих оболочек, в которую облечен наш Дух, издает излучения, которые образуют то, что называется аурой человека, его духовным одеянием. Аура находится в прямой зависимости от степени духовного развития человека. Чем духовно человек более развит, тем аура его больше и богаче разнообразными оттенками. Аура неразвитого</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а - серая, бесцветная или состоит из грубых густых, темных красок, которыми выражаются его грубые страсти и эмоции. Аура человека духовно развитого - чистая, ясная и блещет всеми оттенками света и всеми цветами радуги. Каждая человеческая мысль, каждое его желание отражается игрой цветовых и световых оттенков в его ауре, благодаря чему наши Руководители по излучаемой нами ауре, которая есть показатель нашего внутреннего содержания, видят нашу душу, читают наши мысли как в открытой книге" (А.Клизовский).</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е Учителя видят истинные побуждения. "Они читают нашу ауру, как открытую книгу, они могут вызвать из нашего глубинного сознания скрытые силы или свойства, о которых мы и не подозреваем. Нет ничего скрытого для глаз великого Архата" (ПЗ, с. 495).</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а ауры</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а каждого человека имеет излучения, которые можно увидеть при помощи раскрывшихся Центров Высшего Сознания или специальной аппаратуры.</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Каждый видит астральное клише через цвет своей ауры. Чем полнее аккорд ауры, тем вернее изображение. У кого развито чувство долга, тот его видит прежде всего. А кого притягивает любовь, потянут будет к грани любви и, наполненный радостью, прежде всег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узрит радость красоты. Но камень, сверкающий всеми цветами правды, отразит все великое будущее. Нужно ценить и одноцветный камень" (Зов, 6.02.1922).</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чество лучей бесконечно различно, но два разряда лучей легко различить. Один -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м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луч может явить защиту лишь в пределах его родовых цветов.</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ля фиолетового луча даже самый высокий желтый неприятен, то как поражает внешнюю оболочку ауры семейство всех алых! 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й цветов.</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имер: кто-то, носящий фиолетовую ауру, начнет видеть все в волнах фиолетового и синего цветов; это значит, что его щит крепнет. Это значит, что места уколов и ранений он заливает своим океаном, и чужие цвета как бы тонут в накоплениях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одноцветная аура заключает в себе три волны, отвечающие трем главным естествам: телесному, астральному и ментальному" (Оз, ч. 2, гл. 5, § 16).</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ловый ваш и фиолетовый не имеют ничего общего с Нашим небесным пурпуром" (АИ, § 89).</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оставных частей развитых аур особенно трудно видеть насыщенный зеленый и благородный рубиновый. Два противоположения - изумруд и рубин.</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w:t>
        <w:softHyphen/>
        <w:t>к глазу Брахмы" (АИ, § 53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сантонин, но и некоторые иные растительные вещества помогают видеть намеки ауры. Но и такое механическое воздействие нежелательно. Каждый яд не может не отражаться на нервных центрах, если долго принимается. Когда мы говорим о сердце огненном, то осознание излучений приходит естественно. При этом самое правильное ощущать качество ауры. Ведь многие оттенки являются очень смешанными, и одна зримость не дает понимания их сущности. Так иногда синяя аура может быть подвержена нежелательному желтому излучению, получается как бы зеленый свет, но такое сочетание будет отличаться от чисто зеленого синтеза. То же может случиться и с фиолетовой при приближении алого. Так одна зримость мало что значит. Нужно сердечно почуять сущность происходящего. 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Потому, когда говорю о будущих снимках аур, нужно не забыть, что огненное чувствознание и в этом предмете будет нужно" (М02, § 277).</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желательно собирать группы по уровню сознания. Но самым идеальным было бы располагать людей соответственно с составом или цветом аур. Ибо луч, который объединяет гармонические ауры, приобретает мощь усиленного притяжения, тогда как несгармонизированное сочетание дает явление отталкивания. Две сгармонизированные ауры могут быть залогом преуспеяния, ибо реакция от объединенных лучей может направить к продвижению каждое начинание. Но так как мы далеки от определения даже цвета аур, хотя уже некоторые успехи в этом направлении сделаны, то нам остается подбирать более или менее симпатизирующих друг другу людей" (П1, с. 169 - 170).</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ст ауры</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сание луча Братства усиливает прозорливость ощущений, потому надо принимать в соображение каждое ощущени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малые,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льзя сказать, чтоб человек, озаренный аурой, был недвижим. Внешняя оболочка ауры, как море, волнуется. Какое задание для ученого </w:t>
        <w:softHyphen/>
        <w:t>проследить питание ауры изнутри и отражение извне. Поистине, мирская битва!</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имвол тяготы мира - человек, несущий шар. Все сложные ощущения усиливаются до боли. Впечатление может получиться, как между молотом и наковальней. 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самое практичное действие - это подвиг" (Оз, ч. 2, гл. 5. § 6).</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напрягать ауру, она не может расти иначе" (Оз, ч. 3, гл. 2. § 13).</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спросить врач: если аура - явление физическое, то не может ли она быть растима извне физическ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 известной степени он будет прав.</w:t>
      </w:r>
    </w:p>
    <w:p>
      <w:pPr>
        <w:pStyle w:val="Normal"/>
        <w:widowControl w:val="false"/>
        <w:tabs>
          <w:tab w:val="clear" w:pos="720"/>
          <w:tab w:val="left" w:pos="4032"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уже слышали о внешних ударах, поражающих ауру; так же точно может быть создана тепличная атмосфера, залечивающая ауру, но условия теплицы всюду одинаковы и не пригодны для эволюции.</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Оз. ч. 3. гл. 6, § 2).</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удет установлено снятие аур, обратят внимание на знаменательное явление. Аура полного покоя будет по напряжению равняться ауре великого потрясения. Но зато волны срединных воздействий будут напоминать встряхивание пыльного мешка. Потому так охраняю вас от мелких шатаний и раздоров. Можно представить себе серые пятна раздоров, которые, как пологом, закрывают свет возможностей" (МО 1, § 149).</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а имеет в себе многие качества; они измеряются не только по величине ауры, но и по внутреннему напряжению. Именно напряженная аура - и лучший щит, и самое мощное воздействие. Излучения бывают иногда хороши по цвету, но недостаточно напряжены.</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иление ауры происходит при общении с высшим миром, когда отпадает самость и возгорается самоотверженность. Так каждое общение с высшим миром даст усиление излучений. Этот предмет подлежит научному наблюдению" (А, § 121).</w:t>
      </w:r>
    </w:p>
    <w:p>
      <w:pPr>
        <w:pStyle w:val="Normal"/>
        <w:widowControl w:val="false"/>
        <w:tabs>
          <w:tab w:val="clear" w:pos="720"/>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ход ауры</w:t>
      </w:r>
    </w:p>
    <w:p>
      <w:pPr>
        <w:pStyle w:val="Normal"/>
        <w:widowControl w:val="false"/>
        <w:tabs>
          <w:tab w:val="clear" w:pos="720"/>
          <w:tab w:val="left" w:pos="4032" w:leader="none"/>
          <w:tab w:val="left" w:pos="4176" w:leader="none"/>
        </w:tabs>
        <w:spacing w:before="0" w:after="240"/>
        <w:rPr/>
      </w:pPr>
      <w:r>
        <w:rPr>
          <w:rFonts w:eastAsia="Courier New Cyr;Arial" w:cs="Courier New Cyr;Arial" w:ascii="Courier New Cyr;Arial" w:hAnsi="Courier New Cyr;Arial"/>
          <w:sz w:val="24"/>
          <w:szCs w:val="24"/>
        </w:rPr>
        <w:t>"Яйцеобразная аура 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вое давление. Даже возможны обмороки.</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солнечная аура. Конечно, размеры ее увеличиваются.</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мотря на неудобство перехода ауры,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 (Оз, ч. 2, гл. 3. § 12).</w:t>
      </w:r>
    </w:p>
    <w:p>
      <w:pPr>
        <w:pStyle w:val="Normal"/>
        <w:widowControl w:val="false"/>
        <w:tabs>
          <w:tab w:val="clear" w:pos="720"/>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ары по ауре</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кая мысль отрицательного свойства, посланная сознательно или бессознательно: мысль ненависти, раздражения, обиды, отделяясь от ауры своего породителя, устремляется в посланном направлении и способна нанести энергетический удар по ауре другого человека.</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инной мозг зовется копьем, ибо желая отразить удары, мы должны напрячь этот канал" (Оз, ч. 2, гл. 4, § 7).</w:t>
      </w:r>
    </w:p>
    <w:p>
      <w:pPr>
        <w:pStyle w:val="Normal"/>
        <w:widowControl w:val="false"/>
        <w:tabs>
          <w:tab w:val="clear" w:pos="720"/>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ары по ауре, прежде всего, отражаются на глазах. Оболочка глаз утверждает сущность тонкого вещества" (С, § 288).</w:t>
      </w:r>
    </w:p>
    <w:p>
      <w:pPr>
        <w:pStyle w:val="Normal"/>
        <w:widowControl w:val="false"/>
        <w:tabs>
          <w:tab w:val="clear" w:pos="720"/>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 (С, § 291).</w:t>
      </w:r>
    </w:p>
    <w:p>
      <w:pPr>
        <w:pStyle w:val="Normal"/>
        <w:widowControl w:val="false"/>
        <w:tabs>
          <w:tab w:val="clear" w:pos="720"/>
          <w:tab w:val="left" w:pos="3600"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солнцем солнц" (С, § 325).</w:t>
      </w:r>
    </w:p>
    <w:p>
      <w:pPr>
        <w:pStyle w:val="Normal"/>
        <w:widowControl w:val="false"/>
        <w:tabs>
          <w:tab w:val="clear" w:pos="720"/>
          <w:tab w:val="left" w:pos="3600" w:leader="none"/>
          <w:tab w:val="left" w:pos="4176" w:leader="none"/>
        </w:tabs>
        <w:spacing w:before="0" w:after="240"/>
        <w:rPr/>
      </w:pPr>
      <w:r>
        <w:rPr>
          <w:rFonts w:eastAsia="Courier New Cyr;Arial" w:cs="Courier New Cyr;Arial" w:ascii="Courier New Cyr;Arial" w:hAnsi="Courier New Cyr;Arial"/>
          <w:sz w:val="24"/>
          <w:szCs w:val="24"/>
        </w:rPr>
        <w:t>"Наряду с нагнетением можно ощущать как бы пустоту. К этому ощущению нужно относиться очень бережно. Чаще всего это известная защитная полоса, обезопасывающая сердце от разрушительных ударов, как бы кольчуга защищающая. Это обстоятельство нужно знать. Одни принимают это ощущение, как отторжение, и напрасно огорчаются; другие полагают, что такое чувство означает конец опасности, и прекращают бдительнос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то, и другое лишь нарушает поток энергии. Но уже опытный воин ценит этот щит, так хранящий его силы.</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знаете, что удары по ауре так болезненны для глаз и ушей. Но может быть как бы ощущение резаной и колотой раны. Эти ощущения особенно болезненны на плечах, на шее и внизу живота. Тоже может быть при открытии ран-стигматов, тогда сердечная энергия притягивает к опреде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 (С. § 350).</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ары по ауре могут быть от самых различных причин. Не случайно древние жрецы закрывали сердце левой рукой, как бы громоотводом, ибо пальцы очень отражают удары" (М02, § 65).</w:t>
      </w:r>
    </w:p>
    <w:p>
      <w:pPr>
        <w:pStyle w:val="Normal"/>
        <w:widowControl w:val="false"/>
        <w:tabs>
          <w:tab w:val="clear" w:pos="720"/>
          <w:tab w:val="left" w:pos="3600"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лом ауры</w:t>
      </w:r>
    </w:p>
    <w:p>
      <w:pPr>
        <w:pStyle w:val="Normal"/>
        <w:widowControl w:val="false"/>
        <w:tabs>
          <w:tab w:val="clear" w:pos="720"/>
          <w:tab w:val="left" w:pos="3600" w:leader="none"/>
          <w:tab w:val="left" w:pos="4176" w:leader="none"/>
        </w:tabs>
        <w:spacing w:before="0" w:after="240"/>
        <w:rPr/>
      </w:pPr>
      <w:r>
        <w:rPr>
          <w:rFonts w:eastAsia="Courier New Cyr;Arial" w:cs="Courier New Cyr;Arial" w:ascii="Courier New Cyr;Arial" w:hAnsi="Courier New Cyr;Arial"/>
          <w:sz w:val="24"/>
          <w:szCs w:val="24"/>
        </w:rPr>
        <w:t>"Беззащитность, происходящая от поражения ауры, ужасна. Можно представить, как одно пре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ько заградительная сеть препятствует нападению темных сил. Каждый пролом ауры угрожает и одержанием. Тем более будем бережны" (М01, § 520).</w:t>
      </w:r>
    </w:p>
    <w:p>
      <w:pPr>
        <w:pStyle w:val="Normal"/>
        <w:widowControl w:val="false"/>
        <w:tabs>
          <w:tab w:val="clear" w:pos="720"/>
          <w:tab w:val="left" w:pos="3600"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радительная сеть</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ащите человека от болезней аура играет огромную роль. У здорового человека она заканчивается заградительной сетью, концы которой, подобно иглам, отходят ровными лучами перпендикулярно телу и параллельно друг другу; у больного же они как бы опадают вниз и спутаны, особенно в той части тела, которая поражена болезнью.</w:t>
      </w:r>
    </w:p>
    <w:p>
      <w:pPr>
        <w:pStyle w:val="Normal"/>
        <w:widowControl w:val="false"/>
        <w:tabs>
          <w:tab w:val="clear" w:pos="720"/>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как лучи заградительной сети представляют собой струящиеся из</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ла токи избыточной жизненной силы, то они, при нормальной напряженности, отталкивают от поверхности тела невидимых болезнетворных агентов, напоминая колесо, которое своим движением разбрасывает прилипающие к нему частицы" (Е.Писарева).</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здоровая аура предохраняет человека от заразных заболеваний. Агни Йог усилием воли может остановить истечение праны на концах параллельных лучей и построить из нее как бы непроницаемый щит против заразных микробов, а при более сильном напряжении - и против астральных влияний.</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же организм истощен и сила тока ослабляется, зародыши бактерий проникают свободно в организм и вызывают различные заболевания. Следует к этому прибавить, что порой слабый организм, лишенный обильного притока праны, бессознательно действует как губка, вбирая в себя избыток праны здорового человека и иногда с такой энергией, что вызывает временное истощение у вполне здорового человека" (Е.Писарева).</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ть заградительная должна окружать тело. Очень важно, чтоб аура кончи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Ширина ауры часто растет, вытесняя знамена Земли. Терос и Тамас должны работать, как братья, ибо представители Тамаса и Тероса должны быть неделимы.</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 наполняет излучением,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первый взгляд, прыгающие искры лишь напоминают о движении аппарата, но они являются стражами, готовыми отразить врага" (Оз, ч. 2 гл. 5, § 20).</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спрашиваете, как понимать, что "Терос и Тамас должны работать, как братья?" - пишет одному из своих корреспондентов Е.И.Рерих. -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 (П2, с. 324).</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й Друг особенно заботится об этой сети. Можно чинить ее и медициной. Потому мускус и валериан принадлежат к самым полезным воздействиям. Конечно, мускус должен быть обработан, иначе он будет только возбудителем. Также мята и смола" (Оэ. Угунс. 1994. § 168).</w:t>
      </w:r>
    </w:p>
    <w:p>
      <w:pPr>
        <w:pStyle w:val="Normal"/>
        <w:widowControl w:val="false"/>
        <w:tabs>
          <w:tab w:val="clear" w:pos="720"/>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ании тончайших энергий" (МОЗ, § 112).</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 (МОЗ. § 113).</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реломл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же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 (МОЗ, § 114).</w:t>
      </w:r>
    </w:p>
    <w:p>
      <w:pPr>
        <w:pStyle w:val="Normal"/>
        <w:widowControl w:val="false"/>
        <w:tabs>
          <w:tab w:val="clear" w:pos="720"/>
          <w:tab w:val="left" w:pos="3600" w:leader="none"/>
          <w:tab w:val="left" w:pos="4176" w:leader="none"/>
        </w:tabs>
        <w:rPr/>
      </w:pPr>
      <w:r>
        <w:rPr>
          <w:rFonts w:eastAsia="Courier New Cyr;Arial" w:cs="Courier New Cyr;Arial" w:ascii="Courier New Cyr;Arial" w:hAnsi="Courier New Cyr;Arial"/>
          <w:sz w:val="24"/>
          <w:szCs w:val="24"/>
        </w:rPr>
        <w:t>"Всего чувствительнее нарушают гармонические вибрации ауры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ю жертвою темных пространственных сущностей и жертвою темных внушений. Когда человек допускает ярую вспышку раздражения и несдержанности, он тотчас же открывает себя любому воздействию со стороны. И чувствует он себя после таких раздражений особенно незащищенным. Сдержанность, молчаливость и замкнутость можно считать лучшими охранителями, потому что они делают непроницаемы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вал ауры и усиливают также заградительную сеть. Много энергии при этом сохраняется и не тратится зря в организме. Каждое слово, а в особенности праздное, расходует психическую энергию, а болтливость яро опустошает сокровищницу и тем лишает ауру защитной силы. Очень интересно проследить влияние молчания на самого человека и на окружающих. В окружающих вызывает оно странное чувство беспокойства и даже страха перед неизвестным, вызывает своей необычностью, ибо обычно люди привыкли болтать или разговаривать. Это ощущение возникает потому, что молчаливость и равновесие связаны тесно. Равновесие же есть состояние сосредоточенной огненной мощи, против которой обычное сознание не в состоянии устоять. Отсюда страх и беспокойство, как перед чем-то неведомым, непонятным и необычным. Спокойствие, сдержанность, умение владеть собою, самоконтроль, ощущение внутренней силы своего самообладания, бесстрашие - все это лишь различные грани великого качества равновесия, в котором, как в фокусе, сосредоточена сила всех этих перечисленных качеств. Мельник, накапливая воду, расходует ее только в случае надобности. Иначе воды не накопить. Так же и человек, решивший утвердить равновесие, каждую крупицу психической энергии расходует осмотрительно. Исключаются при этом совершенно: раздражение, страх, беспокойство и все пожирающие психическую энергию движения астрала, исключаются празднословие, суетливость, нервные движения, курение, алкоголь и т. д. Также утверждается и контроль над мыслью и связь с Иерархией. На страже микрокосма своего становится тогда человек и бдительно его охраняет. Состояние напряженного бодрствования напрягает ауру и усиливает состояние равновесия. Сила не в размахивании руками, и не в громких</w:t>
      </w:r>
    </w:p>
    <w:p>
      <w:pPr>
        <w:pStyle w:val="Normal"/>
        <w:widowControl w:val="false"/>
        <w:tabs>
          <w:tab w:val="clear" w:pos="720"/>
          <w:tab w:val="left" w:pos="3600" w:leader="none"/>
          <w:tab w:val="left" w:pos="4176" w:leader="none"/>
        </w:tabs>
        <w:spacing w:before="0" w:after="240"/>
        <w:rPr/>
      </w:pPr>
      <w:r>
        <w:rPr>
          <w:rFonts w:eastAsia="Courier New Cyr;Arial" w:cs="Courier New Cyr;Arial" w:ascii="Courier New Cyr;Arial" w:hAnsi="Courier New Cyr;Arial"/>
          <w:sz w:val="24"/>
          <w:szCs w:val="24"/>
        </w:rPr>
        <w:t>словах, и не в беспорядочных действиях. Тишина молчания присуща спокойствию Владыки. И чем она глубже, тем сильнее мощь действия. Вращающаяся с огромной быстротой турбина кажется неподвижной. Аура величайшего спокойствия есть аура великого напряжения, и уявляется она в равновесии. Результаты даже обычной сдержанности скажутся уже через несколько дней, и прежде всего, человек почувствует себя сильным. Что же даст через несколько лет работа над теми качествами духа, которые представляют собою грани равновесия и входят в него, как составляющие его элементы?! Слабость, бессилие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езволие осуждены космически. Но огненная сила духа - как светоч во тьме. Ее рост созвучен эволюции сущего и одобрен Космической Волей, ибо небесный огонь сужден человеку от начала времен" (ГАИ, 1960, 8 ноября).</w:t>
      </w:r>
    </w:p>
    <w:p>
      <w:pPr>
        <w:pStyle w:val="Normal"/>
        <w:widowControl w:val="false"/>
        <w:tabs>
          <w:tab w:val="clear" w:pos="720"/>
          <w:tab w:val="left" w:pos="3600" w:leader="none"/>
          <w:tab w:val="left" w:pos="4176" w:leader="none"/>
        </w:tabs>
        <w:spacing w:before="0" w:after="240"/>
        <w:rPr/>
      </w:pPr>
      <w:r>
        <w:rPr>
          <w:rFonts w:eastAsia="Courier New Cyr;Arial" w:cs="Courier New Cyr;Arial" w:ascii="Courier New Cyr;Arial" w:hAnsi="Courier New Cyr;Arial"/>
          <w:sz w:val="24"/>
          <w:szCs w:val="24"/>
        </w:rPr>
        <w:t>"Опыт показал, что при контакте ауры человеческие яро взаимодействуют и влияют одна на другую. Если дозор отсутствует и своя аура не защищена, результаты воздействия неизбежны и... очень болезненны, ибо вносят в незащищенную ауру свой хаотический тонус вибраций. Вывод один - надо быть всегда на дозоре, и надо всегда заградительную сеть при соприкосновении со всеми людьми держать в состоянии защитного равновесия. Именно непоколебимым спокойствием надо защититься от вторжения. Особенно опасна неожиданность, а так как предусмотреть все неожиданности невозможно, то дозор воли и охрана своего микрокосма силою заградительной сети должны быть постоянными. ... Близость к Учителю Света повышает тонус аурических излучений и возвышает сознание над уровнем масс, и каждое соприкосновение означает нисхождение сознания и отдачу своей энергии. ... Всегда и везде надо быть на дозоре и охране своей заградительной сети, Нельзя забывать, что темные на страже всегда, чтобы нанести вред, и пользуются они каждым приближающимся, особенно приближающимся вновь, чтобы повреди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где возможно. Ведь большинство, огромное большинство людей находится под воздействием темны" внушителей. Носителей Света так мало и так мало уравновешенных сознаний, владеющих своими излучениями. Контроль над собою нужен всегда. Это единственный способ защиты. Не нужно ни на кого воздействовать, не нужно никаких попыток подавлять чужую волю, надо лишь только поляризовать собственное сознание на волне спокойствия и равновесия. Надо лишь собственную ауру привести в надлежащий вид и усилить напряжение заградительной сети ауры. Ведь если врагу открыть ворота крепости, то как же тогда защититься?" (ГАЙ, 1961, § 194).</w:t>
      </w:r>
    </w:p>
    <w:p>
      <w:pPr>
        <w:pStyle w:val="Normal"/>
        <w:widowControl w:val="false"/>
        <w:tabs>
          <w:tab w:val="clear" w:pos="720"/>
          <w:tab w:val="left" w:pos="3600" w:leader="none"/>
          <w:tab w:val="left" w:pos="4176" w:leader="none"/>
        </w:tabs>
        <w:spacing w:before="0" w:after="240"/>
        <w:rPr/>
      </w:pPr>
      <w:r>
        <w:rPr>
          <w:rFonts w:eastAsia="Courier New Cyr;Arial" w:cs="Courier New Cyr;Arial" w:ascii="Courier New Cyr;Arial" w:hAnsi="Courier New Cyr;Arial"/>
          <w:sz w:val="24"/>
          <w:szCs w:val="24"/>
        </w:rPr>
        <w:t xml:space="preserve">"Аура охраняется равновесием и спокойствием. Без них нельзя напрягать заградительную сеть и защищать организм от болезней. Пусть будет что будет, но равновесие должно быть удержано любою ценой. Говоря другими словами, лучше все потерять, но удержать равновесие, чем все приобрести, его утерявши. Нет ничего в мире плотном, за что можно было бы и стоило бы расплачиваться спокойствием" (ГАЙ, 1964. § </w:t>
      </w:r>
      <w:r>
        <w:rPr>
          <w:rFonts w:eastAsia="Courier New" w:cs="Courier New" w:ascii="Courier New" w:hAnsi="Courier New"/>
          <w:sz w:val="24"/>
          <w:szCs w:val="24"/>
        </w:rPr>
        <w:t>79).</w:t>
      </w:r>
    </w:p>
    <w:p>
      <w:pPr>
        <w:pStyle w:val="Normal"/>
        <w:widowControl w:val="false"/>
        <w:tabs>
          <w:tab w:val="clear" w:pos="720"/>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соприкосновение с людьми вносит изменения в ауру, если не приняты меры защиты. Даже очень Высокие Духи страдали, и тяжко, при близком общении. Оберечься не всегда возможно, так как в общении принимает участие сердце. И если сердце открыто, то обратная реакция неизбежна. Даже при бессознательном обращении со стороны психическая энергия утекает, особенно если раньше ауры часто соприкасались. Вопрос о взаимодействии человеческих аур очень широк и затрагивает сферы видимого и невидимого миров. Лучше всего оборониться Владыкой. Оберегать индивидуальность излучений необходимо, иначе могут растворяться они в чуждых духу эманациях, тем лишая его возможности идти своим собственным путем" (ГАИ, 1964, § 132).</w:t>
      </w:r>
    </w:p>
    <w:p>
      <w:pPr>
        <w:pStyle w:val="Normal"/>
        <w:widowControl w:val="false"/>
        <w:tabs>
          <w:tab w:val="clear" w:pos="720"/>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радительная сеть охраняет от вторжения многих энергий, и она должна быть в полном порядке. Достаточно раздражиться, испугаться, выпить вина - и заградительная сеть утрачивает часть своей стойкости. Чтобы она охраняла надежно, приходится за нею следить и держать ее в должном состоянии. Прежде всего на нее влияют свои собственные мысли. Следовательно, мысли надо держать в чистоте. Словом, крепость человеческого микрокосма охраняется прочно, зорко и постоянно. Н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дремлющем, непрерывном Дозоре находится Служитель Света. В этом его отличие от обычных людей, и в этом его долг перед собою, Иерархией и человечеством" (ГАИ. 1968, § 129).</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Я советовала бы, - пишет Е.И.Рерих, - в момент острой нужды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осредоточению. Конечно, каждый должен избрать то мысленное представление, которое ему ближе.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ороче, тем лучше.</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емных. Но нельзя ни на минуту допускать сомнение и уклонение от этого фокуса Света. Преданность и чистота побуждений наш единственный якорь в хаосе разбушевавшихся стихий" (ПЗ, с. 318 - 319).</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ический обмен</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Когда люди соприкасаются друг с другом, всегда происходит взаимообмен энергий. Аурические излучения вступают во взаимодействие. Степень и характер этих соприкасаний нетрудно представить себе, зная хотя бы приблизительно эмоциональное состояние и мысли их участников. Злоба, раздражение, зависть, ложь и все прочие подобные чувства дадут отталкивающую картину взаимообмена отрицательных энергий, обезображивающих ауры. Все добрые положительные чувства и доброжелательность усилят ауры взаимно и поднимут светоносность излучений. Если бы только люди поняли, сколько теряют они при обоюдной вражде и недоброжелательстве. Конечно, светлая и добрая аура тоже теряет в своей светоносности при соприкасании с темной и злой, но при этом необходимо отметить, что зло не увеличивается, а уменьшается, ибо в той или иной степени погашается аурой светлой. При взаимной враждебности зло, наоборот, увеличивается и возрастает в своем напряжении. Этот взаимообмен аурических излучений имеет очень большое значение в жизни людей. Он несет с собою радость или горе, болезнь или здоровье, спокойствие или тревогу, беспокойство или страх. Даже Махатмы Болеют при долгом соприкасании с дисгармоническими или враждебными аурами человеческих групп, если вынуждены входить с ними в контакт. Каждый Носитель Света Знает по личному опыту, насколько размагничивают люди. Поэтому вопрос о самозащите важен необычайно. Помимо пространственного нагружения приходится нести и разряжать тягость людскую. Каждый подходящий, хотя и бессознательно, все же стремится взять и почерпнуть от энергии светлых излучений. Некоторые делают это особенно настойчиво и ловко, сами не отдавая себе ясного отчета, почему их так влечет именно к определенному человеку. Подсознательно люди многое знают. Даже пес знает, какую траву ему надо есть, когда заболевает. Первая ступень самозащиты - это не допускать заражаться отрицательными эмоциями, чувствами и мыслями собеседника, всеми силами стремясь удерживать равновесие и светлое состояние своей ауры. Второе - устойчивость и напряжение заградительной сети поддерживаются постоянной сознательной связью с Иерархией Света. Вопрос этот сложен. Коснемся его еще не раз. Но, главное, храните дружелюбие и благожелательное настроение сознания" (ГАИ, 1968</w:t>
      </w:r>
      <w:r>
        <w:rPr>
          <w:rFonts w:eastAsia="Courier New" w:cs="Courier New" w:ascii="Courier New" w:hAnsi="Courier New"/>
          <w:sz w:val="24"/>
          <w:szCs w:val="24"/>
        </w:rPr>
        <w:t>, § 192).</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спорядочное мышление вредоносно в пространственном отношении. Дисгармония вносится в окружающую человека сферу.</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Можно отметить, что вокруг некоторых людей создается светлая, успокаивающая атмосфера. Около них дышится легко и даже радостно. С такими людьми хорошо. Около других ощущается беспокойство, тревога, страх. Они отемняют тех, кто с ними соприкасается. Они вносят эти чувства в атмосферу того помещения, в которое входят. Свет и успокоение вносят одни, тьму и тревогу - другие. Таким образом</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мышление человека не есть его личное дело, касающееся только его самого, но и дело, затрагивающее всех и влияющее на многих людей и на большое пространство. Человек ушел или уехал в другой город, но яд, им распущенный вокруг, долго еще будет отравлять атмосферу. Мыслями заражаются не только люди, но животные, растения, вещи и жилища, в которых живет человек беспорядочного или отемняющего мышления. Так, одни люди проходят через жизнь, будучи благословением для всего, что их окружает, а другие - проклятие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се зависит от характера и природы их мыслей. Люди светлого мышления не только озаряют теплом и светом других, но и трансмутируют мысленную атмосферу, осветляя и очищая ее от пространственного сора. Их справедливо можно назвать очистителями земной ауры. 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отивоположность пространственным отравителям и ядоносцам они служат явлению Света. Все люди вносят свой вклад в кладовую пространства, и каждому следует отдать себе полный отчет в том, каков этот вклад и какого рода мыслями наполняет он окружающую его сферу. Особенно плотна атмосфера жилищ, по которым ютятся люди. Чуткое сердце сразу определяет сущность того насыщения, которое наполняет тот или другой дом, помещение или квартиру. В некоторых давит и угнетает, в других дышится легче. Не раз слышали от людей слова: "Как у вас хорошо!". По принципу насыщения мыслями Света создаются Ашрамы. На создание их уходит много времени. Чуткое сердце от многого предостерегает. Но надо знать и понимать, что окружает человека в мире, в котором он живет" (ГАЙ. 1968. § 109</w:t>
      </w:r>
      <w:r>
        <w:rPr>
          <w:rFonts w:eastAsia="Courier New" w:cs="Courier New" w:ascii="Courier New" w:hAnsi="Courier New"/>
          <w:sz w:val="24"/>
          <w:szCs w:val="24"/>
        </w:rPr>
        <w:t>).</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Человек отмечает различные показания созданных им регистрирующих аппаратов и записывает показания, имеющие особое значение. Но самым удивительным аппаратом является его собственный. И этот человеческий аппарат находится в полном небрежении, и показания его не только не записываются, но обычно на них не обращают никакого внимания. Но аппарат человека действует постоянно и дает показания важные. И если на них обратить внимание, их отмечать и даже записывать, то получится нечто весьма неожиданное и ценно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пример, при встрече и разговоре с любым человеком можно дать себе отчет и отметить, какую реакцию вызвали его излучения и как ответствовал на нее организм. Или: почему вдруг вспомнился тот или иной человек и каким чувством сопровождалось это воспоминание. Или: какой осадок оставляет какой-нибудь, даже небольшой разговор со своими близкими дома. Или: как воздействует определенная привычная мысль на сознание, если она вторгается вопреки воле. Все происходящее с человеком вызывает в нем определенную реакцию</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определить ее характер чрезвычайно важно. Даже облачность и погода явно влияют. Способность тогда начинает расти, когда, подобно мускулу, ее упражняют и обращают на нее внимание. Слишком уж много явлений принимает человек бессознательно, обкрадывая себя и обедняя свой мир восприятий. Наблюдать и изучать себя не означает носиться с собой, своими переживаниями и навязывать себя людям Сколько бесценных возможностей проходит мимо незамеченными" (ГАЙ, 1968. § 131).</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инстинктивно чувствуют приятность или отталкивающие свойства некоторых предметов. Но привлекательность или неприятность излучений человеческой ауры они ощущают всегда и говорят: этот человек приятен, а тот очень неприятен, несимпатичен. Не хотят только дать себе отчет в том, почему именно в их организме при соприкосновении с теми или иными людьми возникает совершенно определенная реакция на невидимые излучения чужой ауры. Но можно научиться тонко отмечать, как собственная аура реагирует на встречные излучения и почему именно так, а не иначе. Поле для наблюдения широкое, и возможностей - без конца. Мир Тонкий позволит себя изучать, если на него обращены внимание и</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ГАИ, 1968, § 258).</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хочет он того или нет, принимает очень активное участие в пространственной жизни. Так, например, он яро реагирует на пространственную ноту, и его настроения, состояние духа и здоровье находятся под ее постоянным воздействием. Этим путем всем приходится принимать активное участие в жизни всего человечества, ибо все духи находятся в постоянном взаимодействии, хотя это и не осознается. Помимо прямых пространственных воздействий имеются и косвенные, и притом столь многообразные, что их даже невозможно учесть. Каждый предмет, сделанный рукой человека и прошедший через множество рук, несет свои наслоения, которые незримо передаются через него другим людям. Ядовито дыхание людское. Продукты его поступают в атмосферу и по воздуху широко разносятся ветром. Не перечислить всех видов взаимосвязи людей. Каждый выносит в ауру планеты из своего психофизического аппарата частицы плотной, астральной и ментальной материи, которые могут быть либо очищенными, либо отравленными. Ведь отравлено даже дыхание злобного человека, не говоря уже о выделениях его различных секреций. Так тесно связаны между собою люди. Так они или отравляют друг друга, и притом на огромных расстояниях, или, наоборот, оздоровляют. Можно написать целую книгу о ядоносности или благостности человеческих взаимодействий, и уже не в личном, но во всепланетном масштабе. Все люди ответственны за всех и за все и несут на себе тяжкие следствия своих отемненных деяний" (ГАИ, 1968, § 312).</w:t>
      </w:r>
    </w:p>
    <w:p>
      <w:pPr>
        <w:pStyle w:val="Normal"/>
        <w:widowControl w:val="false"/>
        <w:tabs>
          <w:tab w:val="clear" w:pos="720"/>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ие ауры</w:t>
      </w:r>
    </w:p>
    <w:p>
      <w:pPr>
        <w:pStyle w:val="Normal"/>
        <w:widowControl w:val="false"/>
        <w:tabs>
          <w:tab w:val="clear" w:pos="720"/>
          <w:tab w:val="left" w:pos="4032" w:leader="none"/>
        </w:tabs>
        <w:rPr/>
      </w:pPr>
      <w:r>
        <w:rPr>
          <w:rFonts w:eastAsia="Courier New Cyr;Arial" w:cs="Courier New Cyr;Arial" w:ascii="Courier New Cyr;Arial" w:hAnsi="Courier New Cyr;Arial"/>
          <w:sz w:val="24"/>
          <w:szCs w:val="24"/>
        </w:rPr>
        <w:t>"Привычки, созданные под действием... мысли и питаемые ею, представляют собою... живые существа, которые хотя и ведут самостоятельное существование, но, будучи порождением, они связаны со своим породителем пуповиной и висят на нем, присосавшись к его ауре и являя собою наросты духа. Эти живые существа, будучи по своей природе обычно отрицательными и темными, называются лярвами. Они питаются мыслями, т. е. жизненно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энергией их породителя, и жаждут своей очередной порции питания всякий раз, когда привычка поднимает голову и требует удовлетворения. Если привычка не уничтожена здесь, на земле, то энергия ее будет продолжать действовать и в надземном, совершенно не считаясь с тем, что условий для ее удовлетворения уже не существует и что она удовлетворена быть не может. Отсюда легенда о муках Тантала, идеи о пламени адовом и муках в чистилище, о наказаниях грешников и так далее и далее, ибо энергии утвержденных и выкристаллизовавшихся в виде дурных и темных привычек мыслей будут продолжать действовать и тогда, когда сброшено тело земное. Сила этого воздействия становится после смерти еще более острой и напряженной, ибо там обостряется все. Лярвы эти будут терзать человек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илой неудовлетворимых желаний до тех пор, пока не исчерпают до конца на своем породителе силы энергий, заложенных в них им самим при жизни его на земле, ибо то, что связал он себе на земле, останется с ним и в надземном. Потому борьба за освобождение свое от всяких привычек и утверждение всех светлых качеств духа является наинасущнейшей задачей земных воплощенных. Могучим оружием духа в этом процессе освобождения и будет метод самовнушения. Опыт уже показывает, что одного понимания и желания совершенствоваться не достаточно, что нужно применение в жизни, на практике желаемых утверждений. Опыт уже показывает, что человек хочет одного, в своем устремлении к свету, но неуемный паяц, но астрал, не обузданный волей, хочет иного - и хочет себя уявить в привычка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слабостях духа, и разрушает упорно и тонко все лучшие построения сознания. Человек утверждает равновесие и спокойствие, но астрал живет разновесием и беспокойством, и обычно побеждает астрал, ибо на его стороне сила многолетних привычек. В молчании силою огненной мысли можно разрушить привычку, можно сжечь ее тонкую форму, можно злую, висящую на ауре лярву лучом своей мысли пронзить и лишить ее силы и внушением можно не дать ей возможности в будущем силу свою уявлять. Начать можно с малого. Малая победа над лярвой даст духу силу дерзать на большую. Надо очистить от лярв ауру яро. Также и утверждение качеств духа, наиболее духу звучащих, пойдет тем же методом</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самовнушения. Каждый день можно давать себе определенные задания на освобождение от привычек и на утверждение желаемых качеств. Этим путем много можно достичь, если устремление достаточно сильно. До сих пор слишком многое не давалось лишь потому, что, несмотря на всю искренность и постоянство устремления, не была понята возможность ярого применения самовнушения в процессе борьбы с астралом и желания подчинить его воле. Внушению он поддается, но не тогда, когда ярость его в действии. Но в моменты, когда он приведен к молчанию, над ним властвует мысль, и власть эта может направить проекцию мысли в будуще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оформляя его по желанию воли. В эти моменты астрал лишен своей обычной сопротивляемости, и в эти моменты можно парализовать активность его на будущее. Можно четко ему приказать неуемную ярость свою сократить, и можно погасить ее вовсе, когда захочет она уявиться в привычных условиях дня, когда паяц бесконтрольно будет стремиться себя проявить в действии. Таким путем и равновесие можно явить, и спокойствие, и сдержанность, и молчаливость, и любое, страстно желаемое и искомое качество духа. Дух вечен и непобедим, но временен ярый астральный паяц, и оболочка его ограничена сроком одного воплощения. В высоких слоях Тонкого Мира астральная оболочка не нужна совершенно. Но даже и на земле можно прожить, активность ее сводя почти полностью на нет. Можно прожить без страха, без раздражения, без злобы, без беспокойства, словом, без всех тех эмоций, в которых себя уявляет астрал. Следует помнить при этом, что либо он владеет человеком и господствует над ним, делая человека своим рабом, либо хозяин его - человек и полновластный владыка, а астрал - только раб бессловесный, его воле послушный" (ГАИ, 1960, 5 ноября).</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тографирование аур и медицина</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удущем фотографирование аур принесет немалую пользу медицине, так как сделает диагностику болезней безошибочной, установит правильность сочетания в браке, что будет способствовать оздоровлению общества в целом, а, кроме того, поможет выявить одержимых и людей с отемненными аурам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ПЗ, с. 271).</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дном из писем Е.И.Рерих упоминает о международном конгрессе парапсихологических наук и приводит выдержку из журнала об этом: ""Французский делегат, инженер Живле, продемонстрировал изобретенный им аппарат для регистрации "ауры" - излучений человеческого тела. Это чрезвычайно чувствительный зеркальный гальванометр, отклоняющийся под влиянием испускаемых рукой человека лучей".</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лены конгресса могли воочию убедиться, что излучения руки проникают сквозь небольшой слой кожи, дерева и стекла; они обладают способностью ионизировать воздух, т. е. делать его проводником электричества .</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лость или болезнь человека влекут за собою уменьшение интенсивности "ауры" и даже полное ее затухание. Усилием воли человек может на время прекратить излучение ауры. Предметы, подверженные действию ауры, заряжаются ею наподобие электричества"" (П 3, с. 353).</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необходимости видеть излучения людей. Это должно быть сделано путем физических снимков. Ведь ауру человека очень трудно видеть на земном плане по желанию, на все нужны особые условия. Невозможно перенести все условия тонкого мира на земной план. Было бы нестерпимо, если бы вдруг начать видеть ауры всего окружающего!" (П2, с. 140).</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особенность деятельности организма дает цвет и знак начертания. Можно вести наблюдения при каждой больнице" (О, § 169).</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а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С, § 221).</w:t>
      </w:r>
    </w:p>
    <w:p>
      <w:pPr>
        <w:pStyle w:val="Normal"/>
        <w:widowControl w:val="false"/>
        <w:tabs>
          <w:tab w:val="clear" w:pos="720"/>
          <w:tab w:val="left" w:pos="2736" w:leader="none"/>
        </w:tabs>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вину прежде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виду не догму, но врачебно-целебное указание. Как всегда и это соображение нужно выполнить, начиная с малого.</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снятия аур также полезны и другие механические приемы. Полезно перед снятием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гигиенические условия" (С. § 465).</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окочастотная фотография, изобретенная супругами Кирлиан, уже позволяет улавливать, видеть и изучать излучения тонкого тела. Скоро и ауры будут фотографировать, а также некоторые предметы Тонкого Мира. ... Фотография Кирлиан позволяет регистрировать излучения также животных и растительных организмов. Но можно будет фиксировать излучения и некоторых других предметов. Все вещи плотного мира окружены аурой того или иного порядка" (ГАИ. 1968. § 258).</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Поразительное открытие или изобретен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Наша Великая Страна идет впереди других, и можно гордиться, что изобретение супругов Кирлиан, не менее важное по своему значению, чем запуск космического корабля, произошло именно в Нашей Стране созидания Нового Мира. Конечно, изобретение это будет иметь большое чисто практическое применени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Трудно предусмотреть, где именно и как можно его приложить в жизни, но пути применения уже как бы намечаются сразу. Например, в области сельского хозяйства при селекционировании семян и определении их всхожести, семена мертвые быстро и безошибочно можно отделить от живых, ибо мертвые не дадут излучений. Так же можно будет устанавливать и степень жизнеспособности растений или степень их заболеваемости. Можно будет и устанавливать пригожесть яиц для инкубаторов.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м изобретением! Подобно тому, как смело устремилась впереди всех других она в область исследования космоса, может углубиться она в область исследования человеческого организма и занять ведущую роль также и здесь. Функции некоторых желез в человеческом теле еще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Ведь 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Даже трудно представить себе, какие области жизни вообще или промышленности и техники не затронет это удивительное изобретение. И можно лишь удивляться, что за него до сих пор не ухватились все те, кто может применить его с пользой и от кого зависит показать еще раз всему миру, что наука Нашей великой Страны идет впереди. Еще Рейтенбах, если не ошибаюсь, в прошлом столетии пытался фотографировать в темноте излучения живых растений, но реальных практических последствий работа его не дала. Сколь же велика заслуга наших изобретателей, супругов Кирлиан, перед наукой и человечеством, ибо открытие их велико и всей глубины значения его учесть еще невозможно. Думается, что мы стоим перед поразительнейшим открытием нашего века, весь смысл и значение которого еще не осознаны нами" (ГАИ. I960, 6 ноября).</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В будущем "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чистоты излучений. Темный дух высокий общественный пост уже не займет. Особенно темных будут изолировать от людей, пока не изживут они свои язвы. Деление людей пойдет по светотени</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недостойные в руководители не попадут. Многое изменится в жизни общества. И лектор, читающий о чистоте или нравственном совершенствовании, читая лекцию, на экране, чистотой своих излучений, будет свидетельствовать о том, что он имеет право на то, чтобы</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учать других. Также и ложь оратора немедленно отразится на стоящем за ним экране. Придется говорить только правду. Сейчас это трудно представить, но наука к тому приведет. Несчастливых браков, из-за несоответствия аур,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Красота войдет в жизнь. Красота - основание Нового Мира" (ГАИ, 1963, § 247).</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помощью аппаратов для снятия аур можно будет выявлять энергетических вампиров.</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оло некоторых людей вянут цветы, исчезает улыбка и незаметно вползает болезнь. Это разрушители и пожиратели гармонических энергий. Их может порождать и человек, обладающий видимым здоровьем. Здоровье здоровью - рознь, равно как и болезни. Есть болезни, вызываемые разложением сознания. Ауры таких организмов разрушительны. Можно даже разделить людей на разрушителей, с одной стороны, и охранителей и созидателей, с другой. Следует очень оберегаться от людей с больными излучениями. Человек может болеть, и даже тяжко, и все же его излучения не будут разрушительными. И бывают случаи, когда разрушители обладают здоровьем. Жизненосители, или жизнедатели, и жизнепожиратели - так можно разделить людей по характеру их аурических излучений. Как вампир, выпивает чужую энергию такой разрушитель. И по внешнему виду далеко не всегда они распознаются легко. Им очень легко укрываться, так как никто даже и не думает о том, какой вред приносят они людям. Только снимки ауры помогут выявить этих скрытых вредителей. Вред от них очень велик. Это носители психической заразы, горя, уныния,</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ей, которые они порождают при физическом и психическом с ними соприкосновении. Их можно определить по глазам, но только совокупность всех признаков может дать полную картину. Нужно очень внимательно всматриваться в людей. Попадаются интересные экземпляры, начиненные отрицательными энергиями. Ни здоровье, ни болезни не служат признаком психического неблагополучия, во всяком случае, для обычного человека. И только для Учителя Света вся сущность человека - как открытая книга" (ГАИ. 1965, § 197).</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Высшего Сознания человека</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 xml:space="preserve">"Так непреложна связь человека с Космосом и так велико его тождество с ним, что возможности, открывающиеся для человека, благодаря этому </w:t>
        <w:softHyphen/>
        <w:t>беспредельны. Те Высокие существа, Которые, познав себя, познали Вселенную, учат, что человек, помимо известных всем физических органов восприятия, обладает еще многими органами (а именно сорока девятью), которые находятся в различных местах человеческого тела в состоянии бездействующем у современного человека, но которые, по мере развития в человеке духовности и расширения сознания, разовьются в органы познавания и восприятия высших миров, давая разные удивительные высшие способност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высшее знание" (А. Клизовский).</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ь знания духа цветет без видимых признаков, но основан на открытии центров.</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 (Оз, ч. 3, гл. 4, § 7).</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 (И, § 238).</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ы 21 центр, потому что открытие их влечет за собою и все остальные огни разветвлений. Все духовные центры зависят от сердц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Сердце есть великий собиратель и трансмутатор всех энергий. Сердце можно назвать Солнцем по той роли, которую оно играет в нашем организме" (ПЗ, с. 41).</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Раскрытие центров связано с пробуждением высших сил и энергий. Как цветок Лотоса имеет своим основанием лишенную света заболоченную область дна реки или озера, проходит затем водную стихию и, выходя на воздух к свету и солнцу, распускается прекрасным белым цветком, точно так же наши главные центры, имея своей основой канал спинного хребта, проходят через</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физическое тело и выходят на поверхность эфирного тела, которое при выделении на несколько сантиметров выступает из физического.</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наши раскрывшиеся центры, находясь вне физического тела, обладают способностью воспринимать высшие вибрации и тонкие энергии из пространства для передачи их органам восприятия физического тела. ... Каждый раскрывшийся центр имеет свою окраску, состоящую из разных оттенков, но с преобладанием какого-нибудь одного. Раскрывшиеся центры играют всеми цветами радуги и называются также иногда "маленькими солнцами" (А. Клизовский).</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 (П2. с. 306).</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мотрим семь основных центров высшего сознания:</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Центр Колокола, или Сахасрар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Центр третьего глаза, или Аджн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Центр гортани, или Висудх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Центр Чаши, или Анахат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Центр солнечного сплетения, или Манипур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Центр, связанный с половой функцией, или Свадхистхан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Центр Муладхара, или Кундалини.</w:t>
      </w:r>
    </w:p>
    <w:p>
      <w:pPr>
        <w:pStyle w:val="Normal"/>
        <w:widowControl w:val="false"/>
        <w:tabs>
          <w:tab w:val="clear" w:pos="720"/>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Центр Колокола, или по-санскритски Сахасрара, находится в темени. "Это центр слуховых и зрительных восприятий. Мы воспринимаем им пространственные мысли и все, идущее из высших сфер и высших миров. Если обитатель высшего мира желает что-нибудь нам сообщить, он действует через Центр Колокола" (А.Клизовский).</w:t>
      </w:r>
    </w:p>
    <w:p>
      <w:pPr>
        <w:pStyle w:val="Normal"/>
        <w:widowControl w:val="false"/>
        <w:tabs>
          <w:tab w:val="clear" w:pos="720"/>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озгу есть центр, называемый колоколом; как резонатор он собирает симфонию мира и самую глубокую тишину способен превратить в грозный аккорд. Сказано: "Имеющий уши да слышит". ...</w:t>
      </w:r>
    </w:p>
    <w:p>
      <w:pPr>
        <w:pStyle w:val="Normal"/>
        <w:widowControl w:val="false"/>
        <w:tabs>
          <w:tab w:val="clear" w:pos="720"/>
          <w:tab w:val="left" w:pos="2736" w:leader="none"/>
        </w:tabs>
        <w:spacing w:lineRule="atLeast" w:line="240" w:before="0" w:after="480"/>
        <w:rPr/>
      </w:pPr>
      <w:r>
        <w:rPr>
          <w:rFonts w:eastAsia="Courier New Cyr;Arial" w:cs="Courier New Cyr;Arial" w:ascii="Courier New Cyr;Arial" w:hAnsi="Courier New Cyr;Arial"/>
          <w:sz w:val="24"/>
          <w:szCs w:val="24"/>
        </w:rPr>
        <w:t xml:space="preserve">Темя имеет название колодца, ибо волны чужих воздействий проникают этим направлением. Повсюду видим в древности покрытие головы, связанным с символом священника..." (Оэ, ч. 2, гл. </w:t>
      </w:r>
      <w:r>
        <w:rPr>
          <w:rFonts w:eastAsia="Courier New" w:cs="Courier New" w:ascii="Courier New" w:hAnsi="Courier New"/>
          <w:sz w:val="24"/>
          <w:szCs w:val="24"/>
        </w:rPr>
        <w:t>4. § 7).</w:t>
      </w:r>
    </w:p>
    <w:p>
      <w:pPr>
        <w:pStyle w:val="Normal"/>
        <w:widowControl w:val="false"/>
        <w:tabs>
          <w:tab w:val="clear" w:pos="720"/>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Центр третьего глаза, или Аджна, находится над бровями.</w:t>
      </w:r>
    </w:p>
    <w:p>
      <w:pPr>
        <w:pStyle w:val="Normal"/>
        <w:widowControl w:val="false"/>
        <w:tabs>
          <w:tab w:val="clear" w:pos="720"/>
          <w:tab w:val="left" w:pos="2736" w:leader="none"/>
        </w:tabs>
        <w:spacing w:lineRule="atLeast" w:line="240" w:before="0" w:after="480"/>
        <w:rPr/>
      </w:pPr>
      <w:r>
        <w:rPr>
          <w:rFonts w:eastAsia="Courier New Cyr;Arial" w:cs="Courier New Cyr;Arial" w:ascii="Courier New Cyr;Arial" w:hAnsi="Courier New Cyr;Arial"/>
          <w:sz w:val="24"/>
          <w:szCs w:val="24"/>
        </w:rPr>
        <w:t xml:space="preserve">"Третий глаз, конечно, имеет физический субстрат в центре нервной системы. Обратите самое серьезное внимание на две мозговые железки </w:t>
        <w:softHyphen/>
        <w:t>мокротную (pineal) и шишковидную железку (pituiary).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ке. Излучения, или эманации, этих желез, объединяясь, дают высшие следствия" (ОиИ1, с. 33</w:t>
      </w:r>
      <w:r>
        <w:rPr>
          <w:rFonts w:eastAsia="Courier New" w:cs="Courier New" w:ascii="Courier New" w:hAnsi="Courier New"/>
          <w:sz w:val="24"/>
          <w:szCs w:val="24"/>
        </w:rPr>
        <w:t>).</w:t>
      </w:r>
    </w:p>
    <w:p>
      <w:pPr>
        <w:pStyle w:val="Normal"/>
        <w:widowControl w:val="false"/>
        <w:tabs>
          <w:tab w:val="clear" w:pos="720"/>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ческий орган этого центра есть шишковидная железа, находящаяся в затылке. От этого центра зависит гармоническое развитие нашего организма и пропорциональность всех его частей. Сосредоточением на этом центре можно исправить физические недостатки своего тела. Раскрытие этого центра дает яснослышание и ясновидение; не те случайные проблески, которые бывают у многих, но сознательное видение бывших явлений и будущих событий вне времени и пространства. Человек, раскрывший центр третьего глаза, может наблюдать действие органов в своем теле, может видеть сквозь препятствия и сквозь землю, может наблюдать жизнь растений и минералов, может слышать музыку сфер и голоса неба и земли" (А.Клизовский).</w:t>
      </w:r>
    </w:p>
    <w:p>
      <w:pPr>
        <w:pStyle w:val="Normal"/>
        <w:widowControl w:val="false"/>
        <w:tabs>
          <w:tab w:val="clear" w:pos="720"/>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Центр гортани, или Висудха.</w:t>
      </w:r>
    </w:p>
    <w:p>
      <w:pPr>
        <w:pStyle w:val="Normal"/>
        <w:widowControl w:val="false"/>
        <w:tabs>
          <w:tab w:val="clear" w:pos="720"/>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 гортани не находится в щитовидной железе, но около" (П2, с. 306).</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развития этого центра зависит наша память и умственные способности. Это центр синтеза, аналитического мышления и логического рассуждения. Раскрытие этого центра не только дает понимание любой речи на любом языке, но способность воздействовать своей речью на слушателя таким образом, что он будет понимать обращенную к нему речь вне зависимости от того, на каком языке она была произнесена. Сосредоточением на этом центре можно сохранить свою внешность в неувядающем состоянии" (А.Клизовский).</w:t>
      </w:r>
    </w:p>
    <w:p>
      <w:pPr>
        <w:pStyle w:val="Normal"/>
        <w:widowControl w:val="false"/>
        <w:tabs>
          <w:tab w:val="clear" w:pos="720"/>
          <w:tab w:val="left" w:pos="27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Центр Чаши, или Анахата, помещается около сердца среди нервных узлов.</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ша одна для всех воплощений. Когда человек покидает физический мир, то все лучшие его устремления, весь накопленный духовный опыт откладывается в Чаше и при следующем воплощении вместе с бессмертной сущностью человека переходит в следующее физическое тело. Таким образом, ничто не теряется, и раскрытие центра Чаши дает возможность использовать весь многообразный и многовековой опыт прежних жизней. Центр Чаши дает знание прежних воплощений... И если он раскрыт, то человек приобретает высшую мудрость" (А.Клизовский).</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ша - это источник творчества и созидания. Человек, раскрывший ее, становится творцом и сотрудником космического строительства, участником жизни всего Космоса.</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лнечное сплетение, или Манипура, также называется змеем солнечного сплетения.</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еловеческом организме оно выполняет роль наподобие солнца во Вселенной, а его движения и действия напоминают спиралеобразные и кольцеобразные действия змеи. Как солнце дает жизнь всему, насыщая все сущее своими лучами и своею энергией, точно так же солнечное сплетение питает весь человеческий организм психической энергией. Нити всех органов и всех центров переплетаются в солнечном сплетении. Оно приводит к гармонии и равновесию действие центра интеллектуального и сенситивного, иначе говоря, мозга и половой сферы. Солнечное сплетение есть аккумулятор, трансмутатор и распределитель психической энергии не только всем органам физического тела, но и эфирному телу, которое, в свою очередь, питает астральное тело. Оно есть запасный склад неиспользованной и неизрасходованной психической энергии" (А.Клизовский).</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сознания нескончаемых возможностей аппарата человека делается легко.</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мей солнечного сплетения помогает превозмочь смуту центров, потому змей был символом царя. Когда кольца змея начинают виться, организм становится особо чувствительным.</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ы передают свою жизненную эманацию по волокнам ткани белых шариков, защищающих цитадель змея. В природе змей любит цветы, так же и змей солнечного сплетения питается ими.</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 (Оз. ч. 2. гл. 4. § 6).</w:t>
      </w:r>
    </w:p>
    <w:p>
      <w:pPr>
        <w:pStyle w:val="Normal"/>
        <w:widowControl w:val="false"/>
        <w:tabs>
          <w:tab w:val="clear" w:pos="720"/>
          <w:tab w:val="left" w:pos="2736" w:leader="none"/>
        </w:tabs>
        <w:spacing w:lineRule="atLeast" w:line="240"/>
        <w:rPr/>
      </w:pPr>
      <w:r>
        <w:rPr>
          <w:rFonts w:eastAsia="Courier New Cyr;Arial" w:cs="Courier New Cyr;Arial" w:ascii="Courier New Cyr;Arial" w:hAnsi="Courier New Cyr;Arial"/>
          <w:sz w:val="24"/>
          <w:szCs w:val="24"/>
        </w:rPr>
        <w:t>"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ание всех центров и всех тел сравнивае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икрокосмом станет огненной истиной. Волны токов беспредельны в своем разнообразии. По</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p>
    <w:p>
      <w:pPr>
        <w:pStyle w:val="Normal"/>
        <w:widowControl w:val="false"/>
        <w:tabs>
          <w:tab w:val="clear" w:pos="720"/>
          <w:tab w:val="left" w:pos="2736" w:leader="none"/>
        </w:tabs>
        <w:spacing w:lineRule="atLeast" w:line="240" w:before="0" w:after="240"/>
        <w:rPr/>
      </w:pPr>
      <w:r>
        <w:rPr>
          <w:rFonts w:eastAsia="Courier New Cyr;Arial" w:cs="Courier New Cyr;Arial" w:ascii="Courier New Cyr;Arial" w:hAnsi="Courier New Cyr;Arial"/>
          <w:sz w:val="24"/>
          <w:szCs w:val="24"/>
        </w:rPr>
        <w:t>"Потому когда космические явления напрягаются, солнечное сплетение трепещет. Трудно сердцу огненному, когда в центре солнечного сплетения волны разбиваются, принося все пространственные отзвуки. Явление лучей утверждается как явление заградительной сети, и, конечно, каждая струя звучит своим огнем. Так солнечное сплетение напряжено столькими огненными лучами</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Явление усталости матери Агни Йоги космического значения. Темные силы бросают на весы все свои ставки. Мы же посылаем лучи, которые разбивают их намерения. Центр солнечного сплетения чует эти колебания весов. Космическую мощь нужно напрягать в направлении Света. Так огненное сердце знает утверждение этой Битвы" (МОЗ. § 220).</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го сплетения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МОЗ. § 223).</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Свадхистхана - следующий центр. Он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 (П2, с. 306 - 307).</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энергия человека расточается через сексуальные излишества, то творческая энергия оказывается исчерпанной.</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ксуальная энергия должна быть направлена вверх, к мозговым центрам, и тогда воздержание становится вполне естественным" (ОиИ2, с. 15).</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ивести множество примеров великих людей, которые контролируя энергию этого центра направляли ее на высшее творчество.</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Муладхара - последний из основных энергетических центров человека. "Он находится в конце позвоночника и является основой и корнем всех "цветов лотоса". Это главный центр жизненной силы и центр воли. Этот центр ведает половой деятельностью человека. Когда он находится в спящем состоянии, человек расходует огромные запасы жизненной энергии, находящейся в этом центре, на половые излишества, ослабляя вместе с тем и свою волю.</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 Муладхары развивается первым, давая импульс для развития прочих центров. Центр Муладхары называется также центром Кундалини, развиваемая им энергия, или ток, называется змеевидным огнем и током Кундалини.</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привыкли помещать центр Кундалини в одно определенное место у основания позвоночника, но на самом деле кундалини воздействует и на другие центры, связанные с нею: центр половой, сердечный нерв вагус и</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головные" (ПвАЗ, с. 311 - 312).</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ундалини - отец, зачинатель восхождения", - сказано в Агни Йоге. Именно он есть отец, дающий жизнь, дающий импульс для действий всех прочих центров высшего сознания. Все центры высшего сознания у обыкновенного человека находятся в спящем состоянии и бездействуют. Поэтому пробуждение Кундалини к действию должно считаться в жизни каждого человека важнейшим и величайшим событием, ибо лишь с этого момента начинается перерождение и одухотворение человеческой личности. С этого момента человек вступает на путь совершенствования, и начало действия кундалини есть открытие первых врат этого пути. ...</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ежде чем говорить о действии раскрывшегося лотоса Кундалини, нужно выяснить вопрос - каким образом происходит раскрытие, иначе говоря, возгорание этого центра и какими причинами оно вызывается? Нужно сказать, что все, что касается центров высшего сознания и их проявления, выходит из сферы действия физической природы человека и принадлежит к области высшего - духовного порядка. Ни сами центры, ни их действия для физического наблюдения не доступны, но результат их воздействия на физическую природу человека обнаруживается во многих явлениях. Заложенный в центр Муладхары огромный запас жизненной силы принадлежит к огненной стихии и есть конденсированная энергия жизнедателя - солнца. Потому ток Кундалини есть огненный ток, и раскрытие центров есть возгорание их. Лишь истинное огненное устремление к знанию, свету и истине дает огненное следствие </w:t>
        <w:softHyphen/>
        <w:t>возгорание этого центра. ...</w:t>
      </w:r>
    </w:p>
    <w:p>
      <w:pPr>
        <w:pStyle w:val="Normal"/>
        <w:widowControl w:val="false"/>
        <w:tabs>
          <w:tab w:val="clear" w:pos="720"/>
          <w:tab w:val="left" w:pos="2736" w:leader="none"/>
        </w:tabs>
        <w:spacing w:lineRule="atLeast" w:line="240" w:before="0" w:after="240"/>
        <w:rPr/>
      </w:pPr>
      <w:r>
        <w:rPr>
          <w:rFonts w:eastAsia="Courier New Cyr;Arial" w:cs="Courier New Cyr;Arial" w:ascii="Courier New Cyr;Arial" w:hAnsi="Courier New Cyr;Arial"/>
          <w:sz w:val="24"/>
          <w:szCs w:val="24"/>
        </w:rPr>
        <w:t>Когда у человека проснулся к действию, иначе говоря, загорелся центр Кундалини, то это значит, он начал вращаться. Вырабатываемый вращением энергии ток Кундалини поднимается по каналу спинного хребта кверху. До этого момента этот канал у человека закрыт. Спиралеобразное движение тока Кундалини, или, как говорится еще, змеевидный огонь Кундалини, постепенно открывает этот канал, которы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 восточной философии называется Сушумной. По мере открытия Сушумны огненная энергия Кундалини зажигает прочие лотосы, расположенные вдоль спинного хребта, которые, в свою очередь, начинают вращаться и вырабатывать свою особую энергию. Так постепенно открывается весь канал Сушумны и приводится в действие и движение вся система лотосов, которые все связаны между собою.</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ток Кундалини достиг центра Колокола, расположенного в темени, человеческий организм готов к восприятию тонких энергий высших токов, какие существуют и действуют в Космосе. Его центры превратились в органы восприятия. Каждый его центр соответствует такому же центру Космоса, которым он может воспринимать космические энергии и посылать свои. Только тогда человек становится конденсатором и трансмутатором космических энергий, участником и сотрудником космической жизни в полном значении этого слова" (А.Клизовский).</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перечисленных. Учение Живой Этики говорит о целом ряде других центров. Неоднократно упоминается центр легких и ряд парных центров: оплечий, запястий, колен, голеней и прочих.</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центр уха, потому так важны" (Б, § 305).</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инной мозг зовется копьем, ибо желая отразить удары, мы должны напрячь этот канал. Также как центры плечей называются крыльями, ибо при самоотверженном подвиге лучи усиливаются. Легенда о крыльях очень изобразительна. Так же как желание древних носить на груди круглую бляху" (Оз, ч. 2. гл. 4, § 7).</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 легких, являя возгорание, давал йогам все возможности и для</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так назвать этот центр.</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 (Б, § 103).</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олняя воздухом легкие, устанавливая ритм дыхания, мы можем удерживать тело на поверхности воды. Не трудно представить, что при одном ингредиенте мы с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 (И, § 271).</w:t>
      </w:r>
    </w:p>
    <w:p>
      <w:pPr>
        <w:pStyle w:val="Normal"/>
        <w:widowControl w:val="false"/>
        <w:tabs>
          <w:tab w:val="clear" w:pos="720"/>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действие центров и медицина</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 "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А Вы знаете, что солнечное сплетение впитывает в себя все силы, идущие от пространственных и земных токов.</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гус выполняет самые важные функции при йогическом состоянии организма.</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звание "колокола" дается крошечной желе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
        <w:widowControl w:val="false"/>
        <w:tabs>
          <w:tab w:val="clear" w:pos="720"/>
          <w:tab w:val="left" w:pos="2592" w:leader="none"/>
        </w:tabs>
        <w:rPr/>
      </w:pPr>
      <w:r>
        <w:rPr>
          <w:rFonts w:eastAsia="Courier New Cyr;Arial" w:cs="Courier New Cyr;Arial" w:ascii="Courier New Cyr;Arial" w:hAnsi="Courier New Cyr;Arial"/>
          <w:sz w:val="24"/>
          <w:szCs w:val="24"/>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 Брахмарандра называется также "колодцем", ибо он принимает Космические лучи.</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начинают предчувствовать совершенно новое значение нервной системы в человеке, и лучшие умы стали высказывать совершенно новые мысли о значении человека.</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гус является как бы градусником для определения состояния организма. Человек, имеющий мощный вагус, может выдержать самую трудную операцию, но слабый вагус не вынесет и ничтожного заболевания.</w:t>
      </w:r>
    </w:p>
    <w:p>
      <w:pPr>
        <w:pStyle w:val="Normal"/>
        <w:widowControl w:val="false"/>
        <w:tabs>
          <w:tab w:val="clear" w:pos="720"/>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лнечное сплетение тоже является показателем состояния организма. Слабое солнечное сплетение не выдерживает операции. Человек - носитель слабого солнечного сплетения быстро угасает.</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следовать силу солнечного сплетения и вагуса можно крайне осторожным применением Х-лучей. Здоровое солнечное сплетение напряжется под таким воздействием и ответит болью, но сплетение, не реагирующее на воздействие Х-лучей, не выдержит операции. Х-лучи отвечают солнечным лучам.</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ить солнечное сплетение можно применением массажа Xлучами до двух раз в сутки и не более нескольких минут.</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 выработать технику для распознавания здорового солнечного сплетения и вагуса от их слабого состояния. Так, утонченный организм может испытывать боли в солнечном сплетении, но само сплетение будет здоровым. Прием соды и валериана избавляет от таких болей. Лечение солнечного сплетения может тоже состоять в приеме соды и валериана до трех раз в сутки.</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ием полчайной ложки соды с валерианом не утолит боли через короткое время после приема, значит, солнечное сплетение недомогает, и придется применить массаж Х-лучами. Если солнечное сплетение не отвечает напряжением и болью на массаж лучами, то после второго безрезультатного применения Х-лучей продолжать массаж не следует" (ОиИ1, с. 320 - 322).</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сильному вагусу можно определить живучесть человека. Здоровый вагус будет явлен в напряжении пульса и в некоторой смене его ритма в соответствии с переменою космических токов, также и посредством исследования его силы икс-лучами.</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ы новые аппараты для исследования деятельности сердца, солнечного сплетения и нерва вагуса" (ОиИ1, с. 353).</w:t>
      </w:r>
    </w:p>
    <w:p>
      <w:pPr>
        <w:pStyle w:val="Normal"/>
        <w:widowControl w:val="false"/>
        <w:tabs>
          <w:tab w:val="clear" w:pos="720"/>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человека и центры Космоса</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язь человека с Космосом, связь центров человека с космическими центрами с особой силой и наглядностью утверждается астрологией ..." (Н.Уранов. Об астрологии, с. 227).</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физическое тело представляет собой "миниатюрную" Землю, то весь человек представляет собою "миниатюрную" солнечную Систему. Он является зерном нашего Космоса. Различные Силы Солнечной Системы, дифференцированные в планеты, имеют своих агентов в человеке, как в целом комплексе; и даже в человеческом теле, в его мозговых клетках и нервной системе имеются соответствия всех центров нашей Солнечной Системы, нашего Космоса" (Н.Уранов. Об астрологии, с. 180 - 181).</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 xml:space="preserve">"Существуют, кроме видимых, еще и невидимые планеты Солнечной Системы. Существуют еще не открытые видимые планеты. Все планеты находятся в различных стадиях своей эволюции, своего жизненного круга. Тела планет, с позиций физического зрения человека, могут уходить в невидимость и приходить из невидимого состояния в видимое. Так как человек является зерном Солнечной Системы, зерном Космоса, то по закону аналогии можно с уверенностью сказать, что как у человека имеется 49 огней - </w:t>
      </w:r>
      <w:r>
        <w:rPr>
          <w:rFonts w:eastAsia="Courier New" w:cs="Courier New" w:ascii="Courier New" w:hAnsi="Courier New"/>
          <w:sz w:val="24"/>
          <w:szCs w:val="24"/>
        </w:rPr>
        <w:t>4</w:t>
      </w:r>
      <w:r>
        <w:rPr>
          <w:rFonts w:eastAsia="Courier New Cyr;Arial" w:cs="Courier New Cyr;Arial" w:ascii="Courier New Cyr;Arial" w:hAnsi="Courier New Cyr;Arial"/>
          <w:sz w:val="24"/>
          <w:szCs w:val="24"/>
        </w:rPr>
        <w:t>9 центров, так и в Солнечной Системе имеется 49 планет. Как и центры человека находятся в различной стадии своей эволюции, так и центры Космоса эволюционируют. При "открытых" центрах человека все изменения, происходящие с планетами, отражаются на соответствующих им центрах человека. Собственно говоря, сам термин "открытые" - означает открытые Космическому воздействию" (Н.Уранов. Об астрологии, с. 183 - 184).</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человеческий центр есть магнит, который притягивает из</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окружающего пространства эманации космических центров тождественного характера. Сказано: "Один и тот же луч может убить, воскресить и пройти совершенно незамеченным". Если тождественный космическому центру человеческий центр спит - лучи космического центра не произведут никакой реакции; есл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центр действует, но действует отрицательно, луч светила усилит это отрицательное действие; и наконец, если огонь центра выражен в высоких чувствах и мыслях, прохождение луча космического центра вызовет расцвет этих тонких энергий. За счет чего происходит этот подъем? За счет восприятия сил космического огня" (Н.Уранов. Об астрологии, с. 224 - 225).</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центр человека соответствует космическому центру - центру солнечной системы - одной из ее планет" (Н.Уранов, с. 195).</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человека отвечают центрам Космоса. Так наше солнечное сплетение отвечает деятельности Солнца. Функции сердца соответствуют силе Всеначальной. Мокротная железа отвечает Луне. Шишковидная соответствует сокрытому Невидимому Солнцу в нашей Вселенной. Многие звезды соответствуют второстепенным гландам и многим плексусам в нашем организме. Сила кундалини соответствует силе, сокрытой в ядре нашей Земли. Сила половая отвечает космическому притяжению во всем сущем. Сила сознания оявляется в космической огненной силе, уявленной на притяжении ее к другим элементам и в постепенном развертывании ее свойств с каждым новым притяжением и слиянием" (ОиИ1, с. 465).</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 (И. § 238).</w:t>
      </w:r>
    </w:p>
    <w:p>
      <w:pPr>
        <w:pStyle w:val="Normal"/>
        <w:widowControl w:val="false"/>
        <w:tabs>
          <w:tab w:val="clear" w:pos="720"/>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ие центров</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ньше тридцати лет нужные центры не просыпаются" (Зов. 3.11.1921).</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 тридцати лет раскрытие центров невозможно без вреда для организма" (П2, с. 187).</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ые центры - это такая великая и вместе с тем опасная сила, которая может быть присуща лишь человеку вполне зрелому и физически, и умственно, и духовно. Незрелый ребенок и неуравновешенный юноша не владеют открытыми центрами, ибо это для них было бы опасно, но лишь человек, достигший полного возраста Христа, когда приведены в гармонию ум, воля и сердце. Так мудрые космические законы накладывают как бы покров на высшее знание и ставят преграду проявления высших способностей в каждой жизни человека до тех пор, пока это может быть опасно ему и пока низшие принципы не покорены высшими" (А.Клизовский).</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ие центров зависит не только от духовного устремления, но подчинено законам и срокам физического развития человека, которые не могут быть ни обойдены, ни нарушаемы. Огненная энергия Кундалини, приведенная однажды в действие, будет продолжать свою невидимую работу в целом ряде воплощений человеческого сознания, но в полном соответствии с законами и сроками материальной сущности человека" (А.Клизовский).</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раскрытый центр есть великая творческая сила, которая приобщает человека к космической жизни и космическому творчеству. С</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ием центров кончается путь человеческий и начинается путь богочеловеческий" (А.Клизовский).</w:t>
      </w:r>
    </w:p>
    <w:p>
      <w:pPr>
        <w:pStyle w:val="Normal"/>
        <w:widowControl w:val="false"/>
        <w:tabs>
          <w:tab w:val="clear" w:pos="720"/>
          <w:tab w:val="left" w:pos="3744" w:leader="none"/>
        </w:tabs>
        <w:spacing w:before="0" w:after="240"/>
        <w:rPr/>
      </w:pPr>
      <w:r>
        <w:rPr>
          <w:rFonts w:eastAsia="Courier New Cyr;Arial" w:cs="Courier New Cyr;Arial" w:ascii="Courier New Cyr;Arial" w:hAnsi="Courier New Cyr;Arial"/>
          <w:sz w:val="24"/>
          <w:szCs w:val="24"/>
        </w:rPr>
        <w:t>"По мере того как ток Кундалини, поднимаясь кверху по каналу Сушумны, зажигает прочие лотосы, человек начинает испытывать целый ряд странных явлений и непонятных заболеваний. Первое явление, которое сопровождает начавшийся процесс раскрытия центров, есть некоторый упадок физических сил как реакция организма на отлив жизненной энергии в другом направлении. С друго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тороны, развиваемая при раскрытии центров огненная энергия, иначе говоря, психическая энергия, действует благоприятным образом на поднятие жизнеспособности всего организма. Таким образом, видим, что ослабление мускульной силы с избытком возмещается поднятием жизнеспособности всего организма.</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и, испытываемые человеком при раскрытии центров, Учением Агни Йоги называются преходящими и священными болями. Преходящими потому, что они появляются в самых неожиданных местах, без всякой видимой причины, и так же неожиданно, без всякого лечения, проходят. Священными потому, что благодаря им человеческий организм очищается, утончается и одухотворяется.</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того, чтобы в грубой материи начали действовать тонкие энергии, кроме каналов, по которым эти энергии проходят, необходимо утончение и перерождение всего организма, а это не может совершиться без болей. Кроме того, когда такая трансмутация уже началась, то человеческий организм становится восприимчивым и чутким ко всякому несовершенству окружающей среды.</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быть внимательным и бережным к своему организму, который переживает перерождение, исследовать советам и указаниям, которые даны в Учении Агни Йоги" (А.Клизовский).</w:t>
      </w:r>
    </w:p>
    <w:p>
      <w:pPr>
        <w:pStyle w:val="Normal"/>
        <w:widowControl w:val="false"/>
        <w:tabs>
          <w:tab w:val="clear" w:pos="720"/>
          <w:tab w:val="left" w:pos="3744" w:leader="none"/>
        </w:tabs>
        <w:spacing w:before="0" w:after="240"/>
        <w:rPr/>
      </w:pPr>
      <w:r>
        <w:rPr>
          <w:rFonts w:eastAsia="Courier New Cyr;Arial" w:cs="Courier New Cyr;Arial" w:ascii="Courier New Cyr;Arial" w:hAnsi="Courier New Cyr;Arial"/>
          <w:sz w:val="24"/>
          <w:szCs w:val="24"/>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о и тянущее чувство, и горение в конечностях. Да и напряжение, и шевеление в солнечном сплетении очен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приятны и сопровождаются истечением слюны и тошнотой.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 (П2, с. 307).</w:t>
      </w:r>
    </w:p>
    <w:p>
      <w:pPr>
        <w:pStyle w:val="Normal"/>
        <w:widowControl w:val="false"/>
        <w:tabs>
          <w:tab w:val="clear" w:pos="720"/>
          <w:tab w:val="left" w:pos="3744" w:leader="none"/>
        </w:tabs>
        <w:spacing w:before="0" w:after="240"/>
        <w:rPr/>
      </w:pPr>
      <w:r>
        <w:rPr>
          <w:rFonts w:eastAsia="Courier New Cyr;Arial" w:cs="Courier New Cyr;Arial" w:ascii="Courier New Cyr;Arial" w:hAnsi="Courier New Cyr;Arial"/>
          <w:sz w:val="24"/>
          <w:szCs w:val="24"/>
        </w:rPr>
        <w:t>"Воз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акже мало исследуется сама причина воспламенения. Можно указать чисто космические условия, не меньшее место имеет и массовое состояние человечества" (А, § 202).</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должен знать истинную причину всех непонятных заболеваний, чтобы не впасть в пагубную ошибку лечения этих священных болей приемом наркотиков, которые входят почти во все современные медикаменты, или каким-либо механическим внешним воздействием. Огненная пора началась. У многих чистых и устремленных людей центры приходят в действие, но отсутствие по этому вопросу знания может превратить этот благостный фактор в пагубный" (А.Клизовский).</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И.Рерих пишет о своем опыте раскрытия Центров Высшего Сознания так: "Неоднократно я была спасена от общего возгорания центров, или от "огненной смерти", от которой в свое время погибли некоторые монахи и</w:t>
      </w:r>
    </w:p>
    <w:p>
      <w:pPr>
        <w:pStyle w:val="Normal"/>
        <w:widowControl w:val="false"/>
        <w:tabs>
          <w:tab w:val="clear" w:pos="720"/>
          <w:tab w:val="decimal"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хини, вибрациями, посылаемыми Великим Владыкой. Во время последнего заболевания вибрации остановили воспаление среднего уха, которое началось внезапно перед ночью и с большой силою, но наутро боль затихла и осталась лишь заложенность в ухе... Это заболевание для меня было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хрипы, и сильный отвратительный насморк с сильными болями в области синуса, и, конечно, почти все время не оставляла мучительная головная боль. Также обильный ночной пот явление новое для меня, ибо редко потею и принадлежу к так называемым сухим организмам.</w:t>
        <w:tab/>
        <w:t>... В начале 24 г. уже в Индии началось</w:t>
      </w:r>
    </w:p>
    <w:p>
      <w:pPr>
        <w:pStyle w:val="Normal"/>
        <w:widowControl w:val="false"/>
        <w:tabs>
          <w:tab w:val="clear" w:pos="720"/>
          <w:tab w:val="decimal" w:pos="4176" w:leader="none"/>
        </w:tabs>
        <w:spacing w:before="0" w:after="240"/>
        <w:rPr/>
      </w:pPr>
      <w:r>
        <w:rPr>
          <w:rFonts w:eastAsia="Courier New Cyr;Arial" w:cs="Courier New Cyr;Arial" w:ascii="Courier New Cyr;Arial" w:hAnsi="Courier New Cyr;Arial"/>
          <w:sz w:val="24"/>
          <w:szCs w:val="24"/>
        </w:rPr>
        <w:t xml:space="preserve">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ам вызывают болезненные ощущения. ...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w:t>
        <w:softHyphen/>
        <w:t>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ья воспламеняются одновременно. ...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 Сейчас 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е Тибета из-за отравления аргальным дымом, которым наполнена была стоянка местечка Нагчу. Я была спасена Лучом Вел. Вл.,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 - 20 градусов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гня. Конечно, этот огонь виден был окружающим" (ПЗ, с. 315 - 317).</w:t>
      </w:r>
    </w:p>
    <w:p>
      <w:pPr>
        <w:pStyle w:val="Normal"/>
        <w:widowControl w:val="false"/>
        <w:tabs>
          <w:tab w:val="clear" w:pos="720"/>
          <w:tab w:val="decimal"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ки Миров</w:t>
      </w:r>
    </w:p>
    <w:p>
      <w:pPr>
        <w:pStyle w:val="Normal"/>
        <w:widowControl w:val="false"/>
        <w:tabs>
          <w:tab w:val="clear" w:pos="720"/>
          <w:tab w:val="decimal"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ие центров сопровождается многими явлениями, которые проявляются по-разному: головокружением, голосами и звуками, звоном и шумом в ушах, кровотечением из носа, внезапным и сильным слюноотделением и т. п.</w:t>
      </w:r>
    </w:p>
    <w:p>
      <w:pPr>
        <w:pStyle w:val="Normal"/>
        <w:widowControl w:val="false"/>
        <w:tabs>
          <w:tab w:val="clear" w:pos="720"/>
          <w:tab w:val="decimal"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щее для всех явление - это появление звезд: серебряных, синих,</w:t>
      </w:r>
    </w:p>
    <w:p>
      <w:pPr>
        <w:pStyle w:val="Normal"/>
        <w:widowControl w:val="false"/>
        <w:tabs>
          <w:tab w:val="clear" w:pos="720"/>
          <w:tab w:val="decimal"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олетовых. Это явление принадлежит к явлениям Тонкого Мира и обозначает начало действия центров.</w:t>
      </w:r>
    </w:p>
    <w:p>
      <w:pPr>
        <w:pStyle w:val="Normal"/>
        <w:widowControl w:val="false"/>
        <w:tabs>
          <w:tab w:val="clear" w:pos="720"/>
          <w:tab w:val="decimal" w:pos="4176" w:leader="none"/>
        </w:tabs>
        <w:spacing w:before="0" w:after="240"/>
        <w:rPr/>
      </w:pPr>
      <w:r>
        <w:rPr>
          <w:rFonts w:eastAsia="Courier New Cyr;Arial" w:cs="Courier New Cyr;Arial" w:ascii="Courier New Cyr;Arial" w:hAnsi="Courier New Cyr;Arial"/>
          <w:sz w:val="24"/>
          <w:szCs w:val="24"/>
        </w:rPr>
        <w:t>Учение Агни Йоги называет эти звездочки благими вестниками, ибо появление их обозначает восхождение человека. Но бывают звезды черные, которые являются вестниками не блага, но опасности, угрожают здоровью или свидетельствуют о приближении к человеку темного существа из астрального мир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свободиться от присутствия такого незваного гостя можно, произнося Имя Учителя" (А.Клизовский).</w:t>
      </w:r>
    </w:p>
    <w:p>
      <w:pPr>
        <w:pStyle w:val="Normal"/>
        <w:widowControl w:val="false"/>
        <w:tabs>
          <w:tab w:val="clear" w:pos="720"/>
          <w:tab w:val="decimal"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тую наблюдать, при каких действиях и мыслях являются зве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w:t>
      </w:r>
    </w:p>
    <w:p>
      <w:pPr>
        <w:pStyle w:val="Normal"/>
        <w:widowControl w:val="false"/>
        <w:tabs>
          <w:tab w:val="clear" w:pos="720"/>
          <w:tab w:val="decimal"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 (АИ, § 466).</w:t>
      </w:r>
    </w:p>
    <w:p>
      <w:pPr>
        <w:pStyle w:val="Normal"/>
        <w:widowControl w:val="false"/>
        <w:tabs>
          <w:tab w:val="clear" w:pos="720"/>
          <w:tab w:val="decimal"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 Планетные тела сияют разными светами, так же научны будут искры психической энергии. Огни центров также сияют различно, в зависимости от химизма металлов тела" (АИ, § 595).</w:t>
      </w:r>
    </w:p>
    <w:p>
      <w:pPr>
        <w:pStyle w:val="Normal"/>
        <w:widowControl w:val="false"/>
        <w:tabs>
          <w:tab w:val="clear" w:pos="720"/>
          <w:tab w:val="decimal" w:pos="4176" w:leader="none"/>
        </w:tabs>
        <w:spacing w:before="0" w:after="240"/>
        <w:rPr/>
      </w:pPr>
      <w:r>
        <w:rPr>
          <w:rFonts w:eastAsia="Courier New Cyr;Arial" w:cs="Courier New Cyr;Arial" w:ascii="Courier New Cyr;Arial" w:hAnsi="Courier New Cyr;Arial"/>
          <w:sz w:val="24"/>
          <w:szCs w:val="24"/>
        </w:rPr>
        <w:t>"Так, Ваши звездочки прекрасный знак, - пишет Е.И.Рерих одному из своих корреспондентов, - и советую Вам со всею устремленностью сердца и внимательностью относиться к их появлению. Отмечайте их и записывайте,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мы привыкли принимать совсем черные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черные с ободком света как знаки грозные, часто угрожающие здоровью и означающие вражеское присутствие. Желтые, как предупреждающие и указыва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П1, с. 382 </w:t>
        <w:softHyphen/>
        <w:t>383).</w:t>
      </w:r>
    </w:p>
    <w:p>
      <w:pPr>
        <w:pStyle w:val="Normal"/>
        <w:widowControl w:val="false"/>
        <w:tabs>
          <w:tab w:val="clear" w:pos="720"/>
          <w:tab w:val="decimal"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дение черных звездочек для переживаемого нами времени очень правильно, ибо именно сейчас пространство наполнено разрывающимися темными снарядами. Обычно черные пятна указывают на приближение тьмы или хаотических энергий. При этом советуется проявлять большую осторожность во всем. Так, когда я вижу черные зве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всегда благие посланники или близость эманаций Учителя.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w:t>
      </w:r>
    </w:p>
    <w:p>
      <w:pPr>
        <w:pStyle w:val="Normal"/>
        <w:widowControl w:val="false"/>
        <w:tabs>
          <w:tab w:val="clear" w:pos="720"/>
          <w:tab w:val="decimal" w:pos="4176" w:leader="none"/>
        </w:tabs>
        <w:rPr/>
      </w:pPr>
      <w:r>
        <w:rPr>
          <w:rFonts w:eastAsia="Courier New Cyr;Arial" w:cs="Courier New Cyr;Arial" w:ascii="Courier New Cyr;Arial" w:hAnsi="Courier New Cyr;Arial"/>
          <w:sz w:val="24"/>
          <w:szCs w:val="24"/>
        </w:rPr>
        <w:t>Обычно, когда я о чем-либо думаю или принимаю решение, или читаю что-нибудь, и если нужно что-либо подтвердить, появляется сине-серебряная искра, как бы подчеркивая нужное понятие или решение. Иногда целое место как бы зачеркивается светящейся полосой, и 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знаю, что место это нужно изъять. Бывает, что вся страница осветится необычайно ярким серебряным светом. Да, много знаков посылается Иерархией Света в заботе об идущих по Пути Света. Замечайте все знаки и записывайте, когда и при каких обстоятельствах нечто особое</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щущалось Вами или проявлялось в зримости. Так, часто звезды отмечают вновь подходящих людей. Можно видеть синюю или серебряную над хорошим духом и черную над предателем. Но в последнем случае следует проявлять осторожность, ибо черная искра может выявиться от случайного приближения хаотических энергий" (П1, с. 303 - 304).</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появления звезд действие раскрывающихся центров обнаруживается и другими явлениями из Тонкого Мира. Человек иногда слышит какие-то голоса и звуки, неизвестно откуда идущие. Иногда появляются запахи неземного происхождения, как весьма приятные, так и весьма неприятные. Иногда человек замечает излучения других людей, иногда ощущает присутствие существ невидимого мира и идущие от них токи либо холодные, либо теплые, в зависимости от того, какого мира обитатель появился среди нас, и другое" (А.Клизовский).</w:t>
      </w:r>
    </w:p>
    <w:p>
      <w:pPr>
        <w:pStyle w:val="Normal"/>
        <w:widowControl w:val="false"/>
        <w:tabs>
          <w:tab w:val="clear" w:pos="720"/>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осторожности при раскрытии центров</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гни Йоге дано много полезных рекомендаций, которые необходимо соблюдать человеку в период раскрытия центров.</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вперед руки отягощают центр аорты. Лежание на спине мешает центру кундалини, хотя и возбуждает его.</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сное мышление стремительно приходит, когда положение света изменено. Стоит повернуться к свету или отвернуться - и воздействие будет ощутимо" (Оз, ч. 3, гл. 5, § 15).</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ие центров и связанное с этим напряжение тканей и расширение сосудов требует охранения темени и солнечного сплетения от прямого воздействия на них солнечных лучей.</w:t>
      </w:r>
    </w:p>
    <w:p>
      <w:pPr>
        <w:pStyle w:val="Normal"/>
        <w:widowControl w:val="false"/>
        <w:tabs>
          <w:tab w:val="clear" w:pos="720"/>
          <w:tab w:val="left" w:pos="2304" w:leader="none"/>
        </w:tabs>
        <w:rPr/>
      </w:pPr>
      <w:r>
        <w:rPr>
          <w:rFonts w:eastAsia="Courier New Cyr;Arial" w:cs="Courier New Cyr;Arial" w:ascii="Courier New Cyr;Arial" w:hAnsi="Courier New Cyr;Arial"/>
          <w:sz w:val="24"/>
          <w:szCs w:val="24"/>
        </w:rPr>
        <w:t>"Расширение сосудов типично для роста сознания, и это должно быть техническим приемом охранено от давления солнца на солнечное сплетение</w:t>
      </w:r>
      <w:r>
        <w:rPr>
          <w:rFonts w:eastAsia="Courier New" w:cs="Courier New" w:ascii="Courier New" w:hAnsi="Courier New"/>
          <w:sz w:val="24"/>
          <w:szCs w:val="24"/>
        </w:rPr>
        <w:t>.</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забудем, как жрицы древности были защищены от солнца. Они 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ье может вредить не меньше лучей солнца" (АИ, §5).</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 желательны работы, требующие бокового напряжения. Например,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ввести образ действий невредящий" (АИ, § 302).</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ужно иметь предосторожность против огненной болезни. Первое средство против нее будет осознание и управление психической энергией. Но, как внешнее очищение, можно применить эссенцию мору или, как ее называют, балю.</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ас спросят, дайте точные формулы. Укажите на мору, как на первое средство для прибавления в воду омовения. Можно делать сильную эссенцию сока листьев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 не чуждайтесь утверждать, что валериан может быть мощным хранителем среди пламени. Как можно проще думайте о психической</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ергии. Ведь тонкие энергии не проявляются громом. Они проникают далекие слои атмосферы, и потому признаки их особенно изысканны" (АИ, § 323).</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крытие центров есть перерождение человеческого организма и настраивание его на высший лад. Такое перерождение протекает медленно, болезненно и чревато многими серьезными и даже опасными последствиями. ...</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новная особенность огненной стихии та, что она всегда или творит, или разрушает. ... Сплошь и рядом эта творящая сила превращается в разрушительную и огонь не жгучий - в жгучий. Нужно твердо помнить эту особенность огненной стихии при раскрытии центров для того, чтобы возгорание центров не превратилось в пожар центров и благостный фактор в губительный. ...</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жар центров, хотя возможен и опасен для жизни человека, но держащий прочную связь с Иерархией Сил Света может об этой опасности не думать. Наши Руководители, Старшие Братья человечества, зорко следят за каждым зажегшим огни своих центров. Владыка говорит: "Током лечим возгорания". Именно внутренний огонь, который может сжечь человека, утишается не холодом, не водою, но огненной энергией сердца. Подобное лечится подобным. Если этого мало и сам человек не в силах справиться с опасно воспламенившимся центром. Учитель посылает свой ток, посылает охлаждающий луч, который погасит вспыхнувшее пламя центра.</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человеческий организм сам борется с возможностью подобных явлений. В нем имеется аппарат - модератор, который предотвращает возможность пожара центров. Сказано: "Модератор не останавливает работу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 (Б, § 305). Так, когда пожар грозит синтетическому центру гортани, самому чувствительному из всех центров, ибо на нем отражается напряжение всех центров, модератор посылает целый поток слюны, которым гасит начинающийся пожар этого центра. Точно так же "...кровотечение носовое есть мощный перенос огня центра, явленного третьим глазом, наружу" (МОЗ, § 121).</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переполнения психической энергией вызывает многие симптомы как в конечностях, так в горле и в желудке. Сода полезна, чтобы вызвать разряжение, также горячее молоко.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 (С, § 88)" (А.Клизовский).</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w:t>
        <w:softHyphen/>
        <w:t>мучительная огненная смерть.</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ри снятии оболочки тоже необходима величайшая осторожность" (ПвАЗ. с. 346).</w:t>
      </w:r>
    </w:p>
    <w:p>
      <w:pPr>
        <w:pStyle w:val="Normal"/>
        <w:widowControl w:val="false"/>
        <w:tabs>
          <w:tab w:val="clear" w:pos="720"/>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Йога рекомендует покой и воздержание от раздражения. Если раздражение может привести к пожару какого-либо центра, то беспокойство и судорожная суета будут препятствовать планомерному и закономерному движению токов, усиливая и обостряя боли. Спокойствие душевное, и по возможности физическое, рекомендуется как медицинское условие" (А.Клизовский).</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редкое явление, когда у йогов, прямо на глазах, вспухают оконечности и так 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извержения предупреждают воспаление. Совершенно аналогично вулканам" (И, § 362).</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 (А, § 202).</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П1, с. 137).</w:t>
      </w:r>
    </w:p>
    <w:p>
      <w:pPr>
        <w:pStyle w:val="Normal"/>
        <w:widowControl w:val="false"/>
        <w:tabs>
          <w:tab w:val="clear" w:pos="720"/>
          <w:tab w:val="left" w:pos="2016" w:leader="none"/>
        </w:tabs>
        <w:rPr/>
      </w:pPr>
      <w:r>
        <w:rPr>
          <w:rFonts w:eastAsia="Courier New Cyr;Arial" w:cs="Courier New Cyr;Arial" w:ascii="Courier New Cyr;Arial" w:hAnsi="Courier New Cyr;Arial"/>
          <w:sz w:val="24"/>
          <w:szCs w:val="24"/>
        </w:rPr>
        <w:t>"Опасность Огненной Йоги заключается в том, что прикасание к ней вызывает рост огней в организме. Если этими огнями не овладеть, то тогда они овладевают человеком и устремляются по линии наименьшего сопротивления и по привычным каналам проявления. Если каналы чисты и энергии направляются вверх, в высшие центры, особой опасности нет, но если в низшие, то не трудно представить себе нежелательные следствия этого процесса. Знаете, что все человеческие страсти есть результат неправильно направленных огней, которыми человек уже не в силах управлять. Эксцессы и всевозможные извращения вызываются именно тем, что энергии микрокосма сосредоточиваются на низших центрах. Поэтому очищение сознания от всякого сора и овладение своими огнями являются теми условиями, без которых к Йоге нельзя подходить, не подвергая себя опасности. Медицина знает такие случаи пожара низших центров, заканчивающиеся либо чудовищным распутством, либо быстрой смертью; либо человек владеет своими огнями, либо они овладевают им. Даже при полном очищении сознания не устраняется опасность возгорания центров. Без Учителя невозможно практическое изучение Йоги. И нужны горные условия. В отравленной атмосфере городов практическое изучение Йоги невозможно. Опасность приходит ц с другой стороны. Нередко случается, что человек, коснувшийся Йоги, вдруг начинает сомневаться, и колебаться, и даже отходит совсем. Отрыв от Учителя оставляет открытыми двери для темного жильца, и тогда одержание неминуемо. Лучше совсем не подходить, нежели, подойдя, отвратиться" (ГАИ, 1967,</w:t>
      </w:r>
      <w:r>
        <w:rPr>
          <w:rFonts w:eastAsia="Courier New" w:cs="Courier New" w:ascii="Courier New" w:hAnsi="Courier New"/>
          <w:sz w:val="24"/>
          <w:szCs w:val="24"/>
        </w:rPr>
        <w:t xml:space="preserve"> § 191).</w:t>
      </w:r>
    </w:p>
    <w:p>
      <w:pPr>
        <w:pStyle w:val="Normal"/>
        <w:widowControl w:val="false"/>
        <w:tabs>
          <w:tab w:val="clear" w:pos="720"/>
          <w:tab w:val="left" w:pos="201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насильственного раскрытия центров</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Йога предостерегает от насильственного раскрытия Центров Высшего Сознания. Многие неопытные ученики, услышав о чудесных проявлениях психической энергии при раскрытии центров, тут же бросаются к разным оккультным системам и учителям, чтобы пробудить в себе эти способности. Однако раскрытие центров - это процесс длительного духовного развития, и совершается он не насильственно, а закономерно. Физические упражнения по подъему кундалини и раздражению центров могут привести к губительным последствиям - к смерти духовной, а иногда и физической.</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хвативший современное общество интерес к эзотерическим философским учениям, к их теории и практике привел к возникновению огромного количества различных школ, чья деятельность направлена на овладение йогой, экстрасенсорикой, магией и тому подобным. Характерной чертой для всех них является расхождение теории и практики. Провозглашая духовное развитие и самосовершенствование человека, большинство</w:t>
      </w:r>
    </w:p>
    <w:p>
      <w:pPr>
        <w:pStyle w:val="Normal"/>
        <w:widowControl w:val="false"/>
        <w:tabs>
          <w:tab w:val="clear" w:pos="720"/>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рганизаций такого рода базируется однако на сомнительных и чаще всего небезопасных для физического и психического здоровья методах накачки психической энергии. Это попытки волевого раскрытия чакрамной энергетики, стремление какими-либо силовыми приемами раскрыть высшие центры человека, научить его контактировать с обитателями и силами параллельных планов. Чем обычно кончается использование подобных методик на практике, хорошо известно.</w:t>
      </w:r>
    </w:p>
    <w:p>
      <w:pPr>
        <w:pStyle w:val="Normal"/>
        <w:widowControl w:val="false"/>
        <w:tabs>
          <w:tab w:val="clear" w:pos="720"/>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обратим внимание на то, что увеличение количества одержимых, психически больных людей неуклонно возрастает, что немаловажную роль в этом социально опасном явлении играет неконтролируемая деятельность различных оккультных сект и школ, большинство воспитанников которых, как правило, составляет молодежь. А сколько выпускается литературы, представляющей собой махровые разновидности черной магии! К области небезопасных социальных явлений относятся и массовые психотерапевтические сеансы Кашпировского, Ю.Лонго и прочих дипломированных и недипломированных колдунов. Все это - из области психотехнического подхода к раскрытию энергетического потенциала человеческой психики.</w:t>
      </w:r>
    </w:p>
    <w:p>
      <w:pPr>
        <w:pStyle w:val="Normal"/>
        <w:widowControl w:val="false"/>
        <w:tabs>
          <w:tab w:val="clear" w:pos="720"/>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очему нельзя добиться подъема духовного уровня сознания психотехническими приемами, волевым раскрытием энергетики чакр? Представим на минуту энергетические следствия подобной методики. Если мышление человека находится на низком этическом уровне, то энергетическое выражение его ауры так же негармонично и несовершенно. Приток же дополнительной энергии в результате волевого открытия чакр усилит не столько положительные качества его ауры, сколько отрицательные. До тех пор, пока человек не занимается работой с энергетикой, его духовная эволюция совершается естественным, равномерным путем, но легкомысленное обращение с высшей мощью человеческого организма без должного уровня сознания грозит изуродовать всю тонкоматериальную структуру человеческого существа. В "Дхаммападе", сборнике изречений Будды, дается такое предупреждение ищущему высшее знание: "Как трава куса, если ее неправильно срывать, режет руки, так и подвижническая жизнь, если ее неправильно вести, приводит в преисподнюю".</w:t>
      </w:r>
    </w:p>
    <w:p>
      <w:pPr>
        <w:pStyle w:val="Normal"/>
        <w:widowControl w:val="false"/>
        <w:tabs>
          <w:tab w:val="clear" w:pos="720"/>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асность попыток раскрыть свой энергетический потенциал с помощью психотехники состоит также и в том, что неестественное, насильственное пробуждение к действию психической энергии способно резко ускорить отрицательные кармические процессы, которые происходят в тонкоматериальной природе человека. При духовно-нравственном подходе к самосовершенствованию переработка отрицательной кармы происходит убыстренным, наиболее оптимальным путем, так как очищение мышления и чувств - это и есть ликвидация негативной кармической энергетики. Ведь карма - это тонкоэнергетическии сгусток, находящийся в ауре человека. При спонтанном действии центров усиливается внешнее энергетическое напряжение биополя, и тогда отрицательная карма не перерабатывается, а наоборот, еще более укрепляется, усиливается внешнее энергетическое напряжение биополя. Сам подход к волевому манипулированию чакрамной энергетикой носит в корне неправильный характер. Дело в том, что функционирование чакрамов осуществляется на тех же принципах, которыми управляются все физиологические функции человеческого организма. Человек не привык сознательно контролировать процессы своего дыхания, кровообращения и так далее. Все это осуществляется так называемым низшим ментальным телом, на подсознательном уровне. Когда же человек пытается открыть чакрамы волевым порядком, подсознательная функция деятельности организма выводится из строя...</w:t>
      </w:r>
    </w:p>
    <w:p>
      <w:pPr>
        <w:pStyle w:val="Normal"/>
        <w:widowControl w:val="false"/>
        <w:tabs>
          <w:tab w:val="clear" w:pos="720"/>
          <w:tab w:val="left" w:pos="2016" w:leader="none"/>
        </w:tabs>
        <w:rPr/>
      </w:pPr>
      <w:r>
        <w:rPr>
          <w:rFonts w:eastAsia="Courier New Cyr;Arial" w:cs="Courier New Cyr;Arial" w:ascii="Courier New Cyr;Arial" w:hAnsi="Courier New Cyr;Arial"/>
          <w:sz w:val="24"/>
          <w:szCs w:val="24"/>
        </w:rPr>
        <w:t>При правильном формировании сознания, при повышении культурного, морального, духовного уровня человека невидимые центры организма сами начинают действовать, накапливая и развивая психическую энергию и повышая психоэнергетический потенциал" (Н.Е.Самохина. Живая Этика о путях духовной эволюции индивида и социума. - В кн.: Материалы международны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общественно-научных конференций (1993 - 1994), с. 49 </w:t>
        <w:softHyphen/>
        <w:t>52).</w:t>
      </w:r>
    </w:p>
    <w:p>
      <w:pPr>
        <w:pStyle w:val="Normal"/>
        <w:widowControl w:val="false"/>
        <w:tabs>
          <w:tab w:val="clear" w:pos="720"/>
          <w:tab w:val="left" w:pos="302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024" w:leader="none"/>
        </w:tabs>
        <w:spacing w:before="0" w:after="240"/>
        <w:rPr/>
      </w:pPr>
      <w:r>
        <w:rPr>
          <w:rFonts w:eastAsia="Courier New Cyr;Arial" w:cs="Courier New Cyr;Arial" w:ascii="Courier New Cyr;Arial" w:hAnsi="Courier New Cyr;Arial"/>
          <w:sz w:val="24"/>
          <w:szCs w:val="24"/>
        </w:rPr>
        <w:t>Учение Живой Этики говорит: "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Б,</w:t>
      </w:r>
      <w:r>
        <w:rPr>
          <w:rFonts w:eastAsia="Courier New" w:cs="Courier New" w:ascii="Courier New" w:hAnsi="Courier New"/>
          <w:sz w:val="24"/>
          <w:szCs w:val="24"/>
        </w:rPr>
        <w:t xml:space="preserve"> § 105).</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Я никогда не делала никаких упражнений, даже простой пранаямы, </w:t>
        <w:softHyphen/>
        <w:t>пишет Е.И.Рерих. -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П1. с. 267).</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рдечное устремление к Великому Образу превыше всех физических упражнений. Приложим все наши усилия не к искусственным гимнастикам, но к действенному служению Огненному Сердцу Того, Кто в кровавом поту стоит на несменном Дозоре и сейчас стоит во Главе Светлых Сил, сражающихся против Тьмы" (П1. с. 269).</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ов или Голос. ... Потому Учителя всегда предупреждают против психизма, который развивают в себе упражняющиеся в пранаяме. ...</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 "Психизм не есть духовное развитие, и ученик Света, служитель Иерархии, не имеет психизма, его духовное развитие совершается на высших планах, не доступных психизму, и он идет, водимый побуждениями чувствознания. Часто психизм оказывается расслабляющим явлением, ибо великое служение в чувствоэнании. Слабые духовно психисты являются лакомым блюдом для сатанистов"" (П1. с. 260).</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П1, с. 292).</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 (П2, с. 18).</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всегда помнить, что путь к Свету труден и тернист. Потому не следует искать легких способов достижения всемогущества, ведь каждая крупица мудрости оттачивается трудом многих и многих жизней.</w:t>
      </w:r>
    </w:p>
    <w:p>
      <w:pPr>
        <w:pStyle w:val="Normal"/>
        <w:widowControl w:val="false"/>
        <w:tabs>
          <w:tab w:val="clear" w:pos="720"/>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очник Высшего Творчества</w:t>
      </w:r>
    </w:p>
    <w:p>
      <w:pPr>
        <w:pStyle w:val="Normal"/>
        <w:widowControl w:val="false"/>
        <w:tabs>
          <w:tab w:val="clear" w:pos="720"/>
          <w:tab w:val="left" w:pos="3024" w:leader="none"/>
        </w:tabs>
        <w:rPr/>
      </w:pPr>
      <w:r>
        <w:rPr>
          <w:rFonts w:eastAsia="Courier New Cyr;Arial" w:cs="Courier New Cyr;Arial" w:ascii="Courier New Cyr;Arial" w:hAnsi="Courier New Cyr;Arial"/>
          <w:sz w:val="24"/>
          <w:szCs w:val="24"/>
        </w:rPr>
        <w:t xml:space="preserve">"Раскрытие центров приносит с собой весьма ценное качество </w:t>
        <w:softHyphen/>
        <w:t>утонченность восприятий. Благодаря постоянной связи раскрывшихся центров с огнем пространства весь организм человека утончается, все органы чувств обостряются. Как тонкий сосуд, он становится способным к восприятию самых тонких энергий, которые являются самыми могущественными. Он понима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ез слов, видит сквозь препятствия, слышит голоса и звуки с самых дальних расстояний. Он ощущает многое такое, что совершенно недоступно для грубых чувств, не утонченных</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йствием огненных центров. Раскрытые центры - средство общения с Высшими сферами и мост между Мирами" (А.Клизовский).</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многие земные аппараты придется уничтожить вследствие вреда, тогда настанет время приблизить человечество посредством природного аппарата.</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ппарат есть первичная ступень. Истинное завоевание, когда дух заменит все аппараты.</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оружить человека без единой машины - это ли не завоевание?!</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Грамотный буквою может действовать лишь на поверхности земли, </w:t>
        <w:softHyphen/>
        <w:t>грамотный духом может действовать вне границ" (Оз, ч. 2. гл. 4. § 8).</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 (Б, § 763).</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Человек, раскрывший свои неограниченные возможности, становится светодателем. Он излучает красоту в разнообразных формах творчества </w:t>
        <w:softHyphen/>
        <w:t>живописи, скульптуре, музыке, поэзии.</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ведем пример человека, у которого были раскрыты центры высшего сознания. В Москве в 1900-1942 годах жил гениальный музыкант Константин Константинович Сараджев. Этот уникум четко различал 1701 звук в октаве, что позволяло ему, в виду отсутствия совершеннейших музыкальных инструментов, играть свои произведения, или, как он их называл "гармонизации", лишь на колоколах, соединяя звуки по собственным законам в гармонию нового типа. Он считал, что в теории колокольной музыки вообще не существует нот, и что колокол имеет на своем фоне индивидуальную звуковую картину - сплетение звуковых атмосфер. Еще ребенком он слышал у себя в голове гармонии, из них вытекала мелодия. Вот что писал он в рукописи "Мое музыкальное мировоззрение":</w:t>
      </w:r>
    </w:p>
    <w:p>
      <w:pPr>
        <w:pStyle w:val="Normal"/>
        <w:widowControl w:val="false"/>
        <w:tabs>
          <w:tab w:val="clear" w:pos="720"/>
          <w:tab w:val="left" w:pos="3024" w:leader="none"/>
        </w:tabs>
        <w:spacing w:before="0" w:after="240"/>
        <w:rPr/>
      </w:pPr>
      <w:r>
        <w:rPr>
          <w:rFonts w:eastAsia="Courier New Cyr;Arial" w:cs="Courier New Cyr;Arial" w:ascii="Courier New Cyr;Arial" w:hAnsi="Courier New Cyr;Arial"/>
          <w:sz w:val="24"/>
          <w:szCs w:val="24"/>
        </w:rPr>
        <w:t>"С самого раннего детства я слишком сильно, остро воспринимал музыкальные произведения, сочетания тонов, порядки последовательностей этих сочетаний и гармонии. Я различал в природе значительно, несравненно больше звучаний, чем другие: как море сравнительно с несколькими каплями. Много больше, чем абсолютный слух слышит в обычной музыке! Передо мной, окружая меня, стояла колоссальная масса тонов, поражая меня своей величественностью, и масса эта была центр звукового огненного ядра, выпускающего из себя во все стороны лучи звуков. Все это, иными словами, было как бы корень, имеющий над собой нечто вроде одноствольного дерева с пышной, широкой кроной, которая рождала из себя вновь и вновь массу звучаний в разрастающемся порядке. И сила этих звучаний в их сложнейших сочетаниях не сравнима ни 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акой мере ни с одним из инструментов - только колокол в своей звуковой атмосфере может выразить хотя бы часть величественности и мощи, которая будет доступна человеческому слуху в Будущем. Будет! Я в этом совершенно уверен".</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то знает, не его ли касаются следующие строки из книги Учения Живой Этики "Надземное":</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ходит время, когда люди особенно нуждаются в симфониях пространства, когда гармония звучаний явится действительной панацеей. Не раз уже приходили послы звуков, но мало удавалось запечатлеть слышанное ими в тонких сферах.</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оей стране (так Учитель называет Россию - сост.) был уявлен сильный талант, который знал ценность гармонии, но он не уберегся и отошел, не</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 лучших достижений. Поистине, люди, несущие добрую весть, должны беречься. Они находятся под давлением двух тяготений. Они часто могут подвергаться опасностям и особым. Не думайте, что на них стены должны обрушиться, нет, но могут возникать малые попытки, из которых образуется отравление. Нельзя, чтобы вестники растрачивали себя, не будучи бережливы в жизни. Пусть они поймут, что их весть значительна, и несут чашу нерасплесканной для других. Так Мы пристально следим за вестниками не только на Земле, но и в Надземном Мире; там они поучаются симфонии сфер. Немного они донесут до Земли, но и это будет служить продвижению человечества.</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слышала музыку сфер, она знает, что главная мощь в гармонии и в ритме. Но нет таких инструментов на Земле, чтобы выразить все величие Зовов Пространства. Вот и еще страница Нашей Внутренней Жизни, - без звучаний Мы скучаем и удивляемся, если некоторым людям не нужна музыка.</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учил: "Слушать Прекрасное и смотреть на Прекрасное - значит улучшаться"" (Н, § 608).</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Сараджеву был доступен не слышимый никем иным огромный звуковой мир. Ученые и музыканты называли его дар гиперестезией слуха. Таким слухом мог обладать лишь человек с открытым центром Колокола, а видение цветов этих звуковых вибраций дает раскрывшийся центр третьего глаза. Кроме того, музыкант-гений также определял тональность звучания любого встретившегося ему человека или предмета. Все звучало своей особой тональностью в соответствии с тождественным цветом.</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ниге "Музыка-колокол", от которой остались лишь некоторые страницы, музыкант писал:</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мужские и женские тона. Каждый тон имеет свои формы, цвет, число. Форма тона прозрачна, как бы в стекле. Испускает лучи соответственного цвета - как бы радуги. И купается в собственных лучах... Примите пока на веру мое утверждение, оно оправдает себя в том будущем человечества, которое непременно придет, когда люди будут обладать моими способностями - не как исключение, а как радостное правило совершенства музыкального слуха... Человек... сможет пробудить в себе дар истинного слуха, который потенциально заложен в каждом из людей.</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стинный слух. Кроме абсолютного слуха существует - выше его </w:t>
        <w:softHyphen/>
        <w:t>истинный слух. Это способность слышать всем своим существом - звук, издаваемый не только предметом колеблющимся, но вообще всякой вещью. Звук кристаллов, камней, металлов. Пифагор, по словам своих учеников, обладал истинным слухом и владел звуковым ключом к раскрытию тайн живой природы.</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драгоценный камень имеет, например, свою индивидуальную тональность и имеет как раз такой цвет, какой соответствует данному строю. Да, каждая вещь, каждое живое существо Земли и Космоса звучит и имеет определенный, свой собственный тон. Тон человека постигается вовсе не по тону его голоса, человек может не произнести ни одного слова в присутствии человека, владеющего истинным слухом; однако им будет сразу определен тон данного человека, его полная индивидуальная гармонизация.</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эти гармонии звучат искаженно на существующих музыкальных инструментах, так как строй этих инструментов не имеет тех звуков, которые существуют в природе".</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удет преувеличением, если будет сказано, что эволюция должна была бы прекратиться, если бы не было указано нового направления, в котором она должна развиваться. Развитие интеллекта для четвертого круга закончено, и дальнейшее развитие его не только не полезно, но определенно опасно, ибо ведет к вырождению и самоуничтожению</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чества. Развитие духовных сил есть единственная панацея от все увеличивающегося современного одичания и озверения и есть единственный путь спасения. Это осознается уже многими людьми. Но развитие духовных сил без раскрытия духовных центров немыслимо. Истинная духовность начинается только с началом действия духовных центров. Потому так настоятельно необходимо ознакомление и всестороннее изучение этого еще нового вопроса и мощного фактора дальнейшей нашей эволюции" (А.Клизовский).</w:t>
      </w:r>
    </w:p>
    <w:p>
      <w:pPr>
        <w:pStyle w:val="Normal"/>
        <w:widowControl w:val="false"/>
        <w:tabs>
          <w:tab w:val="clear" w:pos="720"/>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учные открытия и Мир Тонкий</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указывает на важность научных опытов в области тонких энергий.</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предубежденная наука устремляется в поисках за новыми энергиями пространства - этот беспредельный источник всех сил и всего познания. Наш век есть эпоха энергетического мировоззрения" (ОиЙ2. с. 173).</w:t>
      </w:r>
    </w:p>
    <w:p>
      <w:pPr>
        <w:pStyle w:val="Normal"/>
        <w:widowControl w:val="false"/>
        <w:tabs>
          <w:tab w:val="clear" w:pos="720"/>
          <w:tab w:val="left" w:pos="2880" w:leader="none"/>
        </w:tabs>
        <w:rPr/>
      </w:pPr>
      <w:r>
        <w:rPr>
          <w:rFonts w:eastAsia="Courier New Cyr;Arial" w:cs="Courier New Cyr;Arial" w:ascii="Courier New Cyr;Arial" w:hAnsi="Courier New Cyr;Arial"/>
          <w:sz w:val="24"/>
          <w:szCs w:val="24"/>
        </w:rPr>
        <w:t>"Наука давно уже углубилась в область невидимого глазу и расширила пределы материи и материальных явлений. Она пойдет еще дальше, ибо пути развития ее бесконечны, и научно докажет экспериментальным путем существование более тонких видов материи и энергии и тех образований, в которые они могут выливаться. Будут сделаны снимки невидимых излучений магнита, металлов, растений, животных и человека. Светящиеся рыбы не чуд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В школах будущего будут учиться мыслить четко и ясно, проверяя отче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литовский художник Константинас Чюрленис запечатлел такое сияние на картине "Мысль" - сост.). 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тела физического как при жизни в нем, так и после так называемой смерти. Граница между видимым и невидимым миром, котора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частично уже перейдена наукой, будет сте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е станет по эту сторону жизни, и воистину будет попрана смерть. Эта важная задача выпала на долю науки, ибо религия в решении этих вопросов не преуспела. Говорят: чудо! Чудес нет. Нет ничего из существующей реальности, что не входило бы в рамки закона и не обнималось бы им. Невежественно думать, что необъятность Вселенной и бесконечность Материи и ее уявлений можно ограничить человеческим пониманием от сегодня. Беспредельность во всем, а также и в нашем понимании строения Космоса и бесконечности уявлений великого неизвестного - материи, из которой Он состоит, свойства и виды которой только частично открыты современной наукой. Человечество идет к новым великим научным открытиям, долженствующим затмить собою все, что достигнуто до сих пор. Людям предстоит пережить великую революцию в науке, которая поставит на твердый фундамент научного обоснования чудеснейшие свойства вновь открываемых видов материи и энергии. Велико будущее, и Свет впереди.</w:t>
      </w:r>
    </w:p>
    <w:p>
      <w:pPr>
        <w:pStyle w:val="Normal"/>
        <w:widowControl w:val="false"/>
        <w:tabs>
          <w:tab w:val="clear" w:pos="720"/>
          <w:tab w:val="left" w:pos="28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 (ГАИ</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1960, 2 января.)</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ь Тонкого Мира фиксируема будет на сверхчувствительную пленку точно так же, как жизнь земная запечатлевается на обычной. Сдвиги сознания трудно даются, но против научных открытий нельзя уже будет восстать и отвергать неотрицаемое, то есть несомненное. Придется и психику перестраивать соответственно, и образ жизни. Следствия мысли будут видимы явно на излучениях человека, и дисциплина мысли станет столь же необходимой, как и правило обычного поведения. Воспитание станет двусторонним: внешним и внутренним. От снимков излучении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ГАИ. 1963. § 247).</w:t>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Материальные явления и материя далеко переступают за пределы Менделеевской химической шкалы элементов. Границ проявления утонченной материи нет, и до пределов ее человечество никогда не дойдет. Все миры, от самого грубого до самого высочайшего, материальны, ибо вне материи ничего не существует. Младенческий материализм опирался на свидетельства пяти органов чувств. Но с тех пор чувства были дополнены изобретением новых, очень чувствительных аппаратов, и сферы материи широко раздвинуты открытием новых элементов и новых видов энергии, многие из которых не видимы глазу, но регистрируются особыми приборами. Квантовая теория и даже антимиры приближают науку вплотную к границам Тонкого Мира, который тоже материален и тоже может быть изучаем и исследован с помощью научных методов. Изобретение супругов Кирлиан дает в руки науки возможность приступить с помощью аппаратов к изучению не видимых глазу излучений человеческого тела, тел животных, рыб, птиц и растительного мира. Новый Мир раскрывается перед человеком, но уже при чисто научном подходе к нему. Из области слепой веры многие факты переходят в область, доступную научному анализу и исследованию. Придет время - и будут фотографировать не только излучения сердца, мозга или рук человека, но и формы и образы его мыслей. Материя мысли станет предметом научного познавания. Совсем не обязательно надевать клерикальный колпак на все до настоящего времени таинственные, чудесные и необъяснимые явления. Чудес нет. Все явления материальны и все объяснимы с точки зрения научного к ним подхода. Чудесная аппаратура и лаборатория человеческого организма при научном, а главное, непредвзятом подходе к нему раскроют свои изумительные свойства и возможности беспредельного развития и усовершенствования. Но отрицание и невежество придется оставить, а такж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страх за незыблемость основ истинного материализма. Эти основы непоколебимы, ибо если нечто нематериально, то его и нет и существовать оно не может. Но если утверждается, что что-то самое чудесное, самое необычное существует, значит, оно материально и может быть изучаемо и доказано. Во многих суевериях и верованиях народных можно найти корни и проблески действительного, хотя и забытого знания. Из ничего не рождается ничего. Но подход к изучению многих явлений должен быть непредубежденным. Действительность и материя со всеми ее законами остается неизменной и независимой от того, с какой точки зрения смотрят на нее люди или подходят к ней. Истинная наука не боится действительности и изучает ее непредвзято" (ГАИ, 1968, § 234).</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ериалисты могут успокоиться - тонкие тела имеют вес и объем и вполне материальны, только плотность этой материи отлична от обычной, и ее состав и химизм обнаружить и изучить труднее, чем это делается в химических лабораториях. Эта материя не видима физическим глазом, но</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и многие газы тоже глазом увидеть нельзя. Высокочастотная фотография, изобретенная супругами Кирлиан, уже позволяет улавливать, видеть и изучать излучения тонкого тела. Скоро и ауры будут фотографировать, а также некоторые предметы Тонкого Мира. Все миры материальны, только разной степени утончения, разреженности и вида материи. Но если научно исследовать атмосферу храма, концертного зала, спортивного стадиона и карточного или какого-то другого притона, то можно будет обнаружить в них присутствие некоторых газов, весьма различных по своим свойствам и удельному весу. Скоро и такие исследования станут доступными для науки. Фотография Кирлиан позволяет регистрировать излучения также животных и растительных организмов. Но можно будет фиксировать излучения и некоторых других предметов. Все вещи плотного мира окружены аурой того или иного порядка. Многие люди понимают, что веревка, на которой сушится белье, и веревка, на которой ктото повесился, отличаются друг от друга. И даже отрицатель тонких явлений не захочет положить под подушку веревку повешенного. Люди инстинктивно чувствуют приятность или отталкивающие свойства некоторых предметов. Но привлекательность или неприятность излучений человеческой ауры они ощущают всегда и говорят: этот человек приятен, а тот очень неприятен, несимпатичен. Не хотят только дать себе отчет в том, почему именно в их организме при соприкосновении с теми или иными людьми возникает совершенно определенная реакция на невидимые излучения чужой ауры. Но можно научиться тонко отмечать, как собственная аура реагирует на встречные излучения и почему именно так, а не иначе. Поле для наблюдения широкое, и возможностей - без конца.</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р Тонкий позволит себя изучать, если на него обращены внимание и мысль" (ГАИ, 1968, § 258).</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льзя говорить о какой-то независимости человека от мира, когда он является неотъемлемой его частью, входит в него и во всех своих проявлениях яро связан во всех своих оболочках со всеми мирами. Еще Владыка Будда Сказал, что человек - это процесс, а процесс этот состоит в непрестанном взаимообмене человеческого микрокосма с Макровселенной. К сожалению, современная наука еще не пришла к пониманию воздействия тончайших астрохимических энергий и лучей на организм человека. Так, многое еще отрицается по невежеству, и если плотное тело состоит из элементов Земли, то термин "звездное тело" указывает на состав его из энергий Дальних Миров, аккумулируемых в нем в течение тысячелетий. Самым сложным явлением в Космосе является всетаки человек. На службу изучения человека должны быть поставлены все науки, ибо в нем сосредоточено все. Казалось бы, какое отношение имеет человек к механике, электронике, кибернетике, астрохимии, астрономии, и, однако, законы той же механики отражены в строении его тела так явно, а счетные машины являются несовершенной попыткой подражать совершенству его мозговой, нервной и прочей аппаратуры. И ни одна самая сверхчувствительная фотопленка не может сравниться с совершенством его зрительного аппарата. Конечно, объектом изучения науки должен быть человек, притом взятый как часть Космоса в аспекте его всех трех миров. Много тайн сосредоточено в человеке. В нем ключ от понимания мира" (ГАЙ, 1968. § 314).</w:t>
      </w:r>
    </w:p>
    <w:p>
      <w:pPr>
        <w:pStyle w:val="Normal"/>
        <w:widowControl w:val="false"/>
        <w:tabs>
          <w:tab w:val="clear" w:pos="720"/>
          <w:tab w:val="left" w:pos="2880" w:leader="none"/>
        </w:tabs>
        <w:rPr/>
      </w:pPr>
      <w:r>
        <w:rPr>
          <w:rFonts w:eastAsia="Courier New Cyr;Arial" w:cs="Courier New Cyr;Arial" w:ascii="Courier New Cyr;Arial" w:hAnsi="Courier New Cyr;Arial"/>
          <w:sz w:val="24"/>
          <w:szCs w:val="24"/>
        </w:rPr>
        <w:t>"Чудеса магии и чудеса техники перестают быть таковыми, когда поступают во всеобщее пользование. И фотографирование ауры, и передача мысли на расстояние скоро станут всеобщим достоянием. 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Сознание - место встречи всех миров - расширится достаточно, чтобы вместить все. Переходный период очень труден тем, что сталкивается 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ознании человека очень много энергий различного порядка. Энергии эти требуют длительной ассимиляции. Многое надо признать и принять, но уровень развития не позволяет. Получается разрыв между действительностью и очевидностью. Старые пути завели человечество в тупик, новые при узком сознании не вмещаются. Но жизн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дет вперед и увлекает людей в будущее. Поступь эволюции остановить невозможно. Скоро Новый Мир победно начнет утверждаться именно в сознании человека. Ведь сознание и есть поле борьбы старого и Нового миров. Борьба эта все более и более переносится на идеологическую почву. Получается водоворот столкновения мыслей и идей. Волны эволюционных идей уже не остановить военной силой. Война идей - так Назовем новую ступень эволюции. Конечно, новые идеи победят, и как бы ни старался старый мир защитить и сохранить свои позиции, поражение его предрешено. Ведь когда-то и инквизиция пыталась задержать течение мысли, и сделать Землю неподвижной и центром Вселенной, и ограничить возраст планеты шестью тысячами лет. Аналогия весьма многозначительна и очень похожа на текущее время" (ГАИ, 1968, § 386).</w:t>
      </w:r>
    </w:p>
    <w:p>
      <w:pPr>
        <w:pStyle w:val="Normal"/>
        <w:widowControl w:val="false"/>
        <w:tabs>
          <w:tab w:val="clear" w:pos="720"/>
          <w:tab w:val="left" w:pos="3456" w:leader="none"/>
        </w:tabs>
        <w:rPr/>
      </w:pPr>
      <w:r>
        <w:rPr>
          <w:rFonts w:eastAsia="Courier New Cyr;Arial" w:cs="Courier New Cyr;Arial" w:ascii="Courier New Cyr;Arial" w:hAnsi="Courier New Cyr;Arial"/>
          <w:sz w:val="24"/>
          <w:szCs w:val="24"/>
        </w:rPr>
        <w:t>"Невежды от науки долго еще будут козырять терминами "это научно" и "это не научно". Сколько раз истинно научные открытия и теории были осмеяны этими невеждами от науки, прежде чем получить всеобще признание, а также и признание науки. Вспомните Галилея, Коперника, вспомните тысячи убиенных и замученных во имя ложной науки и невежества. Вспомните теорию о неделимости атома и множество других, признанных официальной наукой, чтобы быть отвергнутыми позднее. Поэтому все эти утверждения о том, что "научно" и, что "не научно", лишены всякого смысла. До сих пор еще отрицаются существование аурических излучений и явление энергии мысли. До сих пор, с точки зрения ложной науки, отрицаются Тонкий Мир и тонкие энергии. Многое отрицается этими невеждами от науки. Но действительность и несомненное неотрицаемы. Какое-то время еще можно ходить в псевдонаучных одеяниях. Но дни старого мира сочтены, равно как и дни ложной науки" (ГАИ, 19</w:t>
      </w:r>
      <w:r>
        <w:rPr>
          <w:rFonts w:eastAsia="Courier New" w:cs="Courier New" w:ascii="Courier New" w:hAnsi="Courier New"/>
          <w:sz w:val="24"/>
          <w:szCs w:val="24"/>
        </w:rPr>
        <w:t>69. § 170).</w:t>
      </w:r>
    </w:p>
    <w:p>
      <w:pPr>
        <w:pStyle w:val="Normal"/>
        <w:widowControl w:val="false"/>
        <w:tabs>
          <w:tab w:val="clear" w:pos="720"/>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доктора Брюнлер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аучных открытиях в области тонких энергий Е.И.Рерих пишет: "Признание и нахождение психической энергии сдвинет сознание и широко уявит целебные свойства этой огненной энергии, которая лежит в основании всего Мироздания. Наука следует сейчас такими гигантскими шагами к самым неожиданным и изумительным открытиям в области мозга и нервной системы. В одном местном журнале была помещена популярная статья с выдержками из лекции д-ра Оскара Брюнлера. Он говорит, что мозг высылает ультрафиолетовые лучи, и исследования излучений человеческого мозга обнаруживают его способности. Таким образом, "Неизвестный Человек" не остается неизвестным, и его отношение к жизни, его воля или недостатки, ее уровень и широта его понимания, спящие способности - все могут быть измерены на длине волн, излучаемых его мозгом. При этом излучения эти могут быть измерены не только через мозг, но и через большой палец руки. Таким образом, мы уже подошли к установлению человеческих излучений, или ауры, и можем измерять человеческие умственные способност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основании своих исследований он составил карту длин волн мозговых излучений и нашел, что 80 /о всего населения Европы имеют в среднем мозговые излучения от 225 до 300 код, что является длиною волны зримого ультрафиолетового луча. Среди этой группы встречаются землепашцы, рабочие, механики, мелкие лавочники, клерки и т.д.- все, кто зарабатывает на жизнь ручным трудом. Так, для людей, имеющих измерения ниже 240 к., отвлеченные понятия не имеют значения и только чисто материальный мир может быть им понятен, только он соответствует их умственному уровню. ... После опытов с тысячами индивидуумов можно сказать, что никто из тех, кто имеет мозговые радиации ниже 300 к., не может быть допущен в университеты, ибо его умственные способности слабы и он не может соревноваться с теми, кто обладает более частыми вибрациями, следовательно, и лучшим мозгом при одинаковом образовании. Отсюда все неудачник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жду 330 к. и 370 к. встречаются люди, обладающие хорошей интуицией, и эти индивиды должны всеми силами развивать свой дар.</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ртодоксальность находится на шкале от 370 до 390. ... На этом плане люди не верят разуму и своей логике. ...</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ые, артисты, музыканты, выдающиеся врачи, знаменитые адвокаты, большие политические деятели, организаторы, выдающиеся военные деятели - одним словом, все выдающиеся личности встречаются от 440 до 640, а там уже область гениальности" (ОиЙ1. с. 304 - 305).</w:t>
      </w:r>
    </w:p>
    <w:p>
      <w:pPr>
        <w:pStyle w:val="Normal"/>
        <w:widowControl w:val="false"/>
        <w:tabs>
          <w:tab w:val="clear" w:pos="720"/>
          <w:tab w:val="left" w:pos="1728"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профессора Рейна и профессора Макдугала</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атье "Парапсихология" Н.К.Рерих пишет: "Мы узнаем, что в одной Америке сорок профессоров заняты изучением энергии мысли. ... Проф. Рейн и проф. Макдугал уже много лет работали над передачею мысли на расстояние. Нам уже приходилось отмечать их блестящие результаты в этой области.</w:t>
      </w:r>
    </w:p>
    <w:p>
      <w:pPr>
        <w:pStyle w:val="Normal"/>
        <w:widowControl w:val="false"/>
        <w:tabs>
          <w:tab w:val="clear" w:pos="720"/>
          <w:tab w:val="left" w:pos="1728" w:leader="none"/>
          <w:tab w:val="left" w:pos="2880" w:leader="none"/>
        </w:tabs>
        <w:rPr/>
      </w:pPr>
      <w:r>
        <w:rPr>
          <w:rFonts w:eastAsia="Courier New Cyr;Arial" w:cs="Courier New Cyr;Arial" w:ascii="Courier New Cyr;Arial" w:hAnsi="Courier New Cyr;Arial"/>
          <w:sz w:val="24"/>
          <w:szCs w:val="24"/>
        </w:rPr>
        <w:t>Теперь же проф. Рейн привлек к сотрудничеству целую группу интеллигентных студентов и вместе с ними произвел ряд поучительнейших опытов. Сперва передача мыслей производилась на кратчайших расстояниях в простейших формулах, но затем опыты постепенно перешли и на более далекие расстояния и сделались сложными и по содержанию своему. В течение нескольких лет было установлено, что мысль, несомненно, может передаваться на расстояние, и для этого люди вовсе не должны становиться какими-то сверхъестественными посвященными, но могут действовать в пределах разума и воли. Несомненно, что область мысли, область открытия тончайшей всеначальной энергии суждена ближайшим дням человечества. Таким образом, именно наук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азывайте ее материальной, или позитивной, или как хотите, но - именно научное познание откроет человечеству области, о которых намекали уже древнейшие символы.</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ысль мировая направляется по определенному пути, то множество неожиданных пособников могут быть усмотрены наблюдательным умом исследователя. Появились люди, притом самые обыкновенные, которые без приемника улавливают радиоволны или могут видеть через плотные предметы, подтверждая этим, что орган зрения может действовать и за пределами физических условий.</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Латвии под надзором врачей и ученых находилась маленькая девочка, читающая мысли. Врачебный надзор исключает какое бы то ни было шарлатанство или своекорыстие. В конце концов, такой феномен уже перестает быть таковым, если и студенты Университета Сев. Каролины совершенно естественно достигают путем упражнений очень значительных результатов" (ОиЙ2, с. 169 - 170).</w:t>
      </w:r>
    </w:p>
    <w:p>
      <w:pPr>
        <w:pStyle w:val="Normal"/>
        <w:widowControl w:val="false"/>
        <w:tabs>
          <w:tab w:val="clear" w:pos="720"/>
          <w:tab w:val="left" w:pos="1728"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А. Мьюль и г. Ляховского</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весьма замечательны опыты с недавно изобретенным аппаратом, улавливающим тончайшие, до сих пор еще не уловленные пульсации сердца.</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недавно д-р Анита Мьюль рассказывала нам об этих произведенных ею опытах. При этом оказывалось, что высокая мысль чрезвычайно повышала напряжение и утончала вибрации, тогда как мысль обиходная, уже не говоря о мысли низкой, сразу понижала вибрации. Кроме того, было замечено, что объединенная мысль группы людей, составивших цепь, необычайно усиливала напряжение. Доктор Анита Мьюль вынесла также наблюдения из своего недавнего посещения Исландии, Дании, а теперь, вероятно, и Индия, где она находится, даст ей новые импульсы" (ОиИ2. с. 170 - 171).</w:t>
      </w:r>
    </w:p>
    <w:p>
      <w:pPr>
        <w:pStyle w:val="Normal"/>
        <w:widowControl w:val="false"/>
        <w:tabs>
          <w:tab w:val="clear" w:pos="720"/>
          <w:tab w:val="left" w:pos="172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чта о мысли уже оформилась в науку о мысли. Мысль человеческая, предвосхищающая все открытия, уже носится в пространстве и достигает человеческого сознания именно из "голубого неба". Мозговая деятельность человека приравнивается к электрическим феноменам. Еще недавно биолог Г.Ляховский утверждал, что все этические учения имеют определенно биологическую основу. И таким порядком труд Ляховского подтверждает опыты д-ра Аниты Мьюль с электрическим аппаратом,</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глядно отмечавшим значение качества мысли. Даже миф о шапке-невидимке получает научное подтверждение в открытых лучах, делающих предметы невидимыми. Итак, повсюду вместо недавних отрицаний и глумлений возникает новое безграничное знание. Всем отрицателям можно лишь посоветовать: "Знайте больше и не затыкайте ушей ваших ватою преступного невежества".</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древле было сказано, что невежество есть прародитель всех преступлений и бедствий.</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ет ли парапсихология, будет ли наука о мысли, будет ли психическая, или всеначальная, энергия открыта, но ясно одно, что эволюция повелительно устремляет человечество к нахождению тончайших энергий" (ОиИ2, с. 173 - 174).</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малайский институт "Урусват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опыты с тонкими энергиями проводились в институте, основанном Рерихами. "Гималайский институт "Урусвати" был основан 24 июля 1928 года в Наггаре, в лесистой долине Кулу - лучшей долине Пенджаба, недалеко от тибетской границы. Его ядро составляла биохимическая лаборатория с отделом борьбы против рака. Институт вел большую научно-исследовательскую работу, в частности, им были организованы ботанические экспедиции как в саму долину Кулу, так и в Лахор, Ладак, Занскар, Лахуль, Бешар, Кенгру и другие области Индии и Тибета, мало исследованные в ботаническом отношении; эти экспедиции собрали богатые коллекции и даже открыли несколько новых видов растений.</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Институте изучались психическая энергия и те высшие космические огненные энергии, к которым только теперь начинает прикасаться официальная наука, хотя они давно уже известны Учителям Востока" (ОиИ2, с. 184 - 185).</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тельность института была рассчитана на широкие международные связи. Рерих (Н.К.Рерих - сост.) привлек к сотрудничеству и обмену информацией десятки научных учреждений Азии, Европы, Америки. Непосредственно работой института руководил Юрий Николаевич. ...</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ладший сын художника - Святослав Николаевич - занимался вопросами тибетской и местной фармакопеи и изучал древнее искусство народов Аз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глашенные специалисты и временные сотрудники собирали ботанические и зоологические коллекции. Из Кулу поступали научные материалы в Мичиганский университет, Нью-Иоркский ботанический сад, Пенджабский университет, Парижский музей естественной истории. Гарвардский университет в Кембридже, Ботанический сад Академии наук СССР. Известный советский ботаник и генетик академик Н.И.Вавилов обращался в институт "Урусвати" за научной информацией и получал оттуда семена для своей уникальной ботанической коллекц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участии тибетских лам-лекарей сотрудникам института удалось составить первый в мире атлас тибетских лекарственных трав. При институте была организована биохимическая лаборатория с отделом изучения рака. Велось исследование космических лучей в высокогорных условиях. ...</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иколай Константинович никогда не замалчивал фактов, которые плохо укладывались в общепризнанные теории. Скорее он даже искал их, как предвестников новых открытий. "Наука, если она хочет быть обновленной, должна быть прежде всего неограниченной и тем самым бесстрашной", </w:t>
        <w:softHyphen/>
        <w:t>любил напоминать ученый. Он не боялся прослыть фантазером, призывал к познанию глубочайших тайн бытия и верил в неограниченные возможности человеческого разума" (П.Ф. Беликов, В.П.Князева. Николай Константинович Рерих, с. 162 - 164).</w:t>
      </w:r>
    </w:p>
    <w:p>
      <w:pPr>
        <w:pStyle w:val="Normal"/>
        <w:widowControl w:val="false"/>
        <w:tabs>
          <w:tab w:val="clear" w:pos="720"/>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супругов Кирлиан</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ые систематические и долгосрочные исследования человеческих излучений были проведены супругами Семеном и Валентиной Кирлиан. Их опыты показали, что от человека исходит целая батарея химических лучей, которая иррадиируется от его тонких тел. Супруги Кирлиан установили, что из кончиков пальцев исходят лучи определенных свойств. Эти лучи ими впервые были засняты на кинопленку. Так Мир Тонкий снова заявляет о себе через научные открыт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Оз, ч. 3. гл. 6. §10).</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ются некоторые надежды на то, что в качестве средства графической регистрации полей, окружающих тело человека, может применяться высоковольтная фотография (ВФ). Она представляет собой метод воспроизведения изображений на фотопленке или фотобумаге без использования каких-либо дополнительных источников света помимо светящегося коронного разряда, который появляется на поверхности объектов, помещенных в высоковольтное электрическое поле высокой частоты. Она называется также кирлиановской фотографией, элекрографией, фотографией поля излучения и фотографией коронного разряда...</w:t>
      </w:r>
    </w:p>
    <w:p>
      <w:pPr>
        <w:pStyle w:val="Normal"/>
        <w:widowControl w:val="false"/>
        <w:tabs>
          <w:tab w:val="clear" w:pos="720"/>
          <w:tab w:val="left" w:pos="3456" w:leader="none"/>
        </w:tabs>
        <w:rPr/>
      </w:pPr>
      <w:r>
        <w:rPr>
          <w:rFonts w:eastAsia="Courier New Cyr;Arial" w:cs="Courier New Cyr;Arial" w:ascii="Courier New Cyr;Arial" w:hAnsi="Courier New Cyr;Arial"/>
          <w:sz w:val="24"/>
          <w:szCs w:val="24"/>
        </w:rPr>
        <w:t>Их (С. и В.Кирлиан - сост.) основное оборудование состояло из высокочастотного (75000 - 200000 Гц) искрового генератора, напоминающего автомобильную свечу зажигания, подсоединенного к двум пластинчатым электродам. Фотографируемый объект вместе с фотопленкой или фотобумагой помещался между двумя пластинами. Когда ток на короткое время включается, возникающее поле вызывает коронный разряд, который и регистрируется на фотоматериале. Фотоаппарат при этом не нужен. Применяемая без должной осторожности ВФ может быть опасной. Изображение отражает пути прохождения электрического разряда сквозь фотографируемый объект и вокруг него. В случае неодушевленных объектов получаемые изображения в общем могут быть расшифрованы на основе различных параметров фотографического процесса: типа пленки, способа обработки, времени выдержки, формы поданного высокочастотного сигнала, электрического сопротивления, температуры, влажности и т. д. Однако в случае живых организмов на изображение влияют такие факторы, как болезнь, возраст, обезвоживание. Кирлианы заметили также, что у людей, фотографирующих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 цветную пленку, различные части тела проявляются в различных цветах - сердечная область оказывается голубой, предплечья - сине-зелеными, а бедра - оливковыми. Более того, неожиданные эмоциональные переживания (такие, например, как страх) и болезни также отражались на цвете изображения. ...</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ользуя специальные фотодетекторы для визуального наблюдения коронного разряда, Кирлианы наблюдали светящиеся точки, ореолы и очаги диффузного свечен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бывают различных цветов: голубые, бледно-лиловые и желтые. Они могут быть яркими или приглушенными, с устойчивой или варьирующей интенсивностью свечения, периодически вспыхивающими или ровно светящимися, движущимися или неподвижными. Все эти качественные различия разрядных каналов обусловлены типом и степенью активности механизмов, заключенных в коже.</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рядные каналы отличаются неравномерностью распределения. Например, на коже подушечек пальцев каналы, имеющие форму вспышек, размещаются лишь по линиям отпечатков пальцев. На предплечье очаги вспышек имеют неправильные очертания, обусловленные, по всей вероятности, структурой кожи. Если кожа на подушечках пальцев стерта, отпечатки пальцев могут быть восстановлены по рисунку этих вспышек, наблюдаемых непосредственно или на фотографии.</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некоторых участках кожи ярко вспыхивают голубые и золотые точки. Для них характерна подвижность и ритмичность вспышек. Некоторые очаги свечения, постоянно возникая в одной точке кожи, перемещаются и поглощаются другой. При этом следующий очаг не возникает до тех пор, пока первый не поглощается. В некоторых случаях перемещение очагов свечения не подчиняется каким-либо определенным закономерностям. Они медленно движутся среди огней и в конце концов, вспыхнув, исчезают или просто тихо угасают. Свет этих диффузно светящихся туманностей бывает различным - молочно-голубым, бледно-лиловым, серым или оранжевым. По нашему мнению, различие в окраске смежных участков разрядного тока свидетельствует о том, что все системы биологических механизмов кожи обладают своими собственными цветовыми характеристиками . ...</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воей книге "Психические открытия за железным занавесом" Острендер и Шредер утверждают, что Кирлианы научились выявлять с помощью ВФ наличие патологических процессов в листьях растений прежде, чем появляются какие-либо видимые признаки заболевания. Кроме того, советские ученые обнаружили, что ВФ может быть использована для ранней диагностики заболеваний человека, - в частности, для диагностики рака" (Д.Мишлав. Корни сознания, с. 357 - 360).</w:t>
      </w:r>
    </w:p>
    <w:p>
      <w:pPr>
        <w:pStyle w:val="Normal"/>
        <w:widowControl w:val="false"/>
        <w:tabs>
          <w:tab w:val="clear" w:pos="720"/>
          <w:tab w:val="left" w:pos="8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ременные научные исследования в области тонких энергий</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астоящее время исследованиями тонких энергий в России занимаются коллективы физиков под руководством А.Е.Акимова - директора Международного института теоретической и прикладной физики и Г.И.Шипова, заведующего лабораторией Международного института теоретической и прикладной физики.</w:t>
      </w:r>
    </w:p>
    <w:p>
      <w:pPr>
        <w:pStyle w:val="Normal"/>
        <w:widowControl w:val="false"/>
        <w:tabs>
          <w:tab w:val="clear" w:pos="720"/>
          <w:tab w:val="left" w:pos="864" w:leader="none"/>
        </w:tabs>
        <w:rPr/>
      </w:pPr>
      <w:r>
        <w:rPr>
          <w:rFonts w:eastAsia="Courier New Cyr;Arial" w:cs="Courier New Cyr;Arial" w:ascii="Courier New Cyr;Arial" w:hAnsi="Courier New Cyr;Arial"/>
          <w:sz w:val="24"/>
          <w:szCs w:val="24"/>
        </w:rPr>
        <w:t>"...В последние десятилетия в России большим коллективом физиков, представителей ортодоксальной науки, был выполнен комплекс исследований, которые коренным образом изменили ситуацию. Было показано, что в природе, помимо гравитационного поля, порождаемого массами, и электромагнитного, порождаемого зарядами, существует еще одно универсальное поле, известное в физике как торсионное - поле кручения. Оно порождается спином, или угловым моментом вращения, и является таким ж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материальным, как и остальные. Было показано, что переносчиком торсионных воздействий является физический вакуум </w:t>
        <w:softHyphen/>
        <w:t>специфическая материальная среда, заполняющая все пространство Вселенной. Во времена Ньютона эту среду называли эфиром.</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рсионные поля обладают рядом необычных свойств. Одно из них - эффект памяти. ... Любой источник торсионного поля поляризует физический вакуум, то есть всю среду, которая нас пронизывает. При этом спины оси вращения элементов физического вакуума ориентируются по направлению торсионного поля источника, повторяют его структуру. Поляризованный таким образом физический вакуум является достаточно стабильным и долго сохраняет образовавшуюся пространственную структуру своего источника. Эта невидимая простым глазом поляризация пространства является тем, что называется в эзотерике фантомом. Так как торсионным полем обладают все тела живой и неживой природы, то фантомы образуются и людьми, и предметами. Такова общая закономерность, которая характерна для всего, что имеет место во Вселенной.</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изложенных позиций старый вопрос в эзотерике, реален ли невидимый мир, имеет однозначный ответ: да, невидимый мир реален. Реален в той же мере, в какой реально материальное и так же невидимое магнитное поле. Как и магнитное, торсионное поле тоже материально.</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зно обратить внимание на еще одно важное обстоятельство. Люди на протяжении своей жизни запечатлеваются сами в своих фантомах. Это позволяет видеть прошлое тому, кому дано воспринимать торсионные поля. Уже сейчас в ряде организаций Академии естественных наук, в вузах и отраслевых институтах ведутся работы, направленные на то, чтобы создать физические приборы для визуализации торсионных полей" (А.Е.Акимов. Физические модели мира. - В кн.: Материалы международных</w:t>
      </w:r>
    </w:p>
    <w:p>
      <w:pPr>
        <w:pStyle w:val="Normal"/>
        <w:widowControl w:val="false"/>
        <w:tabs>
          <w:tab w:val="clear" w:pos="720"/>
          <w:tab w:val="left" w:pos="864" w:leader="none"/>
        </w:tabs>
        <w:spacing w:before="0" w:after="240"/>
        <w:rPr/>
      </w:pPr>
      <w:r>
        <w:rPr>
          <w:rFonts w:eastAsia="Courier New Cyr;Arial" w:cs="Courier New Cyr;Arial" w:ascii="Courier New Cyr;Arial" w:hAnsi="Courier New Cyr;Arial"/>
          <w:sz w:val="24"/>
          <w:szCs w:val="24"/>
        </w:rPr>
        <w:t>общественно-научных конференций (1</w:t>
      </w:r>
      <w:r>
        <w:rPr>
          <w:rFonts w:eastAsia="Courier New" w:cs="Courier New" w:ascii="Courier New" w:hAnsi="Courier New"/>
          <w:sz w:val="24"/>
          <w:szCs w:val="24"/>
        </w:rPr>
        <w:t>993 - 1994).</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азываемый эффект памяти хорошо реализуется в такой традиционной процедуре, как диагностика состояния здоровья по фотографии: ведь помимо видимого изображения, на фотографии есть еще и наш невидимый "портрет", составленный торсионным полем" (А.Е.Акимов. Размышления физика об эстетике философских картин Н.К.Рериха. - В кн.: Материалы международных общественно-научных конференций (1993 -1994).</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изучению тонких миров современная наука только начинает подходить. Интересны в этом плане Труды 7 Всесоюзной конференции "Теоретические и экспериментальные проблемы теории относительности и гравитации", опубликованные в 1988 году в Ереване. Научное подтверждение существования тонких миров и тонких материй дано в моей недавно вышедшей работе (Шипов Г.И. Теория физического вакуума. Новая парадигма. М., НТЦ, 1994). Опираясь на теорию вакуума, в основе которой лежит всеобщий принцип относительности, удалось показать, что кроме известных четырех уровней реальности (твердое тело, жидкость, газ, элементарные частицы) в природе имеются пятое состояние - вакуум, шестое - первичные торсионные поля и седьмое - Абсолютное Ничто; получается семь уровней реальности.</w:t>
      </w:r>
    </w:p>
    <w:p>
      <w:pPr>
        <w:pStyle w:val="Normal"/>
        <w:widowControl w:val="false"/>
        <w:tabs>
          <w:tab w:val="clear" w:pos="720"/>
          <w:tab w:val="left" w:pos="864"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Физические законы этих новых для науки состояний реальности значительно отличаются от всего того, что мы знали до сих пор. Оказалось, что наблюдаемая в научных экспериментах материя может находиться в трех основных состояниях: проявленном, когда она имеет вполне конкретные физические характеристики (массы, заряды, спины и так далее), измеряемые в опыте; потенциальном, когда существует всего лишь "план", по которому будет построена проявленная материя; виртуальном, когда уже определена форма будущей проявленной материи, но ее конкретные характеристики (масса, заряды, спины и так далее) пока произвольны.</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уководит" всеми этими состояниями Абсолютное Ничто, представляемое аналитически в виде тождества: 0 = 0. ...</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основе теории физического вакуума, которая разрабатывается в России в настоящее время, возникли новые представления об окружающем мире. Остановимся на некоторых из них.</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ки пришли к выводу, что все элементарные частицы и поля рождаются из некоего состояния - физического вакуума. А сам вакуум представляет собой потенциальное состояние материи. Материя в потенциальном или вакуумном состоянии не характеризуется никакими константами.</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состояние есть некоторая матрица возможного. То есть существует такая среда, в которой структурированы возможные материальные объекты. Когда вакуум переходит, как говорят физики, в возбужденное состояние, то может случиться так, что материя превратится в реальную и будет наблюдаться как некие материальные объекты.</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азалось, что над вакуумным состоянием существует еще поле сознания. Это шестой уровень сознания реальности. Мы называем его первичные поля кручения. Нам удалось найти уравнения, которые описывают эти поля.</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 тех пор, пока физика работала на грубых уровнях, нижних, и занималась изучением твердого тела, жидкости, газа и даже элементарных частиц, она в основном работала с объективными законами, и физики считали, что сознание в этом процессе никак не участвует. Но как только в науке перешли к изучению состояния материи, близкого к уровню вакуума, то оказалось, что мы принципиально не можем изучать окружающий нас мир, не учитывая субъекта, его сознания. В изучаемых субъективной физикой высоких уровнях реальностей основную роль играет психическая энергия человека. Особый интерес представляет собой шестой уровень, который проявляет себя в виде различных психофизических явлений, таких как телепатия, телекинез, ясновидение, ретровидение,</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витация и так далее. Как оказалось, физическим посредником в этих явлениях выступают первичные торсионные поля, обладающие рядом необычных свойств: они не переносят энергии, но переносят информацию; интенсивность торсионного сигнала одинакова на любом расстоянии от источника; скорость торсионного сигнала превышает скорость света; торсионный сигнал обладает высокой проникающей способностью.</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эти свойства, полученные из теоретического анализа уравнений вакуума, совпадают со свойствами первичного торсионного поля, то есть физического посредника вакуума, что установлено в большом количестве экспериментальных работ.</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сех этих явлениях (а они зарегистрированы и признаны многими учеными) основную роль играет не прибор, а человек и человеческое сознание. Мы столкнулись с тем, что сознание оказывается фактором, определяющим физическую ситуацию. То есть человек входит в какое-то определенное состояние сознания и создает таким образом изменения в окружающем его реальном мире.</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 сих пор ортодоксальная физика психофизические явления не воспринимала. Просто не было математического аппарата для их изучения. В настоящее время такой аппарат, говорю осторожно, по-видимому, появился. ...</w:t>
      </w:r>
    </w:p>
    <w:p>
      <w:pPr>
        <w:pStyle w:val="Normal"/>
        <w:widowControl w:val="false"/>
        <w:tabs>
          <w:tab w:val="clear" w:pos="720"/>
          <w:tab w:val="left" w:pos="864" w:leader="none"/>
        </w:tabs>
        <w:spacing w:before="0" w:after="240"/>
        <w:rPr/>
      </w:pPr>
      <w:r>
        <w:rPr>
          <w:rFonts w:eastAsia="Courier New Cyr;Arial" w:cs="Courier New Cyr;Arial" w:ascii="Courier New Cyr;Arial" w:hAnsi="Courier New Cyr;Arial"/>
          <w:sz w:val="24"/>
          <w:szCs w:val="24"/>
        </w:rPr>
        <w:t>Как оказалось, посредниками во всех явлениях выступают первичные торсионные поля. Это те самые поля, которые, как мы считаем, ответственны за психофизические явления.. Все вы прекрасно знаете, что в повседневном опыте мы встречаемся, вольно или невольно, то есть не задумываясь, с двумя физическими полями: с гравитационным (ощущаем вес) и электромагнитным (видим свет). Но существует еще одно физическое поле, действие которого мы испытываем на себе ежедневно. Когда вы садитесь в автомобиль или самолет и он начинает набирать скорость, вас вдавливает в кресло. Этот простейший пример показывает, что в данном случае возникает некоторое поле, действующее на нас. Это поле инерции. Оказывается, что оно является одним из проявлений торсионных полей в механике. ... Торсионное поле в общем случае имеет 24 независимых компоненты. Импульс и энергия его равны нулю. Оно переносит информацию, но не переносит энергию. Таким образом, появился новый физический объект, который, не обладая энергией, способен передавать информацию, причем в очень широких пределах и со скоростью, достигающей бесконечности. Эти свойства торсионных полей совпадают со свойствами того носителя, который ответствен за психофизические явления. Они открыты экспериментальным путем и совпадают с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войствами, обнаруженными теоретически. Поэтому мы пытаемся утверждать, что найден, наконец, математический и физический аппарат для описания психофизических явлений. Найден математический и физический аппарат для описания тонких миров.</w:t>
      </w:r>
    </w:p>
    <w:p>
      <w:pPr>
        <w:pStyle w:val="Normal"/>
        <w:widowControl w:val="false"/>
        <w:tabs>
          <w:tab w:val="clear" w:pos="720"/>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ученные нами материалы представляют возможность утверждать, что существует некоторое первичное торсионное поле, которое мы можем называть информационным полем, и существует в реальности его носитель - человек и его головной мозг.</w:t>
      </w:r>
    </w:p>
    <w:p>
      <w:pPr>
        <w:pStyle w:val="Normal"/>
        <w:widowControl w:val="false"/>
        <w:tabs>
          <w:tab w:val="clear" w:pos="720"/>
          <w:tab w:val="left" w:pos="864" w:leader="none"/>
        </w:tabs>
        <w:spacing w:before="0" w:after="240"/>
        <w:rPr/>
      </w:pPr>
      <w:r>
        <w:rPr>
          <w:rFonts w:eastAsia="Courier New Cyr;Arial" w:cs="Courier New Cyr;Arial" w:ascii="Courier New Cyr;Arial" w:hAnsi="Courier New Cyr;Arial"/>
          <w:sz w:val="24"/>
          <w:szCs w:val="24"/>
        </w:rPr>
        <w:t>Первичное торсионное поле мы не можем назвать материей, потому что свойства этого поля отличаются от свойств обычной материи хотя бы тем, что обычная материя обладает энергией. В результате взаимодействия этого поля с носителем, материей, рождаются фантомы, или посредники, которые одновременно содержат в себе свойства и материи, и информационного поля. Эти фантомы могут быть устойчивы, для их описания существуют нелинейные уравнения солитонного типа. Фантомы и являются, по-видимому, прообразами тех мыслей, которые возникают у человека в результат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заимодействия его головного мозга с информационным полем.</w:t>
      </w:r>
    </w:p>
    <w:p>
      <w:pPr>
        <w:pStyle w:val="Normal"/>
        <w:widowControl w:val="false"/>
        <w:tabs>
          <w:tab w:val="clear" w:pos="720"/>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видимому, мы действительно представляем собою материальные образования, способные взаимодействовать с информационным полем, в</w:t>
      </w:r>
    </w:p>
    <w:p>
      <w:pPr>
        <w:pStyle w:val="Normal"/>
        <w:widowControl w:val="false"/>
        <w:tabs>
          <w:tab w:val="clear" w:pos="720"/>
          <w:tab w:val="left" w:pos="1152" w:leader="none"/>
          <w:tab w:val="left" w:pos="3744"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ом, между прочим, находятся фантомы, созданные другими людьми или другими материальными субстанциями, даже если они не являются живыми.</w:t>
      </w:r>
    </w:p>
    <w:p>
      <w:pPr>
        <w:pStyle w:val="Normal"/>
        <w:widowControl w:val="false"/>
        <w:tabs>
          <w:tab w:val="clear" w:pos="720"/>
          <w:tab w:val="left" w:pos="1152" w:leader="none"/>
          <w:tab w:val="left" w:pos="3744"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точки зрения физического вакуума, любое материальное образование обладает сознанием, в той или иной степени, конечно. Потому что та часть субъективности, которая присуща, например, твердому телу, есть сознание данного твердого тела. Поэтому на человека могут действовать фантомы, образованные как людьми, так и неживыми объектами.</w:t>
      </w:r>
    </w:p>
    <w:p>
      <w:pPr>
        <w:pStyle w:val="Normal"/>
        <w:widowControl w:val="false"/>
        <w:tabs>
          <w:tab w:val="clear" w:pos="720"/>
          <w:tab w:val="left" w:pos="1152" w:leader="none"/>
          <w:tab w:val="left" w:pos="3744"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м из проявлений торсионных полей является так называемый эффект форм. Научные эксперименты показали, что у конуса, сделанного из любого материала, существуют левое и правое торсионные поля. Оказывается, что любой помещенный в вакуум физический предмет создает вокруг себя некоторую форму, организованную с помощью торсионных полей. Это свойство уже используется практически. Можно сконструировать такие формы (на них существуют даже патенты), которые фокусируют торсионные поля. Например, положенные внутрь этих форм в месте фокуса продукты долго сохраняются, не портятся" (Г.И.Шипов. Тонкие миры в теории физического вакуума. - В кн.: Материалы международных общественно-научных конференций (1993 - 1994).</w:t>
      </w:r>
    </w:p>
    <w:p>
      <w:pPr>
        <w:pStyle w:val="Normal"/>
        <w:widowControl w:val="false"/>
        <w:tabs>
          <w:tab w:val="clear" w:pos="720"/>
          <w:tab w:val="left" w:pos="1152" w:leader="none"/>
          <w:tab w:val="left" w:pos="3744"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2.</w:t>
      </w:r>
    </w:p>
    <w:p>
      <w:pPr>
        <w:pStyle w:val="Normal"/>
        <w:widowControl w:val="false"/>
        <w:tabs>
          <w:tab w:val="clear" w:pos="720"/>
          <w:tab w:val="left" w:pos="1152" w:leader="none"/>
          <w:tab w:val="left" w:pos="3744"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Нового Времени и его задачи. Болезни в Эпоху Огня</w:t>
      </w:r>
    </w:p>
    <w:p>
      <w:pPr>
        <w:pStyle w:val="Normal"/>
        <w:widowControl w:val="false"/>
        <w:tabs>
          <w:tab w:val="clear" w:pos="720"/>
          <w:tab w:val="left" w:pos="1152" w:leader="none"/>
          <w:tab w:val="left" w:pos="3744"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и мышление</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же не очищать слои над Землею, когда даже на глаз они дымно-оранжевого цвета?</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ое,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 (Оэ. ч. 2. гл. 5, § 9).</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Земле заботимся и о теле, потому надо проникать в происхождение болезней.</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мог бы сказать больному: припадок корыстолюбия у вас, или анемия самомнительности, или камни предательства, или чесотка сплетен, или удар ненависти.</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кладбищах так любим поминать достоинство лежащего, не мешало бы поставить истинную причину болезней - зрелище стало бы поучительным.</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зья, повторяю: держите мысли чистыми; это лучшая дезинфекция и самое знаменитое тоническое средство" (О, § 23).</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остояние Земли требует неслыханного врача. Планета больна, и если бы не удалось подвинуть ее, то лучше временно выключить ее из цепи </w:t>
        <w:softHyphen/>
        <w:t>может быть как луна. Рассадники низших слоев Тонкого Мира стали опасно несносны. Тоже нельзя забыть, как человечество подпало под влияние низших слоев Тонкого Мира" (О. § 30).</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горячкой отравления.</w:t>
      </w:r>
    </w:p>
    <w:p>
      <w:pPr>
        <w:pStyle w:val="Normal"/>
        <w:widowControl w:val="false"/>
        <w:tabs>
          <w:tab w:val="clear" w:pos="720"/>
          <w:tab w:val="left" w:pos="1152" w:leader="none"/>
          <w:tab w:val="left" w:pos="3744"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ушливые газы от нагромождений низших слоев Тонкого Мира отрезают планету от миров, могущих нести помощь. Удел Земли может закончиться гигантским взрывом, если только толща завесы не будет пробита" (О. § 49).</w:t>
      </w:r>
    </w:p>
    <w:p>
      <w:pPr>
        <w:pStyle w:val="Normal"/>
        <w:widowControl w:val="false"/>
        <w:tabs>
          <w:tab w:val="clear" w:pos="720"/>
          <w:tab w:val="left" w:pos="1152" w:leader="none"/>
          <w:tab w:val="left" w:pos="3744"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же отрицаете ту мысль о щите возрождения.</w:t>
      </w:r>
    </w:p>
    <w:p>
      <w:pPr>
        <w:pStyle w:val="Normal"/>
        <w:widowControl w:val="false"/>
        <w:tabs>
          <w:tab w:val="clear" w:pos="720"/>
          <w:tab w:val="left" w:pos="1152" w:leader="none"/>
          <w:tab w:val="left" w:pos="3744" w:leader="none"/>
          <w:tab w:val="left" w:pos="43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л: щит ваш в осознании Наших явлений. Примите Совет, лечите сознание! Жалуетесь на печень, но проверьте ваши мысли!" (АИ, § 644).</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ей профилактикой от всех болезней будет изменение качества сознания. Чистая мысль защитит нервную систему, а устремление к Иерархии Света укрепит нервное вещество. Именно "через трещины, наносимые непочитанием Иерархии, ползут черные силы, потому нужно понять единство с мощью, выраженной высшей силою" (И, § 192).</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го безумия сердца. Истинно, пока не просветится сердце, не будут отняты болезни и немощи, иначе беснование сердца, при сильных телах, ужаснет миры" (С, § 13).</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 (С, § 302).</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С. § 303).</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 Также и в приемах Йоги невозможно применять одни приемы для всех. Между тем очень часто на лекциях и во время бесед упоминают общие приемы, и присутствующие заблуждаются, думая, что рецепт для всех один. Лишь очень внимательный обзор духовного состояния собеседника даст правильное направление указаниям. Казалось бы, очень примитивно соображение о разнородности организмов, особенно состояния духа, но человечество так любит панацеи. Между тем панацея лишь одна - возвышенное сознание!" (М01, § 127).</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всепроник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 (МОЗ. § 606).</w:t>
      </w:r>
    </w:p>
    <w:p>
      <w:pPr>
        <w:pStyle w:val="Normal"/>
        <w:widowControl w:val="false"/>
        <w:tabs>
          <w:tab w:val="clear" w:pos="720"/>
          <w:tab w:val="left" w:pos="1152" w:leader="none"/>
          <w:tab w:val="left" w:pos="3744"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вен человек за качество мышления. Сердце бьется беспрестанно, так же постоянен пульс мысли. Но об этом не принято толковать" (А. § 141).</w:t>
      </w:r>
    </w:p>
    <w:p>
      <w:pPr>
        <w:pStyle w:val="Normal"/>
        <w:widowControl w:val="false"/>
        <w:tabs>
          <w:tab w:val="clear" w:pos="720"/>
          <w:tab w:val="left" w:pos="1152" w:leader="none"/>
          <w:tab w:val="left" w:pos="3744"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умайте, какое огромное значение имеет чистая мысль. Вы знаете, что такая мысль очищает ауру и дает свет лучезарный. Но не забудем, что</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ота мысли есть лучшая защита от темных сущностей. Они присасываются к каждой темной мысли. Уже вижу, как некие ученые возмутятся, ибо в их словаре не имеются темные сущности. Тогда скажем по их сознанию: каждая мысль есть своего рода магнит, она привлекает к себе подобное.</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о насыщено мыслями, каждая привлекает к себе сходные по качеству. Такие клубни существуют и растут в пространстве среди космических вращений.</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 (Н, § 350).</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е-волны врезаются, как стрелы, в слизистые оболочки; горло, уши, глаза и все прочие слизистые ткани могут быть поражены. Бывают периоды, когда мысле-волны усиливаются по причине своей взаимной враждебности. Ведь не всегда можно видеть разрывы черных снарядов, в них уже действуют Неземные Силы, но земные мысли утраивают их действие" (Н, § 427).</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нужно повторять о значении возвышенного мышления. Но скоро врачи будут советовать при психических неравновесиях приобщиться к мысли о Надземном. ... Помыслы о Надземном есть панацея" (Н, § 735).</w:t>
      </w:r>
    </w:p>
    <w:p>
      <w:pPr>
        <w:pStyle w:val="Normal"/>
        <w:widowControl w:val="false"/>
        <w:tabs>
          <w:tab w:val="clear" w:pos="720"/>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лияние болезней на развитие духа</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 строит храм, а не наоборот. Конечно, психическое и физическое тесно связаны между собою, и для совершенства необходимо равновесие двух начал, но все же без тела мы можем существовать, без духа же мы истинные мертвецы. Приведу слова Учения: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ям прошлого". Также, в силу того, что в большинстве случаев дух человеческий так заглушен, можно рассматривать многие болезни как благо, ибо они сближают дух с Тонким Миром. Каждое явление основано на двух началах, которые отвечают измерениям Тонкого и Земного Миров, но эти измерения бывают часто обратно пропорциональны. В Учении есть страница о том, какое настало бы торжество злодеяний и извращений, если бы дать неразвитым душам здоровые тела! Отсюда ясно, что при существующем положении вещей, являя разумное отношение к телу, все же нам приходится уделить больше внимания на пробуждение и развитие духовного начала. И в знаменитом изречении "в здоровом теле здоровая душа" я во всяком случае перевернула бы последовательность и сказала - у здорового духа здоровое тело. Начав с укрепления тела, мы, действительно, можем прийти к ношению воды в решете" (ОиИ2, с. 237 - 238).</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итель называет болезнь "посещением Господа". Задумались ли над тем, почему? Когда тело крепнет и сознание слишком погружается в плотный мир, болезнью вносится корректив. Физическая оболочка несколько ослабевает, узы Земли становятся менее крепкими, и жизнь духа усиливается и углубляется. При особенно долгих и тяжких заболеваниях дух настолько освобождается от цепей плоти, что радость, и легкость, и сознание силы особой наполняют его. Потому болезнь, правильно осознанная и принятая, будет освобождением сознания от оков материального мира. Сами замечали в прошлом не раз, что каждое заболевание приносило нечто такое полезное и нужное для духа, что становилось понятным, для чего это было нужно. Не забывайте Владыки слова: "Все Обращу на пользу"" (ГАЙ, 1967, § 370).</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обычные являют собою дисгармоничное состояние сознания и часто сопровождаются натиском со стороны сил темных. Это можно было отметить в прошлом, это можно усматривать и в настоящее время, когда темные пытаются нарушить равновесие, подбрасывая тяжкие, давящие мысли. Зная это, необходимо усилить дозор и напрягать бдительность.</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Как свирепая стая, собираются они вокруг, надеясь воспользоваться каждой возможностью, чтобы навредить. Во время болезни надо быть особенно зорким и настороже" (ГАЙ, 1969. § 13</w:t>
      </w:r>
      <w:r>
        <w:rPr>
          <w:rFonts w:eastAsia="Courier New" w:cs="Courier New" w:ascii="Courier New" w:hAnsi="Courier New"/>
          <w:sz w:val="24"/>
          <w:szCs w:val="24"/>
        </w:rPr>
        <w:t>9).</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ычное сознание легко подчиняется обычной болезни, безропотно и без противодействия поддается ей и, в лучшем случае, покорно принимает лекарство и выполняет предписания врача, но знающий прежде всего мобилизует все силы своего собственного организма и начинает сам бороться с болезнью, не давая ей возможности войти и развиваться. Даже психически не следует допускать болезнь внутрь. Конечно, лекарства помогают, особенно если их действие поддерживается психической энергией. Но далеко не все лекарства полезны. Облегчая одно, наносят ущерб другому. Многие расшатывают сердце. Универсальной панацеей все-таки будем считать Агни. Если йог может идти по раскаленным углям, не обжигая ступней, или сидеть на ветру и морозе в одной рубашке, то испепелить зародышей заразной болезни в себе или в других он может вполне" (ГАИ, 1969, § 59).</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Нового Времени и его задачи</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Не будет здоровья, пока люди не будут знать, зачем они несут земную тягость. ... Пусть именно врач как жрец науки вносит в дома знание Мира Света" (А,</w:t>
      </w:r>
      <w:r>
        <w:rPr>
          <w:rFonts w:eastAsia="Courier New" w:cs="Courier New" w:ascii="Courier New" w:hAnsi="Courier New"/>
          <w:sz w:val="24"/>
          <w:szCs w:val="24"/>
        </w:rPr>
        <w:t xml:space="preserve"> § 226).</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удут воздействия на Карму" (ОиИ2, с. 13 - 14).</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но, врач должен уметь излечивать прежде всего духовные причины болезней, ибо все болезни гнездятся в тонком теле" (П1. с. 391).</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пытные врачи пытаются загнать болезнь внутрь, чтобы, хотя временно, избежать опасных признаков. Так устраиваются рассадники болезней. Но опытный врач постарается вызвать зачаток болезни наружу, чтобы искоренить ее своевременно. Тот же метод должен быть применяем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вать к жизни новые силы. Но разложение и тление только заразят все окружающее" (Бр, § 172).</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е Учителя всегда готовы к сотрудничеству, и чистота сердца человека - первое условие для этого.</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ы радуемся, когда японский хирург применяет астрологические сроки. Мы даем помощь латвийскому врачу при нахождении глазны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МО 1, § 132).</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врачей нужно повсеместно, если понимать врача, как высокообразованного друга человека. Именно условно заготовленные лекарства вызовут заболевания, которые врач должен будет индивидуально</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ить. Потребуется очень тонкое сочетание внушения с медикаментами...</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 xml:space="preserve">Но еще сложнее положение врача при сочетании нескольких болезней </w:t>
        <w:softHyphen/>
        <w:t>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способности. Вырождение не есть измышление. Можно наблюдать повсюду признаки такого бедствия. Не только такое несчастье порождает современное поколение, но оно извраща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удущее человечества. Нам закричат, что такой совет стар, но почему же он не принимается до сих пор" (ПЗ. с. 182).</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М02, § 217).</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А, § 3).</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овное здоровье есть главная основа здоровья тела. ... Когда же дух может правильно питаться высшими энергиями, он предохранит и тело от опасностей" (А, § 57).</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исьме к доктору А.М.Асееву Н.К.Рерих пишет: "Скажем о главном. Никакие физические средства не будут действительными там, где убита сердечная энергия. Значит, всегда и во всем прежде всего обращайте внимание на сердце и духовное развитие.</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йчас множество людей страдает одержанием, но чтобы помочь и в этом бедствии, надо опять-таки всеми силами укрепить психическую энергию и престол ее - сердце. И единственная профилактика для всего есть Живая Этика. Одичание и озверение при здоровых телах было бы чудовищно, потому пока люди не поймут духовного совершенствования, немощи их не могут быть отняты. Потому, как врач, прежде всего и прежде всех физических лекарств удостоверьтесь в духовном состоянии болящих".</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ять скажем уже как врачу: физические лекарства помогут там, где есть духовное очищение. Потому Вы, врач, поймете соответствие этих двух условий здоровья духа и тела" (ОиИ2, с. 19. 25).</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 (Н, § 185).</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Е.И.Рерих писала А.М.Асееву: "Вы могли бы обрести большие знания о функциях внутреннего человека - этого главного источника здоровья, но и главного фактора всяких заболеваний, допущенных излишествами и, прежде всего, падением нравственности. Новая медицина будет в основе иметь ознакомление именно с внутренним человеком, оявленным нам в функциях гланд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рвной системы. Нервная система - главнейшая область в организме человека, но современная медицина мало времени уделяет изучению ее, и самая мощная ступень к обнаруживанию скрытых болезней в человеке остается неиспользованной.</w:t>
      </w:r>
    </w:p>
    <w:p>
      <w:pPr>
        <w:pStyle w:val="Normal"/>
        <w:widowControl w:val="false"/>
        <w:tabs>
          <w:tab w:val="clear" w:pos="720"/>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 (ОиИ1, с. 339 - 340).</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звестен пример самоотверженного врача, который сотрудничал с Учителями человечества и применял на практике Учение Живой Этики. Это Феликс Денисович Лукин. Именно про него в Агни Йоге написано: ""Действительно известный врач лечит не одними медикаментами, но и психической энергией. Такая явленная энергия нуждается в пополнении </w:t>
        <w:softHyphen/>
        <w:t>такое усилие идет из Ашрама. Таким образом, вы видите сотрудничество на дальних расстояниях". -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в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 Разве не полезно вспомнить о разных воздействиях, когда говорим о Высших Мирах?" - "Посылающий воздействие не всегда знает о творимом. Он заметит, что истекла его энергия, он может почуять внезапное утомление, но, как щедрый жертвователь, он не знает меру своим благодеяниям. Так родится сострадание, а затем и любовь к человечеству. Тот, кто любит, тот имеет доступ к Высшему Собеседованию"" (Е.И.Рерих о Гаральде Лукине. - // Свет Огня. Угунс. 1994).</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ральд Лукин (1906 - 1991) родился в семье видного врача Феликса Денисовича Лукина (1875 - 1934), впоследствии - основателя Латвийского общества имени Рериха, и известной писательницы Иванды Кайи. Как и отец, он избирает для себя профессию врача и в 1935 г. оканчивает медицинский факультет Латвийского университета. В 1934 г., после смерти отца, Гаральд по просьбе Н.К.Рериха переправляет в Институт гималайских исследований "Урусвати" копии рецептов и образцы гомеопатических лекарств, которые применял старый Доктор. Вступив в 1935 г. в Латвийское общество имени Рериха, Гаральд Лукин вскоре становится секретарем Общества, поддерживает переписку с Рерихами, а также их сыном Святославом, изучавшим лекарственные травы в Институте "Урусвати", член-корреспондентом которого был и Г.Лукин. Обширная частная практика Гаральда Лукина была основным источником средств для печатания книг Учения Живой Этики и "Тайной Доктрины" Е.П.Блаватской на русском языке, художественной монографии "Рерих" и других изданий.</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июне 1949 года Г.Ф. Лукин вместе с другими членами Общества был арестован и как враг народа приговорен к 25 годам лагерей. Пять лет он рубил уголь в шахтах Воркуты, год числился в зоне фельдшером и медбратом, выполняя работу врача-ординатора, затем был главврачом в лагере под Плесецком.</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реабилитации в мае 1956 года он довольно скоро возобновляет свою врачебную практику, продолжая углублять свои познания в этой области и возвращая многим людям здоровье, а подчас и жизнь. Неизгладимое впечатление произвели на него встречи с Юрием Рерихом, прожившим в Москве с 1957 по 1960 гг.</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год с какой-нибудь экспедицией, а чаще в одиночку Доктор отправлялся в горы - Памир, Тянь-Шань, Кавказ, Алтай, Саяны, или в пустыни Средней Азии, собирая травы для своих целебных тинктур. Новые составы он прежде испытывал на себе и лишь затем рекомендовал их своим пациентам. Наряду с горами, значительное место в его жизни занимало высокое искусство, особенно живопись и музыка.</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нце 70-х и 80-е гг. он сделал своими руками более пятнадцати художественных фотоальбомов с сотнями картин Николая Рериха. Как и в 30-е гг., он продолжал давать средства на тиражирование уцелевших "запрещенных" книг, поддерживал работы по переводу на русский основных теософских трудов" (Е.И .Рерих о Гаральде Лукине. - // Свет Огня.</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гунс, 1994).</w:t>
      </w:r>
    </w:p>
    <w:p>
      <w:pPr>
        <w:pStyle w:val="Normal"/>
        <w:widowControl w:val="false"/>
        <w:tabs>
          <w:tab w:val="clear" w:pos="720"/>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сердца в наступающую эпоху</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рдце, это солнце организма, есть средоточие психической энергии. Так мы должны иметь в виду закон психической энергии, когда говорим о сердце. Прекрасно ощущение сердца, как солнца солнц вселенной" (С § 2).</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осят, какая энергия предположена, когда говорят о сердце. Конечно, это тот же самый Аум,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Конечно, это звучание не часто наблюдается, но нужно стремиться к нему. ...Много есть способов приема психической энергии из царства растительного, но лучшим надо считать открытое сердце, когда оно знает линию устремления" (С, § 14).</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сердце - аккумулятор и трансмутатор энергий, то должны быть и лучшие условия возмущения и привлечения этих энергий. Самым основным условием будет труд как мысленный, так и физический. В этом движении собираются энергии из пространства" (С, § 79).</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сто человеческого сердца есть накопление и претворение энергий" (С, § 138).</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 (С, § 255).</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ий ученый пишет об иммунитете, но и он обходит центр сердца как средоточие тонких энергий. Явление неуязвимости лежит в сердце" (С. § 582).</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 (М01. § 17).</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бациллы рака существуют; прежде всего они могут быть усмотрены и убиты огнем сердца. Если отсутствие психической энергии способствует развитию этих бацилл,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 (М01, § 18).</w:t>
      </w:r>
    </w:p>
    <w:p>
      <w:pPr>
        <w:pStyle w:val="Normal"/>
        <w:widowControl w:val="false"/>
        <w:tabs>
          <w:tab w:val="clear" w:pos="720"/>
          <w:tab w:val="left" w:pos="2448" w:leader="none"/>
        </w:tabs>
        <w:rPr/>
      </w:pPr>
      <w:r>
        <w:rPr>
          <w:rFonts w:eastAsia="Courier New Cyr;Arial" w:cs="Courier New Cyr;Arial" w:ascii="Courier New Cyr;Arial" w:hAnsi="Courier New Cyr;Arial"/>
          <w:sz w:val="24"/>
          <w:szCs w:val="24"/>
        </w:rPr>
        <w:t>"Также помните, что огненная энергия растет и работает непрестанно, если сердце зажжено" (М0</w:t>
      </w:r>
      <w:r>
        <w:rPr>
          <w:rFonts w:eastAsia="Courier New" w:cs="Courier New" w:ascii="Courier New" w:hAnsi="Courier New"/>
          <w:sz w:val="24"/>
          <w:szCs w:val="24"/>
        </w:rPr>
        <w:t>1, § 44).</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рдце особенно напрягает психическую энергию, и каждое сердечное переживание отражается на запасе психической энергии. ... В сердце можно найти рычаги для огненного воскрешения психической энергии" (МОЗ, § 414).</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в глубокой древности люди осознавали не только телесную, но и</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желез будут изучаться как каналы родника-сердца.</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что не должно быть умалено, но человек пусть помнит, в чем сосредоточение его бытия.</w:t>
        <w:tab/>
        <w:t>...</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Сердце - ведун; сердце - вещун; сердце - вестник надземный" (Н, § 819).</w:t>
      </w:r>
    </w:p>
    <w:p>
      <w:pPr>
        <w:pStyle w:val="Normal"/>
        <w:widowControl w:val="false"/>
        <w:tabs>
          <w:tab w:val="clear" w:pos="720"/>
          <w:tab w:val="decimal"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кусство мыслить</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то не станет отрицать, что мысль является первенствующим фактором в жизни каждого человека. Думают все, но искусство мышления - во владении лишь немногих, заключается оно, главным образом, в том, чтобы уметь освобождать сознание от огромной массы случайных и совершенно ненужных мыслей, которые обычно заполняют сознание. Труд, сосредоточенный труд, тем и хорош, что хотя бы на время собирает мысли на одном предмете, затрудняя их привычное разбрасывание и блуждание. Кончается работа, и мысли вновь начинают скакать с предмета на предмет. Если найти в себе силы каждое мгновение мысль устремлять лишь на полезное мышление, соизмеримое с целью и смыслом существования человека, то общий характер потока мыслей изменится и упорядочится и приобретет нужный характер. Ведь каждый момент можно употребить с пользою, где бы ни быть и что бы ни делать. Самое скучное ожидание можно превратить в нечто весьма полезное и хорошее. Много добра можно мыслью творить и вносить ею Свет в область жизни обычной" (ГАИ, 1963, § 378).</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рма творится, и облегчается, и отяжеляется, главным образом, нашими мыслями. Именно мысль и побуждение ткут нашу ауру - это магнитное поле, притягивающее или отталкивающее все возможности. Именно этот решающий фактор чаще всего забывается при суждениях о карме. Но если было бы иначе, то не было бы и возможности выйти из заколдованного круга кармы.</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если бы люди меньше думали о карме и больше о чистоте и усовершенствовании своих чувств и мыслей, то они и преуспели бы несравнимо" (П2, с. 170).</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рма ткется мыслями. Мысль может ослабить или усилить то или иное кармическое следствие. Очищенное мышление освобождается от плохой кармы, ибо оно не порождает злых причин. Мысль и воля - властители кармы" (П2. с. 252). "Скажите новым: надо осознать ответственность за мысли. Прежде отвечали за действие, потом поняли значение слова, теперь пора знать пожар мысли. Лучше уметь молчать и очищать мысли.</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ужели урчание тигра может быть хуже предательского мышления? Не только за действия, но и за мышление человечество накопляет тяжкую карму. За мысль приобретает мучение дух, ибо нет различия между словом и мыслью.</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умен тот, кто примет это предупреждение за угрозу. Угрозы не</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ет, но имеем лишь примеры и заботы. Каждый волен прыгать в бездну, но предупредить надо" (Оз, ч. 2. гл. 7, § 1).</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ажу, что важно вовремя посылать благие стрелы, почему дух тогда чувствует облегчение.</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ывки чужих мыслей, как серый рой, мятутся; постепенно они заграждают пространство и являют заражение воздуха; тогда стрела духа подобна молнии. Она достигает не только лица назначенного, но и очищает пространство. Это очищение пространства не менее значительно. Более чистая стрела, как более сильный магнит привлекает к себе серые осколки и несет их обратно. Таким образом в первоисточник возвращаются серые мысли с их тягостью, но без вреда для других. Эти серые мысли, как перегар, оседают на ауре, и посеявший жнет.</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 посылать слово не тронь! Именно эта формула заключает в себе наименее обратный удар. Это именно древняя заградительная формула. Практично посылать или добрый призыв, или оградительную формулу. Всякая злобная посылка непрактична. Правда, можно допустить меч возмущения духа, но лишь в редких случаях, ибо возмущение духа изнашивает оболочку" (О, § 45).</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лько времени уходит даром. Мысли праздные и ненужные беспрерывным потоком текут с конвейера сознания. "Их не нужно, их исключить! Каждую заменить мыслью полезной: или послать добрую весть далекому другу, или тем, кто в нужде, или туда, где положение создает запруду для эволюции, или больному, или, наконец, своему собственному телу, в тот орган или часть тела, где пытается утвердиться болезненный процесс или очередное неблагополучие. Мыслям всегда достойную ученика работу можно найти. Но нужно быть всегда на дозоре. О мыслях праздных Сказал Тот, Кто Знал ценность мысленной энергии. Можно ли то, что вырабатывалось в процессе миллионов лет эволюции, тратить на ветер бездумно. Ведь Карма творится мыслью. И праздномышление тоже творит свою карму. Не может быть достигнута победа над собою без полного овладения мыслью. И только подумайте, какие возможности даются для этого каждодневно! Если собрать все энергии мысли, которые обычно расходуются на ничто, без всякой цели и без контроля, и устремить их на определенное задание или просто на то, чтобы каждая стала зерном или зародышем будущих достижений, какими бы далекими или невозможными они ни казались, то будет сделано нечто настолько значительное, следствия чего невозможно даже учесть" (ГАИ, 1963, § 87).</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Все силы духа надо поднять на борьбу за овладение мыслью. Можно ли в этой борьбе не одолеть, можно ли допустить поражение? Поражение недопустимо, ибо оно означает конец восхождения. Идя от победы к победе, можно будет ощущать и наблюдать, как худеют драконы, как слабеют и уменьшаются они в размерах. ... Пищею для драконов служат энергии самого человека. Он сам их питает жизненной силой своей. Без питания мысль умирает. Можно наблюдать, как повторно негодная мысль возвращается упорно в сознание, требуя утверждения, принятия, признания, то есть пищи и питания для себя, которое происходит, как только мысль эта допущена в сознание для сочетания с нею. Лярвы и всякая прочая мысленная тварь и нечисть вампирически питаются силами своей жертвы. Как ликуют они и пульсируют энергиями человека, когда он, побежденный ими, их допускает в свое сознание и им уделяет внимание и время. Даже обычные мысли страха, или уныния, или отчаяния, или раздражения - даже все эти мысли, окрашенные самыми обычными и привычными людскими эмоциями, не говоря уже о каких-то страстях или пороках, даже они в высшей степени вампиричны. Страх мгновен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человека может силы лишить и сделать его безвольною жертвою обстоятельств. Вот почему Говорю, вот почему Утверждаю и Настаиваю на освобождении сознания от тирании мыслей. Надо мысль победить. Эта ступень неизбежна" (ГАИ, 1964, § 322).</w:t>
      </w:r>
    </w:p>
    <w:p>
      <w:pPr>
        <w:pStyle w:val="Normal"/>
        <w:widowControl w:val="false"/>
        <w:tabs>
          <w:tab w:val="clear" w:pos="720"/>
          <w:tab w:val="left" w:pos="316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ое служение</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ое служение - это наполнение пространства мыслями Света и Любви, это формирование новых прекрасных идей в четкие кристаллические образования огненных энергий.</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крупица Света, внесенная в ауру планеты, рассеивает тьму в соответствии с силой его вибраций и возвышает вместе с этим и саму Землю. Также и мысль имеет не местное значение, но пространственное, и особенно теперь, когда она не остается около человека. Хочу еще и еще Подчеркнуть, что не имеет никакого значения, как и где совершается служение Свету, если оно происходит. Если люди не видят, не чуют и не знают, то пространство видит, и слышит, и запечатлевает в Рекордах своих" (ГАИ, 1964, § 94).</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Распределение узлов Света по поверхности планеты носит не случайный, но определенно рассчитанный порядок. Сеть Света, таким образом, покрывает земную кору так, чтобы она не оставляла незащищенных мест и посылки зарядов Света или Лучей могли идти регулярно и ритмически. Оставить планету без защиты - значит предать ее тьме. Тьма очень активна. Не встречая сопротивления в узлах Света, которые совершенно точно могут быть названы узлами сопротивления, тьма стала бы беспрепятственно распространяться повсюду и затопила бы собою всю Землю. Вот почему остается так много оазисов, которые еще не затронуты происходящим смещением энергий. Если бы допустить смещение по всей поверхности планеты, то очень трудно было бы удержать сеть Света в ее нерушимом состоянии. Нагрузка при этом смещении на Носителей Света такова, что только в крайнем, непомерном напряжении могут выдерживать Они это тяжелое нагнетение. Можно ли удивляться, что порою так невероятно, невыносимо трудно. Сердце, принесенное во имя спасения мира, несет на себе Ношу Мира сего. И можно представить себе, какова же ноша Владык. Темные сдвинули основания, и потому опереться на то, что раньше людям служило опорой, уже невозможно. Опора одна - Иерархия Света. Только она одна незыблема и непоколебима. Только Твердыня стоит, как скала, среди бурного океана мятущихся и выведенных из равновесия стихи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ГАИ, 1964, § 171).</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хии выведены из состояния равновесия. Силы хаоса бушуют на всем пространстве планеты, за исключением немногих оазисов. Хаосом пользуется тьма, для утверждения себя среди сил разрушения. Каждое неуравновесие стихий сопровождается активностью сил темных. Трудно положение планеты и напряжено до предела. Все силы надо собрать, чтобы удержаться и не поддаться воздействию сил тьмы и разрушения. Нехорошо в мире. Нужен великий дозор, великая осмотрительность, зоркость и осторожность. Небывалое время, ибо подходим к пределу" (ГАИ, 1964, § 173).</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ожение, что нет граду стояния хотя бы без одного праведника, имеет глубокое научное основание. Аппарат человеческого организма, приведенный в гармоническое состояние и соответствующе развитый, является мощной батареей, излучающей сильные энергии, воздействующие на окружающую его среду и поддерживающие равновесие стихийной материи. Регуляторами пространственных энергий и подземного огня можно назвать этих светочей духа, помогающих Мне удерживать равновесие планеты. Помощниками Мне по праву Могу их назвать. Конечно, велика их ответственность за выполнение Поручения. Подобно маякам в бурю служат они человечеству, ибо функции их психического аппарата распространяются и на прямое воздействие на психику и психическую атмосферу окружающих их людей и пространства" (ГАИ, 1964, § 174).</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ое служение осложняется и усугубляется тем, что для темных оно нетерпимо. И потому они применяют все уловки, ухищрения и старания, чтобы его прекратить. С одной стороны, битва с хаосом и поддержание равновесия, с другой, борьба с темными злоделателями. Отсюда и ощущение тягости непомерной. Время сейчас очень сложное. Требуется неотрывное осознание</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изости и связи своей с Иерархией. Поддаться нельзя ни хаосу, ни</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ным. Ведь речь идет не только о собственном спасении. На карту поставлено будущее. Очень темно. Каждая даже искорка Света нужна, а тем более сильный и ровно горящий духа светильник" (ГАЙ. 1964. § 175).</w:t>
      </w:r>
    </w:p>
    <w:p>
      <w:pPr>
        <w:pStyle w:val="Normal"/>
        <w:widowControl w:val="false"/>
        <w:tabs>
          <w:tab w:val="clear" w:pos="720"/>
          <w:tab w:val="left" w:pos="187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священные, кармические и допущенные</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ая Этика говорит, что "болезни подразделяются на священные, кармические и допущенные..." (И, § 418).</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правило, священные болезни имеют служители общего блага, сознательно берущие на себя карму планеты и страдания человечества. "Однако мало кому известно, что такая реакция на яды земные, психические, мысленные и духовные происходит от того, что в силу великого закона, которым проникнуты все явления Космоса, эти яды притягиваются к светоносной ауре подвижников.</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оявление такой ауры способно предотвратить губительное землетрясение, остановить катастрофическую бурю, отвратить ужасную эпидемию, остановить восстание или войну" (А.П.Хейдок. Духовный магнит Рерихов, с. 47).</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ристос, очищая и исцеляя больных, всегда ощущал затрату силы. Помните, когда болящая женщина из толпы прикоснулась к краю Его одежды. Он сейчас же ощутил утечку силы Своей. При каждом исцелении, при каждом прикасании к нему, большой дух отдает часть своей силы. 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Агни Йоге" так много указаний на хранение заградительной сети. Ученик, достигший известной ступени Йоги, не может долго оставаться в отравленной атмосфере городов, он должен часто удаляться в природу и вести более или менее уединенную жизнь.</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ристос, так же как и Будда и все прочие великие Учителя, часто уходил в пустыню.</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в "Письмах Махатм" можно найти упоминание, как тяжко заболел Махатма К.Х. после его прикасания с аурами людей при основании Теософского Общества в Индии. Он должен был на несколько недель удалиться в полное уединение. Так каждый план сознания, каждый план существования подчинен своим законам, и нарушение их приносит свои следствия" (П2, с. 30 - 31).</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о через болезни достижения обостряются. Св. Франциск и Св. Тереза были часто больны. Пифагор имел болезнь сердца. И лучшие зурны теряли струны" (Оз, ч. 1, гл. 2. § 7).</w:t>
      </w:r>
    </w:p>
    <w:p>
      <w:pPr>
        <w:pStyle w:val="Normal"/>
        <w:widowControl w:val="false"/>
        <w:tabs>
          <w:tab w:val="clear" w:pos="720"/>
          <w:tab w:val="left" w:pos="1872" w:leader="none"/>
        </w:tabs>
        <w:rPr/>
      </w:pPr>
      <w:r>
        <w:rPr>
          <w:rFonts w:eastAsia="Courier New Cyr;Arial" w:cs="Courier New Cyr;Arial" w:ascii="Courier New Cyr;Arial" w:hAnsi="Courier New Cyr;Arial"/>
          <w:sz w:val="24"/>
          <w:szCs w:val="24"/>
        </w:rPr>
        <w:t>"Врач, могущий изучать священные боли и не делающий этого, повинен. Путем изучения болей этих и сопоставления с явлениями, вызывающими их, он мог бы приготовлять ступени грядущей эволюции. В сущности, болей священных при духовном развитии мира не должно существовать, но окружающее несовершенство создает эти боли.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берегите здоровье. Говорю: не отягощайте здоровья ненужными выходками и раздражением.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 165).</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нно, что врачи не пользуются возможностью стать носителями здоровья, применяя знание нервных центров, ибо именно эти центры суть</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я"" (И, § 166).</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подразделяются на священные, кармические и допущенные... 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И, § 418).</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озабочивает людей вопрос,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 сходно, но поражает или наиболее напряженные, или слабейшие центры. Не нужно думать, что боли в жизнеописаниях подвижников преувеличены. Наоборот, они так 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 (С, § 437).</w:t>
      </w:r>
    </w:p>
    <w:p>
      <w:pPr>
        <w:pStyle w:val="Normal"/>
        <w:widowControl w:val="false"/>
        <w:tabs>
          <w:tab w:val="clear" w:pos="720"/>
          <w:tab w:val="left" w:pos="1872" w:leader="none"/>
        </w:tabs>
        <w:spacing w:before="0" w:after="240"/>
        <w:rPr/>
      </w:pPr>
      <w:r>
        <w:rPr>
          <w:rFonts w:eastAsia="Courier New Cyr;Arial" w:cs="Courier New Cyr;Arial" w:ascii="Courier New Cyr;Arial" w:hAnsi="Courier New Cyr;Arial"/>
          <w:sz w:val="24"/>
          <w:szCs w:val="24"/>
        </w:rPr>
        <w:t>"Вопрос о людях очищающих и о людях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 (С</w:t>
      </w:r>
      <w:r>
        <w:rPr>
          <w:rFonts w:eastAsia="Courier New" w:cs="Courier New" w:ascii="Courier New" w:hAnsi="Courier New"/>
          <w:sz w:val="24"/>
          <w:szCs w:val="24"/>
        </w:rPr>
        <w:t>, § 438).</w:t>
      </w:r>
    </w:p>
    <w:p>
      <w:pPr>
        <w:pStyle w:val="Normal"/>
        <w:widowControl w:val="false"/>
        <w:tabs>
          <w:tab w:val="clear" w:pos="720"/>
          <w:tab w:val="left" w:pos="1872" w:leader="none"/>
        </w:tabs>
        <w:spacing w:before="0" w:after="240"/>
        <w:rPr/>
      </w:pPr>
      <w:r>
        <w:rPr>
          <w:rFonts w:eastAsia="Courier New Cyr;Arial" w:cs="Courier New Cyr;Arial" w:ascii="Courier New Cyr;Arial" w:hAnsi="Courier New Cyr;Arial"/>
          <w:sz w:val="24"/>
          <w:szCs w:val="24"/>
        </w:rPr>
        <w:t xml:space="preserve">"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конечностей, колен и прочих центров, - так настраивается сердце. Несомненно, что сердечная связь с высшим остается единственным прибежищем человечества. Прочие Йоги имели отношение к иным космическим условиям. Сердце выдвигается, как якорь в бурю, и нетрудно приступить к пламенной Йоге Сердца. Первое </w:t>
        <w:softHyphen/>
        <w:t xml:space="preserve">нужно почувствовать великую битву и грозную гибель, собравшуюся над Землею; второе - нужно ощутить сердце свое как прибежище; и третье </w:t>
        <w:softHyphen/>
        <w:t>утвердиться на Иерархии. Кажется, не трудны эти условия, но мы так часто предпочитаем боковые тропинки и даже предпочитаем обман, лишь бы не обратить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 простейшему средству. Конечно, нужно напряжение сердца, и недаром сердце называлось великий узник" (С, § 444).</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 (С. § 463).</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исчислимы причины болезней, и наука должна разобраться в этих причинах. При этом нужно иметь в виду строение всей планетной жизни. Рассматривая болезни, следует изучать духовные и физические течения. Также и среда имеет св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их чутких духов. Нужно расследовать это явление, ибо не всегда недостаточность психической энергии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Врачи должны очень внимательно расследовать обстоятельства, окружающие и предшествовавшие болезни, ибо они могут найти ключ ко многим заболеваниям" (МОЗ, § 397).</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есущие на себе тягость Земли, подобны символу гиганта Атласа. Таких колонн мира очень мало, люди должны беречь их, как громоотводы" (А. § 202).</w:t>
      </w:r>
    </w:p>
    <w:p>
      <w:pPr>
        <w:pStyle w:val="Normal"/>
        <w:widowControl w:val="false"/>
        <w:tabs>
          <w:tab w:val="clear" w:pos="720"/>
          <w:tab w:val="left" w:pos="1872" w:leader="none"/>
        </w:tabs>
        <w:spacing w:before="0" w:after="240"/>
        <w:rPr/>
      </w:pPr>
      <w:r>
        <w:rPr>
          <w:rFonts w:eastAsia="Courier New Cyr;Arial" w:cs="Courier New Cyr;Arial" w:ascii="Courier New Cyr;Arial" w:hAnsi="Courier New Cyr;Arial"/>
          <w:sz w:val="24"/>
          <w:szCs w:val="24"/>
        </w:rPr>
        <w:t>"Урусвати не однажды принимала на себя чужую боль. Такое качество делается частью Великого Служения. Первоначально оно весьма тяжко, но постепенно такие вмещение и самоотвержение становятся как бы второй природой. Врачи должны изучать не только перенос чувствительности, но и передачу целых болезней со всеми симптомами. При этом такие симптомы могут быть очень сложными. Вед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явление болезни может усугубляться из разных источников одновременно. Также прием боли может усиляться и собственным предрасположением. Сперва перенос болезни ограничивается пределами только близких, но затем такое самоотвержение распространяется и на очень дальние расстояния.</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удем удивляться, что Наши обширные сношения приносят и разнообразные боли, но человек привыкает к любому состоянию. Так, когда Мы советуем осторожность. Мы предусматриваем и возможность распространения боли. Между тем в нормальном положении человечество не нуждается в болях. Такое неестественное состояние преломляется в неправильной жизни.</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иногда просить людей: не отягощайте работу Нашу такими посылками. Не утруждайте Наших сотрудников, нагромождая на них боль не только физическую, но и духовную. Множество людей вопиет о помощи в болезни, между тем они же накануне устроили сами себе осложнение. Можно просить врачей углубляться в причины заболеваний, чтобы пресечь их в начале. Многие болезни заразительны не только физически, но и духовно. Можно видеть, как последняя зараза бывает чаще первой, и тем самым передача боли усугубляется.</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читать о явлении особых болей у замечательных лиц, это не только священная боль, но и прием на себя чужого страдания. Можно сказать про Нашу Обитель, что болезней там не бывает, но страдания достаточно. Неизбежно это при заботе о человечестве" (Н, § 65).</w:t>
      </w:r>
    </w:p>
    <w:p>
      <w:pPr>
        <w:pStyle w:val="Normal"/>
        <w:widowControl w:val="false"/>
        <w:tabs>
          <w:tab w:val="clear" w:pos="720"/>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Normal"/>
        <w:widowControl w:val="false"/>
        <w:tabs>
          <w:tab w:val="clear" w:pos="720"/>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можно вообразить, насколько подвержены таким напряжениям Великие Учителя! Не может быть иначе, всеначальная энергия стучится в новые сферы. Она стремится вздохнуть там, где вибрации ей отвечают. Но свободная воля Учителя привязывает явление к Земле во благо человечества. Нужно понять, что лечение таких болей может быть только</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брационным. Мы посылаем токи, и нередко они доходят до очень сильных степеней" (Н, § 158).</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азываемые священные боли внешне не отличаются от простых обычных заболеваний. Врачи найдут им самые рутинные определения. Знаете, что великие два мыслителя Индии отошли - 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Так можно многими примерами доказывать, что великое служение вовсе не есть земное здоровье. Так же можно доказать, что иные больные живут дольше предполагаемых здоровых. Подумайте, что отдача энергии есть высшая щедрость и милосердие.</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Благо в том, что каждый имеет при себе незримое богатство"" (Н, § 379).</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правильно заметила, что ее болезнь усилилась при мировых потрясениях и при болезни близких. Пространство стонет, и сердце болит.</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вполне естественно, что сила дисциплинированной психической энергии присоединяется к главному магнитному потоку. Учитель предлагает, чтобы к Нему обращались, но это не за тем, что Учитель не знал бы, где нужна помощь. Напротив, по причине призыва получается приобщение к мощному току энергии. Учитель расходует много энергии. Можете представить себе, какое усилие необходимо для воздействия на многие страны, чтобы соединить разнородные свободные вол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азываемые священные боли являются чрезмерной выдачей психической энергии. Но можно ли сетовать на человека, который и волей, и сущностью своею служит на Общее Благо! Нельзя определить предел, который может быть запрещен для помощи человечеству" (Н, § 395).</w:t>
      </w:r>
    </w:p>
    <w:p>
      <w:pPr>
        <w:pStyle w:val="Normal"/>
        <w:widowControl w:val="false"/>
        <w:tabs>
          <w:tab w:val="clear" w:pos="720"/>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магеддонные болезн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нные космические ток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 искать причину в отдельных органах. Нуж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лагается очень ле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 (Н, § 282).</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Потому полезно, чтобы врачи исследовали организмы всеми научными способам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 у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ти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ми воспринимают насыщенность окружающей атмосферы. Таким образом, если даже не происходит опасного процесса, то все же следует обращать внимание и явить бережность.</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 (Н. § 435).</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ые токи и здоровье</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яд психических явлений тесно связан с атмосферическими и астрохимическими событиям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незримые, но смертельно ощутимые магнитные бури; физический руководитель даст полезные советы, как избежать опасности, заключенной в каждом металле. Существуют психические бури, когда рука Учителя становится необходимой.</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 СО, § 177).</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йчас сердца отягощены перекрестными токами необычайного напряжения. Токи наций, токи мира, наконец, токи сильных личностей перекрещиваются, но через них идут токи Тонкого Мира, где сейчас столько действий!" (С, § 195).</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лость, конечно, не от весны и не от осени, но сгущение токов давит на центры. Не может быть иначе, когда легионы одержимых и беснующихся устремлены" (С, § 276).</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ствие. Не забудем, что иногда для скорейшего закрытия ран тоже применяли внушение, чтобы возбудить сотрудничество всего организма" (М02, § 225).</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ми к простуде и к неожиданным нервным болям. Само лечение таких особых поражений организма требует необычных мер.</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 ...</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вспомнить об особых токах, которые чуете в ночное время. Они могут быть целебными и также охранительными. Устремление к Нам может усилять такие токи. Чужие влияния могут причинять прорывы заградительной сети, но Наши токи поспешают" (Н. § 123).</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видела Нашу охранительную ткань. Мы простираем незримые потоки такой светоносной ткани. Она препятствует темным нападениям. ...</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онять, что Наши лучи и токи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 (Н, § 124).</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сама планета не виновна в таких вредоносных испарениях. Царь планеты - человек является творцом ядов.</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ые лишь с оговоркою соглашаются с тем, что человеческие излучения преображают всю окружающую атмосферу. Никакие другие излучения не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сопоставьте, много ли добрых излучений одновременно проявляется на коре земной и насколько превышают их злобные мысли.</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санитарии нужно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ается ухудшить его, то уже может начаться оздоровление. Самые опасные эпидемии натолкнутся на незримые противодействия, и начать такую защиту можно в каждодневной обыденност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просил: "Не допустите злобу, она есть источник болезней""</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 § 413).</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равленные токи действуют не только на содействующих их возникновению, но и на многих других, не повинных в действиях злобы. Очень утонченные организмы могут страдать прежде всего, тем более тяжела ответственность тех, которые содействуют отравлению токов.</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изучать, насколько распространяется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рилетят. Так происходило в глубокой древности и сейчас может быть в еще большей степени. Наука должна разъяснить человечеству, что такое производство ядов недопустимо. Сравните многие механические достижения с небрежением психическою энергией), и сделается стыдно, что самая главная область забыта и даже осуждается" (Н. § 414).</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ые болезн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ый огонь есть Источник Жизни, следовательно, потенциальное сознание, или основа Разума. Космическим Разумом мы называем Разум проявленный, или коллективный Разум Иерархии Света. Пространственный огонь есть возбудитель, возжигатель, но также и взрыватель и сжигатель отбросов" (П1, с. 329).</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заболевания возникают от того, что Пространственный огонь не принят, не ассимилированы сознанием Высшие Законы Космоса и не применены в жизн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ять в сознание - значит уже телесно ассимилировать. Эта связь сознания с плотью особенно заметна на примере Огня, который вызывает явно физическое разложение, если не осознан" (М01. § 369).</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думчивый врач может спросить об огненных болезнях: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Огонь может вносить усиление всех болезней,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ать Огню. Эта энергия как бы конденсация Огня и может впитывать излишек огненный. Так нужно опять обратить внимание на психическую энергию, когда говорим о сердце, о Мире Огненном и об утверждении нашем о бытии Тонкого Мира. Когда вы читаете о сгорании на внутреннем Огне, явите память о воздействии психической энергии. Она может быть явлена трояко: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е упорно относил к своему лекарству. Можно легко представить, насколько увеличилась бы эта польза, если бы врач понял, в чем его сила.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и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 (МО], § 53).</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ым условием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ходы. Сказавший о сокровище сознания был великим врачом. Нужно очень спешно вводить огненную профилактику. Сегодня слышали о раке, завтра о столбняке,</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 (MOI, § 372).</w:t>
      </w:r>
    </w:p>
    <w:p>
      <w:pPr>
        <w:pStyle w:val="Normal"/>
        <w:widowControl w:val="false"/>
        <w:tabs>
          <w:tab w:val="clear" w:pos="720"/>
          <w:tab w:val="left" w:pos="4032" w:leader="none"/>
          <w:tab w:val="left" w:pos="4320" w:leader="none"/>
        </w:tabs>
        <w:rPr/>
      </w:pPr>
      <w:r>
        <w:rPr>
          <w:rFonts w:eastAsia="Courier New Cyr;Arial" w:cs="Courier New Cyr;Arial" w:ascii="Courier New Cyr;Arial" w:hAnsi="Courier New Cyr;Arial"/>
          <w:sz w:val="24"/>
          <w:szCs w:val="24"/>
        </w:rPr>
        <w:t>"Человечество не обращает внимания на многие новые сочетания болезней, а между тем они могут быть весьма изнурительными. Могут быть назначены несоответствующие лечения, и вред может усугубляться. Всякие воспаления относятся к огненным болезням. Конечно, в основе каждая болезнь есть воспаление, но некоторые из них имеют отношение к внешнему огненному напряжению</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Уже давно предупреждал об огненных болезнях.</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 (Н. § 282).</w:t>
      </w:r>
    </w:p>
    <w:p>
      <w:pPr>
        <w:pStyle w:val="Normal"/>
        <w:widowControl w:val="false"/>
        <w:tabs>
          <w:tab w:val="clear" w:pos="720"/>
          <w:tab w:val="left" w:pos="4032"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гочная чума</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w:t>
      </w:r>
    </w:p>
    <w:p>
      <w:pPr>
        <w:pStyle w:val="Normal"/>
        <w:widowControl w:val="false"/>
        <w:tabs>
          <w:tab w:val="clear" w:pos="720"/>
          <w:tab w:val="left" w:pos="4032" w:leader="none"/>
          <w:tab w:val="left" w:pos="4320" w:leader="none"/>
        </w:tabs>
        <w:rPr/>
      </w:pPr>
      <w:r>
        <w:rPr>
          <w:rFonts w:eastAsia="Courier New Cyr;Arial" w:cs="Courier New Cyr;Arial" w:ascii="Courier New Cyr;Arial" w:hAnsi="Courier New Cyr;Arial"/>
          <w:sz w:val="24"/>
          <w:szCs w:val="24"/>
        </w:rPr>
        <w:t>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нешними. Потемнение или воспаление кожи напоминает оспу или скарлатину.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 сердце и могут быть губительными" (МО1, § 58).</w:t>
      </w:r>
    </w:p>
    <w:p>
      <w:pPr>
        <w:pStyle w:val="Normal"/>
        <w:widowControl w:val="false"/>
        <w:tabs>
          <w:tab w:val="clear" w:pos="720"/>
          <w:tab w:val="left" w:pos="4032"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уберкулез</w:t>
      </w:r>
    </w:p>
    <w:p>
      <w:pPr>
        <w:pStyle w:val="Normal"/>
        <w:widowControl w:val="false"/>
        <w:tabs>
          <w:tab w:val="clear" w:pos="720"/>
          <w:tab w:val="left" w:pos="4032" w:leader="none"/>
          <w:tab w:val="left" w:pos="4320" w:leader="none"/>
        </w:tabs>
        <w:rPr/>
      </w:pPr>
      <w:r>
        <w:rPr>
          <w:rFonts w:eastAsia="Courier New Cyr;Arial" w:cs="Courier New Cyr;Arial" w:ascii="Courier New Cyr;Arial" w:hAnsi="Courier New Cyr;Arial"/>
          <w:sz w:val="24"/>
          <w:szCs w:val="24"/>
        </w:rPr>
        <w:t>"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r>
        <w:rPr>
          <w:rFonts w:eastAsia="Courier New" w:cs="Courier New" w:ascii="Courier New" w:hAnsi="Courier New"/>
          <w:sz w:val="24"/>
          <w:szCs w:val="24"/>
        </w:rPr>
        <w:t>.</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панацеей будет воспитание психической энергии" (АИ, § 573).</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шинство туберкулезных проявлений не что иное, нежели возгорание центров легких. Конечно, огни, сложенные кармою, но не осознанные и не примененные, могут оказаться губительными" (И. § 70).</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w:t>
      </w:r>
    </w:p>
    <w:p>
      <w:pPr>
        <w:pStyle w:val="Normal"/>
        <w:widowControl w:val="false"/>
        <w:tabs>
          <w:tab w:val="clear" w:pos="720"/>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учалось, но искры фохата проникали в область Чаши без применения. Так возникает пожар, и туберкулез очень характерен для непринятого Огня. Принять в сознание - значит уже тел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ать болящего, сказав ему, как просто привлечь основную энергию. Явление болезни, по счастью, усиливает отношение к вере, и труднобольной легче примет истину об Огне" (М01, § 369).</w:t>
      </w:r>
    </w:p>
    <w:p>
      <w:pPr>
        <w:pStyle w:val="Normal"/>
        <w:widowControl w:val="false"/>
        <w:tabs>
          <w:tab w:val="clear" w:pos="720"/>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во всем, огненная самодезинфекция - лучшая профилактика. Именно Огонь защищает от одержания. Именно Агни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М01, § 438).</w:t>
      </w:r>
    </w:p>
    <w:p>
      <w:pPr>
        <w:pStyle w:val="Normal"/>
        <w:widowControl w:val="false"/>
        <w:tabs>
          <w:tab w:val="clear" w:pos="720"/>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параличи можно излечить посредством усиленного внушения. Много болезней, например, зачаток рака, туберкулеза и язвы желудка, могут быть остановлены внушением, усиленным психическими воздействиями" (А, § 222).</w:t>
      </w:r>
    </w:p>
    <w:p>
      <w:pPr>
        <w:pStyle w:val="Normal"/>
        <w:widowControl w:val="false"/>
        <w:tabs>
          <w:tab w:val="clear" w:pos="720"/>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ые перегорания наблюдаются и у обычных людей, не могущих выдержать напряжения сопротивления среды. Часто туберкулез вызывается именно этой причиной. Перегорание вызывается и непомерной сверхсильной работой. Причин может быть много. Безудержное пылание - явление того же порядка. Самообладание заповедовано, как сдерживающее начало, препятствующее расточению зажженных огней. Инертность, бездеятельность, лень также убийственны для продвижения, как и безудержное пылание, а также духовное даяние сверх меры законной. Нужна середина, aureo medio древних, золотой путь, путь серединный" (ГАИ, 1960, 13 декабря).</w:t>
      </w:r>
    </w:p>
    <w:p>
      <w:pPr>
        <w:pStyle w:val="Normal"/>
        <w:widowControl w:val="false"/>
        <w:tabs>
          <w:tab w:val="clear" w:pos="720"/>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ете случаи, когда растущая энергия как бы разрывала организм на части. Туберкулез, нервные расстройства, эпилепсия и многие другие заболевания вызывались именно этим условием. Овладение огнями приводит их в состояние равновесия, когда силою Агни можно пользоваться сознательно и свободно. Следует очень внимательно наблюдать за собою, чтобы не упустить момента, когда необузданная сила огней начинает проявляться помимо контроля воли" (ГАИ, 1966, § 81).</w:t>
      </w:r>
    </w:p>
    <w:p>
      <w:pPr>
        <w:pStyle w:val="Normal"/>
        <w:widowControl w:val="false"/>
        <w:tabs>
          <w:tab w:val="clear" w:pos="720"/>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туберкулезе очень хороши приемы навара цветка и даже листьев Алоэ с молоком и медом. ...Полезен навар ячменя. Также хороша концентрация солнечных лучей на пораженных местах посредством круглого увеличительного стекла, делая им как бы круговой массаж больного места. Можно даже допустить иногда ле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П2, с. 391).</w:t>
      </w:r>
    </w:p>
    <w:p>
      <w:pPr>
        <w:pStyle w:val="Normal"/>
        <w:widowControl w:val="false"/>
        <w:tabs>
          <w:tab w:val="clear" w:pos="720"/>
          <w:tab w:val="left" w:pos="4032" w:leader="none"/>
          <w:tab w:val="left" w:pos="4320" w:leader="none"/>
        </w:tabs>
        <w:spacing w:before="0" w:after="240"/>
        <w:rPr/>
      </w:pPr>
      <w:r>
        <w:rPr>
          <w:rFonts w:eastAsia="Courier New Cyr;Arial" w:cs="Courier New Cyr;Arial" w:ascii="Courier New Cyr;Arial" w:hAnsi="Courier New Cyr;Arial"/>
          <w:sz w:val="24"/>
          <w:szCs w:val="24"/>
        </w:rPr>
        <w:t>"Прекрасное лечение дыхательных каналов - горячее молоко с содою и наваром алоэ. Слабый навар его в начальном процессе и сильный при запущенном состоянии. Но лучшее средство - наш друг очищенный березовый деготь. Его можно давать при многих внутренних заболеваниях натощак и с молоком. Конечно, деготь - напиток невкусный, но он жизнедатель при многих кишечных и дыхательных заболеваниях. Принимают столовую ложку в полчашечке молока, но можно начать и с меньшей дозы" (ОиИ1, с. 346 - 34</w:t>
      </w:r>
      <w:r>
        <w:rPr>
          <w:rFonts w:eastAsia="Courier New" w:cs="Courier New" w:ascii="Courier New" w:hAnsi="Courier New"/>
          <w:sz w:val="24"/>
          <w:szCs w:val="24"/>
        </w:rPr>
        <w:t>7).</w:t>
      </w:r>
    </w:p>
    <w:p>
      <w:pPr>
        <w:pStyle w:val="Normal"/>
        <w:widowControl w:val="false"/>
        <w:tabs>
          <w:tab w:val="clear" w:pos="720"/>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гу посоветовать старинное и весьма простое, но очень действительное средство. Берется две пригоршни свежего, не молотого</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чменного зерна на четыре стакана воды, и все это варится, пока зерно не лопнет. Затем зерно отбрасывается, и к оставшемуся навару (должно остаться приблизительно два стакана) прибавляется такое же количество молока, согретого, но не доведенного до точки кипения, и затем прибавляется мед по вкусу. Этот навар следует пить теплым по утрам натощак, среди дня и на ночь. Причем следует выпивать всю порцию в течение одного дня, и продолжать это лечение б течение шести недель. Результаты этого простого лечения всегда были прекрасны. В Учении тоже неоднократно указывался ячмень как средство против легочных заболеваний" (ОиИ2. с. 241).</w:t>
      </w:r>
    </w:p>
    <w:p>
      <w:pPr>
        <w:pStyle w:val="Normal"/>
        <w:widowControl w:val="false"/>
        <w:tabs>
          <w:tab w:val="clear" w:pos="720"/>
          <w:tab w:val="left" w:pos="4320"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вматизм</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челиный яд излечивает некоторые болезни. Утверждают, что один или два пчелиных укуса излечивают самый застарелый ревматизм" (П2, с. 237).</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тия соли полезны не только от подагры, но и при всяких неправильных отложениях. Выщелачивание наносного сора расчищает путь для психической энергии.</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источники, содержащие эти энергии; можно предложить их для внутреннего потребления. Можно усматривать, как определенные элементы входят в жизнь к нужным срокам" (АИ, § 480).</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 (МО 2, § 173).</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П1, с. 137).</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явление священных болей может также напоминать ревматизм.</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Нужно понять, что лечение таких болей может быть лишь вибрационным. Мы посылаем токи, и нередко они доходят до очень сильных степеней" (Н, § 158).</w:t>
      </w:r>
    </w:p>
    <w:p>
      <w:pPr>
        <w:pStyle w:val="Normal"/>
        <w:widowControl w:val="false"/>
        <w:tabs>
          <w:tab w:val="clear" w:pos="720"/>
          <w:tab w:val="left" w:pos="4320"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к</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начале болезни применяема операция, но она будет бессмысленна, если человек после выздоровления вернется к прежней жизни.</w:t>
      </w:r>
    </w:p>
    <w:p>
      <w:pPr>
        <w:pStyle w:val="Normal"/>
        <w:widowControl w:val="false"/>
        <w:tabs>
          <w:tab w:val="clear" w:pos="720"/>
          <w:tab w:val="left" w:pos="4320"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лечат рак? Конечно, психической энергией, ибо кристалл ее дает лучшее заживление. Можно добыть отложения этой энергии, которая является панацеей от всех болезней, начиная от проказы. Кристалл ее может быть в мускусе, но это кристалл бессознательной энергии. Конечно, есть кристалл мировой мощи - философский камень. Опять алхимики недалеки от истины. Но философский камень есть камень основания - как физическое отложение.</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 (АИ, § 495).</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азанная в книге "Агни Й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 (ПЗ, с. 118).</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И, § 285).</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 (М01, § 386).</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мечтают спастись от рака, этого духовного скорпиона, но ничего не делают, чтобы предотвратить его зарождение. Уже знаете, что данное вам средство -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М02, § 384).</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МОЗ. § 416).</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верждаем, что среди нахождений человеческих будут и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накожные болезни будут излечиваться легко.</w:t>
      </w:r>
    </w:p>
    <w:p>
      <w:pPr>
        <w:pStyle w:val="Normal"/>
        <w:widowControl w:val="false"/>
        <w:tabs>
          <w:tab w:val="clear" w:pos="720"/>
          <w:tab w:val="left" w:pos="4320"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огут спросить, много ли повысит успех лечения сознательное восприятие? Очень повысит, больше половины, ибо сознательное восприятие приведет в действие всю психическую энергию организма, </w:t>
        <w:softHyphen/>
        <w:t>такой союзник всегда необходим" (Н, § 144).</w:t>
      </w:r>
    </w:p>
    <w:p>
      <w:pPr>
        <w:pStyle w:val="Normal"/>
        <w:widowControl w:val="false"/>
        <w:tabs>
          <w:tab w:val="clear" w:pos="720"/>
          <w:tab w:val="left" w:pos="4320"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Раздражительность и частые вспышки гнева отлагают на стенках нервных каналов особый яд, который называется империлом. Таким образом, отсутствие в организме, благодаря раздражительности, защитной силы </w:t>
        <w:softHyphen/>
        <w:t>психической энергии - и отложение в нервных каналах империла приводит к разрушению нервного вещества, что, в свою очередь, ведет не только к одержимости, но ко многим нервным заболеваниям, и даже к такому бичу</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чества, как рак" (А.Клизовский).</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 (П2, с. 390).</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осительно же рака, профилактикой будет, прежде всего, развитие психической энергии как панацеи от всех существующих болезней. И никакие физические средства при современном нездоровом образе жизни (курение, пьянство, мясная пища, объедание и всякого рода излишества) не помогут. Все излишества почти атрофируют психическую энергию, при отсутствии которой человек разлагается" (ОиИ2, с. 17).</w:t>
      </w:r>
    </w:p>
    <w:p>
      <w:pPr>
        <w:pStyle w:val="Normal"/>
        <w:widowControl w:val="false"/>
        <w:tabs>
          <w:tab w:val="clear" w:pos="720"/>
          <w:tab w:val="left" w:pos="4032" w:leader="none"/>
          <w:tab w:val="left" w:pos="46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абет</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о врожденный диабет является болезнью кармической, и потому следует обратить внимание больного, главным образом, на качество его мышления. Именно возвышенное мышление может привести к улучшению здоровья. Обратим внимание на следующие рекомендации, даваемые Учением Живой Этики.</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 действие. Конечно, молоко с содою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 (МОЗ, § 536).</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И.Рерих пишет А.М.Асееву: "Моя мать тоже страдала короткое время от диабета, но совершенно излечилась от него, после того как она прошла курс лечения в одном немецком курорте на Рейне, где ее заставляли есть кислую капусту и, если не ошибаюсь, в моченом виде. Я всегда слышала, что диабет в детском возрасте почти не излечим". Ребенку "можно давать соду четыре раза в день по 1/4 чайной ложки" (ОиИ1, с. 182).</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ледственная сахарная болезнь не поддается лечению" (ОиИ1. с. 233).</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всем Востоке чеснок в большом употреблении, не от этого ли здесь так развит диабет?" (ПЗ, с. 254).</w:t>
      </w:r>
    </w:p>
    <w:p>
      <w:pPr>
        <w:pStyle w:val="Normal"/>
        <w:widowControl w:val="false"/>
        <w:tabs>
          <w:tab w:val="clear" w:pos="720"/>
          <w:tab w:val="left" w:pos="4032" w:leader="none"/>
          <w:tab w:val="left" w:pos="46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сердца</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Оз, ч. 2, гл. 1, § 7).</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 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 (С, § 341).</w:t>
      </w:r>
    </w:p>
    <w:p>
      <w:pPr>
        <w:pStyle w:val="Normal"/>
        <w:widowControl w:val="false"/>
        <w:tabs>
          <w:tab w:val="clear" w:pos="720"/>
          <w:tab w:val="left" w:pos="4032"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Cor Bovis, иначе говоря, сердце быка, - очень распространенное состояние расширения сердца. Причин к тому много, нас может занимать</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ая. Расширение может происходить от переполнения неиспользованной сердечной энергии. Можно сказать, что лица, расширением страдающие,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 Так сердце может быть названо самым ин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ет к распаду духа. Так еще раз самое непостижимо духовное связано с физическим проявлением (С, § 428).</w:t>
      </w:r>
    </w:p>
    <w:p>
      <w:pPr>
        <w:pStyle w:val="Normal"/>
        <w:widowControl w:val="false"/>
        <w:tabs>
          <w:tab w:val="clear" w:pos="720"/>
          <w:tab w:val="left" w:pos="4032" w:leader="none"/>
          <w:tab w:val="left" w:pos="4608" w:leader="none"/>
        </w:tabs>
        <w:spacing w:before="0" w:after="240"/>
        <w:rPr/>
      </w:pPr>
      <w:r>
        <w:rPr>
          <w:rFonts w:eastAsia="Courier New Cyr;Arial" w:cs="Courier New Cyr;Arial" w:ascii="Courier New Cyr;Arial" w:hAnsi="Courier New Cyr;Arial"/>
          <w:sz w:val="24"/>
          <w:szCs w:val="24"/>
        </w:rPr>
        <w:t>"Можно из древности назвать ряд растений, которые давались для устремления сердечной энергии для высших воздействий. Но сейчас, кроме строфанта, не назову, чтобы не вызвать злоупотребления. Строфант не только регулирует, но и концентрирует энергию сердц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 (С, § 563).</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w:t>
        <w:softHyphen/>
        <w:t>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 (Бр, § 353).</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исьме из Кулу Е.И.Рерих пишет, что горные фиалки "употребляются здесь в большом количестве особенно при сердечных заболеваниях, а также при горловых. Также было Указано, что очень хорош при воспалительных процессах и корень ириса" (ПЗ. с. 211).</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овременных лекарств Великий Владыка очень рекомендует... как сердечное средство - корамайн, особенно при усиленном сердцебиении. При перебоях лучшее средство строфант, не более пяти капель два раза в сутки в течение недели" (ОиИ1, с. 310 - 311).</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фант - лучшее средство от сердечного невроза. Дан совет даже без особо видимой причины принимать строфант через каждые две недели, три дня подряд, шесть капель перед сном. В случае особой нервности можно и два раза в день" (ОиЙ2, с. 20).</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фант лучше принимать в каплях и таблетках. Лучшее изготовление его в Париже - "Гранюль де Катильон" ("Granules de Catillon") ... Я принимаю их по две в течение дня, принимала и по четыре. Вспрыскивание строфанта может оказаться немного сильным, кроме того, действие строфанта почти мгновенно, и потому нет особой нужды во вспрыскивании его. На себе испытала его молниеносное действие в серьёзном случае и при сравнительно большой дозе в 15 капель" (ОиИ1, с. 347).</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фант - замечательное средство не только от сердечных заболеваний, он особенно важен тем, что укрепляет и солнечное сплетение, и нерв вагус, - наши наиболее важные жизненные рычаги.</w:t>
      </w:r>
    </w:p>
    <w:p>
      <w:pPr>
        <w:pStyle w:val="Normal"/>
        <w:widowControl w:val="false"/>
        <w:tabs>
          <w:tab w:val="clear" w:pos="720"/>
          <w:tab w:val="left" w:pos="4032"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напряжении солнечного сплетения он незаменим и способствует мочевой эмиссии. Начинать нужно с очень малых доз, ибо средство это сильное, но благодетельное. Великий Владыка говорит, что строфант полезен и Вам (А.М.Асееву, корреспонденту Е.И.Рерих, врачу - сост.), но только как иммунитет. Вы могли бы принимать три капли строфанта перед посещением заразных больных и тем самым уявились бы на иммунитете. Конечно, строфант не защитит от уже сидящей болезни, но все же он может ослабить ее" (ОиИ1, с. 339).</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амайн много полезнее прочих лекарств. Он регулирует сердечную деятельность. Средство довольно слабое. Но строфант - лучшее средство, ибо оно является предохранителем от многих заразных болезней, как, например, тифозная лихорадка, малярия, также и от рака в желудке, печени и кишечнике... Строфант - датель жизни и входит в рецепт Эликсира Жизни, который принимается и Адептами, оявленными на страстно долгой жизни" (ПвАЗ, с. 236 - 237).</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часто гипертония является следствием отказа от Высшего мышления и может быть в еще обратимой стадии излечена пробуждением Высшего Манаса" (Н.Уранов. Жемчуг исканий, § 155).</w:t>
      </w:r>
    </w:p>
    <w:p>
      <w:pPr>
        <w:pStyle w:val="Normal"/>
        <w:widowControl w:val="false"/>
        <w:tabs>
          <w:tab w:val="clear" w:pos="720"/>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териосклероз</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АИ. § 487).</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фант излечивает даже грудную жабу и полезен при артериосклерозе. Этот бич уносит сейчас большое число полезнейших людей. Также соли лития растворяют мочевую кислоту и могут уничтожить кристаллы, которые появляются в моче при артериосклерозе. Они имеют удлиненную, кубическую форму. Моча такая обладает запахом, напоминающим запах спаржи или яда аспарагина.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териосклероз можно лечить солями лития. Но в общем это заболевание плохо поддается лечению. Можно начать давать соли лития с одной кофейной ложечки на стакан воды и довести дозу до столовой ложки на один прием. Принимать два раза в день. Продолжать лечение три недели. Но необходима некоторая осторожность, ибо некоторые люди не воспринимают солей лития. Их солнечное сплетение протестует. Но такие индивидуумы безнадежны. Такой артериосклерозник - подстреленная птица, и летать он уже не может. Их лучше не лечить, но предоставить изживать свой век, не мучая их. После трех недель приема солей лития нужен отдых в три месяца, затем снова три недели принятия солей (ту же дозу) и снова три месяца отдыха, после чего закончить лечение новым трехнедельным курсом солей. Так курс лечения возьмет около года. Диета при этом, конечно, лучше легкая, но обычная, только при уменьшении жиров и воздержании, если возможно, от курения, хотя бы неполного, вино тоже в ограниченном количестве. Также необходимо довольно сильное слабительное для постоянного очищения желудка - лакрица или эпсом соли. Но лечение, конечно, заключается в солях лития и в строфанте. Причем строфант можно начать с семи капель, ибо уплотненные стенки артерий не вбирают так легко. Строфант нужно давать на ночь, немного раньше слабительного" (ОиИ1, с. 340 - 341).</w:t>
      </w:r>
    </w:p>
    <w:p>
      <w:pPr>
        <w:pStyle w:val="Normal"/>
        <w:widowControl w:val="false"/>
        <w:tabs>
          <w:tab w:val="clear" w:pos="720"/>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края экзема</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а вопрос о лечении мокрой экземы должна сказать, что этот вид нервной экземы трудно поддается лечению, если настроение больной находится в подавленном состоянии и психическая энергия молчит. Необходимо вызвать эту энергию к действию повышением интереса к культурной деятельности и новой любознательности к познанию. Конечно, следует ей посоветовать молочную диету во всех видах. Лучшее молоко </w:t>
        <w:softHyphen/>
        <w:t>козье, ибо оно содержит наибольший процент психической энергии. Запретите ей все жирные блюда и настаивайте на очищении желудка как можно чаще, хотя бы и каждый день. Хорош лакричный порошок или фруктовые соли "Ино" (Fruit Salt Eno), последние очень приятный напиток. Всегда хорош валериан, два раза в день по 40 капель на прием. Также можно посоветовать строфант, по три капли на прием два раза в день в течение трех дней, затем три дня по четыре капли и целую неделю по пяти, после чего начать спускать в том же порядке. Валериан следует принимать без всяких перерывов. Он как молоко и хлеб для нашего организма.</w:t>
      </w:r>
    </w:p>
    <w:p>
      <w:pPr>
        <w:pStyle w:val="Normal"/>
        <w:widowControl w:val="false"/>
        <w:tabs>
          <w:tab w:val="clear" w:pos="720"/>
          <w:tab w:val="left" w:pos="3168" w:leader="none"/>
          <w:tab w:val="left" w:pos="44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женное место нельзя раздражать никакими мазями, никакими омовениями. Этот вид экземы не терпит влажности. Необходима сухая присыпка. Можно приготовить лучшую присыпку из простого талька или картофельной муки с добавлением сухого порошка из цинка или свинца, но необходимо весьма тщательно размешать эту смесь. Пропорция - кофейная ложечка сухого порошка на чайную чашку. Сначала, может быть, лучше испробовать цинк, ибо свинец сильнее. Пропорцию цинка можно увеличить до чайной ложки. Следует следить, чтобы присыпка не вызывала раздражения, но была бы приятна. В случае легкого раздражения пропорция цинка или свинца может быть уменьшена. Присыпать густо, особенно на ночь, и прикрывать легким полотняным бинтом. Днем следует повторять присыпку и не опасаться это делать часто. Важно держать пораженное место в полной изолированности от всякой влажности. И не опасаться заражения, ибо цинк, и свинец, и тальк - хорошая дезинфекция. Но скрывать нельзя, что процесс заживления медлителен и может взять несколько месяцев. Лучшим средством все же будет повышение деятельности психической энергии" (ОиИ1, с. 338 - 339).</w:t>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овременных лекарств Великий Владыка очень рекомендует пенициллин, который особенно хорош при накожных заболеваниях, таких, как пеллагра, мокрая экзема, и др. Конечно, пенициллин прекрасно действует против воспаления легких" (ОиИ1, с. 310 - 311).</w:t>
      </w:r>
    </w:p>
    <w:p>
      <w:pPr>
        <w:pStyle w:val="Normal"/>
        <w:widowControl w:val="false"/>
        <w:tabs>
          <w:tab w:val="clear" w:pos="720"/>
          <w:tab w:val="left" w:pos="3168"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лярия</w:t>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письма Е.И.Рерих: "Привожу еще одно прекраснейшее и лучшее лечение от малярии.</w:t>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натощак ежедневно съедать пять средних луковиц с одной головкой чеснока и три стручка красного перца в течение трех и даже четырех недель, не опасаясь ожога гортани. Молоко с небольшой щепоткой соды поможет от ожога пищевода. На ночь слабительное-лакрица или фруктовые соли "Ино". Диета должна быть облегчена. Мясо не рекомендуется, но куриный суп можно. Хороши все каши" (ОиИ1, с. 341).</w:t>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лечении малярии рекомендуется ЛУК, именно пятьшесть средних луковиц с одной головкой чеснока и одним стручком красного перца. Лук полезнее чеснока, ибо он является и возбудителем пищеварительных соков, чеснок же прибавляется для усиления дезинфекции" (ОиИ1, с. 347).</w:t>
      </w:r>
    </w:p>
    <w:p>
      <w:pPr>
        <w:pStyle w:val="Normal"/>
        <w:widowControl w:val="false"/>
        <w:tabs>
          <w:tab w:val="clear" w:pos="720"/>
          <w:tab w:val="left" w:pos="3168"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атентованных лекарствах</w:t>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в физической медицине патентованные средства признаются сейчас просвещенными врачами очень опасными. В Америке были обнаружены частые случаи губительного отравления от приема патентованных лекарств. Тем более нужна осторожность в методах там, где мы прикасаемся к тончайшим энергиям. Но грубость современного сознания поразительна, и к тончайшим проявлениям оно пытается подойти с топором" (П2, с. 321).</w:t>
      </w:r>
    </w:p>
    <w:p>
      <w:pPr>
        <w:pStyle w:val="Normal"/>
        <w:widowControl w:val="false"/>
        <w:tabs>
          <w:tab w:val="clear" w:pos="720"/>
          <w:tab w:val="left" w:pos="3168"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мешны все нападки на гомеопатию и пр. в наше время, когда лучшие умы среди врачей в Англии и Америке возвращаются к старинным народным средствам, не входящим в узаконенную фармакопею. Именно сейчас начинается поход против патентованных средств. Даже здесь у нас газеты полны объявлениями о возвращении к старинным методам лечения. Так пусть тот, кто отстаивает патентованные средства, знает, что именно светлые умы поняли весь страшный вред готовых отрав, представляющих такое доходное дело для торговцев и для похоронных бюро" (ПЗ, с. 210).</w:t>
      </w:r>
    </w:p>
    <w:p>
      <w:pPr>
        <w:pStyle w:val="Normal"/>
        <w:widowControl w:val="false"/>
        <w:tabs>
          <w:tab w:val="clear" w:pos="720"/>
          <w:tab w:val="left" w:pos="3168"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цинский Совет в Америке признал, что патентованные лекарства во многих случаях причиняли большие осложнения и даже смерть пользовавшимся ими. Так недавно было констатировано несколько смертей от приема пирамидона и аспирина, потому сейчас выпущено новое и якобы более безобидное средство. Но кто может гарантировать, что это новое и столь рекламированное средство - генаспирин - не окажется через</w:t>
      </w:r>
    </w:p>
    <w:p>
      <w:pPr>
        <w:pStyle w:val="Normal"/>
        <w:widowControl w:val="false"/>
        <w:tabs>
          <w:tab w:val="clear" w:pos="720"/>
          <w:tab w:val="left" w:pos="2160" w:leader="none"/>
        </w:tabs>
        <w:rPr/>
      </w:pPr>
      <w:r>
        <w:rPr>
          <w:rFonts w:eastAsia="Courier New Cyr;Arial" w:cs="Courier New Cyr;Arial" w:ascii="Courier New Cyr;Arial" w:hAnsi="Courier New Cyr;Arial"/>
          <w:sz w:val="24"/>
          <w:szCs w:val="24"/>
        </w:rPr>
        <w:t>некоторое время еще более вредным при некоторых скрытых заболеваниях? Кто может сказать, сколько смертей произошло от приема патентованных лекарств? Просвещенные и опытные врачи говорят, что каждый случай должен быть рассмотрен индивидуально. ... Конечно, лабораторные анализы выделений не только полезны, но необходимы при каждом мало-мальски серьезном заболевании. 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Вспоминаются мне два наших домашних врача в России - один доктор Двукраев, занимавший во время войны высокий пост главнокоманд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лучае не отравлять организм патентованными ядами. За это и по сей час храню в сердце великую благодарность к этим истинно просвещенным целителям, оградившим мою семью от страдания" (ПЗ, с. 271).</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отребление некоторых лекарств равняется отравлению. Нужно пересмотреть составные лекарства. Рядом с такими отравами забыты те, как ценный бальзам, который вы знаете. Нужно не отринуть жизнедателей, как бы противники не восставали" (МОЗ, § 504).</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 (МОЗ, § 523).</w:t>
      </w:r>
    </w:p>
    <w:p>
      <w:pPr>
        <w:pStyle w:val="Normal"/>
        <w:widowControl w:val="false"/>
        <w:tabs>
          <w:tab w:val="clear" w:pos="720"/>
          <w:tab w:val="left" w:pos="216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действие Тонкого Мира на мир плотный</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ые гости, помимо внимания к ним, толпятся в середине жизни. Конечно, им не всегда легко проникнуть к разным людям; тогда наши земные гости служат проводниками.</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личные слои трудно сообщаются, но аура, оставленная пришедшими или слугами, составляет мост для невидимых гостей. Достоинство их очень различное - от касания мотылька до пасти тигра. Потому практичнее допускать меньше людей в спальню и рабочую комнату, если ваша собственная аура уже достаточно стойкая.</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опасны воспитатели детей, приходящие в самом ужасном обществе.</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ие посылки часто парализуются присутствием нянек и сиделок.</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самодеятельность всегда полезна. И еще надо обращать внимание на секретарей, они погубили столько дел.</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и, сами, сами - и можно быть спокойным за качество своей эманации" (Оз, ч. 3, гл. 6, § 18).</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я могут быть или тонкие, или соединенные с плотным миром. 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 (МОЗ, § 473).</w:t>
      </w:r>
    </w:p>
    <w:p>
      <w:pPr>
        <w:pStyle w:val="Normal"/>
        <w:widowControl w:val="false"/>
        <w:tabs>
          <w:tab w:val="clear" w:pos="720"/>
          <w:tab w:val="left" w:pos="21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итель "говорил: "Каждый человек беспрестанно находится в трех битвах".</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может воображать себя в полном покое, но на самом деле он будет принимать участие в трех битвах одновременно.</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 (Н, § 161).</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ближение к Свету требует от нас не только чистоты моральной, но и физической чистоплотности. Именно, на известных ступенях духа совершенно необходима физическая гигиена. Так никакие животные не допускаются в жилые комнаты. Даже птицы не могут находиться в спальне. Все низшее привлекает низшее. ...</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собаки и птицы не хороши, то что же сказать о кошках, которые вообще рассматриваются как сущности, определенно принадлежащие к темным группировкам?! Следует любить и жалеть животных, но отвратительно наблюдать проявляемую к ним извращенную сентиментальность среди некоторых типов людей" (П2, с. 71 - 72).</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нужно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 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им подвергались все вставшие на путь самоусовершенствования.</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сердечном обращении к Вел. 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дить друзей о такой опасности. Конечно, во время особых космических периодов и токов, способствующих яркому проявлению низших слоев Тонкого Мира, хорошо ставить перед сном у кровати сосуд с горячей водой с несколькими каплями эвкалиптовой эссенции или масла. Тонкие жители особенно чувствительны к ароматам" (ПЗ, с. 379 - 380).</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поступки и мысли навеваются людям из тонких сфер. Высокие духи никогда не употребляют мысль во зло человеку, но злые используют ее для своих темных целей. Понимание такой опасности уже предполагает</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щиту от нее.</w:t>
      </w:r>
    </w:p>
    <w:p>
      <w:pPr>
        <w:pStyle w:val="Normal"/>
        <w:widowControl w:val="false"/>
        <w:tabs>
          <w:tab w:val="clear" w:pos="720"/>
          <w:tab w:val="left" w:pos="2160" w:leader="none"/>
        </w:tabs>
        <w:spacing w:before="0" w:after="240"/>
        <w:rPr/>
      </w:pPr>
      <w:r>
        <w:rPr>
          <w:rFonts w:eastAsia="Courier New Cyr;Arial" w:cs="Courier New Cyr;Arial" w:ascii="Courier New Cyr;Arial" w:hAnsi="Courier New Cyr;Arial"/>
          <w:sz w:val="24"/>
          <w:szCs w:val="24"/>
        </w:rPr>
        <w:t>"...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 (П2</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с. 174).</w:t>
      </w:r>
    </w:p>
    <w:p>
      <w:pPr>
        <w:pStyle w:val="Normal"/>
        <w:widowControl w:val="false"/>
        <w:tabs>
          <w:tab w:val="clear" w:pos="720"/>
          <w:tab w:val="left" w:pos="2160" w:leader="none"/>
        </w:tabs>
        <w:spacing w:before="0" w:after="240"/>
        <w:rPr/>
      </w:pPr>
      <w:r>
        <w:rPr>
          <w:rFonts w:eastAsia="Courier New Cyr;Arial" w:cs="Courier New Cyr;Arial" w:ascii="Courier New Cyr;Arial" w:hAnsi="Courier New Cyr;Arial"/>
          <w:sz w:val="24"/>
          <w:szCs w:val="24"/>
        </w:rPr>
        <w:t>"...Помимо явного одержания существует еще и другая опасность, менее острая, но вредная тоже, - это мысленное внушение со стороны темных. Оно тоже идет по созвучию. Как только недостойные или низкие мысли и вообще мысли отрицательного свойства, мысли, лишенные света, начинают шевелиться в сознании, темная рука тотчас же пользуется этими моментами слабости, чтобы подбросить свои "мохнатые шарики". Дверями открытыми, мостом проникновения можно назвать недостойные мысли, ибо имеющему их тотчас же дается добавление со стороны темных шептунов. Они постоянно следят и особенно за каждым коснувшимся Света, чтобы потушить каждую его искорку. Контроль над мыслью необходим как защита от вторжения тьмы. Не сама по себе опасна негодная мысль, но опасна она ка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агнит, открывающий возможность приближения мыслей, сознательно подбрасываемых темными. Защита нужна, как таран, разбивающий волны низкопробных пространственных мыслей. Главная опасность - со стороны Незримого Мира. Невежды его отрицают, чтобы тем более яро поддаваться его воздействию и быть, вследствие этого, тем более беззащитными. Откуда же столько психических неуравновесий, болезней и зла? Как же иначе могут усилить себя разрушители всех лучших начинаний, как не воздействием сильным и ухищренным на психику отрицателей? Отрицается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ставится тем человек в совершенно беззащитное положение со стороны сильного, тонкого и изощренного в злоделании врага. Этим убийственно отрицание, отсюда столько несчастных, не знающих, как и откуда вползает в их сознание тьма" (ГАИ, 1963, § 361).</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ережемся от вторжения чуждых сознаний, которые отовсюду, как из плотного, так и из астрального мира, стремятся прильнуть к магниту зажженного сердца. Они опустошают и вампиризируют сердце. Они бессознательно часто, но упорно и назойливо как бы прилипнуть хотят и установить ближайший контакт. Въедливы очень и очень вредны не столько тьмою, сколько способностью высасывать и пожирать силы. Так и зовем их - пожирателями. Не устанем твердить, сколь же нужны от них постоянный дозор и готовность к охране драгоценной энергии Агни, столь нужной для многих, действительно нуждающихся в ней и имеющих законное право на помощь, ибо не развеют по ветру ее" (ГАИ. 1963. § 363).</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ота мыслей и возвышенные чувства являются мощной защитой от тьмы. Если же рядом находится человек, через которого воздействуют развоплощенные злые сущности, то следует направить огненный луч ему за спину и поразить сущностей.</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бодро и твердо, не дозволяя духу поникнуть, говорить себе всякий раз, когда повторные попытки тьмы стремятся сломить его силу: "Ну что же, померяемся силой опять и опять победим", ибо непобедим дух, когда призван и когда осознан источник этой неиссякаемой мощи. Для собирания в фокус всех сил духа можно вспомнить моменты подъема и взлетов, можно вспомнить, сколько препятствий уже одолено и сколько накоплено силы. Концентрация огненных энергий в нужный момент для приложения их в фокусе воздействия - необходимое условие для достижения желаемых результатов. Вы знаете, знают и супротивники темные ваши о напряженной борьбе двух начал - Света и тьмы, - но исполнители и жертвы темных воздействий слепы и ни о чем даже и не подозревают. Вы - зрячие среди слепых. И пока зоркость не оставляет вас, борьба будет успешна. Но стоит забыть лишь на миг, что за спиной исполнителей темных и злостных</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ушений стоят служители тьмы разных степеней, как оружие Света выпадает из ваших рук, и темные злоделатели становятся неуязвимыми. Если что-то идет или делается вам во вред, знайте крепко, всегда и неотменно, что за этим стоят темные силы и служители их, прячущиеся за послушными спинами исполнителей всех этих ухищрений. Удар надо наносить по ним, а не по исполнителям, которые часто и не подозревают о происходящем и о том, что они являются слепыми орудиями тьмы" (ГАИ, 1964, § 189).</w:t>
      </w:r>
    </w:p>
    <w:p>
      <w:pPr>
        <w:pStyle w:val="Normal"/>
        <w:widowControl w:val="false"/>
        <w:tabs>
          <w:tab w:val="clear" w:pos="720"/>
          <w:tab w:val="left" w:pos="2160" w:leader="none"/>
        </w:tabs>
        <w:spacing w:before="0" w:after="240"/>
        <w:rPr/>
      </w:pPr>
      <w:r>
        <w:rPr>
          <w:rFonts w:eastAsia="Courier New Cyr;Arial" w:cs="Courier New Cyr;Arial" w:ascii="Courier New Cyr;Arial" w:hAnsi="Courier New Cyr;Arial"/>
          <w:sz w:val="24"/>
          <w:szCs w:val="24"/>
        </w:rPr>
        <w:t>"Вы спрашиваете, почему, когда говорите об исполнении ваших желаний или успешном завершении дела, часто бывает, что это сопровождается неудачей и даже разрушением достигнутого. Первую причину указали правильно - темные, которые на страже всегда, легче всего получают информацию, когда мысль выражена словами и произносится вслух. Даже начертания или запись читается легче, чем улавливается мысль. В Тонком Мире можно ограждать свои мысли. Но произнесенное слово, подобно вывеске или плакату, - доступно всем. Правда, когда касае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но высших понятий или выражено в символах, понимание затруднено. Таким образом, никогда не выражайте вслух того, о чем не хотели бы информировать темных. Пространство имеет глаза и уши, и не всегда принадлежат они светлым или дружественно настроенным существам. Будучи оповещены об удаче, они тотчас же принимают меры к тому, чтобы уничтожить благие следствия" (ГАИ. 1964. § 378).</w:t>
      </w:r>
    </w:p>
    <w:p>
      <w:pPr>
        <w:pStyle w:val="Normal"/>
        <w:widowControl w:val="false"/>
        <w:tabs>
          <w:tab w:val="clear" w:pos="720"/>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м, где луч вашей мысли на страже, там темные особенно не стремятся себя уявлять, чтобы не попасть под его вибрации, но везде, где могут и где не ожидают, что он будет направлен на них, там они действуют. Поэтому каждому действию полезно послать охраняющую мысль, как бы подготовляя для него благоприятную почву. Для этого надо держаться за Меня каждую минуту во всех шагах. Хорошо знаете, что это необходимо, и все же, когда наступает время действия, забываете следовать Указу. Происходит это от неопытности и непонимания того, что в одиночку не справиться с тьмой и не парализовать ее ухищрений. Сила тьмы в том, что действует с Тонкого Плана, но через плотный, через живых людей и прочих возможных посредников. Обращали ли внимание, как легко бьются и портятся вещи, словно валясь из рук, когда приближается одержимый. Итак, всякому действию предпошлем мысли о совместном со Мною его выполнении" (ГАИ, 1964, § 462).</w:t>
      </w:r>
    </w:p>
    <w:p>
      <w:pPr>
        <w:pStyle w:val="Normal"/>
        <w:widowControl w:val="false"/>
        <w:tabs>
          <w:tab w:val="clear" w:pos="720"/>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 это магнит, постоянно притягивающий из пространства энергии Света или тьмы и потому служащий не только приемником, но и передатчиком этих энергий. Он является как бы каналом, передающим воздействия тьмы или Света. Светлая аура привлекает из Тонкого Мира носителей светлых излучений, темная - носителей тьмы. И светляки, и темные часто могут быть и бессознательными проводниками, или каналами, соответствующих энергий. Человек с несветлыми излучениями, соприкасаясь с другими людьми, может сознательно и не желать им зла, но темная свора, которую он привлекает, часто пользуется им как проводником, или каналом, передачи, по которому хвостатые наносят вред светлякам и особенно служителям Света. Об этом всегда надо помнить и всегда быть на страже. Темные очень часто действуют именно через таких бессознательных помощников. Носитель Света всегда является мишенью для темных нападений. Причем для этой цели используют людей, животных, насекомых и различные предметы. Сами прямо подойти темные твари не смеют и поэтому пользуются теми, за кем прячутся и кого могут использовать. Уже замечали не раз, что стоит подумать или произнести имена некоторых людей, являющихся такими каналами, как тотчас же через них подбрасывается темными вред. Пусть будет он мал и незначителен, но самый факт очень показателен и красноречив. От соприкосновения с такими передатчиками порою невозможно уклониться, и тогда Говорим: "Будьте зорки и устремите мысли свои к Иерархии Света". Имена некоторых людей не следует поминать именно по этой причине. Сереньких и темненьких темные не трогают, ибо они им не интересны своей незначительностью, но несущего Свет они будут терзать всегда. И чем больше Свет, тем напористее нападки. От опасности Охраняем, но досаждать бесы все же будут. Используют порою они и неплохих людей, и</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друзей Учения, действуя мыслью. Мысли дурные не так уж трудно подбросить даже хорошему человеку, если не установлен над мыслью контроль. Темная аура привлекает из пространства тьму по созвучию. Светоносная аура привлекает внимание и злобу темных тварей изза ненависти их к Свету. Это привлечение происходит уже не по созвучию, а в силу антагонизма. В первом случае - магнитное сочетание с энергиями тьмы, во втором - столкновение двух противоположных начал и борьба. Тушители Света нападают на несущих его потому, что в сумерках жизни сияющая аура является ярым диссонансом с окружающей их средою и имеет свойство рассеивать и испепелять тьму" (ГАИ, 1967, § 517).</w:t>
      </w:r>
    </w:p>
    <w:p>
      <w:pPr>
        <w:pStyle w:val="Normal"/>
        <w:widowControl w:val="false"/>
        <w:tabs>
          <w:tab w:val="clear" w:pos="720"/>
          <w:tab w:val="left" w:pos="201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ергетический вампиризм и защита от него</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растения.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 (АИ, § 61).</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АИ, § 311).</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 Только сердце непрестанно подает знаки, и люди обычно не желают знать их" (С, § 546).</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ледует насиловать энергию, если почуете такое существо" (А, § 434).</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обмен энергие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Normal"/>
        <w:widowControl w:val="false"/>
        <w:tabs>
          <w:tab w:val="clear" w:pos="720"/>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виды вампиризма не что иное, как невежественная распущенность" (А, § 436).</w:t>
      </w:r>
    </w:p>
    <w:p>
      <w:pPr>
        <w:pStyle w:val="Normal"/>
        <w:widowControl w:val="false"/>
        <w:tabs>
          <w:tab w:val="clear" w:pos="720"/>
          <w:tab w:val="left" w:pos="345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о так называемых пожирателях воздуха, но могут быть также пожиратели психической энергии и пространственных токов. Много причин к такому неравновесию. Могут быть причины атмосферные, причины атавистические, причины кармические. Также люди могут подпасть чрезмерному воздействию по причине своих привычек.</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сприятия. Ничто не может быть разрушительнее, нежели пожирание излишка энерги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ычно человек не отдает себе отчета, что он пожирает чрезмерно энергию. Такие люди в некоторых отношениях приближаются к вампирам. Нелегко излечить их, ибо они не признают своей болезни, но такое состояние уже будет болезнью и может быть заразным. Оно начинается настолько неприметно, что сам человек и близкие его не замечают. Не явно становится человек пожирателем. Он иногда испытывает боли, но также может ощущать приливы психической энергии. Такое состояние помогает человеку оказывать влияние на окружающих. Невозможно сказать, что такое состояние всегда вредно, но тонка граница между правильной мощью и избытком напряжения.</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заботился о равновесии всех сил человека. Он говорил: "Золотая мера пусть подскажет нужную мощь"" (Н, § 421).</w:t>
      </w:r>
    </w:p>
    <w:p>
      <w:pPr>
        <w:pStyle w:val="Normal"/>
        <w:widowControl w:val="false"/>
        <w:tabs>
          <w:tab w:val="clear" w:pos="720"/>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ометрия и медицина</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памяти природы имеют доступ все, только люди не знают, как можно воспользоваться этим. Каждый предмет или вещь, в радиусе которого когда-либо что-либо происходило, запечатлевает на себе вибрации света или излучений происходящих явлений, подобно тому, как пленка фотоаппарата запечатлевает вибрации, исходящие от снимаемого предмета. Этим свойством запечатлевания обладает сама материя, из которой состоит окружающий мир. Эти отпечатки или наслоения на вещах или предметах не стираемы временем. Каждый предмет является как бы хранителем запечатленных на нем снимков" (ГАИ, I960, 13 апреля).</w:t>
      </w:r>
    </w:p>
    <w:p>
      <w:pPr>
        <w:pStyle w:val="Normal"/>
        <w:widowControl w:val="false"/>
        <w:tabs>
          <w:tab w:val="clear" w:pos="720"/>
          <w:tab w:val="left" w:pos="3456" w:leader="none"/>
        </w:tabs>
        <w:rPr/>
      </w:pPr>
      <w:r>
        <w:rPr>
          <w:rFonts w:eastAsia="Courier New Cyr;Arial" w:cs="Courier New Cyr;Arial" w:ascii="Courier New Cyr;Arial" w:hAnsi="Courier New Cyr;Arial"/>
          <w:sz w:val="24"/>
          <w:szCs w:val="24"/>
        </w:rPr>
        <w:t>"Думают, что свойство воспринимать вибрации внешних воздействий свойственно людям, животным и растениям и вообще живым организмам. Но воспринимают даже и камни, накаляясь под лучами солнца. Свойством воспринимать и запечатлевать воспринятое обладает вся материя, и бесконечно шире тех рамок, которыми ограничивают ее. Каждый предмет, находившийся долго в обладании человека, может очень многое рассказать тому, кто сумеет спросить и уловить ответ. Все, что происходило с человеком в присутствии этого предмета, может он рассказать, развернув перед спрашивающим сознанием целую фильму происшедших событий. Стены старинных домов, помещений, замков, соборов тоже многое могли бы поведать. Кольца, ожерелья, браслеты, короны хранят в себе все, что происходило в их присутствии. Каждый предмет запечатлевает на себе отложения тех вибраций, которые наслаиваются на него. Вся история Рима запечатлена на сохранившихся в нем камнях, видевших то, что в нем было. Любой предмет два последующих мгновения уже не тот же самый, именно, благодаря как наслоениям от внешних вибраций, так и от перемен, которые беспрерывно идут в нем самом. Значения не имеет, что человек этого не замечает и что нет еще таких аппаратов, которые могли бы отметить эти тончайшие изменения, но они есть, и отрицать их нельзя. Огненная аппаратура некоторых людей явно улавливает эти наслоения прошедших времен на предметах. Даже называют способность эту и процесс психометрией. Не в этом дело, но тяжко и прочно наслаивается на всем окружающем человека не только то, что происходит видимо глазу, но и все его сокровенные мысли и чувства, оставляя за собой фильму свершений. Хроника Акаши существует в пространстве, но отрывки ее запечатлены и на каждом предмете, который является как бы немым свидетелем идущих и прошедших событий. Наслоения эти - от тьмы</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ли Света" (ГАЙ, 1961, § 506).</w:t>
      </w:r>
    </w:p>
    <w:p>
      <w:pPr>
        <w:pStyle w:val="Normal"/>
        <w:widowControl w:val="false"/>
        <w:tabs>
          <w:tab w:val="clear" w:pos="720"/>
          <w:tab w:val="left" w:pos="345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уже было сказано, все предметы, окружающие человека, имеют излучения, которые наслоены их хозяевами. Вещь подвижника светоносна, предмет служителя тьмы отравлен ядовитыми эманациями. Поэтому важно очищать приходящие предметы, так как, находясь около них, человек входит с ними в аурический контакт, что чревато негативными последствиям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е касаться старых вещей, отгоняя в сознании вред накоплений" (Оз, ч. 1, гл. 8, § 4).</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следует сказать, что нужно быть особенно осмотрительными с письмами и рукописям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рукописях. Значение рукописей совершенно забыто. Даже самый простой врач понимает, что инфекция может быть передана на клочке бумаг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честивые короли и святейшие кардиналы этим не раз увеличивали свое благосостояние. Также знаете опыты современных гипнотизеров, когда по приказу читаются закрытые письма. Даже в цирках это показывают без добавления платы. Значит, внешнее и внутреннее значение рукописи велико. Одним трением руки можно заставить прыгать пробочные фигурки. Подумайте, сколько энергии запечатлевается на листе бумаги при кооперации центров.</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 Как же понять разницу? Знанием духа, тем самым, которое решает, где мы можем применить рукопожатие.</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укопись - это рукопожатие на расстоянии" (Оз. ч. 3, гл. 6. § 10).</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Никогда не селитесь на кровавых местах. Новые дела должны быть на новом месте" (О, §</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195). "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 так Наши эманации окружают каждый присланный дар. Потому явление утвержденное Наших посылок всегда может напрячь силы, кому посылаются" (И, § 383).</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очистить ауру предметов, кроме использования масла эвкалипта и мяты, можно окуривать их ладаном или ароматическими палочками розы и сандала.</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любят не только купить много вещей, но и немедленно применить их, забыв, что каждая вещь приносит очень сложные наслоения. Древний обычай окуривать каждую новую вещь имел явное основание. Только он предусматривал не столько наслоение физическое, сколько тонкое со всеми психическими следствиями" (М01. § 221).</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ещах угрожающих следует помнить. Люди еще готовы придавать некоторое значение терафимам, сделанным с целью воздействия. Но ведь многие предметы несут на себе наслоения воздействий. Немало вещей</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делано в час ненависти, утомления, ужаса и отчаяния. Они понесут в мир эти посылки. Если же попадут к владельцу, полному тех же астрохимических явленных условий, они начнут действовать по указанию, им вложенному. ... Для магнетизма естественного не нужно особого чернокнижия. Огонь черный наполняет каждое злобное сердце, - так будем очень внимательны к вещам. Можно вспомнить, как Аполлоний никогда не брал в руки незнакомых вещей. Он сперва внимательно оглядывал их, особенно же, если они были старинные. Когда один ученик хотел надеть кольцо на палец. Учитель предупредил не надевать яда. В кольце оказался сокрытым смертельный яд. Аполлоний добавил: "Такой яд еще менее смертелен, нежели яд сердца". Не следует принимать изречения мудрых, как далекие символы. Часто они имеют прямое значение, которое нужно запомнить и применить.</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не пойдем в лавку за оспенными одеждами, но ведь это будет лишь тысячный вид заразы! Сколько раз твердил, что наслоения мысли гораздо сильнее ядов. Как Огонь наносит патину на сосуды, так же Огонь мысли несмываем, когда напитывает поверхность предмета. Среди очистителей полезен эвкалипт, содержащий много Огня. Каждый живой Огонь так же полезен. Около костров много заразы было уничтожено" (МО], § 367).</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уже знаете, насколько излучения далеко проникают. Старые дома с древней обстановкой необходимо обжить, чтобы излучения наслоенные не были вредны" (А, § 409).</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чувствует магнетизм вещей. Такое качество дается синтезом многих тонких чувствований. Не говорим об изложении истории каждого предмета, ибо слишком многие наслоения могут вносить разновременные указания. Кроме того, не будет счастьем, если люди при каждом касании к предмету будут впадать в повествование о жизни его. Важно, когда можно получить сущность вещи и почуять гармонию ее; особенно важно для жизни, чтобы избегать неприятных вещей.</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предметы испытывают в своем существовании неприятные соседства, влияющие на них. Даже предметы новейшего производства сохраняют излучения мастера. Невозможно погружаться в такие подробности вещей, но всеначальная энергия должна предупредить о сущности окружающих вещей. Не следует оставлять около себя вещи, приносящие гнетущее ощущение.</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Магнетизм вещей сказывается и на изменяющихся кольцах. Напомню о кольце, менявшем цвет в зависимости от события. Магнетизм воды вам известен, но магнетизм некоторых металлов проявляется труднее. Так Мы взяли к себе кольцо, чтобы намагнетизировать его. Не будем называть такие предметы волшебными, они лишь сгармонизированы с всеначальной энергие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лица, их носящего. Не кольцо указывало события, но всеначальная энергия владелицы его. Но чистое серебро вибрирует на всеначальную энергию. Кольцо Урусвати становилось и красным, и черным, и желтым, в зависимости от происходящих событий. Такой опыт происходит у Нас, ибо излучения всеначальной энергии Нами особенно изучаются" (Н, § 85).</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Очень трудно обживать новые стены и новое место, и очень болезненно. Ашрамом называется место, насыщенное эманациями того или тех, кто в нем живет, - накопленные элементы Света кристаллизуются в невидимые, но сильные и устойчивые формы, созвучные своему создателю и представляющие собою как бы цитадель, защищающую его от вредных внешних влиянии. Поэтому обживать новое место так трудно и требу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ремени, пока не образуется защитное поле устойчивых образований психической энергии" (ГАИ. 1964. § 121).</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шрамы ценны накопленными в них кристаллическими отложениями светоносной психической энергии. Знаете хорошо, что каждое новое место надо обжить, прежде чем ваша собственная психическая энергия получит свободу выражения или выявления. Вначале сознание чувствует себя словно в тисках, связанным чуждыми наслоениями нового жилища, если в</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нем жили раньше. Требуется время и напряжение для нейтрализации чужих излучении. Их уничтожить нельзя, но нейтрализовать можно, применив проветривание помещения, эвкалипт, мяту и чистые благие мысли. Меры надо принимать сразу же, не дожидаясь, пока накопленная чужая энергия успеет причинить вред, если она отрицательная" (ГАЙ</w:t>
      </w:r>
      <w:r>
        <w:rPr>
          <w:rFonts w:eastAsia="Courier New" w:cs="Courier New" w:ascii="Courier New" w:hAnsi="Courier New"/>
          <w:sz w:val="24"/>
          <w:szCs w:val="24"/>
        </w:rPr>
        <w:t>. 1965. § 208).</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рачи будут изучать психометрию, они обратят внимание на качество окружающих пациента предметов.</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тупит день, когда люди будут научно различать химические явления наслоений. Не будут говорить о магии или о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авливали правильные санитарные условия" (Н, § 294).</w:t>
      </w:r>
    </w:p>
    <w:p>
      <w:pPr>
        <w:pStyle w:val="Normal"/>
        <w:widowControl w:val="false"/>
        <w:tabs>
          <w:tab w:val="clear" w:pos="720"/>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асность кладбищ</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ладбища являются не только опасным источником всяких зараз и рассадником инфекций, но и местом, где особенно процветает энергетический вампиризм.</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манации кладбища или трупов приносят болезни и убивают" (П2, с. 57).</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ладбища вообще должны быть уничтожены, как рассадники всяких эпидемий" (П2, с. 259).</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 д.</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 (П2, с. 400 - 401).</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омане В.И.Крыжановской "В царстве тьмы" Учитель и ученик посещают кладбище, и между ними происходит следующий разговор:</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читель, что это за мрачные тени, - спрашивает ученик, </w:t>
        <w:softHyphen/>
        <w:t>омерзительные, черные и безобразные: не то люди, не то звери? Вот они бродят и ползают, точно змеи, между памятниками и присасываются к могилам".</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я дару твоего ясновидения в данное время перед тобою недостижимый для прочих вид кладбища. Мрачные и внушающие тебе отвращение тени - это страждущие духи, которые после смерти, вопреки законам чистоты и гармонии, не находят покоя и бродят - измученные и несчастные - вблизи места своего погребения. Свинцовая тяжесть астрального тела и окружающая их плотная, непроницаемая, подобная каменному саркофагу, аура приковывает несчастных к земле. Но здесь также попадаются лярвы и еще более низкие духи, питающиеся разложением".</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избежать процесса разложения, который привлекает множество несовершенных и нечистых духов, желательно сохранять тело умершего не менее 36 часов в холодном помещении или холодильной камере. Это необходимое время для распада эфирного двойника и отделения тонких тел</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а от физической оболочки.</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адо стараться создавать вокруг тела атмосферу чистоты, чтобы воспрепятствовать проникновению темных сущностей. Также хорошо окружать тело цветами, особенно розами. Роза - огненный цветок </w:t>
        <w:softHyphen/>
        <w:t>способствует очищению пространства. В древности также проводились ритуальные омовения с последующим натиранием тела ароматическими маслами.</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 Этот обряд и покров назывался "Тихий Плат"" (П2, с. 240).</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смерти несовершенные духи часто возвращаются к своему разлагающемуся телу, так как сильно привязаны к нему и отождествляют себя с ним. Эта привязанность к земной материи и заставляет их, по утверждению очевидца Д.П.Хотча, опускаться в гроб.</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не хотелось бы сказать слово тем, кто приближается к смерти, </w:t>
        <w:softHyphen/>
        <w:t>обращается Д.П.Хотч к людям. - Мне хотелось бы просить их забыть, как можно скорее, о своих физических телах после той перемены, которую они зовут смертью.</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это ужасное любопытство, заставляющее смотреть на ту вещь, которую мы принимали когда-то за себя! Оно возвращается время от времени с такой силой, что заставляет нас действовать как бы против воли и притягивает нас к ней, к этой вещи. Некоторыми оно завладевает подобно страшной одержимости, и они не могут освободиться от нее, пока остается малейший остаток плоти на тех костях, которые служили для них когда-то поддержкой.</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жите им, чтобы они отбросили от себя всякую мысль о своем теле и переходили бы свободными в новую жизнь. Смотреть назад в прошлое бывает иногда очень полезно, но только не на эти разлагающиеся остатки прошлого.</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деть сквозь гроб возможно потому, что тело, которое мы носим теперь, светится в темных местах и в состоянии проникать через плотную материю. Я сам это делал, но решил никогда не возвращаться и не смотреть на это.</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не хочу потрясать или огорчать вас - я хочу дать вам предупреждение. Это зрелище очень печальное, и возможно, что от многих душ, только что перешедших сюда, оттого и веет такой печалью. Они снова и снова возвращаются к тому месту, которое они не должны бы посещать.</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вам знать, что когда мы усиленно думаем о какомнибудь месте, мы немедленно переносимся туда. Наше здешнее тело так легко, что оно способно следовать за мыслью почти без всякого усилия. Скажите им, чтобы они не делали этого".</w:t>
      </w:r>
    </w:p>
    <w:p>
      <w:pPr>
        <w:pStyle w:val="Normal"/>
        <w:widowControl w:val="false"/>
        <w:tabs>
          <w:tab w:val="clear" w:pos="720"/>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лияние колдовства и черной магии на здоровье</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агии и колдовстве Парацельс писал: "Легко можно было бы дать некие рекомендации, следуя которым всякий сможет убедиться в истинности наших утверждений. Однако люди безнравственные, возможно, воспользуются ими с дурными намерениями; посему едва ли стоит сожалеть, что сведения о том, как один человек может повредить другому, не станут общеизвестны. Но подобные вещи следовало бы знать</w:t>
      </w:r>
    </w:p>
    <w:p>
      <w:pPr>
        <w:pStyle w:val="Normal"/>
        <w:widowControl w:val="false"/>
        <w:tabs>
          <w:tab w:val="clear" w:pos="720"/>
          <w:tab w:val="left" w:pos="1728" w:leader="none"/>
        </w:tabs>
        <w:spacing w:before="0" w:after="240"/>
        <w:rPr/>
      </w:pPr>
      <w:r>
        <w:rPr>
          <w:rFonts w:eastAsia="Courier New Cyr;Arial" w:cs="Courier New Cyr;Arial" w:ascii="Courier New Cyr;Arial" w:hAnsi="Courier New Cyr;Arial"/>
          <w:sz w:val="24"/>
          <w:szCs w:val="24"/>
        </w:rPr>
        <w:t>врачам, дабы научиться распознавать причины некоторых таинственных болезней, знать способы их лечения и противодействовать злому влиянию силою добра. Например, порою колдуны создают изображение человека, которому желают причинить вред, и вбивают гвоздь в ногу этого изображения; при этом злая воля и дурные мысли вызывают у человека сильнейшую боль в ноге,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н не сможет ходить до тех пор, пока гвоздь из изображения не будет вынут. Ныне врач, сталкиваясь с подобным случаем и не ведая, что причиняет боль ноге больного, не может исцелить его; но знай он источник, он использовал бы силу своего воображения для противодействия злу, совершенному сходной силою".</w:t>
      </w:r>
    </w:p>
    <w:p>
      <w:pPr>
        <w:pStyle w:val="Normal"/>
        <w:widowControl w:val="false"/>
        <w:tabs>
          <w:tab w:val="clear" w:pos="720"/>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ою гвозди, волосы, иглы, щетина, кусочки стекла и многие другие предметы, вырезанные или вынутые из тел некоторых больных, тут же замещаются другими подобными вещами, и так продолжается многие недели или месяцы, и врачи оставляют людей этих без помощи и не знают, что делать. Но если бы они разбирались получше в своем деле, то поняли бы, что предметы эти помещаются в тело пациента силою злого воображения колдуна, и, воткнув один из извлеченных предметов в бузину или дуб с той стороны, что обращена к восходящему солнцу, заставили бы его действовать подобно магниту, притягивая злое влияние, и больной исцелился бы" (Парацельс. Магия и колдовство, с. 154 - 155).</w:t>
      </w:r>
    </w:p>
    <w:p>
      <w:pPr>
        <w:pStyle w:val="Normal"/>
        <w:widowControl w:val="false"/>
        <w:tabs>
          <w:tab w:val="clear" w:pos="720"/>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одержимость часто есть следствие магических вызываний. Медиумизм живет рядом с магией" (АИ. § 233).</w:t>
      </w:r>
    </w:p>
    <w:p>
      <w:pPr>
        <w:pStyle w:val="Normal"/>
        <w:widowControl w:val="false"/>
        <w:tabs>
          <w:tab w:val="clear" w:pos="720"/>
          <w:tab w:val="left" w:pos="1728" w:leader="none"/>
        </w:tabs>
        <w:spacing w:before="0" w:after="240"/>
        <w:rPr/>
      </w:pPr>
      <w:r>
        <w:rPr>
          <w:rFonts w:eastAsia="Courier New Cyr;Arial" w:cs="Courier New Cyr;Arial" w:ascii="Courier New Cyr;Arial" w:hAnsi="Courier New Cyr;Arial"/>
          <w:sz w:val="24"/>
          <w:szCs w:val="24"/>
        </w:rPr>
        <w:t>"...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но поверх всех формул стоит энергия сердца. Вс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С, § 556).</w:t>
      </w:r>
    </w:p>
    <w:p>
      <w:pPr>
        <w:pStyle w:val="Normal"/>
        <w:widowControl w:val="false"/>
        <w:tabs>
          <w:tab w:val="clear" w:pos="720"/>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и участники черных лож отлично признают друг друга. Действительно, существуют признаки очевидные. Так, если заметите бесчеловечную жестокость, будьте уверены, что это есть признак темных" (М01, § 75).</w:t>
      </w:r>
    </w:p>
    <w:p>
      <w:pPr>
        <w:pStyle w:val="Normal"/>
        <w:widowControl w:val="false"/>
        <w:tabs>
          <w:tab w:val="clear" w:pos="720"/>
          <w:tab w:val="left" w:pos="1728" w:leader="none"/>
        </w:tabs>
        <w:spacing w:before="0" w:after="240"/>
        <w:rPr/>
      </w:pPr>
      <w:r>
        <w:rPr>
          <w:rFonts w:eastAsia="Courier New Cyr;Arial" w:cs="Courier New Cyr;Arial" w:ascii="Courier New Cyr;Arial" w:hAnsi="Courier New Cyr;Arial"/>
          <w:sz w:val="24"/>
          <w:szCs w:val="24"/>
        </w:rPr>
        <w:t>"...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 (МО], § 620).</w:t>
      </w:r>
    </w:p>
    <w:p>
      <w:pPr>
        <w:pStyle w:val="Normal"/>
        <w:widowControl w:val="false"/>
        <w:tabs>
          <w:tab w:val="clear" w:pos="720"/>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 (М02, § 249).</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пресечение колдовства есть доброе дело. Тем более, что опасность такого воздействия велика. Нужно иметь не только мужество, но готовность духа, чтобы в каждом случае понять, как приступить. Прежде всего нужно разрушить магический круг. Но такое прикосновение требует еще большего огненного напряжения, нежели вложенное заклинателем. Распознание соответствия сил дается чувствознанием. Нельзя без ожогов касаться сильнейшего пламени, но когда огненная энергия превосходит, то не бывает ужасных следствий" (М02, § 257).</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Могут спросить, в чем же главный вред черной магии. Ведь поверх личного вреда должен быть и вред космический? Именно так. Уявление смешения элементов и вызов частей хаоса есть наибольший вред от низших заклинаний.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бширные, чтобы оградить и без того больную планету. Нужно отставить магию вообще" (М02, § 306).</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явление вреда черной магии можно в значительной степени ослабить сознательным противлением. Когда сердце наше подает весть о нападении и черные звезды уявляются, нужно спокойно и без страха обратиться к Иерархии. Многие нападения пресекаются немедленно. Но было бы ошибкой пренебречь естественными знаками сердца" (М02, § 307).</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оно нарушает явления космические, оно вносит смятение в слои надземные. Если колдун не сумел поразить супротивника, это еще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Даже Благодать долетит не в полно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ере, если она попутно будет расходоваться на рассеяние зла. Можно очень остеречь человечество от всякого колдовства" (А, § 28).</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м не нужны колдуны с ореолом ясновидения, продающие крохи ясновидения за деньги. Мы желаем, чтобы истинный йог был добрым сеятелем, служителем общего блага...</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утверждал: "Найдите простейший путь к высшему миру и полюбите его"" (Н, § 953).</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ани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ание - это проникновение сквозь поврежденную заградительную сеть человека злобного существа тонкого плана. Одержание - это бич двадцатого века. Именно теперь, как никогда, оно приобрело массовы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арактер. Почему же возникло это ужасное отемнение дух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вленные на нашу планету для трансмутации земли и ее обитателей космические энергии, токи и лучи действуют двояким образом. Если духовно развитый человек может воспринять эти энергии и преобразиться в положительную сторону, то для угасившего свой дух является опасность одержимости и он может преобразиться в отрицательную сторону. Одни и те же энергии действуют разно, в зависимости от духовного состояния человека. То, что одному полезно, то для другого вредно. ... Так происходит во время смены эпох отбор зрелых плодов человеческой эволюции от незрелых" (А.Клизовский).</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Из всех сокровенных Учений мы знаем, что дух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рови, которые давали им, хотя и на краткий срок, иллюзию жизни" (П1, с. 241).</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е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 (П2, с. 408).</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кий одержатель, как обитатель Тонкого Мира, тонок, осторожен, он старается скрыть свое присутствие и не обнаруживает себя бросающимися в глаза фактами. Лишь пламенное, чуткое сердце ... может сразу распознать, где скрыто одержание. ... Таким чувствознанием обладают и некоторые животные" (А.Клизовски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тяжение развоплощенных духов со злой волей к тому или иному человеку происходит по созвучию. Если в ауре есть прорывы и темные наслоения, свидетельствующие о негативных накоплениях, то они являются магнитом, привлекающим тьму. Аура человека есть документ, который могут читать тонкоматериальные сущности и развитые духи. Аура - это магнит, привлекающий созвучные элементы Света или тьмы. Потому очищение ауры и защита ее чрезвычайно важны.</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допустимо всякое раздражение, гнев, сильные негативные эмоции и мысли, так как они вовлекают человека в астральный вихрь и тем способствуют деформации и пробою заградительной сети.</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Не нужно думать, что лишь бездушные люди и люди с угашенным духом являются жертвами одержимости. Причин, вызывающих одержимость, много, ибо много причин, порождающих повреждение нашей заградительной сети, нашей единственной защиты от темных. Всякое порывание своей заградительной сети, хотя бы случайное и временное, открывает доступ одержателю</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У нормального, здорового физически и духовно растущего человека излучения его ауры идут, как иглы у ежа, прямо перпендикулярно его телу и оканчиваются заградительной пурпурной сетью. Через такую сеть ни один темный проникнуть не может. Но если по каким-либо причинам психика человека не в порядке или расстроено его здоровье, то это тотчас отражается на его ауре. Концы излучений загибаются и опускаются книзу. В ауре получаются провалы, и заградительная сеть повреждается. Через всякую такую щель может</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никнуть темный одержатель" (А.Клизовски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 (О, § 190).</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о 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 (АИ, § 227).</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я. Явление приказа, сильное и поражающее, или изолированность могут облегчить судьбу слабого сердца. Ведь через слабость сердца влезает одержани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Огонь сердца опаляет всех мохнатых госте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каз от Учителя пресекает все возможности, особенно когда отказ произошел в сознании задолго от одержания. Так люди часто пробуждают уже спящие отрицания, и, конечно, последствием, прежде всего, является отказ от Учителя, ибо каждая хаотичность возмущается созиданием и сотрудничеством. В хаотичности заложены зерна зла, которые тяжким опытом подавляются. Но в текущие дни неслыханно много одержимых. Темнота тоже хочет проявиться" (С, § 77).</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Одержание нужно определять очень точно. Не нужно удив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ужно, прежде всего, распознавать, где благо и где вред в сущности своей? Так сердце пламенное сразу распознает, где сокрыто одержание" (С. § 213).</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лучше не давать одержимым оружия и спирта, но так, чтобы он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ьше всего чуяли свою изолированность" (С. § 235).</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мо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М01, § 13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я многих особенностей постепенно выступя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е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 (М01, § 278).</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 (М01, § 280).</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 xml:space="preserve">"Еще скажите врачу: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большого развития </w:t>
        <w:softHyphen/>
        <w:t>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 (М01, § 283).</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мия - так называется огненное понимание одержания. Не только люди могут обладать этим чувствознанием, но и некоторые животные, близкие</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ужно развивать в себе урумию не только для охраны, но и на предмет изгнания одержателя. 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 (М01, § 373).</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мого, что при освобождении тот теряет жизнеспособность. Потому изгнания всегда производят очень осмотрительно. Предварительно наблюдают за питанием больного и з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ый может кончиться полной прострацией" (М01, § 43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ние пророчества говорят: "Когда все затемнится, тогда люди возомнят, что им все дозволено". Именно тьма сделает людей безумными. Дерзание не есть безумие. Каждый дерзающий сознае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Притом вступивший в область безумия вряд ли сможет снова вернуться к мудрому дерзанию. Риши дерзали, подвижники дерзали, но не допускали они безумия, ибо оно прежде всего безобразно. Оно ведет к одержанию со всеми мрачными следствиями.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 (М02, § 41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 (МОЗ, § 46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 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 (А, § 30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ие к высшему миру есть лучшее средство против одержания. Помыслы о высшем мире оказываются лучшим противоядием. Возвышенные</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 не только влияют на нервное вещество, но и очищают кровь. Опыты над составом крови в зависимости от мышления очень показательны" (А, § 306).</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вестно, что каждое злое действие должно быть изжито, но вас спросят: Как происходит справедливость над одержимыми? Кто понесет следствие - одержимый или одержатель?" Кто может разделить, где воля одержателя и заложенная воля в самом одержимом?</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ание происходит, лишь когда доступ открыт. Мало того, до одержания уже зло шепчет и подготовляет слабый дух. У нуждающихся во зле появляются и привлеченные ими сущности. Карма одержимых тяжка!" (А. § 368).</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ужно приучаться к положению врача. Наша внутренняя жизнь полна врачебной деятельности" (Н, § 56).</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всякое отступление от нормы действующих психологических и физиологических законов отражается на ауре человека и может привести к одержанию. Порывание связи с Высшим Началом и отказ от Учителя, пранаяма и приемы хатха-йоги, ведущие к насильственному и преждевременному приоткрыванию некоторых центров, медиумизм, колдовство и черная магия, раздражительность и многие пороки - все это пути, приводящие к одержимости. Достаточно даже вспышки гнева или ослабления своего организма несколькими бессонными ночами, чтобы открыть доступ темному гостю" (А.Клизовски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оль широко в настоящее время практикуемая пранаяма и приемы хатха-йоги для скорейшего развития в себе некоторых высших возможностей, есть прямой путь к одержимости и гибели человека. ... Пранаяма есть дыхание, ведущее к смерти, и физической, и моральной. Прана есть жизненная энергия. Яма - бог смерти. Таким образом, пранаяма есть смерть жизненной энергии. Развитие человека может идти лишь нормальным путем. Как нельзя насильственным путем раскрыть нераспустившийся бутон, не погубив его, точно так же нельзя преждевременно пытаться раскрыть в себе свой божественный лотос высших возможностей, не нанеся себе этим губительного вреда. Пытаться ускорить развитие своих высших способностей для личных эгоистических целей - это значит отдать себя в руки темных и ускорить свою гибель. Законы развития не терпят никакого насилия и торопливости и жестоко карают за нарушение их.</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чно так же не менее опасен в смысле распространения эпидемии одержания медиумизм. Медиумизм не только какое-то достижение, но весьма опасный дефект. Медиум, как сказано в Учении, есть постоялый двор для развоплощенных лжецов. Опасность медиумизма заключается в том, что через медиумов темные силы осуществляют свои планы на земле. Допуская в себя неизвестных обитателей астрального мира, медиум является, в полном смысле слова, передаточной инстанцией и постоялым двором, куда может заехать всякий и, сделав свое дело, уйти. Ведь медиум не знает, кого он допускает в себя, чью волю он исполняет и чью волю передает для исполнения другим. Как правило, нужно признать, что Высшие Светлые Силы никогда для проведения своих планов не пользуются медиумами. Они никогда не насилуют и не порабощают волю человека, как это делают темные одержатели" (А.Клизовский).</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едиумизм, развивая одержимость, является косвенным сотрудничеством с темными силами, то чем будут колдовство и черная магия, должно быть ясно всякому. Учение говорит: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 (М01, § 620).</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наяма, состоящая из задерживания дыхания и концентрирования внимания на определенных центрах, напряжения и вращения их и так далее, конечно, может привести к самым печальным результатам, но если под пранаямой понимать ритмическое и глубокое дыхание, не более пяти-шести минут, один или два раза в день, то оно может принести лишь пользу, ибо люди даже дышать правильно разучились. Усиленная пранаяма развивает низший психизм и медиумизм - эти два антипода истинного духовного развития. ...</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ный путь высшего духовного развития - не насильственное и преждевременное приоткрывание некоторых центров духовного развития, но путь сердца, но полное и безраздельное сердечное устремление к Иерархии Светлых Сил Космоса. Старшие Братья человечества следят за каждым из нас и не замедлят оказать нужную помощь всякому, кто стремлением к Свету и знанию и связью с Иерархией Света подготовил к этому путь.</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Большая опасность стать одержимым угрожает человеку раздражительному, подверженному припадкам гнева. Гнев вообще очень опасное явление. Опасность его не только в том, что в гневе человек, не владея собой, говорит невразумительные и жесткие слова и совершает непоправимые поступки и даже преступления, не только в том, что человек портит свои отношения с ближними, 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главным образом, в том, что во время гнева в человеке выгорает весь запас его психической энергии. Психическая энергия отлагается в человеческом организме крупинками и накапливается медленно, но всякая вспышка гнева - и весь накопленный запас уничтожае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гновенно. Тогда человек, что выгоревшая лампа. Он беззащитен от нападения темных. В его ауре получаются такие проломы, в которые свободно входит одержатель.</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о этим не исчерпываются тяжкие последствия раздражительности и гнева. Раздражительность и частые вспышки гнева отлагают на стенках нервных каналов особый яд, который называется империлом. Таким образом, отсутствие в организме, благодаря раздражительности, защитной силы </w:t>
        <w:softHyphen/>
        <w:t xml:space="preserve">психической энергии - и отложение в нервных каналах империла приводит к разрушению нервного вещества, что, в свою очередь, ведет не только к одержимости, но ко многим нервным заболеваниям, и даже к такому бичу человечества, как рак. Но и это еще не все. Отлагаясь в веществе нервов, империл отравляет не только физическое тело, но и тонкое, астральное тело. Покинув свое физическое тело, раздражительный человек после своей смерти появляется в астральном мире без психической энергии, но с запасом империла. Тогда на него устремляется Пространственный Огонь, который очищает его от своего антипода </w:t>
        <w:softHyphen/>
        <w:t>империла, для того чтобы человек был годен к следующему воплощению.</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претерпевает те муки, о которых христианская религия говорит, как о муках ад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познавание одержимости ... производится по глазам. Двойственное существование человека определяется по особой, бегающей в зрачках одержимого, тени. Учение говорит, что можно отметить (надо полагать, с момента одержания) изменение в походке, голосе и даже в весе. Конечно, все это доступно лишь врачу".</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гнание одержателя может производить лишь высокодуховный врач. Если человек не будет достаточно духовно сильным, то может причинить вред как себе, так и одержимому. "...Изгнание одержателя может иногда окончиться смертью одержимого".</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еликая опасность одержимости состоит в том, что ставшие одержимыми не замечают произошедшей с ними перемены, не сознают того, что стали орудиями низших тварей, отбросов астрального мира, через что сами постепенно становятся отбросами физического мира. Все свои поступки, желания и мысли они считают свойственными своей природе, исходящими из их собственной сущности, тогда как в действительности они внушаются им засевшими в них невидимыми врагами, борьба с которыми для человека является, в полном смысле слова, неосуществимой, так как это была бы борьба человека с самим собою. Лишь духовно развитой человек мог бы осознать наступившую двойственность своей природы и усилием воли освободиться от одержателя, но духовно развитые люди гарантированы от подобной напасти, от позорного допущения в свое тело - Храм Духа </w:t>
        <w:softHyphen/>
        <w:t>разлагающей человека низшей твар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одержимость есть показатель духовного омертвения как отдельного человека, так и всего человечества. Одержимость, которая существовала всегда, ибо всегда существовали разлагающиеся люди, но в наше время принявшая размеры небывалой эпидемии, угрожающей половине населения земного шара, есть прямая угроза существованию человечества и существованию нашей планеты. Дальше такое разложение продолжаться не может, ибо достигло уже предела; каждый второй человек есть или может стать одержимым" (А.Клизовский).</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указывает и способы лечения одержимых.</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степени одержания, которые очень заразительны. Все случаи одержания излечиваются силою психической энергии в контакте с Силою Высшею. Конечно, очень полезны при этом вспомогательные средства, как возвышенная музыка, чудесные ароматы, чистота атмосферы и цвет помещения, конечно, все это должно гармонировать со вкусами пациента. Хорошо ставить около постели на ночь сосуд с горячей водою, в который надо налить несколько капель эвкалиптового масла, это полезно и днем. Но сильная степень одержания не поддается никаким вспомогательным средствам, и нужно воздействие чистой и мощной психической энергии" (П2, с. 162).</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Крыжановская в романе "Маги" дала описание клиники будущего, в которой излечивались одержимые. Главные герои, ученики Высокого Учителя, посещают клинику профессора Иварес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д лечением при помощи специальных приборов и лучей исследовались ауры пациентов. Профессор Иварес объяснял принципы лечения: "Для исследования ауры необходимо ее видеть, а, следовательно, осветить, для чего мы имеем специальные инструменты. Как только определены объем, толщина, степень черноты и состав этой атмосферы, субъект помещается в особую келью, голубую или зеленую, смотря по надобност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елья эта постоянно озарена нужным для пациента светом и пропитана чистым ароматом. Кроме того, в одной из стен проделано окно, выходящее в круглую залу, - голубую или зеленую, - где раздается тихая, гармоническая музыка или глубоко потрясающее серьезное религиозное пение. Залы наши устроены наподобие театральных, кельи изображают</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русы лож и из каждой можно видеть сцену, на которой несколько раз в день кинематограф показывает то живописные виды, то возвышенные сцены самопожертвования, экстаза и так далее, образы и группы идеальной красоты, словом, картины, которые возбуждали бы в больном одни лишь приятные и мирные ощущения.</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Таким образом, наши пациенты окружены мягким светом, гармоничными звуками, чистыми и оживляющими ароматами; а все это вместе взятое потрясает их ауру, убивает и ослабляет микроорганизмы, которые для своего существования нуждаются в острых и зловонных испарениях, резких дисгармоничных звуках, раздражающем запахе крови, в картинах убийства и резни, красном свете страсти и гнев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в возбудителях порока, в тяжелой пряной пище". Вот описание одной из зал, окруженной кельями: "Зала была громадна и обнесена тремя ярусами лож. Сцена в ту минуту была пуста и представления не было, зато посредине ее, почти до самого потолка, бил фонтан воды сапфирового цвета и все было залито мягким голубым светом. Воздух был напоен сочным ароматом - смеси розы с ладаном, - и музыка, действительно, небесная, потрясала каждый нерв могучими аккордами. Пел изумительно стройный хор, и звуки то мощно нарастали</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то замирали в мелодичном шепоте. Эти гармоничные волны, действительно, могли унести душу в горние сферы, а телесные цепи и низменные страсти должны были спасть".</w:t>
      </w:r>
    </w:p>
    <w:p>
      <w:pPr>
        <w:pStyle w:val="Normal"/>
        <w:widowControl w:val="false"/>
        <w:tabs>
          <w:tab w:val="clear" w:pos="720"/>
          <w:tab w:val="left" w:pos="316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сперименты над животными</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ричиняй страдания ни одному живому существу" - так гласит один из принципов духовных школ Тибета.</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атье "Есть ли душа у животных?" Е.П.Блаватская писала, что "хотя на протяжении веков католическая церковь учила, что у животных нет души, ... Св. Павел и ранние Отцы Церкви утверждали обратное. ... Поскольку впоследствии Церковь отказала животным - как существам низшего порядка - в наличии души и бессмертии, то христиане не испытывали особых угрызений совести, нещадно эксплуатируя животных в сельском хозяйстве, охотясь на них для забавы или ради женских прихотей, не говоря уже о скотобойнях. ... В "Нью-Йорк тайме магазин" за 31 декабря 1979 года, например, сообщалось, что ежегодно в Соединенных Штатах проводятся эксперименты над 64 миллионами животных, среди которых 400 000 собак, 200 000 кошек, тысячи лошадей и пони. ...</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Следует отметить, что сторонники теософии на протяжении многих лет играли значительную роль в движении против вивисекции. Одним из таких людей был лорд Хью Даудинг. ... Он выступал в защиту прав животных даже в палате лордов, где 18 июля 1957 года произнес речь о безжалостных экспериментах над животными, получившую широкий общественный отклик. Говоря о месте животных во всеобщей эволюции, об особой ответственности человека, он рассуждает с позиций теософии: "Я убежден, что эксперименты, мучительные для животных, нравственно неприемлемы. Аморально творить зло, ссылаясь на возможные благие результаты, - даже если бы было доказано, что причиняемые животным страдания действительно приносят человечеству какуюто пользу... Я не могу считать эту тему завершенной, не затронув ее эзотерической стороны, а именно - места животного царства в системе мироздания и ответственности человека перед животными, которую люди часто не осознают или же пренебрегают ею... Жизнь едина, и все проявления ее, с коими мы соприкасаемся, восходят по одной эволюционной лестнице. Животные - наши меньшие братья и сестры, они на той же лестнице, что и мы, только несколькими ступенями ниже. Помогать им восходить, а не задерживать их развитие, жестоко пользуясь беззащитностью животных</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w:t>
        <w:softHyphen/>
        <w:t>такова важная составляющая нашей ответственности".</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полне уместно добавить, что Фонд гуманных исследований лорда Даудинга выделил 400 000 долларов десяткам ученых для разработки альтернативных методов исследований, безопасных для жизни животных". ...</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атье "Есть ли душа у животных?" Е.П.Блаватская пишет: "Когда мир</w:t>
      </w:r>
    </w:p>
    <w:p>
      <w:pPr>
        <w:pStyle w:val="Normal"/>
        <w:widowControl w:val="false"/>
        <w:tabs>
          <w:tab w:val="left" w:pos="720" w:leader="none"/>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ймет и убедится, что животные - такие же бессмертные создания, как мы сами, то вивисекция и другие пытки, которым ежедневно подвергают несчастных животных, прекратятся, поскольку правительства будут вынуждены положить конец этой варварской и постыдной практике"" (С.Крэнстон. Е.П.Блаватская: Жизнь и творчество основательницы современного теософского движения, с. 345 - 347).</w:t>
      </w:r>
    </w:p>
    <w:p>
      <w:pPr>
        <w:pStyle w:val="Normal"/>
        <w:widowControl w:val="false"/>
        <w:tabs>
          <w:tab w:val="left" w:pos="720" w:leader="none"/>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психической энергии введут мышление в новое русло, н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ет болезни вообще несуществующими. Пока же, по мере возможности, нужно пресекать жестокости вивисекции и твердить о психической энергии" (МО], § 222).</w:t>
      </w:r>
    </w:p>
    <w:p>
      <w:pPr>
        <w:pStyle w:val="Normal"/>
        <w:widowControl w:val="false"/>
        <w:tabs>
          <w:tab w:val="left" w:pos="720" w:leader="none"/>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восстает против всякого мучительства. Делается это не вследствие слабонервности, но от врожденного сознания, что мучительство не должно быть допущено во имя достоинства человека. Много видов мучительства по отношению к людям и животным. Нужно помнить, что карма мучителей весьма тяжка. Утверждения законных мучительств не могут оправдать все несправедливости творимые" (Н, § 58).</w:t>
      </w:r>
    </w:p>
    <w:p>
      <w:pPr>
        <w:pStyle w:val="Normal"/>
        <w:widowControl w:val="false"/>
        <w:tabs>
          <w:tab w:val="left" w:pos="720" w:leader="none"/>
          <w:tab w:val="left" w:pos="3600"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очень наблюдаем жизнь животных. У Нас имеются собаки, козы, яки, кони и некоторые мелкие животные и птицы. Мы не только изучаем их психическую энергию, но и применяем их в опытах врачебных. Конечно, не допускаем вивисекцию или мучительство, но главная задача в их психической энергии. Мы не обучаем их насильственно, но проникаем в мир их мышления. Только при таком приближении можно ожидать доверия" (Н, § 343).</w:t>
      </w:r>
    </w:p>
    <w:p>
      <w:pPr>
        <w:pStyle w:val="Normal"/>
        <w:widowControl w:val="false"/>
        <w:tabs>
          <w:tab w:val="left" w:pos="720" w:leader="none"/>
          <w:tab w:val="left" w:pos="3600"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3.</w:t>
      </w:r>
    </w:p>
    <w:p>
      <w:pPr>
        <w:pStyle w:val="Normal"/>
        <w:widowControl w:val="false"/>
        <w:tabs>
          <w:tab w:val="left" w:pos="720" w:leader="none"/>
          <w:tab w:val="left" w:pos="3600"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ользование психической энергии для профилактики болезней</w:t>
      </w:r>
    </w:p>
    <w:p>
      <w:pPr>
        <w:pStyle w:val="Normal"/>
        <w:widowControl w:val="false"/>
        <w:tabs>
          <w:tab w:val="left" w:pos="720" w:leader="none"/>
          <w:tab w:val="left" w:pos="3600"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w:t>
      </w:r>
    </w:p>
    <w:p>
      <w:pPr>
        <w:pStyle w:val="Normal"/>
        <w:widowControl w:val="false"/>
        <w:tabs>
          <w:tab w:val="left" w:pos="720" w:leader="none"/>
          <w:tab w:val="left" w:pos="3600"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 универсальная мощь. Она пронизывает всю Вселенную и содержится в каждом разумном существе, в каждом атоме, в каждой молекуле. Сознание и разум человека обладают высшим качеством и наибольшей силой психической энергии. Психическая энергия - это сила, способная приводить в действие даже природные стихии. Следовательно, человечество, как носитель ее, способно управлять природными процессами в космическом масштабе. Но как оно на самом деле распоряжается этой вселенской силой?! Землетрясения, наводнения, ураганы, засухи, эпидемии - вот показатели того, каков качественный уровень общественного сознания.</w:t>
      </w:r>
    </w:p>
    <w:p>
      <w:pPr>
        <w:pStyle w:val="Normal"/>
        <w:widowControl w:val="false"/>
        <w:tabs>
          <w:tab w:val="left" w:pos="720" w:leader="none"/>
          <w:tab w:val="left" w:pos="3600"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а по себе психическая энергия нейтральна. Это просто космическая сила, наполняющая все мироздание. Но проходя через сознание человека, обладающего способностью различать добро и зло, психическая энергия приобретает новое качество - моральноэтическое. Именно это качество соответствует уровню духовного развития человека. А от уровня духовного развития зависит, будем мы служить добру или злу.</w:t>
      </w:r>
    </w:p>
    <w:p>
      <w:pPr>
        <w:pStyle w:val="Normal"/>
        <w:widowControl w:val="false"/>
        <w:tabs>
          <w:tab w:val="left" w:pos="720" w:leader="none"/>
          <w:tab w:val="left" w:pos="3600"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мысль, каждое чувство человека энергетичны - это и есть психическая энергия, излучаемая в пространство человеческим сознанием. Эгоистические, низкие мысли рождают отрицательное психоэнергетическое поле. Высокодуховные, альтруистические мысли и устремления представляют собой светлую жизнедательную энергетику, гармонизирующую все - и общественные отношения, и природный процессы" (Н.Е.Самохина.</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ая Этика о путях духовной эволюции индивида и социума. - В кн.: Материалы международных общественно-научных конференций (1993 -1994).</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ая Этика рассматривает психологию прежде всего как науку о психической энергии.</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е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именно врач как жрец науки вносит в дома знание Мира Света" (А. §226).</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АИ, § 546).</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накопленная и организованная - лучшая защита от всех возможных нападений.</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пользоваться своим сокровищем?</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рудно накоплять энергию Тероса, также не трудно вызывать ее наружу. Также не нужно терять сознание в решительный час, когда недалеко до смертного глаза. Йог не убивает животного по своей воле, но злая воля разбивается о щит Тероса. Нужно понять, что не насильственная воля, но накопления Чаши дает и защиту, и воздействие" (АИ, § 565).</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й лучшей защитой не только от болезней, но и от явлений вражеских всегда будет сознательное применение психической энергии.</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витие ее есть самая насущная задача человечества" (АИ, § 569).</w:t>
      </w:r>
    </w:p>
    <w:p>
      <w:pPr>
        <w:pStyle w:val="Normal"/>
        <w:widowControl w:val="false"/>
        <w:tabs>
          <w:tab w:val="left" w:pos="720" w:leader="none"/>
          <w:tab w:val="left" w:pos="3600"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ономия сил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ергия, и нельзя восполнить излишнее расходование ее. Просто нужно особенно беречь Огонь божественный" (МО], § 641).</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ъем и упадок психической энергии обуславливаю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ся нагнетением высших центров, высшими устремлениями и высшими чувствами.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 (МОЗ, § 399).</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лишь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 (МОЗ, § 414).</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А, § 353).</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 (А, § 354).</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ая мощь, временно названная психической энергией, даст человеку путь к счастью будущего" (А, § 371).</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А. § 561).</w:t>
      </w:r>
    </w:p>
    <w:p>
      <w:pPr>
        <w:pStyle w:val="Normal"/>
        <w:widowControl w:val="false"/>
        <w:tabs>
          <w:tab w:val="left" w:pos="720" w:leader="none"/>
          <w:tab w:val="left" w:pos="3600"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 люди при эпидемиях заражаются, другие - не заражаются вовсе. Причину будем искать в активности и силе психической энергии. При нападении врага страна мобилизует силы свои для защиты. При нападении болезнетворных организмов тело и дух собирают энергию Агни для противостояния и защиты от заражения. Когда собраны силы и стража кругом, ослаблять или прерывать дозорность нельзя. Объявляется как бы осадное положение организма. Дыхание усиливается, причем тело окружается защитной вуалью, и особенно при соприкосновении с больными. Напрягается связь с Иерархией. Свет защищает систему от вторжения тьмы или болезни, которая вторгается в незащищенные организмы, вызывая заболевание, разновесие, дисгармонию и отемнение и психики и физического тела. Чем больше напряжена психическая энергия, тем выше защищенность организма.</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ое, не давать зародышам болезни развиваться. Они есть во многих организмах, но в одних, в благоприятной среде, развиваются и поражают ткани и органы, в других - не могут поднять головы. Если братья милосердия бесстрашно и не заражаясь входили в чумные очаги, значит, их защищенность и передача сознания по Иерархии были велики. Человек обладает мощной батареей огненных энергий, они защищают его от всевозможных болезней, если он может привести их в действие. Рамакришна заболел не потому, что не мог защититься или что энергии Агни у него было мало, а потому, что он щедро расходовал ее поверх законной нормы и себя не щадил. Эпидемия поражает народ, когда поникает в нем Свет Агни" (ГАИ. 1969, § 58).</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Хорошо развитая и уравновешенная психическая энергия есть источник долголетия. Психическая энергия и есть эликсир жизни" (П2, с. 368 </w:t>
        <w:softHyphen/>
        <w:t>369).</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топлазма</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 (А, § 46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конечно, знаете, что все феномены на спиритических сеансах совершаются посредством эктоплазмы, выделяемой как медиумом, так и присутствующими. 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Со временем, когда люди будут больше знать, и это станет очевидным" (П2, с. 198).</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 (А, § 466).</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кая отрицательная мысль или чувство оставляют на эктоплазме темные зараженные частицы. Потому подвижники усиленно молились, когда те или иные искушения посылались им тьмой. Огненные вибрации молитвы выбрасывали из организма вещество зараженной эктоплазмы.</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При сильных эмоциях и эмоционально заряженных мыслях происходит... выделение эктоплазмы, веществом которой стремятся воспользоваться тонкие пришельцы для той или иной степени своей материализации или своего выявления в условиях, близких плотному миру. Так, мысли уныния, отчаяния или раздражения привлекают гостей, сущность которых созвучна с переживаниями человека и которые питаются излучениями человека, находящегося в подобном состоянии. Они стремятся эти состояния усилить, чтобы усилить тем истечение эктоплазмы и возможность пожирать ее в больших размерах. Постоянное пребывание в состоянии подобных отрицательных мыслеэмоций, вызывая постоянную утечку жизненных сил, неизменно заканчивается заболеванием организма. Любое психическое состояние человека, по закону созвучия, через эктоплазму вызывает магнитное привлечение к ауре его тонких сущностей различных видов и степене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очно соответствующих природе этого состояния. Радостное,</w:t>
      </w:r>
    </w:p>
    <w:p>
      <w:pPr>
        <w:pStyle w:val="Normal"/>
        <w:widowControl w:val="false"/>
        <w:tabs>
          <w:tab w:val="clear" w:pos="720"/>
          <w:tab w:val="left" w:pos="2736" w:leader="none"/>
          <w:tab w:val="left" w:pos="4464" w:leader="none"/>
        </w:tabs>
        <w:rPr/>
      </w:pPr>
      <w:r>
        <w:rPr>
          <w:rFonts w:eastAsia="Courier New Cyr;Arial" w:cs="Courier New Cyr;Arial" w:ascii="Courier New Cyr;Arial" w:hAnsi="Courier New Cyr;Arial"/>
          <w:sz w:val="24"/>
          <w:szCs w:val="24"/>
        </w:rPr>
        <w:t>бодрое, устремленное к Свету состояние духа привлечет или может привлечь тонких обитателей планов высоких. Таким образом, возвышенные состояния духа, спокойствие, сдержанность, равновесие, чистота мыслей и все прочие положительные качества сознания служат защитой от приближения нежелательных сущностей и пространственных вампиров всех ступеней. Тогда заградительная сеть микрокосма человеческого сияет своим Светом и искры ее отражают уже непроизволь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механически всякое нежелательное приближение. Можно на примере явления ярого несдержанного раздражения отметить, как им, изнутри, самим человеком прорывается заградительная сеть и в образовавшиеся прорывы устремляются непрошенные гости, чтобы высасыва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питаться внутренними излучениями незащищенного организма. Велико отягощение и омрачение организма в такие моменты и велика усталость и потеря сил. Велика и психическая подавленность, возникающая вследствие невозможности сбросить с себя присосавшихся тварей. Каждым неуравновесием, каждой вызывающей его мыслью открываем себя созвучным влияниям из Тонкого Мира и становимся на какое-то время открытым пространственному вампиризму, магнитно привлекая к себе сущностей, питающихся созвучными их природе энергиями</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Поистине, человек - это магнит, каждое мгновение привлекающий к себе Свет или тьму. Истечением или выделением эктоплазмы у всех людей управляет закон созвучия, обуславливающий следствия этого выделения. Явления высокого духовного порядка, когда ярко сияет заградительная сеть, тоже вызывают пространственные манифестации, выражающиеся в различных световых или даже огненных образованиях, свидетельствующих о присутствии энергий, утонченно духовных, и приближении светлых тонких существ. Существа Света не пожирают психической энергии, а, наоборот, усиливают ее приливы. Все эти процессы зависят от настроенности организма, от настроенности мыслей и сознания. По настроенности своей всегда можно судить о том, какого рода пространственные созвучия могут установиться и каких пришельцев из Тонкого Мира могут они привлечь. Внимательно определив состояние человека, особенно постоянное настроение, в котором он пребывает, можно почти безошибочно установить, какого рода окружение создает он около себя и каких невидимых гостей он к себе привлекает. Человек постоянно насыщает своими энергиями окружающее его пространство и притягивает к себе пространственные энергии, соответствующие природе и характеру его собственных излучений. Конвейер человеческой мысли действует непрестан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можно представить себе, что происходит в поле магнитного напряжения этого потока мыслей. Следует обратить особое внимание на то, что в этом невидимом процессе принимают очень деятельное и ярое участие пришельцы из Тонкого Мира, которые постоянно толпятся в самой середине жизни" (ГАИ, 1964. § 439).</w:t>
      </w:r>
    </w:p>
    <w:p>
      <w:pPr>
        <w:pStyle w:val="Normal"/>
        <w:widowControl w:val="false"/>
        <w:tabs>
          <w:tab w:val="clear" w:pos="720"/>
          <w:tab w:val="left" w:pos="273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нимание того значения, которое имеет эктоплазма в жизни человека, и содержание ее в чистоте откроет новые возможности приближения к Свету. Понимание это даст силу утвердить в себе то, что до настоящего момента казалось трудным или непреодолимым. Преображение человека очень тесно связано с очищением сознания от всякого сора, а это последнее условие - с чистотой и незараженностью эктоплазмы" (ГАИ, 1964, § 441).</w:t>
      </w:r>
    </w:p>
    <w:p>
      <w:pPr>
        <w:pStyle w:val="Normal"/>
        <w:widowControl w:val="false"/>
        <w:tabs>
          <w:tab w:val="clear" w:pos="720"/>
          <w:tab w:val="left" w:pos="273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акоплении психической энергии</w:t>
      </w:r>
    </w:p>
    <w:p>
      <w:pPr>
        <w:pStyle w:val="Normal"/>
        <w:widowControl w:val="false"/>
        <w:tabs>
          <w:tab w:val="clear" w:pos="720"/>
          <w:tab w:val="left" w:pos="2736" w:leader="none"/>
          <w:tab w:val="left" w:pos="4464" w:leader="none"/>
        </w:tabs>
        <w:rPr/>
      </w:pPr>
      <w:r>
        <w:rPr>
          <w:rFonts w:eastAsia="Courier New Cyr;Arial" w:cs="Courier New Cyr;Arial" w:ascii="Courier New Cyr;Arial" w:hAnsi="Courier New Cyr;Arial"/>
          <w:sz w:val="24"/>
          <w:szCs w:val="24"/>
        </w:rPr>
        <w:t>Устремление к Иерархии Света, единение, радость, торжественность, любовь и творческий труд многократно увеличивают психическую энергию и являются панацеей от многих заболеваний. Важное значение в процессе наращивания психической энергии играет ритм. Любая болезнь отступает</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побежденная волей устремления и ритма. Возвышенные мысли и чувства положительно сказываются на качестве психической энергии, очищая ее и увеличивая запас огненной мощи.</w:t>
      </w:r>
    </w:p>
    <w:p>
      <w:pPr>
        <w:pStyle w:val="Normal"/>
        <w:widowControl w:val="false"/>
        <w:tabs>
          <w:tab w:val="clear" w:pos="720"/>
          <w:tab w:val="left" w:pos="273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ерархия</w:t>
      </w:r>
    </w:p>
    <w:p>
      <w:pPr>
        <w:pStyle w:val="Normal"/>
        <w:widowControl w:val="false"/>
        <w:tabs>
          <w:tab w:val="clear" w:pos="720"/>
          <w:tab w:val="left" w:pos="273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чтить закон Иерархии" (П1, с. 285).</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то не может так укрепить нервное вещество, как цепь Иерархии" (И, § 191).</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Через трещины, наносимые непочитанием Иерархии, ползут черные силы, потому нужно понять единство с мощью, выраженной высшей силою" (И, §</w:t>
      </w:r>
      <w:r>
        <w:rPr>
          <w:rFonts w:eastAsia="Courier New" w:cs="Courier New" w:ascii="Courier New" w:hAnsi="Courier New"/>
          <w:sz w:val="24"/>
          <w:szCs w:val="24"/>
        </w:rPr>
        <w:t xml:space="preserve"> 192).</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пь Великой Иерархии дает всему миру жизнь, и принятие этого закона может открыть новый доступ энергии" (И, § 298).</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пыт с веществом психической энергии показал бы, какую мощную антисептику люди носят при себе. При этом нужны два условия. Первое </w:t>
        <w:softHyphen/>
        <w:t>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И, § 418).</w:t>
      </w:r>
    </w:p>
    <w:p>
      <w:pPr>
        <w:pStyle w:val="Normal"/>
        <w:widowControl w:val="false"/>
        <w:tabs>
          <w:tab w:val="clear" w:pos="720"/>
          <w:tab w:val="left" w:pos="4608" w:leader="none"/>
        </w:tabs>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Н, § 382).</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к преданный общается с Учителем в едином потоке энергии,</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указывал, насколько люди могут умножать свои силы, погружаясь в единый поток энергии" (Н, § 439).</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т, что Махатмы долго живут, но никто не 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и. Даже обычный человек может заметно удлинить жизнь, соблюдая известный режим, то есть подчинив себя дисциплине. У Нас она проявляется во всем: в пище, в укладе жизни, в мыслях и чувствах. Эта дисциплина очень трудна, она невыносима для обычных людей. Не подготовленное веками сознание никогда не найдет в себе сил ей подчиниться. Ни поесть всласть, ни попить, ни развлечься, ни позволить себе всего того, что позволяет себе обыватель, нельзя. Многое совершенно недопустимо. Даже жизнь принятого ученика считается порой хуже каторги. Тем более совершенно неприемлемы для обывателя те суровые условия, в которых живут Махатмы. Они, эти условия, так далеки от обычности человеческой. Если прямо сказать, от чего должен человек отказаться или что должен изжить, прежде чем он может оказаться пригодным для жизни в Ашраме Махатм, желающих окажется так мало, что удивляться не будем тому, как в столетие до Твердыни доходит только один человек" (ГАЙ, 1965, § 198).</w:t>
      </w:r>
    </w:p>
    <w:p>
      <w:pPr>
        <w:pStyle w:val="Normal"/>
        <w:widowControl w:val="false"/>
        <w:tabs>
          <w:tab w:val="clear" w:pos="720"/>
          <w:tab w:val="left" w:pos="46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бовь</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олюбить путь Огненного Мира. 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 Обычно люди упраздняют самые целебные качества любви. Человек именно этими качествами легче всего побеждает</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явления тьмы. Не будем называть примеры, но только подчеркнем целебность любви" (М02. § 15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 (МОЗ, § 10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же питается сердце архата? Скажем: любовью. Лишь этот источник знает, как насыщать огненное сердце. Великая Матерь Мира знает этот источник. Каждое чистое сердце знает этот источник. Чем же слить сердца? Скажем: любовью, тем мощным источником, который превращает жизнь в явления красоты. Тем источником, который содержит все тонкие энергии сердца" (МОЗ, § 17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же благотворны для психической энергии.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 (А, § 515).</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 (А, § 51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йственность энергии возрастает от усиления чувства любви. Некоторые скажут: "Это невозможно. Неужели при выявлении негодования любовь может иметь место?" Но негодование непременно происходит на основе любви. Если человек не знает любви, он не будет негодовать. Он вообще не возмутится и не создаст напряжения энергии" (Н, § 239).</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ие</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w:t>
        <w:softHyphen/>
        <w:t>цветок лотоса. Устремление - книга будущего. Устремление - мир явленный. Устремление - число звезд" (О. § 55).</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о, ибо входит в ритм Космос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дите в малом и великом, и ткань ваша будет неповторенно, кристально космичной, короче говоря, - прекрасной"" (О, § 56). "Можно представить атрофию сознания, которое не питается устремлением и неуловимо разлагается в потоке тончайших энергий, неуловимо и невозвратно.</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т о необходимости питания ума книгами. Это будет внешним проявлением. Но без устремления питание ума будет формальным и бесплодным. Устремление должно идти изнутри без внешних причин. Препятствия жизни не могут влиять на качество устремления.</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енной 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ное устремление вперед. Утратив устремление, человек перестает называться сознательным существом.</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менты распада сознания характерно отражаются на физическом излучении. Можно видеть как бы клубы серого пара, стелющиеся вниз из солнечного сплетения; это подтверждает, что мы имеем дело с энергией; кратко сказать, великий Аум обратился в пепел. Мы уже в детстве видим, как устремление пепелится" (О, § 22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рога к Учителю одна - идти без оглядки. Появление мысли о неудаче есть уже поражение. Как орел, над пропастью пролетает тот, кто знает направление своего полета. Знаете магнетизирование обстоятельств" (АИ, § 23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дные устремления уничтожают явления заразы. Устремленный человек поистине полон иммунитета. Так же и с проходящими по краю пропасти. Лучшие крылья сотканы устремлениями. Даже лучшим противоядием будет то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С. § 21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ия к Миру Огненному дадут первые проблески Агни. Многие позорные действия отпадут, как шелуха, при одной мысли об Огненном Мире. Нельзя достичь никакими проповедями извне того оздоровления, которое создается одною искрою изнутри" (М01. § 439).</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всех повреждениях внутренних органов. На пути к Миру Огненному нужно осознать те огненные батареи, которые заключены в человеке" (МОЗ, § 218).</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МОЗ, § 22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 (МОЗ, § 400).</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 (МОЗ, § 41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тоянном сознательном устремлении энергия получает дисциплину"</w:t>
      </w:r>
    </w:p>
    <w:p>
      <w:pPr>
        <w:pStyle w:val="Normal"/>
        <w:widowControl w:val="false"/>
        <w:tabs>
          <w:tab w:val="clear" w:pos="720"/>
          <w:tab w:val="left" w:pos="4464" w:leader="none"/>
        </w:tabs>
        <w:rPr/>
      </w:pPr>
      <w:r>
        <w:rPr>
          <w:rFonts w:eastAsia="Courier New Cyr;Arial" w:cs="Courier New Cyr;Arial" w:ascii="Courier New Cyr;Arial" w:hAnsi="Courier New Cyr;Arial"/>
          <w:sz w:val="24"/>
          <w:szCs w:val="24"/>
        </w:rPr>
        <w:t>(А, § 4</w:t>
      </w:r>
      <w:r>
        <w:rPr>
          <w:rFonts w:eastAsia="Courier New" w:cs="Courier New" w:ascii="Courier New" w:hAnsi="Courier New"/>
          <w:sz w:val="24"/>
          <w:szCs w:val="24"/>
        </w:rPr>
        <w:t>77).</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верждаю, что психическая энергия не только даст себя исследовать, но приток ее усилится, как только мысль к ней устремится" (А, § 598).</w:t>
      </w:r>
    </w:p>
    <w:p>
      <w:pPr>
        <w:pStyle w:val="Normal"/>
        <w:widowControl w:val="false"/>
        <w:tabs>
          <w:tab w:val="clear" w:pos="720"/>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динение</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огненном напряжении очень полезно сойтись вместе и дать огню новое направление, но сходиться можно лишь без раздражения. Также и минуты молчания - как бальзам успокоения, когда можно поддержать сердце близкое" (М01, § 217).</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говорю о единении, также предполагаю огненную спайку. Как плавильщик знает достаточное количество металла для групп фигур, так Огонь действует на людское единение. Можно представить соединение как создание одной гигантской фигуры со всею мощью исполина. И мы должны стремиться к образованию этих коллективов духа" (М01, § 231).</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щает на себя внимание одно, казалось бы, простое явление, когда десять человек определяют свои силы порознь, то сумма их будет меньше суммы общего усилия. Это таинственное нечто будет венцом сотрудничества. Опять касаемся огненной области. Лишь общее, ритмичное усилие призывает огненный запас. Разве такие измеряемые усиления не доказательство огненной энергии? Пусть ученые соберут все малейшие данные о проявлениях огненной энергии" (М01, § 527).</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полагать людей нужно соответственно с составом аур. Луч, который объединяет явление гармонических аур, приобретает мощь усиленного притяжения, но не сгармонизированное сочетание дает явление отталкивания. ... Две сгармонизированные ауры могут создать новый мир. Две сгармонизированные ауры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 Пусть общинники задумаются над великим законом объединения" (МОЗ. § 66).</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онять, как важен нуклеус из двух-трех явленных сотрудников, скрепленных огненным уважением к Иерархии и друг к другу. По этим знакам можно определить огненную верность Иерархии. Верность между друзьями, сотрудниками есть залог преданности Иерархии. Нуклеус из двух или трех друзей-сотрудников может явить самую мощную опору великим делам" (МОЗ, § 80).</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динение и победа - лучший мантрам. Сила темных разбивается о такую скалу" (А, § 52).</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установить возрастание силы в усиленной прогрессии, - именно, где двое объединены одной мыслью, там уже сила трех. ... Так легко прийти к пониманию ценности объединенных энергий. Это не отвлеченность, но сама физическая действительность" (А. § 281).</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 (А, § 377).</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аже одиночная психическая энергия является профилактикой</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ческого здоровья, то насколько же мощнее будет влияние объединенной энергии. ... Также лишь в дружном общении можно получать плоды объединенной энергии. Но для этого необходимо понять, что есть согласие" (Бр, § 290).</w:t>
      </w:r>
    </w:p>
    <w:p>
      <w:pPr>
        <w:pStyle w:val="Normal"/>
        <w:widowControl w:val="false"/>
        <w:tabs>
          <w:tab w:val="clear" w:pos="720"/>
          <w:tab w:val="left" w:pos="4464" w:leader="none"/>
        </w:tabs>
        <w:spacing w:before="0" w:after="240"/>
        <w:rPr/>
      </w:pPr>
      <w:r>
        <w:rPr>
          <w:rFonts w:eastAsia="Courier New Cyr;Arial" w:cs="Courier New Cyr;Arial" w:ascii="Courier New Cyr;Arial" w:hAnsi="Courier New Cyr;Arial"/>
          <w:sz w:val="24"/>
          <w:szCs w:val="24"/>
        </w:rPr>
        <w:t>"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насытные вампиры, то также могут быть и неистощимые благодетели.</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атство Благодетелей есть Твердыня Непобедимая" (Бр, § 539).</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о Мы советуем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ь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w:t>
      </w:r>
    </w:p>
    <w:p>
      <w:pPr>
        <w:pStyle w:val="Normal"/>
        <w:widowControl w:val="false"/>
        <w:tabs>
          <w:tab w:val="clear" w:pos="720"/>
          <w:tab w:val="left" w:pos="4464" w:leader="none"/>
        </w:tabs>
        <w:spacing w:before="0" w:after="240"/>
        <w:rPr/>
      </w:pPr>
      <w:r>
        <w:rPr>
          <w:rFonts w:eastAsia="Courier New Cyr;Arial" w:cs="Courier New Cyr;Arial" w:ascii="Courier New Cyr;Arial" w:hAnsi="Courier New Cyr;Arial"/>
          <w:sz w:val="24"/>
          <w:szCs w:val="24"/>
        </w:rPr>
        <w:t>Люди, вносящие разъединение, называются созидателями хаоса. Тяжки последствия таких злобных поносителей. Мы принуждены постоянно бороться с ними. Не следует удивляться, что такая борьба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Люди могут в злобе достичь разрушения слоев астрала. Сколько усилий Опытных Ткачей понадобится, чтобы залечить эти раны пространства!</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должны бороться против разъединения. Не песнопение с арфами, но труд и борьба" (Н, § 7).</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ни великих потрясений не может быть полумер в чувстве. Нужно так сплотиться, чтобы не было и малейшей трещины.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Не нужно утешаться, что малая заноза не опасна. И от самого малого бывают губительные нарывы. В Нашей напряженной жизни очень чувствительны трещины недоверия.</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особенно часто Мы советуем беречь здоровье. Неужели Мы допускаем, что Наши сотрудники будут безрассудны? Вовсе нет, Мы предусматриваем нападения темных. Они особенно стараются сократить жизнь светлых тружеников. Они пользуются каждым ослаблением организма, чтобы поразить слабое место. Не следует допускать мысль, что можно потрясти Нашу помощь. Каждый неверный шаг может подвернуть ступню. Мы можем охранить, когда Нам дана возможность самими людьми. Нередко мысль недостойная пресекает нить. Часто люди посылают очень вредные мысли, даже не замечая того. Но в часы великих потрясений нужно уметь всем сердцем приобщиться к Учителю, именно идти к Учителю, зная, что он не упустит мгновения для помощи.</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указываем на необходимость единения, но даже три человека не могут исполнить эту просьбу. Хотя бы перед лицом опасности поспешили с единением, если не сердцем, то хотя бы разумом. Так нужно думать в дни великих потрясений" (Н, § 86).</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настаиваем на единении. Люди полагают, что это наставление имеет лишь нравственное значение, но они не понимают, что единение</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умножение энергии. Можно представить, насколько Нам легче помогать, когда имеется дружное единение, ведь происходит сбережение энергии. Она напрягается в одно место, и такая концентрация дает яркое усиление энергии.</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люди приучатся понимать, что каждое нравственное указание есть и научный совет. Повторяю эту истину, ибо вижу, что даже читающие Учение не применяют это к жизни.</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 Пусть ученые покажут, как возрастают сложенные силы. ... Но пусть даже не знающие о Нас подумают: "Может быть, где-то находится ценный источник энергии, который можно приложить к жизни?" Каждое такое допущение уже будет приближением к Нам.</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понимал, что сила человека не может быть исчерпана, если он помыслит о высшем источнике" (Н, § 385).</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грозные и решительные дни, переживаемые вами сейчас, напрягите все силы сердца, чтобы сохранить внутреннее единение. Именно, лишь единение сердца поражает врага; не проникнуть ему через этот панцирь. И все вражеские подступы к делам затрудняются этою благодетельною энергией, эманирующей из центра объединенных сердец. Это не отвлеченность, но великая научная истина. Не будем легкомысленны и невежественны. Уже знаете из Учения, в какой страшный сокрушающий вихрь обращаются энергии раздражения и разъединения в мегафоне пространства, привлекая в свой водоворот все отрицательное, вплоть до болезней. ... Единение сейчас приказ битвы, и не может быть легкой победы без точного выполнения этого насущного приказа" (П1, с. 118). "...Единение - лучший щит для здоровья" (П2, с. 361).</w:t>
      </w:r>
    </w:p>
    <w:p>
      <w:pPr>
        <w:pStyle w:val="Normal"/>
        <w:widowControl w:val="false"/>
        <w:tabs>
          <w:tab w:val="clear" w:pos="720"/>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д</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мейте понять отдых между действиями, ибо этот отдых есть накопление силы" (Зов, 3.03.1923).</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т, что труд может быть утомителен и даже вреден для здоровья. Так говорят ленивые и неподвижные люди.</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ймите: труд, правильно распределенный, по природе своей не может утомлять. Только понять, как правильно сменить группу рабочих нервов, - и никакая усталость не доступна. Не пытайтесь найти отдых в безделье. Безделье есть лишь микроб усталости.</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рач предписывает разнообразное лечение, находятся время и возможность выполнить. Также можно найти разумную смену труда, - это касается всех родов труда.</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удо находить неподвижность ума, которая мешает работе высших центров" (Оз, ч. 3, гл. 5, § 15).</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о было сказано: отдых может быть достигнут не сном, но переменой труда. Конечно, кто-то перестал спать и получил плохие следствия. Нужно предварительно научить нервные центры работать группами. Нужно расчленить центровую работу. Нужно уметь соединить самые неожиданные группы и затем быстро сменять их комбинации.</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уличный музыкант, играя одновременно на нескольких инструментах,</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делывает уже одно из полезных упражнений. Диктование одновременно нескольким писцам полезно. Соединение чтения и диктования полезно. Движение рук в противоположном направлении полезно. Остановка дыхания и мышления полезна. Можно перечислить множество упражнений воли, о которых можно сказать: пчелы создают улей терпением" (О, § 167).</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д служит лучшим очистителем от всяких мерзостей. Труд порождает мощный фактор пота, который даже выдвигался как средство зарождения человека" (М01, § 290).</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особенно боятся мозгового пере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ется мысленному труду. В условиях профилактики мысль не только не утомляет, но, наоборот, способствует обмену высших веществ. Обвинение мысли в переутомлении было бы равносильно изгнанию Агни из сердца. Оба провода связывают человечество с высшими мирами; оно должно ценить эти нити, без которых можно впасть в хаос. На Западе религия означает связь с Богом, с высшим началом, значит, каждую связь нужно питать, и главный обмен будет через огненномысленный процесс. Для этого нужно освободиться от страха, что мысль может утомить. Если же в процессе мышления заметите утомление, ищите другие причины, обычно ищите близко. Может быть, причина и не в вас, может быть, в окно проник отравленный воздух или топливо не чисто. Часто маленькие причины вызывают последствия большие, и особенно плачевно, когда светоносную мысль признают источником утомления. Мысль есть здоровье, обновление, обмен веществ, - так поймем спасительность мысли" (М01. § 646).</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Йога указывает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ет нам расширение сознания и тем приобщает к дальним мирам, ко всему Космосу и устремляет к радости беспредельного совершенствования" (ПЗ, с. 57).</w:t>
      </w:r>
    </w:p>
    <w:p>
      <w:pPr>
        <w:pStyle w:val="Normal"/>
        <w:widowControl w:val="false"/>
        <w:tabs>
          <w:tab w:val="clear" w:pos="720"/>
          <w:tab w:val="left" w:pos="4752" w:leader="none"/>
        </w:tabs>
        <w:spacing w:before="0" w:after="240"/>
        <w:rPr/>
      </w:pPr>
      <w:r>
        <w:rPr>
          <w:rFonts w:eastAsia="Courier New Cyr;Arial" w:cs="Courier New Cyr;Arial" w:ascii="Courier New Cyr;Arial" w:hAnsi="Courier New Cyr;Arial"/>
          <w:sz w:val="24"/>
          <w:szCs w:val="24"/>
        </w:rPr>
        <w:t>"Сокровище энергии накапливается во времени, и лучший метод накапливания - труд. ... Можно указать, что труд в смысле и значении духовного развития полезнее всех и всяких упражнений. Труд дан человеку для того, чтобы мог он творить и выражать в нем энергии своего духа. Как тело хиреет и слабнет без физического труда, так и дух - без</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руда творческого, труда вдохновенного, труда светоносного. При напряженном и устремленном труде зажигаются центры и начинают светиться. Аура человека, погруженного в напряженную работу, усиливает свои излучения. Ведь человек - существо огненное. ... Писатели, художники, знаменитые строители прошлого, композиторы, поэты, подвижники - все они огненно потрудились в своих жизнях и оставили человечеству плоды своего огненного труда. Многие так же огненно трудятся и теперь. Планомерный, напряженный, вдохновенный ритмический труд заставляет Агни расти и накапливаться в отложениях Чаши. Эти отложения трудового пота являются ценнейшим сокровищем человека. Учение о труде следует пересмотреть в корне. Труд творческий, труд радостный - благодетелен. Труд дан на радость человечества. Творческий труд - высшее счастье людей. Путь неустанного огненного труда есть путь Носителей Общего Блага, Чашу, полную Чашу Блага принявших" (ГАИ. 1963, § 92).</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д есть служение Свету, но в размере сознания трудящегося. Говорю о труде полноценном, дающем напряжение огней. Можно назвать труд такой огненным, и это действительно так, ибо при напряженном труде напрягается огненное естество человека и светимость организма усиливается. Каждое движение, каждый нервный импульс - огонь. Когда напряжение ритмично и не является перенапряжением разрушительным, светоносность организма усиливается, достигая степени зримости тонкой.</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Труд вдохновенный, труд осветленный есть благо. Психическая энергия растет при труде и прекращается, когда труд замирает. Конечно, очень многое зависит от состояния духа. Потому Добавим: и труд сознательный. Лентяи, тунеядцы, бездельники являются нарушителями закона жизни, ибо разрушают не только свой организм, лишая его огня, но и распространяют разложение вокруг себя, заражая Другие, неустойчивые сознания. Труд необходим, чтобы огненный аппарат человека мог находиться в должном порядке. Даже стиральная машина без работы ржавеет и разрушается. Плодоносен труд радостный и осветленный, но разрушителен, если он отемнен, если он неприятен, если делается он с отвращением и неохотой. Можно заставить себя сделать полноценным и радостным самый нерадостный труд, если понять его смысл и значение и если совершается он не для себя, не во имя свое, но ради Общего Блага, ради людей, коллектива, народа, страны. Значит, труд должен быть не только сознательным, но и целеустремленным. Ничтожен труд по своей внутренней значимости и светимости, если творится он только ради своего малого "я" и малых его интересов. Великие люди трудились не во имя свое, но людей, принимая полную Чашу Общего Блага. Труд устремленного к Общему Благу человека светоносен всегда. Он может наращивать свою психическую энергию беспредельно. Знаем и знаете вы таких гигантов - труженников духа. Великие преобразователи, реформаторы, вожди, ученые, писатели, художники обладали этим неистощимым запасом огненной энергии, рожденной указанным постоянным и вдохновенным трудом. Редко рассматривают труд как накопитель незримого Агни, невидимый, но столь явный во всех действиях истинного труженика. Нет большего счастья, нежели выполнение любимого труда, радостного и вдохновенного. Светоносному труду слагаем Мы лучшие песни и Возвышаем Его как путь совершенствования духа. Труд - светодатель, труд светоносный бесконечно многосторонен в свое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ногообразии. Не будем накладывать на труд трафарета, ибо критерий ценности труда - его светоносность. Везде труд - в этом мире и в том; все достижения духа трудом достаются. Кто-то хочет достичь без труда - напрасная надежда. Труд, в ритм введенный, увеличивает плодоносность свою многократно. Разрушителен труд неритмичный. Труд беспорядочный, труд хаотичный, труд порывами и по настроениям астрала - непродуктивен и накопления Агни не даст. Когда процесс труда захватывает все сознание человека, его тело, нервы и мозг, тогда труд монолитен и ритмом его обнимается весь психо-физический аппарат труженика. Культура труда - насущнейшая задача человечества. Можно даже сказать для вящего запоминания: "Без труда - никуда", то есть без осознания значения труда и его огненной сущности путь в будущие невозможен, а совершенствование и рост духа немыслимы" (ГАИ, 1963. § 401).</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ни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ние сил есть рост их" (АИ, § 436). "...Каждое нагнетение, вернее, потрясение, будет проводником тех же выявлений Агни. Потому нужно приучаться из каждого напряжения выделить и осознать искру. Не следует по примеру сумеречных людей избегать напряжения. Нужно каждую огненную вибрацию приветствовать как очистительное начало. Спокойная жизнь, как ее понимают обыватели, - не что иное, как огнетушение" (М01, § 201).</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напряжение мощи духа размножает кристаллы психической энергии" (МОЗ, § 218).</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ывы духа или внезапное несчастье могут одинаково напрячь приток психической энергии. ... При растерянности, конечно, психическая энергия не может сконцентрироваться и начать действовать. Но 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МОЗ, § 413).</w:t>
      </w:r>
    </w:p>
    <w:p>
      <w:pPr>
        <w:pStyle w:val="Normal"/>
        <w:widowControl w:val="false"/>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МОЗ, § 41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Потому во всех Учениях всегда указывалось золотое равновесие, именно, бережность к здоровью. ...</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 (П1, с. 209 - 210).</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следует вполне разбираться, в чем состоит напряжение психической энергии. Если слабосильный человек перегрузит себя физической работой, то такое напряжение не приведет к лучшему результату. Напряжение энергии прежде всего понимается с психической стороны. Нужно не забывать, в че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 (А, § 481).</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вновесие есть равномерное напряжение энергии. Только таким путем можно возродить и укрепить силы.</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уть напряжения есть путь стремления, иначе говоря, путь жизни" (Бр, § 44).</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ей помощи. Даже такая энигматическая пословица: "Чем хуже, тем лучше!" - имеет некоторое основание.</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 (Бр, § 240).</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Нас собираются лишь с трудных путей. Нельзя назвать ни одного брата, ни одной сестры, не прошедших трудными путями. Каждый мог</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легчить свой путь, но не сделал этого во имя спешности восхождения. Можно представить себе атмосферу, нагнетенную такими трудами!</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непривычный не перенесет таких вибраций. Но, кроме силы вибраций, ярко светит и единообразие напряжения. Поистине, оно проявляется в одном направлении. Все за одно, и многоцветность излучений образует радугу прекрасную, - так наполнена атмосфера Обители" (Н, § 83).</w:t>
      </w:r>
    </w:p>
    <w:p>
      <w:pPr>
        <w:pStyle w:val="Normal"/>
        <w:widowControl w:val="false"/>
        <w:tabs>
          <w:tab w:val="clear" w:pos="720"/>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ость</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ость есть особая мудрость" (О, § 163).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раз вас спросят,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 (АИ, § 546).</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радость магнитным током привлечь из пространства радость" (Б, § 7).</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зно насыщать пространство радостью и очень опасно устилать небеса горем. ... Радость есть здоровье духа" (М01, § 298).</w:t>
      </w:r>
    </w:p>
    <w:p>
      <w:pPr>
        <w:pStyle w:val="Normal"/>
        <w:widowControl w:val="false"/>
        <w:tabs>
          <w:tab w:val="clear" w:pos="720"/>
          <w:tab w:val="left" w:pos="4464" w:leader="none"/>
        </w:tabs>
        <w:rPr/>
      </w:pPr>
      <w:r>
        <w:rPr>
          <w:rFonts w:eastAsia="Courier New Cyr;Arial" w:cs="Courier New Cyr;Arial" w:ascii="Courier New Cyr;Arial" w:hAnsi="Courier New Cyr;Arial"/>
          <w:sz w:val="24"/>
          <w:szCs w:val="24"/>
        </w:rPr>
        <w:t xml:space="preserve">"Восторг духа и радость сердца дают те энергии, которые питают тонкое тело. Конечно, только чувство, насыщенное высшими порывами, дает нужные энергии" (МО 3, </w:t>
      </w:r>
      <w:r>
        <w:rPr>
          <w:rFonts w:eastAsia="Courier New" w:cs="Courier New" w:ascii="Courier New" w:hAnsi="Courier New"/>
          <w:sz w:val="24"/>
          <w:szCs w:val="24"/>
        </w:rPr>
        <w:t>§ 103).</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МОЗ, § 399).</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МОЗ, § 450).</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может почуять нервное восхищение и получить иммунитет, или человек через нервное потрясение остается беззащитным" (Бр, § 191).</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ходить благотворные химизмы, порожденные радостью. Болезни могут быть излечены радостью. Пора, чтобы наука начала исследовать ценности радости" (Н, § 763).</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ть приказом, но праздником духа. Можно признать, что радостный рассказ врача уже располагает больного к доверию.</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ер радости. Поистине, радость - лучшая путеводительница в путях надземных.</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Учитель, приобщи к Радости Надземной!"" (Н. § 843).</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Радость есть особое огненное состояние. Огни радости сияющи и светоносны. Когда они являют устойчивость и постоянство, это означает победу духа над тьмою. Ибо безрадостна тьма, безрадостны сомнения и колебания, безрадостен отрыв от Учителя, безрадостно служение темным, безрадостна жизнь, лишенная Света. Если качества духа есть формы зажженных в микрокосме человека огней, 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радость, о которой Я Говорю, дает огня высшую форму" (ГАЙ. 1965. § 99).</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ржественность</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верждать торжественность - значит петь гимны восходящему Солнцу. 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и тело. 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 (Бр, § 295).</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ржественность есть лучший мост к Нам. Наша помощь летит быстро по каналу торжественности и медленнее всего путем ужаса и уныния.</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знать, как Мы посылаем голубые лучи помощи в час опасности" (Н, § 104).</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тую держать селезенку в чистоте и тогда же указываю всеми силами сохранять торжественное настроение.</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залось бы, что общего между селезенкой и торжественным настроением? Но селезенка -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он, может быть, нуждается в особом внимании" (Н, § 338).</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часто понимают, что есть торжественность. Могут подумать, что такое возвышенное состояние приходит случайно. Нет, оно образуется как следствие долгих помышлений, но когда оно укрепится, человек окажется как бы на прочной ступени. Мы ценим не эфемерные вспышки, но неугасимое горение.</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учил, что каждому человеку дан светильник" (Н. § 455).</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русвати знает ценность торжественного радостного настроения. Одни называют такое настроение светильником надземного мира; другие </w:t>
        <w:softHyphen/>
        <w:t>входом в мир тонкий. Радостно нужно входить в любимое отечество. Каждый может улучшить свое вхождение. Человек притягивается магнитом вибраций, значит, полезно повышать свои вибрации. Наиболее легким путем будет преисполниться торжественной радост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е следует полагать, что такое настроение легко достижимо. Оно не есть буйное веселье. У множества людей не различается радость от</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емного веселья, но различие велико. Нужно готовиться, чтобы распознать радость торжественную. У Нас прежде всего утверждается торжественное настроение. Можно жить в таком счастливом состоянии, и все земные горести получат особое значение. Конечно, Мы не говорим о торжественности искусственной. Некоторые притворяются познающими торжественность, но на самом деле они лишь обманывают себя.</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люди желают мыслить о надземном мире в торжественном настроении. Пусть самые прекрасные образы сопровождают их. Пусть самые высокие созвучия помогают повышать вибрации.</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заповедал: "Прекрасные Образы и Созвучия будут Светильниками Надземными"" (Н, § 750).</w:t>
      </w:r>
    </w:p>
    <w:p>
      <w:pPr>
        <w:pStyle w:val="Normal"/>
        <w:widowControl w:val="false"/>
        <w:tabs>
          <w:tab w:val="clear" w:pos="720"/>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асота</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 (О, § 224).</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 Потому чудесные жемчужины искусства могут, истинно, поднять и мгновенно преобразить дух. ... Истинно, жемчужины искусства дают возношение человечеству, и, истинно, огни духотворчества дают человечеству новое понимание красоты" (И, § 359).</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 никакое книжничество мира не может творить подобное. Так Знамя Красоты и Мира объединяет мир. Так духотворчество насыщает пространство" (И, § 366).</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 Если все это знают, почему же не приложат искусство к жизни? Можно помнить, что прекрасные памятники творчества появлялись как вехи целебные. К ним спешили в устремлении. Они несли мир.</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красоты нельзя мыслить о Братстве" (Бр, § 498). "Мы знаем, что именно цвета, тона и гармоничность их производят оккультное воздействие на зрителя. Известно, что прекрасные произведения искусства имеют в себе дар целительный, и мы имели немало случаев убедиться в этом. Но, конечно, для таких воздействий нужно иметь сердце и глаз открытые, ибо, как сказано: "Можно стоять в полной тьме перед прекраснейшими произведениями искусства, ибо тьма в нас"" (П1, с. 155).</w:t>
      </w:r>
    </w:p>
    <w:p>
      <w:pPr>
        <w:pStyle w:val="Normal"/>
        <w:widowControl w:val="false"/>
        <w:tabs>
          <w:tab w:val="clear" w:pos="720"/>
          <w:tab w:val="left" w:pos="4464" w:leader="none"/>
        </w:tabs>
        <w:rPr/>
      </w:pPr>
      <w:r>
        <w:rPr>
          <w:rFonts w:eastAsia="Courier New Cyr;Arial" w:cs="Courier New Cyr;Arial" w:ascii="Courier New Cyr;Arial" w:hAnsi="Courier New Cyr;Arial"/>
          <w:sz w:val="24"/>
          <w:szCs w:val="24"/>
        </w:rPr>
        <w:t>"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и очень глубок, иначе говоря, он</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является притягательным магнитом и собирает энергию. Так каждое произведение живет и способствует обмену и накоплению энерги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поставить им. Так замечайте, куда направляется Наша забота" (П2, с. 223).</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омненно также, что произведения искусства обладают целительным свойством. Некоторые врачи вешали картины Н.К. (Н.К.Рериха - сост.) в своих санаториях для нервнобольных" (П2, с. 340).</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елико счастье, когда в переживаемое нами тяжкое время можно находить приток сил и радость в сознании чудесных образов. Ведь искусство </w:t>
        <w:softHyphen/>
        <w:t>живой огонь, и творение художника есть мощный собиратель жизненной энергии. Так и радуйтесь приобщением к этому живительному огню и творите во всей искренности. Искусство развивает воображение, а Вы знаете, что именно мощь воображения так необходима для продвижения во всех областях жизни. В Тонком же Мире воображение или мощь мысли есть единственный рычаг и двигатель. ...</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 прошлые эпохи связь искусства с религией дала ему такой расцвет, то связь искусства с устремлением к Синтезу Учения Света даст ширь и мощь искусству будущего" (ПЗ, с. 399).</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вновеси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 Наш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изшие духи разрывают луч подобно обезьянам, рвущим драгоценную ткань без всякой пользы, ибо атомы материи непригодны для метущихся оболочек.</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омнить это, соединяя дух в молитве с Беспредельностью" (Оз, ч. 3, гл. 4, § 2).</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понята беспредельность каждого качества духа и возможность его развиваться и расти беспредельно. О каждом можно писать без конца. Лучше брать качества, наиболее созвучные духу, - углубление их идет естественно, в соответствии с расширением сознания. Возьмем для примера качество равновесия. Сколь же необходимым становится оно при растущих огнях. Знаете случаи, когда растущая энергия как бы разрывала организм на части. Туберкулез, нервные расстройства, эпилепсия и многие другие заболевания вызывались именно этим условием. Овладение огнями приводит их в состояние равновесия, когда силою Агни можно пользоваться сознательно и свободно. Следует очень внимательно наблюдать за собою, чтобы не упустить момента, когда необузданная сила огней начинает проявляться помимо контроля воли. Даже так называемые нервные движения, даже они указуют на бесконтрольное выявление психической энергии. Их не следует допускать. Каждый раз, когда они имеют тенденцию проявиться, нужно спокойно сесть и направить излишек энергии на помощь и поддержку близких и далеких друзей или туда, где неуравновесие или вспышки огней требуют помощи. Лишь бы только не выливалась эта сила в непроизвольных или нервных движениях. Желание ходить из угла в угол - явление того же порядка. Можно радоваться растущим огням, если они под сознательным контролем воли. Без контроля не может быть равновесия. А равновесие - это состояние сдержанной огненной силы, находящейся в распоряжении человека. Качества сдержанности и самообладания - из того же гнезда. Каждому овладению собою можно порадоваться, ибо это прямой путь к могуществу духа" (ГАИ, 1966, § 81).</w:t>
      </w:r>
    </w:p>
    <w:p>
      <w:pPr>
        <w:pStyle w:val="Normal"/>
        <w:widowControl w:val="false"/>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койствие бывает трех видов: телесное, астральное и ментальное. Телесное спокойствие достигается полной неподвижностью тела. Установить ее очень трудно, даже на короткое время. Нервные движения особенно препятствуют этой неподвижности. Они вообще недопустимы, ибо указывают на отсутствие контроля над телом и на рефлекторный автоматизм - лунное наследие далекого прошлого. Нужно приучать себя хотя бы несколько минут в день проводить в полной неподвижности тела. Диапазон астрального беспокойства очень широк и колеблется от полного счастья и радости до отчаяния и слез. Астральная радость отлична от той радости духа, которую Мы хаотичных, беспокойных, тревожащих мыслей. Мысль первее, потому контроль над мыслью обуславливает и контроль над астралом и телом физическим. Все три вида обладания оболочками ученик обязан явить. Конечно, это не легко и не просто. Требуются тренировка и большой навык. Неуемный астрал стремится вибрировать на все - в этом его жизнь. Он выводит из равновесия и тело, и мысли. Спокойствие и овладение собою любою ценой - вот основная задача ученика. Жизнь бьет по больному месту, чтобы окрепло оно и покрылось защитным покровом. Эти удары следует принимать как кующую броню духа. При этом страдания и боль за других простительны, ибо утончают сознание. Только каменное сердце не переживает, когда страдают вокруг, и особенно близкие. Но эта печаль будет в радость в конечном итоге. Утонченное сердце реагирует на боль мира, но стойко к своей. И все же спокойствие должно быть утверждено. Жизнь дает массу возможностей упражняться в спокойствии. И не тогда следует это делать, когда вокруг все тихо и хорошо, но когда окружающее полно беспокойства или когда начинается беснование тьмы. Мир, который выше человеческого разумения, нисходит при спокойствии духа" (ГАИ, 1967. § 349).</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ишине и покое не так уж трудно хранить равновесие. Но под ударами волн внешних много сложнее. Думайте об этих ударах как укрепляющих силу и мощь равновесия и не позволяйте ничему выводить вас из него" (ГАИ, 1968. § 133).</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Хаос и разновесие - явления очень близкие. Темные вызывают хаос, чтобы внести разновесие в сознания людей. Борьба с разновесием становится борьбой с тьмою. Равновесие - это сила, способная противостать силам разложения, разрушения и разновесия. Никакие причины не могут служить оправданием допущения разновесия. Только собственное спокойствие и равновесие могут уничтожить эти причины. Но почти невозможно бороться с ними, если допущено разновесие, если спокойствие не удалось удержать. Надо понять, что равновесие и спокойствие - лучшая защита против сил тьмы. И надо усвоить практически, что жалость и сочувствие недопустимы, если они нарушаю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равновесие и ввергают сознание в яму беспросветного омрачения и отдают человека во власть темным воздействиям. Лучше, не испытывая такой жалости и сочувствия, светло и твердо помочь тому, кто нуждается в помощи, чем залезть в яму отчаяния вместе с тем, кому она должна быть оказана. Нужно так поступить, чтобы не умножать тьмы. Когда нагнетается тьма, состояние равновесия становится необходимостью. У Нас царит неодолимое спокойствие и не нарушаемое ничем равновесие, ибо нарушение их вызвало бы катастрофу. Как часто нарушение равновесия в человеческом организме вызывает фатальные сердечные заболевания. Сколько людей гибнут от болезней сердца. Допуская в сознание тьму, а за нею и силу хаоса и разложения, люди утрачивают равновесие, что прежде всего отражается на здоровье тела. Нарушается гармоническая взаимодеятельность органов тела и их функций. Психическое и физическое неуравновесия связаны тесно. Одно порождает другое. От вторжения хаоса надо защищаться всеми мерами, всеми способами. Не ради себя и своего благополучия, но ради людей и пространства необходимо вести эту борьбу. Можете представить себе, какова сила равновесия, если Владыки Посылали своих учеников в местности, угрожаемые землетрясениями или другими стихийными бедствиями. Энергии человеческого микрокосма и стихий тоже связаны тесно. Овладение стихиями - космическое задание человечеству. Стихии яро выражены в человеческом организме. И прежде чем перейти к овладению стихиями в планетном масштабе, ими надо</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владеть в своем собственном микрокосме. Овладение Агни Йогой приводит к овладению в себе стихией огня. Овладевший стихией огня уже легко овладевает и всеми прочими, ибо стихия огня выше других. Без овладения ею невозможно достичь тех вершин, которые суждены человеку. Агни Йога есть ключ и Зов Новой Эпохи, Эпохи Майтрейи, Эпохи Огня, Эпохи преображения планеты и человечества, пребывающего на ней" (ГАИ, 1968, § 197).</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крокосм человеческий подобен Макрокосму. В нем тоже существует равновесие. Без него жизнь не могла бы утвердиться и проявляться в физическом теле. Всякое нарушение равновесия вызывает болезни и даже смерть. Функциональная зависимость всех органов тела основана на этом равновесии. Гармоническое состояние организма исключает возможность обычных болезней. В микрокосме своем владыка его сам человек. Его собственная воля может приводить в равновесие стихийные силы своего микромира или же, наоборот, - нарушать их гармоническую взаимосвязь. Особенно сильны в организме энергии огненные, находящиеся прежде всего под воздействием мысли. Так, равновесие или неуравновесие мыслей отражается на состоянии или здоровье тела. Тот мир, о котором когда-то Сказал Владыка и который Хотел Он дать людям, может прийти только при условии соблюдения равновесия. Планета и люди сегодня раздираются неуравновесием. Равновесие - Свет, неуравновесие - тьма" (ГАИ, 1968. § 495).</w:t>
      </w:r>
    </w:p>
    <w:p>
      <w:pPr>
        <w:pStyle w:val="Normal"/>
        <w:widowControl w:val="false"/>
        <w:tabs>
          <w:tab w:val="clear" w:pos="720"/>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молчания</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 о накоплении психической энергии, нужно также упомянуть и о пользе молчания.</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излишняя осторожность судима, то болтливость уже осуждена" (П2, с. 402).</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рого платим за легкомыслие и болтливость" (Зов, 20.02.1921).</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чность воздержания пищи и слов можно видеть на протяжении нескольких месяцев" (Оз, ч. 3 гл. 5, § 12).</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наши должны болтать без меры? Обходите ненужную грязь. Видите, как каждую подробность надо подчеркнуть, иначе обычай Нашей Общины не укрепится в вас.</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сциплина свободы отличает Наши общины. Не только дух дисциплинирован, но и качество внешних действий" (О, § 91).</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захлебнитесь многословием. В многословии теряются гибкость и находчивость. Многословие создает нарезку винта, и ничто новое не может пройти этим жерлом.</w:t>
        <w:tab/>
        <w:t>...</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мужества надо, чтобы послушать ваши нарезные речи. Необходимо научиться говорить короче и содержательнее, иначе община будет отменена по скуке. Скука - опасный зверь! Но гибкость и находчивость одни сохранят свежесть дерева свободы" (О. § 132).</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огда указываю вам помолчать; тоже нужно осознать значение напряжения пространства сознательным молчанием. ... Возьмите, например, условие головной боли, - что может быть лучше молчания?" (И, § 392).</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полагают, что непроизношение звука уже есть молчание. Но для истинной мощи молчание должно охватывать и наполнять все существо. Тогда приходит общение с высшим миром и образуется усиленная энергия. Мы знаем эти часы прилива энергии. Можно утверждать, что такое молчание есть самое высокое напряжение" (Н, § 89).</w:t>
      </w:r>
    </w:p>
    <w:p>
      <w:pPr>
        <w:pStyle w:val="Normal"/>
        <w:widowControl w:val="false"/>
        <w:tabs>
          <w:tab w:val="clear" w:pos="720"/>
          <w:tab w:val="decimal"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держанность, молчаливость и замкнутость можно считать лучшими охранителями, потому что они делают непроницаемыми овал ауры и</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иливают также заградительную сеть. Много энергии при этом сохраняется и не тратится зря в организме" (ГАИ, 1960, 8 ноябр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чание создает лучшие условия для накопления сил духа. Каждое слово, обращенное к другому человеку, ставит нас в зависимость от него и обязывает к чему-то и поворачивает все мышление в определенный канал. За первым словом обязательно следует второе, за ним третье, и т. д. Молчание же не обязывает ни к чему. Молчащий свободен в выборе своих мыслей. Особенно эта зависимость сказывается сильно, когда приходится выслушивать целые потоки чужих словоизвержений, ненужных и скучных. Получается томление духа. Крадущие чужое время и силы на болтовню являются, кроме того, пространственными вредителями, ибо засоряют пространство мысленной слизью. Можно принять за правило говорить только тогда, когда это нужно, и то, что нужно, избегая лишних слов. Культура речи требует точности и краткости выражении, а следовательно, четкости и определенности мышления. Умение ясно, четко и кратко выразить свою мысль будет показателем дисциплинированного мышления. По словам человека можно легко судить о том, как дисциплинирована его мысль. Люди обычно не понимают, что речь есть явление огненного порядка, и потому нуждается она в строгом контроле воли. Часто астральный паяц уявляет себя в ненужном яро эмоциональном словоизвержении. Не может состояться ни равновесия, ни спокойствия, ни сдержанности, ни самообладания, если не обуздан язык. Язык мой - враг мой, - когда им владеет паяц. Сколько сожалений о не к месту сказанном слове, сколько ссор и разногласий и раздражения из-за несдержанных слов. Эту сферу огненной человеческой активности следует упорядочить путем понимания того, что ответственен сказавший за каждое слово перед собой и пространством. Слова можно уподобить документам, неосмотрительно разбрасываемым повсюду, каждый из которых может быть предъявлен тому, кто его выдал. Слово не исчезает, но остается в пространстве как огненный знак, связанный нитью со своим породителем. Пустые слова copy подобны. Чем их больше, тем больше этого сора, которым окружает себя человек и в окружении которого живет. Свою собственную ауру прожигают не только беспорядочными движениями, но и такими же словами. Много несообразностей в поведении человека. Недаром народная мудрость золотом считает молчание. Многое надо заново пересмотреть в обывательском обиходе, и многое в корне исправить. Некоторые понимают, каким насыщенным и многозначащим может быть молчание. Разговор без слов, общение молчаливое будет преддверием к общению в Тонком Мире. Насыщенное огненное молчание есть признак большой культуры духа" (ГАЙ, 1960, 7 декабр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культная сила звука велика. Она может быть, как и всякая сила, разрушительной или созидательной. Знаете примеры, когда болтливые люди заговаривали себя многословием до болезни и смерти. Знаете, что многие заговаривают себя до головной боли, припадков и полной исчерпанности психической энергии. Но это крайности. И все же каждое реченное слово или собиратель или расточитель огненной силы. Без контроля над словом, а значит, и контроля над психической энергией, овладения ею не достичь. О словах произносимых помыслим" (ГАИ, 1964, § 31).</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сознательно скупые на слова, знают ценность каждого звука. Мало того, что произнесенное слово производит взрыв в пространстве, оно в то же самое время поглощает энергию говорящего. Конечно, пустые слова, не подкрепленные мыслью и лишенные сердечной энергии, заряда огненной силы в себе не несут, но даже и они обессиливают пустослова. О священном значении звука забыто. Великие Молчальники Знали, как мощно молчание может накапливать огненную силу. Само собою разумеется, что при этом требуется сознательность или осознание значения процесса. При отсутствии осознания результаты будут ничтожны" (ГАЙ, 1964. § 81).</w:t>
      </w:r>
    </w:p>
    <w:p>
      <w:pPr>
        <w:pStyle w:val="Normal"/>
        <w:widowControl w:val="false"/>
        <w:tabs>
          <w:tab w:val="clear" w:pos="720"/>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оздержании</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древние мистерии говорили: "Lingam есть сосуд мудрости", но со временем это знание превратилось в безобразные фаллические культы и религия начала что-то запрещать, неизвестно во имя чего.</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жду тем следовало сказать просто: факт зарождения настолько чудесен, что нельзя обойти его обычными мерам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люди на первой ступени хотя бы вспомнили о ценности жизненной субстанции, то этим значительно сократилась бы необходимость запретов.</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прещение должно быть опровергнуто - это закон устремления. Но незаменимая ценность будет охраняема - это закон сохранения.</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дивее посмотрим на вещи - все незаменимое будет в первых местах сохраняемост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онечно, можем ли бросать драгоценность в пространство? Конечно, эта сила приобщится к стихиям, откуда она с таким трудом извлечена, </w:t>
        <w:softHyphen/>
        <w:t>вместо сотрудничества эволюции получаются отбросы, подлежащие переработке.</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редставим себе воздержание, как крылья!" (Оз, ч. 3, гл. 5, § 12).</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чении сказано: "Лингам - сосуд мудрости" в том смысле, что эта жизненная субстанция заключает в себе важные качества. Именно, нерасточением этой субстанции мы накопляем жизненные силы и тем поддерживаем в себе творческую мощь. Потому требовалось и требуется от каждого, изучающего практический оккультизм, полное воздержание. Лишь позднее знание это превратилось в безобразные фаллические культы. Вот почему и Архаты ведут жизнь в полном соответствии со строгими правилами всякого воздержания" (П1, с. 400).</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читаю все антиафродиастические препараты безусловно вредными, </w:t>
        <w:softHyphen/>
        <w:t>пишет Е.И.Рерих. -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 (ОиИ1, с. 59 - 60).</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льзя подавить животные инстинкты и "умертвить плоть", если не пробуждена высшая психическая деятельность организма на месте</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ципов низшего порядка или если в человеке не произошло возвышения духовной природы над его животным началом. Воздержание от полового общения бесполезно для духовного развития, если оно не сопровождается воздержанием в мыслях. Вынужденное безбрачие не делает человека священником; настоящий священник - это святой, а святые - это люди, освободившие себя от чувственных желаний" (Ф. Гартман. Жизнь Парацельса и сущность его учения, с. 128).</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ксуальная энергия должна быть направлена вверх, к мозговым центрам, и тогда воздержание становится вполне естественным" (ОиИ2, с. 15).</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Прилив психической энергии к любому органу тела может быть остановлен, и энергия из этого органа изъята и направлена в солнечное сплетение для распределения по другим частям тела. Половая энергия регулируется таким же образом, и все эксцессы этого порядка останавливаются волей. Овладение огненной энергией необходимо потому, что ее рост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есконтрольное сосредоточение или приливы могут вызвать нежелательные явления, самого разнообразного свойства. ... Воля может управлять потоком психической энергии, устремляя ее в те органы тела, которые нуждаются в ней. Каждое заболевание и каждое неуравновесие можно лечить психической энергией. Оружие это обоюдоострое, ибо, необузданная, она овладевает человеком и делает его рабом тех неизжитых в нем свойств и слабостей, в которых она начинает усиленно проявляться. Энергия эта сама по себе ни хорошая, н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лохая, ни добрая, ни злая - таковой делает ее светлая или темная воля человека, и тогда Агни творящий превращается в огонь поядающий. Огненная стихия требует овладения ею, иначе к ней лучше не подходить. Бешенство огненной энергии, необузданной и неподчиненной, порой проявляется в чудовищных крайностях и эксцессах всякого рода, управить которыми их жертвы уже не в состоянии. Всякий опыт сознательного подчинения психической энергии воле полезен необычайно" (ГАИ. 1962, § 279).</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Сила влечения к противоположному началу может иметь как высшие, так и низшие проявления. В случае высших утверждается творчество в области духовной и интеллектуальной. Сила, не устремленная вниз, устремляется ввысь. Близкие ауры объединяются для творчества. И тогда оно как бы подогревается и питается невидимым огнем. В мире животном творческая сила проявляется в продолжении рода. Гений стремится остаться бесплодным, ибо сила его устремлена на творчество в Высшие Сферы. Учитель Посылает силу своему ученику, и Он Имеет в виду, чтобы сил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лученная была израсходована на продвижение духа. Если ученик не готов или не оправдал доверия Учителя и направил полученные от Него силу вниз, дальнейшее поступление ее прекращается" (ГАИ, 1968, § 252).</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ы не сумеете вознести скалу половой энергии, вы упадете и будете раздавлены ею.</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семи силами нужно стремиться сублимировать эту грубую земную субстанцию, и, где только можно, помогать ее утончению и возвышению </w:t>
        <w:softHyphen/>
        <w:t>это дело огромной важности" (Н.Уранов. Жемчуг исканий, § 519).</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расточении психической энерг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указать на те негативные качества, которые способствуют утечке драгоценной жизненной силы. Это самость, раздражение, гнев, страх, сомнение, самосожаление, лень, неуравновешенность. Каждая отрицательная эмоция или мысль также является пожирателем психической энергии. Расточение психической энергии, кроме того, происходит и тогда, когда люди не применяют ее в жизн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АИ. § 487).</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расточать, но беречь нужно силу, которая так чудесно расширяет область познания" (А, § 342).</w:t>
      </w:r>
    </w:p>
    <w:p>
      <w:pPr>
        <w:pStyle w:val="Normal"/>
        <w:widowControl w:val="false"/>
        <w:tabs>
          <w:tab w:val="clear" w:pos="720"/>
          <w:tab w:val="left" w:pos="44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464" w:leader="none"/>
        </w:tabs>
        <w:spacing w:before="0" w:after="240"/>
        <w:rPr/>
      </w:pPr>
      <w:r>
        <w:rPr>
          <w:rFonts w:eastAsia="Courier New Cyr;Arial" w:cs="Courier New Cyr;Arial" w:ascii="Courier New Cyr;Arial" w:hAnsi="Courier New Cyr;Arial"/>
          <w:sz w:val="24"/>
          <w:szCs w:val="24"/>
        </w:rPr>
        <w:t>"Самой ценной собственностью человека на Земле и в Мирах является психическая энергия. Она - собственность неотъемлемая. Сдержанность обладает свойством сохранять запас этой энергии от расточения. Внутри человека происходит целый ряд душевных движений. Когда они вырываются наружу в действиях, словах или чувствах, происходит утечка огненной силы. Есть люди, которые постоянно опустошают свою сокровищницу словоизвержениями, другие - распущенностью эмоций и переживаний, третьи - ненужными действиями или просто движениями, особенно нервными. Очень много энергии уходит на беспокойство, страхи, суетливость. Еще больше - на злобу и раздражение. Недовольство, уныние, восторженность, обывательская веселость и все сопровождающееся внешним эффектом требуют того или иного количества сил. Сдержанность позволяет их сохранить внутри микрокосма с тем, чтобы тратить только сознательно, и с соизволения воли, и только тогда, когда это необходимо. Два вида действия придется отметить при этом: это действие сдержанное, сохраняющее в запасе известное количество психической энергии, и действие исчерпывающее, растрачивающее этот запас целиком. Действий, исчерпывающих полностью силы, следует опасаться как вреднейших врагов. Исчерпавший себя человек подобен пустой шелухе. Исчерпать себя можно словами, эмоциями, мыслями и поступками, даже голос свой можно исчерпать пением. Сдержанность служит вернейшим затвором, удерживающим напрасную и непроизвольную растрату огненной силы. Когда внутренние проявленные энергии ничем не выдают себя внешне, происходит их накапливание. Равновесие, это трудно достижимое качество духа, возможно лишь при наличии сдержанности, упорной, сознательной и суровой. Сколько энергии уходит на болтливость или на желание нравиться людям и всем угождать. Доброта и доброжелательство так далеки от этих ненужных свойств. Добротворчество осуществляется сиянием сердечных огней и н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нуждается в словоговорении, во всяком случае - ненужных слов. Именно по пустякам и в действиях привычных и малых, не сдерживаемых контролем воли, тратится бездумно драгоценная энергия. Положительные качества духа - накопители огненной мощи, отрицательные </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расточители. Для примера можно взять мужество и страх и проследить, как страх обессиливает человека, парализуя его энергию. Качество сдержанности можно утверждать сознательно и планомерно, зная, что каждое ненужное слово или внешнее выражение неконтролируемых чувств служат признаком распущенности психической энергии. Каждое качество духа требует к себе внимания и заботы и может расти беспредельно" (ГАИ, 1967. § 238).</w:t>
      </w:r>
    </w:p>
    <w:p>
      <w:pPr>
        <w:pStyle w:val="Normal"/>
        <w:widowControl w:val="false"/>
        <w:tabs>
          <w:tab w:val="clear" w:pos="720"/>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сть</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сть есть предательство самоотверженности" (О, § 2). "Много предупреждал против самости. Эта мертвящая сестра невежества убивает и гасит лучшие огни" (О, § III).</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 (О, § 101).</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 стремящийся к самости, творит мир погубления" (Б. § 729).</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ет удар, который принесет свои плоды. Трудно отметить корень зла, рожденный равнодушием. ... Потому, слагая великие дела, нужно понять, что неприменимы самость и равнодушие" (И, § 313).</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дивидуальность и самость - как рождение и смерть. Образование индивидуальности являет зарождение нового мира, тогда как самость может глядеться на мертвые вулканы луны. По не только себя омертвляет самость, но поражает бесплодием окружающее, тогда как индивидуальност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жигает огни во всех соседних станах. Сотрудничество есть корона индивидуальности, но бич самости - жало скорпиона. Можно ли полагаться на самость? Не более, нежели на ехидну!" (И, § 342).</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безразличие, каждое промедление, каждое явление самости есть явление гибели, но хуже всего есть умаление Иерархии" (И. § 441).</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ие сердца очень затруднительно, если паутина самости ожирняет его. Жир самости есть звериное наследие" (С, § 8).</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 "Поднявший меч от меча погибнет". Именно не от меча духа, но от разрушающего меча, имя которому - злостное устремление самости" (МОЗ, § 276).</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ир утверждает несправедливость, но человек, ибо избрание человеком пути обособленности и самости явилось самой грозной участью" (МОЗ, § 337).</w:t>
      </w:r>
    </w:p>
    <w:p>
      <w:pPr>
        <w:pStyle w:val="Normal"/>
        <w:widowControl w:val="false"/>
        <w:tabs>
          <w:tab w:val="clear" w:pos="720"/>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ражение и империл</w:t>
      </w:r>
    </w:p>
    <w:p>
      <w:pPr>
        <w:pStyle w:val="Normal"/>
        <w:widowControl w:val="false"/>
        <w:tabs>
          <w:tab w:val="clear" w:pos="720"/>
          <w:tab w:val="left" w:pos="3456" w:leader="none"/>
        </w:tabs>
        <w:rPr/>
      </w:pPr>
      <w:r>
        <w:rPr>
          <w:rFonts w:eastAsia="Courier New Cyr;Arial" w:cs="Courier New Cyr;Arial" w:ascii="Courier New Cyr;Arial" w:hAnsi="Courier New Cyr;Arial"/>
          <w:sz w:val="24"/>
          <w:szCs w:val="24"/>
        </w:rPr>
        <w:t>"Также следует постоянно помнить о губительности раздражения. "Раздражение делает наш сосуд хрупким". В "Агни Йоге" указан яд раздражения и его последствия.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 Конечно, каждый волен уничтожать себя, но преступно сеять эту страшную заразу.</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ак, помня о значении мыслей и раздражения, начнем накоплять атмосферу благожелательства" (П1, с. 53).</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перилом называется яд раздражения, показывающий опасность. Яд вполне конкретный, отлагающийся на стенках нервных каналов и таким путем распространяющийся по всему организму.</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я империла. Тот же яд при одном ингредиенте может способствовать при разложении материи" (АИ, § 15).</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аэроперилом. Законы во всем одинаков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 (АИ, § 23).</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ложение империла было показано сегодня. Именно этот яд дает людям столько беспокойства. Не забывайте, что самое большое невежество не достойно капли империла. Ведь империл не является личным продуктом, но, испаряясь, наплывает пространство, за чистоту которого ответственны все" (АИ, § 221).</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раздражение есть главный вред для огней. Можно посоветовать</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 (И, § 272).</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 с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личное раздражение есть нарост уходящих. Но нужно заметить, что часто люди не желают замеча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вое раздражение, но опасный яд от этого не уменьшится" (И, § 335).</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 (С, § 534).</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ужно, наконец, понять о заразе империла! Нельзя легкомысленно относиться к разложению! Этот процесс передается, как проказа. Могут быть или укрепление, или разложение, не может быть третьего состояния. Нельзя советовать укреплять насильно. Нельзя спасать от проказы насильно. Нельзя удерживать от империла насильно. Дружелюбие не насилие" (М01, § 161).</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е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о теперь люди совершенно не стыдятся убивать интеллект и дух близких, называя это убийство достижением науки" (М02, § 351).</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 (А, § 293).</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ет от проникания империла, - точно поджигатель проник!" (А, § 29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ностям. Потому состояние раздражения не только недопустимо как производство империла, но и как Врата для низших сущностей" (А, § 33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отравляют себя и все окружающее раздражением; это известно, и империл уже упомянут во многих книгах, тем не менее люди не принимают это во внимание. Больше того, раздражаясь, они утверждают, что спокойны. Так будем откровенны сами с собою. Также не забудем, что мгновение молчания может успокоить волну смятения.</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врачи исследуют людей во время смятения и раздражения. 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режде врач перед исследованием предлагал больному успокоиться, но теперь врач найдет такое состояние непоказательным. Конечно, не легко найти больного в состоянии смятения. Нужно полное наблюдение, но все-таки поучительно наблюдать, как все темные силы пробуждают соседние, уже пораженные органы.</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 во всем существовании умножаются отрицательные свойства, если окажутся вызыватели. Помышлять о злобном уже будет зарождением ущерб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просил: "Пусть вы будете своими врачами. Примочка добра будет прекрасным средством"" (Н, § 510).</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должны понять свой долг и не заражать пространство. У Нас имеются аппараты, которые показывают заражение пространства" (Н, § 59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достаточно говорили об империле,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тому много сказано о своевременной профилактике. Поистине, каждый может принять надземные энергии своим доброжелательством.</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Не может врач придумать лучшей панацеи, нежели доброжелательство"" (Н, § 695).</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ба и гнев</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ба допускает и чуму, и проказу. Злоба превращает мирный очаг в скопище змей. Свойства злобы не годятся для общины" (О. § 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ба подобна ржавчине" (А, § 178).</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озможно пребывать в злобе, не отравив сознания. Не только яд телесный, но гораздо худшее разложение вносится злобою; от нее большинство космического сора. Мы не можем равнодушно видеть злобное уничтожение" (А, § 17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ые лишь с оговоркою соглашаю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сопоставьте, много ли добрых излучений одновременно проявляются на коре земной и насколько превышают их злобные мысл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санитарии нужно Земле. Нужно очистить слои зараженные, но сделать это может лишь человек. Если каждый житель земной подумает о состоянии своей психической энергии и спасется ухудшить его, то уже может начаться оздоровление. Самые опасные эпидемии натолкнуться на незримые противодействия и начать такую защиту можно в каждодневной обыденност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просил: "Не допустите злобу, она есть источник болезней"" (Н, §413).</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сущность самоозлобления. Не может быть Йогом озлобленный. Достаточно сказано о вреде яда, порождаемого гневом, но не менее вредоносны постоянные отложения озлобления. Часто оно происходит от невежества и начинается от малейшего недовольства, и так нарастает клубок постоянного озлобления. Лучшие силы оказываются отравленными, и пустое место порастает бурьяном вместо прекрасного сад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Надземного Мира озлобление будет пагубным. Эманации злобы отталкивают лучшую помощь. Заболевший озлоблением притягивается к таким слоям, которых он мог бы легко избежать. Уже не говорю о заражении пространства и о нанесении вреда окружающему.</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признать, что излучения злобы очень сильны и проникают далеко. Это одинаково относится как к земному, так и Надземному Миру. Ярый гнев - как черная молния, но самоозлобление - как отравленная пищ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Если злобный, не беседуйте"" (Н, § 901). В одном из писем Е.И.Рерих приводит выдержки из научного труда Г.Лаховского "Как достичь Бессмертия?", созвучного Учению Живой Этик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widowControl w:val="false"/>
        <w:tabs>
          <w:tab w:val="clear" w:pos="720"/>
          <w:tab w:val="left" w:pos="4176" w:leader="none"/>
        </w:tabs>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 энергия), идущие по ним от симпатического нерва, прерываются и "электрическое питани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ашем клеточном веществе, окружающем ядро, содержатся хромосомы 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От вибраций таких хромосомов и хондриомов, приемников электрических волн, зависит, по мнению Лаховского, самая жизнь организма. Замедление или прекращение идущих через них электрических вибраций означает болезнь и смерть.</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моральные учения получают совершенно неожиданное биологическое основание" (П2. с. 351 - 352).</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квернослови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сквернословие и ссора есть уже хвала тьме. Страшный нож не за поясом, но на конце языка. Когда-то придется понять, что сказанное и помысленное неизгладимы. Каждый, помысливший во благо, может радоваться этому, но и наоборот" (М01, § 136).</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 же самое наблюдается, когда человечество опустошает вокруг себя живительные силы. Ведь самоопустошенные остовы как гробы гниющие.</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Упаситесь от сквернословия!" (А, § 38). "Познание не имеет ничего общего с предательством и кощунством. Там, где гнездится сквернословие, там не ищите истинного познания. Никто не запрячет тончайший цветок в кошель, желая не испортить его. Тонкое требует и тончайшего обращения. Не тольк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 редчайшим праздникам, но и ежедневно не следует рвать одеяний. По праздникам люди берегут одежды, но в обиходе не заботятся о них. Сколько же тончайших одеяний погибает!" (А. § 247).</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вучание слов должно быть прекрасно, -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По человечеству нужно понять, где целение и где разложение. Пора познать очищение земного бытия. Не 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Люди должны нести ответственность за каждое пущенное слово" (Бр, § 394).</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подумают, что не стоит заботиться о словах и помыслах, ибо мир существует и при проклятиях. Но слепы такие глупцы, точно они не видят всех бедствий и несчастий, привлеченных человечеством. Не угрожаем, но советуем очистить атмосферу. Опять большие площади охвачены потрясениям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ждать потрясений. Не надолго могут люди отложить свои посевы" (Бр, § 395).</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Только понятие соизмеримости может оградить человека от таких самоотравлений. Представьте себе, что должен чувствовать Учитель среди такой ядовитой атмосферы не только в земной жизни, но и в надземной. Сурово нужно искоренять сквернословие, ведь оно посягает на благо человечества</w:t>
      </w:r>
      <w:r>
        <w:rPr>
          <w:rFonts w:eastAsia="Courier New" w:cs="Courier New" w:ascii="Courier New" w:hAnsi="Courier New"/>
          <w:sz w:val="24"/>
          <w:szCs w:val="24"/>
        </w:rPr>
        <w:t>. ...</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Красота спасет от сквернословия"" (Н. § 278).</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ие и посмотрите, как будут поносить его, не помышляя о задании. Большинство окажется хулителями, и лишь некоторые, гонимые сами, будут думать о цели подвига. Изрыгание хулений - главная препона к успеху эволюци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не раз были вынуждены принимать особые меры очищения пространства. Но такие разряды могут вызвать потрясения, которые поведут к последствиям и в тонком мире. Не часто можно посылать такие стрелы. У Нас много забот, когда видим, как неумно поступают люди, создавая бумеранги" (Н, § 301).</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но пора перестать отделять нравственность от биологии. Давно пора признать всеначальную энергию. Давно пора понять значение эманации и вибрации. Но, вопреки очевидности, человечество пытается отрицать простейшие законы природы.</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много раз слышал о вредоносном химизме зломыслия и злоречия, и, тем не менее, мир наполняется зломыслием. Никто не желает признать, что такая злобная сила может породить эпидемии вырождения и прочие бедствия.</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мало злобных проклятий. Но учитель должен указать с медицинской точки зрения о непоправимом вреде зломыслия.</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пьянство и наркотики разрушают организм, но зломыслие не менее открывает вход для всевозможных зараз. Злобный человек обезоружен от всех губительных влияний. Не Мир Надземный, но Тьма окружит его. Пора понять, что зло есть разлагающая сила, и во зле не народится здоровое потомство.</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уходил на базар, предупреждая: "Спешите освободиться от оков зломыслия". Глупцы смеялись над ним" (Н, § 866).</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грубост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нужно твердить, что каждая грубость неприемлема для эволюции. Когда столько космических опасностей, тогда мысль должна понять, что грубость есть невежество" (М02, § 17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сказали и о грубости, и о том, 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ом. Никакое тесное общежитие не может иметь явленную грубость в своей среде. Народ, воспитанный на грубости, должен будет пройти</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ое очищение. Но, конечно, грубость есть ужасная зараза, которая развивает разложение в окружающем. Так государство не может преуспевать</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будучи рассадником микробов грубости. Также общинник не будет истинным удачником, если грубость одержит дух" (МОЗ. § 53).</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жения будут соответствовать установлениям жизни. ... Чем отличаются первые три десятилетия двадцатого столетия? Войны, ужасы, жестокости, огрубение и самые страшные отрицания!" (МОЗ, § 79).</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нить нужно, что грубость противна всем законам природы. 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с расширенным сознанием особенно чувствительны на каждую грубость. Так можно убеждаться, насколько грубость недопустима" (Бр, § 58).</w:t>
      </w:r>
    </w:p>
    <w:p>
      <w:pPr>
        <w:pStyle w:val="Normal"/>
        <w:widowControl w:val="false"/>
        <w:tabs>
          <w:tab w:val="clear" w:pos="720"/>
          <w:tab w:val="left" w:pos="46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х</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ый не боится" (Зов, 17.02.1922). "Щит Наш - в неуязвимости. Каждое пятно страха есть цель вражеской стреле. Но отмыв эти позорные пятна, станем нерушимы, как тела дальних миров" (АИ, § 406). "Заметьте, страх и колебание - запруды для духа" (Б, § 40). "Страх порождает безобразие. Ничто, пришедшее от боязни, не имеет достойного значения. Нельзя приблизиться к Иерархии через боязнь. Невозможно понять приложение цепи высшей без осознания вреда страха. Много путей Иерархии, но скользкое шатание ужаса не выдержит подъема по скалам, и дрожащая рука не ощутит поручней, заботливо приготовленных.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 Кроме психической энергии полезен и мускус, ибо он дает укрепление нервной системе и зажигает оградительную сеть" (И, § 458).</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Постоянно настаиваем о преодолении всякого страха. Это требование не отвлеченно, но направлено к ближайшему восхождению вашему. Страх, как многие отрицательные свойства, усиливаясь, образует своего рода отрицательный магнит. Этот магнит при следующих существованиях будет обращать личность по заложенному предмету страха. Если человек чего-то боится, ему непременно придется пройти именно тропою этого ужаса, пока не исчерпает своего страха. Потому полезно, чтобы человек, осозна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вредимость своей духовной сущности, теперь же освободился от всех страхов. Ведь все устрашения ничтожны. Даже встреча с сильными темными сущностями не опасна, если сохранена прочная связь с Иерархией. Также могут быть исчерпаны и другие отрицательные свойства явлением сознания, что недостойно возвращение к ним и тогда, когда придется испытывать на себе их обратный удар.</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ь осторожность нужна, когда кругом движутся громады" (С, § 222).</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 § 558).</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видеть ауру страха, чтобы понять, как нелепо это ощущение. Аура не только колеблется, но она свертывается, как бы замерзает и, лишенная вибраций, висит, как ярмо преступника" (М01. § 152).</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Не забудем, что страх может сжечь сердце" (М01, § 337). "Из всех разрушительных энергий нужно отметить вибрацию страха. Ибо страх разрушает каждую творческую вибрацию. Если бы можно было передать все явления, порожденные страхом, то человечество ужаснулось бы этим образам. Страх напоминает страшную Геенну, которая на земном плане создает такие загромождения, откуда путь к высшим сферам пресечен. Но, кроме того, страх нагнетает темные силы, давая им толчок к темным действиям.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Явление страха есть запруда для каждого начинания. Именно мощь совершенства дает очищение от страха. На пути к Миру Огненному нужно искоренить страх, ибо его порождения разрушительны" (МОЗ, § 321).</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нательное напряжение психической энергии бесстрашия есть великий панцирь" (МОЗ, § 408),</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МОЗ. § 413).</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раз сказано о необходимости изгнания всякого страха - он парализует. Но особенно следует освободиться от страха перед мирами тонким и огненным. Так страх перед надземными мирами самый вредный. Нужно его переменить на радость" (МОЗ. §553).</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х и ужас образуют своеобразный магнит. Можно догадаться, что привлекается таким темным магнитом! Народ замечает, что от страха темнеет в глазах. Именно тьма наступает на обуянного ужасом" (А, § 145).</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Неофиты Братства испытываются на страхе. Им покажут самое безвыходное положение и ждут, какое решение изберет испытываемый. Мало кто подумает: "Чего ужасаться, когда за нами Братство?" Именно такая предпосылка освободит от страха и озарит свободное полезное решение. Но чаще всего, прежде чем подумать о Братстве, человек успеет и огорчиться</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раздражиться, и наполниться империлом. Не будет полезно обращение от наполненного ядом.</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ет истины - свет мужества, свет преданности , - этими словами начинается Устав Братства" (Бр, § 580).</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ожет быть усердного устремления, если оно разбавлено страхом. Можно химически проследить, насколько страх убивает жизнь. Конечно, и злоба, и зависть, и все прочие темные обычаи разлагают энергию, потому не может человек лишь на словах уверять, что он полон самоотверженности. Нельзя внушить себе самоотверженность, если она не сложена в глубине Чаши. Люди будут уверять, что они ничего не боятся, но сами будут дрожать при первом поводе.</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в школах испытывают мужество. Можно представить себе целый школьный предмет, когда ученики должны ответить, как они поступят при различных опасностях. Нельзя требовать, чтобы дети немедленно проявили находчивость, но можно довести их постоянным обучением познания жизни до мужественных решений" (Н. § 474).</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 смущайтесь никем и ничем, - пишет Е.И.Рерих. - Как сказано </w:t>
        <w:softHyphen/>
        <w:t>"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ем помнить Кормчего Мирового Корабля и не устрашимся" (П2, с. 209).</w:t>
      </w:r>
    </w:p>
    <w:p>
      <w:pPr>
        <w:pStyle w:val="Normal"/>
        <w:widowControl w:val="false"/>
        <w:tabs>
          <w:tab w:val="clear" w:pos="720"/>
          <w:tab w:val="left" w:pos="44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не может повредить. Советую в таких случаях сосредоточиться на Великом Облике, произнести семь раз Имя и мысленно окружать себя как бы непроницаемой бронею света" (П2, с. 253).</w:t>
      </w:r>
    </w:p>
    <w:p>
      <w:pPr>
        <w:pStyle w:val="Normal"/>
        <w:widowControl w:val="false"/>
        <w:tabs>
          <w:tab w:val="clear" w:pos="720"/>
          <w:tab w:val="left" w:pos="4464" w:leader="none"/>
        </w:tabs>
        <w:spacing w:before="0" w:after="240"/>
        <w:rPr/>
      </w:pPr>
      <w:r>
        <w:rPr>
          <w:rFonts w:eastAsia="Courier New Cyr;Arial" w:cs="Courier New Cyr;Arial" w:ascii="Courier New Cyr;Arial" w:hAnsi="Courier New Cyr;Arial"/>
          <w:sz w:val="24"/>
          <w:szCs w:val="24"/>
        </w:rPr>
        <w:t>"Поговорим о страхе научно. Все эмоции так или иначе воздействуют на оболочки - одни положительно, другие отрицательно. Эмоция страха парализует человека. Она парализует излучения заградительной сети. Аурические излучения тоже поникают. Психически человек становится совершенно беззащитным и открытым всевозможным воздействиям. Часто страх перед болезнью притягивает ее и открывает ей доступ. Страх очень магнетичен, то есть притягивает к человеку именно то, чего он боится. Э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оисходит по двум причинам: первая - это неизбежность пройти именно через то, чего человек боится, вторая - открытость сознания для воздействия со стороны темных по пятнам страха на ауре, и не только темных: ведь даже собака бросается на объятого страхо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человека или некоторые другие животные, особенно дикие. Не было случая, чтобы йог был растерзан дикими зверями. Психическая здоровая активность у человека, объятого страхом, понижается, и противоборствовать противным явлениям он не в состоянии. Никчемен страх и вреден безусловно. Надо приучить себя никогда ничего не бояться. Пусть будет что будет, но пусть неизбежное будет встречаемо мужественно и без страха. Страх абсолютно бесполезен" (ГАЙ. 1969. § 367).</w:t>
      </w:r>
    </w:p>
    <w:p>
      <w:pPr>
        <w:pStyle w:val="Normal"/>
        <w:widowControl w:val="false"/>
        <w:tabs>
          <w:tab w:val="clear" w:pos="720"/>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нение</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сомнения уничтожает оружие. Каждый колеблющийся камень шатает башню" (Зов, 1.01.1923).</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ужно возвращаться к змеиному яду сомнения. Есть два вида сомнения: одно - свивающее логово во тьме, неподвижное и колючее, другое - всегда ползающее, скользящее и вертящееся. Обычно первое принадлежит молодости, второе - старости. Основа не столько боязнь, сколько лживость натуры. ...</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йте пытаться уловить кончик сомнения. Не связывайте свой шаг этими пятнистыми путами. Истинно, легче носить змею на груди, нежели обвиться удавом сомнения" (АИ, § 53).</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ный отец эгоизма посеял сомнение и самообольщение, чтоб отрезать провод с хранилищем Света" (И, § 99).</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Обратимся к качеству пульса у человека сомневающегося, и у него же -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 После сомнения напомним о самом предательстве. Ибо кто же ближе к сомнению, как не предатель?" (С, § 6).</w:t>
      </w:r>
    </w:p>
    <w:p>
      <w:pPr>
        <w:pStyle w:val="Normal"/>
        <w:widowControl w:val="false"/>
        <w:tabs>
          <w:tab w:val="clear" w:pos="720"/>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атун не только расточает свои сокровища, но и обкрадывает других. Можно ужасаться, видя, как явление сомнения противоречит всем огненным основам. При этом замечайте, что шатун обычно не в себе сомневается, но именно в других, и тем самым вносит разложение" (М01, § 87).</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нение - это парадный подъезд темным. Когда сомнение начинает шевелиться. Огонь поникает и парадный вход открывается для черного</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ептуна. Нужно увеличить согласие и находить радость хотя бы о курочке, принесшей яичко. Так и малым, и великим закидаем врага" (М01, § 35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нение есть темная преграда" (М02, § 15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доказать, что сомнение и искусственность будут злейшими врагами. Они поглощают жизненную энергию. Они, как острые преграды" (А, § 16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сказать человеку: "Не обессиливай себя; недовольство, сомнение, саможаление поедают психическую энергию".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существуют аппараты для измерения давления крови, также будут аппараты для сопоставления отягощенного или вдохновленного состояния организма. Можно убедиться, что человек, не поддавшийся влиянию трех указанных ехидн, работает в десять раз лучше; кроме того, он сохраняет иммунитет против всех заболеваний" (А, § 303).</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лени присасываются сомнение и саможаление. Никакая энергия не придет в действие при таком ядовитом грузе. Сомнение выедает все. Попытки и саможаление расслабляют даже сильных духом. Такое введение должно быть предпослано каждому, кто хочет привести в действие психическую энергию" (А, § 35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пидемия предательства есть уже планетарное бедствие. Так из ничтожного червя образуется самый ужасный дракон" (А. § 50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опыта над психической энергией сомнение есть самое большое препятствие" (А, § 507).</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Мысль о дальних мирах пусть будет проста и без сомнения. Сомнение подобно коричневому газу" (Бр, § 16</w:t>
      </w:r>
      <w:r>
        <w:rPr>
          <w:rFonts w:eastAsia="Courier New" w:cs="Courier New" w:ascii="Courier New" w:hAnsi="Courier New"/>
          <w:sz w:val="24"/>
          <w:szCs w:val="24"/>
        </w:rPr>
        <w:t>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ука установила присутствие яда в человеческом организме, порожденного гневом и раздражением. Также наука опознает яд, происходящий от страха и сомнения. Сомнение есть разновидность страха и разлагает организм.</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Нужно запомнить, что сомневающийся вредит не только себе, но и силам благоприятным. Само излучение такого человека не может воспринять посылаемые ему энергии. Такой человек не может касаться тонкого мира. Он не может воспринять реальность тонких воздействий. Он находится как бы в постоянно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трицании и разрушает свое творчество.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Сомневающийся подобен убегающему робкому воину"" (Н, § 761).</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жаление</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жество уже близких возможностей разлагается людскими жалобами, порожденными саможалением. Когда люди начинают взвешивать, сколько кто пожертвовал и сколь мало получил от Учителя, то смысл Учения пропадает. Люди учитывают полученное, как плату поденщика, не соизмеряя получение с вечностью, для которой они существуют. Как</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приложима мысль оплаты добрых намерений со смыслом совершенствования! ...У многих чувствознание Вечности отсекается устремлением к саможалению.</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овторено во всех Учениях о тяготе плоти, чтоб устремить внимание к преимуществу духа. Нужно принять Учение, как начало к истинным преимуществам, которые не могут быть отчуждены. Нужно оценить, как Учение углубляет сознание и действительно дает в жизни возможности, если они не отвергнуты. Это простое соображение редко принимается во внимание; люди предпочитают жаловаться в пространство, вызывая на себя каменный дождь" (С, § 72).</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кое жаление сжимает сердце. Но жаление о других расширяет после сердце новым светом; тогда как саможаление оставляет сердце, как сморщенное манго" (С. § 241).</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о человек жалеет себя и закрывает доступ силам высшим" (А. § 274).</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Совершенно недопустимы молитвы вредительские и саможаления. Когда человек кричит: "За что?" - он не думает ни о прошлом, ни о будущем. Он отрезает себя от сил высших, как бы обвиняя их" (А,</w:t>
      </w:r>
      <w:r>
        <w:rPr>
          <w:rFonts w:eastAsia="Courier New" w:cs="Courier New" w:ascii="Courier New" w:hAnsi="Courier New"/>
          <w:sz w:val="24"/>
          <w:szCs w:val="24"/>
        </w:rPr>
        <w:t xml:space="preserve"> § 288).</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 всему сущему. Он оказывался себялюбцем, забывши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 Непристойно человеку обрекать себя на бедствия. Давно посеянные стоны и вопли обращаются в губительный вихрь. Чесотка зависти превращается 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оказу. От злобы немеет язык. Целый рассадник бедствий строит человек, предавшийся иллюзии несчастья. Такие отравители несносны в Братстве" (Бр, § 392).</w:t>
      </w:r>
    </w:p>
    <w:p>
      <w:pPr>
        <w:pStyle w:val="Normal"/>
        <w:widowControl w:val="false"/>
        <w:tabs>
          <w:tab w:val="clear" w:pos="720"/>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орчение и уныние</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орчение является заразою мира. Оно действует на печень и порождает известные бациллы, которые очень заразны. Император Акбар, когда чуял в ком-то огорчение, призывал музыкантов, чтобы новый ритм разбивал заразу. Так даже физическое воздействие полезно" (МО 2, § 165).</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Уныние есть не что иное, как распущенность. Поставьте унылого человека в достаточную степень опасности, и он принужден будет ободриться; но степень потрясения должна быть велика, чтобы заставить человека переменить свое настроение. Даже некоторые болезни излечиваются потрясением. Ужас смерти превосходит, казалось бы, вс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человеческие слабости, но даже и такая степень может найти нечто превосходящее. Существует много рассказов, как смертельная болезнь получала помощь лишь благодаря опасности. Сколько раз параличные выбегали из горящего дома. Сколько раз внутренние поражения исцелялись, ибо центр устремлялся по иному направлению.</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ашивается: "Если люди осознают окружающую опасность, может быть, они излечатся от одной из самых опасных болезней - от распущенности?"" (А, § 528).</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ука скоро установит вредоносный химизм, порождаем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обще, необходимо разобраться в различных настроениях человека. ...</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Впавший в уныние и обуянный завистью подобен мертвецу"" (Н. § 762).</w:t>
      </w:r>
    </w:p>
    <w:p>
      <w:pPr>
        <w:pStyle w:val="Normal"/>
        <w:widowControl w:val="false"/>
        <w:tabs>
          <w:tab w:val="clear" w:pos="720"/>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Мы часто советуем не огорчаться чрезмерно. Людям может казаться, что произошло нечто непоправимое, но на самом деле это была лишь мимолетная туча. Так каждое Наше указание есть медицинский совет.</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Чем же отблагодарим Незримых Врачей?"" (Н, § 464).</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 просить друзей не входить в отчаяние, ибо в таком состоянии они открывают вход всем бедствиям. Существуют особые виды болезней, зарождающихся от горя и отчаяния. Трудно лечить эти болезни, ибо пораженные нервы не дают определенной картины, и физические лекарства могут лишь ухудшать положение" (Н, § 647).</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нылые люди отравляют пространство и заражают унынием других. Уныние считалось смертным грехом именно благодаря своей пространственной вредоносности. Печальное зрелище получается, если ярко представить себе смердящие, тлетворные, ядовитые излучения нытика, заражающие все окружающее, и явно и тяжко отлагаемые на каждом предмете вокруг, и яро воздействующие на людей, животных и растения. Многие людские поступки и действия, как бы незаметные на поверхности, приобретут совершенно другой вид, если взглянуть на них под углом зрения (из) Тонкого Мира. Вот почему Мы Требуем, чтобы внешнее выражение ученика соответствовало внутреннему. Устанавливая над собою контроль, можно постоянно памятовать и представлять себя одновременно со своими действиями, следствия каждого, тут же отражающегося в астрале. Помимо этого следует помнить, что все отлагается и запечатлевается в свитках Акаши" (ГАИ, 1967, § 168).</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такого случая, когда уныние могло бы быть оправдано, когда оно могло бы принести какую-то пользу подпавшему под влияние этого разлагающего чувства. Тем более в момент борьбы и напряжения - уныние недопустимо. Как часто именно уныние бывает единственной причиной неудачи и поражения. Конечно, если устремление ослабло, противостать унынию нелегко. Где же взять мужество, терпение и бодрость? Пусть хотя бы чувство самосохранения заставит преодолеть уныние" (Н. Уранов. Жемчуг исканий, § 10).</w:t>
      </w:r>
    </w:p>
    <w:p>
      <w:pPr>
        <w:pStyle w:val="Normal"/>
        <w:widowControl w:val="false"/>
        <w:tabs>
          <w:tab w:val="clear" w:pos="720"/>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нь</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нь ужасна и может граничить с преступлением. Трудно увидеть последствия лени, но она превращает человека в животное.</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жу: она является одной из главных преград на пути. Порой убийца подвижнее на духовном плане" (Оз, ч. 2, гл. II, § 1). "Леность и невежество спят в одной колыбели" (О, § 6). "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Можно ли чем-либо заменить радость роста сознания?" (О, § 216).</w:t>
      </w:r>
    </w:p>
    <w:p>
      <w:pPr>
        <w:pStyle w:val="Normal"/>
        <w:widowControl w:val="false"/>
        <w:tabs>
          <w:tab w:val="clear" w:pos="720"/>
          <w:tab w:val="left" w:pos="4752" w:leader="none"/>
        </w:tabs>
        <w:spacing w:before="0" w:after="240"/>
        <w:rPr/>
      </w:pPr>
      <w:r>
        <w:rPr>
          <w:rFonts w:eastAsia="Courier New Cyr;Arial" w:cs="Courier New Cyr;Arial" w:ascii="Courier New Cyr;Arial" w:hAnsi="Courier New Cyr;Arial"/>
          <w:sz w:val="24"/>
          <w:szCs w:val="24"/>
        </w:rPr>
        <w:t>"Как водопад, мчится жизнь, но немногие замечают это движение. Как могила жизнь для тех, кто стремится к покою. Что есть покой? Это понятие изобретено темными. Какую уявленную бережливость проявляют люди, когда говорят о покое! Покой понимают, как отдых. Отдых всегда связан с земной радостью, но эта радость безделья не Наша. Когда природу бездействует? Мы, как часть ее, подлежим тому же закону" (АИ, § 268). "Самым опасным для работы человеческой будет застой... Существо, духовно неподвижное, не будет архатом. Учитель говорит вам иногда о надобности отдыха, но никогда не сказано, ч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тдых подобен духовной смерти. Не слышит и не видит тот, кто ограничил себя.</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м говорят о неподвижных архатах, но эта неподвижность лишь внешняя. Многие впадают в приятное настроение, когда находят причину неподвижности, ими оправданной. Но призыв действия им портит совершенно сознание. Можно ли таких людей допускать к стихии огня, которая по самой природе своей требует настороженности? Огонь - это</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scherzo и fuga. Andante может относиться лишь к обгорелым углям. Конечно, разные волны пламени созвучат разным ритмам, но Агни йог не будет лежебокой" (АЙ, § 415).</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говорим: "Лучше ошибайтесь в действии, нежели в бездействии". Дерзание в действии уже в самом себе содержит оправдание, нагнетая и тем умножая энергию. Разве огонь дыхания будет зажжен бездействием?" (АИ, § 429).</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Нас зовут лентяя нарушителем закона жизни" (С, § 100).</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ба, сомнение, недоверие, нетерпение, лень и прочие вдохновения тьмы отделяют земной мир от высших сфер" (М02, § 351).</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овная лень очень обычное задерживающее условие. Можно встретить людей, очень духовно способных и в то же время совершенно идущих вспять только от лени. Каждый может видеть, как уносятся вихрем лучшие возможности только от лени мышления. Такое размышление полезно на пути к Миру Огненному" (М02. § 389).</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сознание стоит, оно равняется каменному состоянию. В таком состоянии люди походят на истуканов. Эти истуканы духа утверждают гибель планеты. На всех путях встречаются эти истуканы духа. Судя по очевидности, можно утвердить явление как бы жизни, но не жизнь окружает истуканов духа - истинно, смерть и разложение. Кто же может допустить, что такое окостенение может дать планете нужное равновесие! Истинно, истуканы духа порождают катаклизмы и катастрофы. Окостенение заражает атмосферу так же, как самая ужасная эпидемия" (МОЗ, § 256).</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ражнение энергии полезно. Каждое испытание ее пробуждает новое качество ее. ...</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энергия должна быть испытана в действии. Даже мускулы должны быть упражняемы, - так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ые лучшие возможности не претворяются в жизни, когда завеса лени отяжелит взор. Не нужно искать оправданий, когда тело и дух падают от лени.</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гда заповедано, что лень хуже ошибок" (А, § 351). "К лени присасываются сомнение и саможаление. Никакая энергия не придет в действие при таком ядовитом грузе" (А. § 352).</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ловимся о значении понятия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ым разлагающим для психической энергии будет бездействие. Всякая духовная неподвижность будет утомлять, но не возрождать.</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 ...</w:t>
      </w:r>
    </w:p>
    <w:p>
      <w:pPr>
        <w:pStyle w:val="Normal"/>
        <w:widowControl w:val="false"/>
        <w:tabs>
          <w:tab w:val="clear" w:pos="720"/>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Бр, § 44).</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видим, насколько мельчает психическая энергия. Она не призывается</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действию и засыпает, теряя свою огненность. Нет того трения, которое вызывает огонь" (Н, § 32).</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высокий дух стремится к трудному пути, но слабый сохранит свою трусливую леность" (Н, § 83).</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рушение равновесия</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вращение человеческого понимания доходит до того, что оно называет человека, зараженного империлом раздражения или злобы, огненным. Даже к злобе иногда прилагают определительное воспламенения. Но если Агни есть элемент связующий, всепроникающий, то он именно будет началом равновесия" (МО1, § 538).</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кое несоответствие и неуравновесие является признаком хаоса. ... Между тем в течение многих веков, среди различных достижений нужно поражаться росту неуравновешенности. Никто и ничто не заставляет людей думать о ценностях равновесия. Учения всех народов говорят о Золотом Пути; именно меньше всего думают о нем люди. В неуравновешенности, в хаотичности человечество дожило до приближения восстания Огня. Но даже на самой границе опасности люди будут противиться каждому полезному совету о самосохранении" (М01, § 567).</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ь равновесия познается размышлением. Следует очень твердить людям, что чтение и даже понимание не есть размышление. Нужно приучаться к размышлению. Познание извне должно дать повод к огненному процессу размышления. Огонь есть великое равновесие. Нужно совершенно сознательно приближаться к Пути Равновесия, где не будет колебаний и сомнений, где останется именно Великое Служение" (М02, § 411).</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ета есть лишь мнимое движение. Опять приходим к пути ритма и гармонии.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 (А, § 49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ражение четко в спокойной поверхности. Каждое волнение исказит четкость. Также и всеначальная энергия требует спокойствия, чтобы отражать истину. Не следует полагать, что спокойствие есть упадок и ослабление. Только беспорядочное волнение может исказить зеркало энергии.</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говорят о спокойствии мудрецов, но оно есть великое напряжение, настолько великое, что поверхность энергии становится зеркальной. Так не нужно принимать спокойствие за бездействие" (Бр, § 132).</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впавший в беспокойство, утрачивает оздоровляющие вибрации и по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н." причину таких заболеваний. Они не должны отравлять организм наркотиками, ибо они могут временно притуплять сознание, но причин,"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 ...</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сказал заболевшему соседу: "Друг, стоило ли накликать болезнь из-за корабля с товаром?"" (Н, § 683).</w:t>
      </w:r>
    </w:p>
    <w:p>
      <w:pPr>
        <w:pStyle w:val="Normal"/>
        <w:widowControl w:val="false"/>
        <w:tabs>
          <w:tab w:val="clear" w:pos="720"/>
          <w:tab w:val="left" w:pos="3600"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Часто люди произносят правильные определительные, не понимая их истинного значения. Вот они любят сказать: "Человек расстроен". Он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е помыслят, что расстроенный человек подобен расстроенному струнному инструменту. В таком состоянии он не годен для творческого труда, так же как расстроенный инструмент не пригоден для музыки. Нужно придать струнам созвучие, и кто-то должен это сделать с пониманием музыкального знания.</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 (Н, § 771).</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непроизвольных движений</w:t>
      </w:r>
    </w:p>
    <w:p>
      <w:pPr>
        <w:pStyle w:val="Normal"/>
        <w:widowControl w:val="false"/>
        <w:tabs>
          <w:tab w:val="clear" w:pos="720"/>
          <w:tab w:val="left" w:pos="2736" w:leader="none"/>
        </w:tabs>
        <w:rPr/>
      </w:pPr>
      <w:r>
        <w:rPr>
          <w:rFonts w:eastAsia="Courier New Cyr;Arial" w:cs="Courier New Cyr;Arial" w:ascii="Courier New Cyr;Arial" w:hAnsi="Courier New Cyr;Arial"/>
          <w:sz w:val="24"/>
          <w:szCs w:val="24"/>
        </w:rPr>
        <w:t>"Телодвижения человека должны быть осмыслены. Нужно учи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и около себя, они не будут бессмыслен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ожигать руку свою. Особенно не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врач может проявить самую полезную деятельность и без физических лекарств" (М02, § 196).</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беседуем о движении. Около этого понятия продолжают нагромождаться непонимания. 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понимание движения внутреннего даст и достоинство движений. Жесты и само движение не легко усваиваются людьми. Часто они не знают, как поступить с собственными руками, ногами и даже головой. Голова трясется, руки машут, ноги заплетаются. Неужели приде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 (Бр, § 499).</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не может быть накапливаема, если болтает язык. Психическая энергия не может накапливаться, если болтаются руки и ноги, если так называемые нервные движения не подчинены контролю воли. Каждое движение тела есть явление огненное. Контроль над ними означает контроль над огнем. Так сдержанность речи, движений и жестов и всех чувств вообще и всех проявлений эмоций и над ними суровый контроль будет путем царственной йоги. Владыкой своего микрокосма утверждает себя человек и к цели своей идет неуклонно. Центры огненные насильственно пробудить нельзя, ибо опасность преждевременного их приоткрытия велика, но подготовить себя к пробуждению центров возможно, и путь - через себя и собой овладение" (ГАИ. 1961. п.336).</w:t>
      </w:r>
    </w:p>
    <w:p>
      <w:pPr>
        <w:pStyle w:val="Normal"/>
        <w:widowControl w:val="false"/>
        <w:tabs>
          <w:tab w:val="clear" w:pos="720"/>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ездоровой психической энерг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имеющие нездоровую психическую энергию, излучают дисгармоничные</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брации. Они негативно влияют не только на окружающих, но также на вещи и предметы.</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т, на предателе рубаха горит. Можно заметить как разрушаются вещи около нездоровой психической энергии" (И, § 404).</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можно заметить, насколько около одних людей изнашиваются вещи, тогда как другие точно чем-то охраняют их. ... Обращайте внимание на охранителей - они окажутся близкими Огню. Именно огненное начало сохраняет продолжительность существования вещей" (М01, §86).</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 же точно, как вы можете наблюдать полезность плодов и растений</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так и Мы сопоставляем язык вещей по их излучениям. Так можно наблюдать, что лишь малая часть священных предметов имеет прекрасные излучения. Слишком часто они изготовляются своекорыстно и попадают в руки еще более корыстные" (Н, § 3).</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Любимые вещи дольше живут нелюбимых. На одних людях не только одежда горит или обувь, но и около них быстрее разрушаются вещи. В каждом предмете есть гармонические и хаотические частицы в различных пропорциях. Стройное сознание поддерживает и охраняет первые, хаотическое, неуравновешенное - вторые. В вещах и предметах можно излучениями своей ауры вызывать к усилению и те и другие. Все зависит от излучении человеческого организма. Здоровые излучения способствуют сохранению жизни вещей. Около некоторых людей вянут цветы, исчезает улыбка и незаметно вползает болезнь. Это разрушители и пожиратели гармонических энергий. Их может порождать и человек, обладающий видимым здоровьем. Здоровье здоровью - рознь, равно как и болезни. Есть болезни, вызываемые разложением сознания. Ауры таких организмов разрушительны. Можно даже разделить людей на разрушителей, с одной стороны, и охранителей и созидателей, с другой. Следует очень оберегаться от людей с больными излучениями. Человек может болеть, и даже тяжко, и все же его излучения не будут разрушительными. И бывают случаи, когда разрушители обладают здоровьем. Жизненосители, или жизнедатели, и жизнепожиратели - так можно разделить людей по характеру их аурических излучений. Как вампир, выпивает чужую энергию такой разрушитель. И по внешнему виду далеко не всегда они распознаются легко. Им очень легко укрываться, так как никто даже и не думает о том, какой вред приносят они людям. Только снимки ауры помогут выявить этих скрытых вредителей. Вред от них очень велик. Это носители психической заразы, горя, уныния, болезней, которые они порождают при физическом и психическом с ними соприкосновении. Их можно определить по глазам, но только совокупность всех признаков может дать полную картину. Нужно очень внимательно всматриваться в людей. Попадаю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нтересные экземпляры, начиненные отрицательными энергиями. Ни здоровье, ни болезни не служат признаком психического неблагополучия, во всяком случае, для обычного человека. И только для Учителя Света вся сущность человека - как открытая книга" (ГАИ, 1965</w:t>
      </w:r>
      <w:r>
        <w:rPr>
          <w:rFonts w:eastAsia="Courier New" w:cs="Courier New" w:ascii="Courier New" w:hAnsi="Courier New"/>
          <w:sz w:val="24"/>
          <w:szCs w:val="24"/>
        </w:rPr>
        <w:t>. § 197).</w:t>
      </w:r>
    </w:p>
    <w:p>
      <w:pPr>
        <w:pStyle w:val="Normal"/>
        <w:widowControl w:val="false"/>
        <w:tabs>
          <w:tab w:val="clear" w:pos="720"/>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следование психической энерг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виду исключительного положения, которое занимает эта основная энергия в мироздании, а также ввиду того, что этот важнейший фактор жизни совершенно еще не исследован, изучение Психической Энергии должно занять исключительное внимание не только ученых, но всякого образованного человека, ибо, не зная основных свойств этой энергии, невозможно овладеть и сознательно пользоваться ею. Трудность изучения Психической Энергии заключается в том, что проявление ее всегда</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дивидуально. Как море не повторяет ни одной своей волны, так Психическая Энергия не повторяет ни одного своего проявления, и всякое из них вполне индивидуально" (А.Клизовский).</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опытов с психической энергией имеются довольно доступные и полезные. Упражнять энергию на людях и животных сопряжено с опасностью, ибо не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 (АЙ. § 387).</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мни не уступают растениям при опытах с психической энергией.</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тм заставляет песок располагаться разными узорами. Психическая энергия может произвести вибрации с тем же следствием. Старинная поговорка, что воля горами движет, зависит от вибрации" (АЙ. § 388).</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и все частичные проявления будут совершенно одинаковы.</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тоньше энергия, тем и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 (А, § 269).</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w:t>
        <w:softHyphen/>
        <w:t>качество, необходимое для исследователя" (А § 314).</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 (А, § 342).</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А. § 343).</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над психической энергией доставляют радость. Каждое наблюдение вызывает возможность следующего устремления. Несчетно число догадок и сравнений. Таким путем от обихода до дальних миров можно испытывать энергию психическую" (А, § 349).</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 (А, § 350).</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r>
        <w:rPr>
          <w:rFonts w:eastAsia="Courier New" w:cs="Courier New" w:ascii="Courier New" w:hAnsi="Courier New"/>
          <w:sz w:val="24"/>
          <w:szCs w:val="24"/>
        </w:rPr>
        <w:t>.</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век несет свою весть человечеству. Психическая энергия имеет назначение помочь человечеству среди нерешимых для него проблем" (А, § 381).</w:t>
      </w:r>
    </w:p>
    <w:p>
      <w:pPr>
        <w:pStyle w:val="Normal"/>
        <w:widowControl w:val="false"/>
        <w:tabs>
          <w:tab w:val="clear" w:pos="720"/>
          <w:tab w:val="left" w:pos="2736" w:leader="none"/>
        </w:tabs>
        <w:spacing w:before="0" w:after="240"/>
        <w:rPr/>
      </w:pPr>
      <w:r>
        <w:rPr>
          <w:rFonts w:eastAsia="Courier New Cyr;Arial" w:cs="Courier New Cyr;Arial" w:ascii="Courier New Cyr;Arial" w:hAnsi="Courier New Cyr;Arial"/>
          <w:sz w:val="24"/>
          <w:szCs w:val="24"/>
        </w:rPr>
        <w:t>"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Когда говорю о железе и азотных минералах, имею в виду индивидуальное значение. Следует самим распознавать, где лучше селитра или ляпис. Много можно найти сочетаний</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которые дадут лучшие последствия для усиления психической энергии" (А, § 382).</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как присутствие человека в соседней комнате может воздействовать на ток энергии. Именно различны будут такие воздействия. Ведь человек не дает себе отчета, как он настроен в данное время.</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ие чувства, но чаще всего от неумения распознать свои ощущения" (А. § 383).</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есть тончайшая, потому и обращение с нею должно быть возвышенно-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 (А, § 388).</w:t>
      </w:r>
    </w:p>
    <w:p>
      <w:pPr>
        <w:pStyle w:val="Normal"/>
        <w:widowControl w:val="false"/>
        <w:tabs>
          <w:tab w:val="clear" w:pos="720"/>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мещение индивидуальности и законности часто особенно трудно" (А. § 390).</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 Ошибочно сразу насиловать энергию земными посылками. Следует дать путь ей через упрочение связи с высшим миром. Нельзя приказать такую связь. Нельзя почтовому голубю велеть лететь, можно лишь выпустить его на волю. Он знает, куда лететь. Так же точно нужно выпустить из клетки плоти психическую энергию; магнитная связь немедленно заключится.</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 (А. § 462).</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ным путем должна быть исследована вся область психической энергии. Невозможно допускать личные предположения. Нужно с величайшею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 (А, § 551).</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мы опять обращаем внимание не на теории и догмы, но на опыты и наблюдения" (А, § 552).</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ытатель психической энергии находится в совершенно других условиях, нежели иные исследователи. Они могут уделять своим из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 (А, § 577).</w:t>
      </w:r>
    </w:p>
    <w:p>
      <w:pPr>
        <w:pStyle w:val="Normal"/>
        <w:widowControl w:val="false"/>
        <w:tabs>
          <w:tab w:val="clear" w:pos="720"/>
          <w:tab w:val="left" w:pos="11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спитание психической энергии и применение ее в жизни</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сихическая энергия организована, она не расходуется бесконтрольно, а направляется на созидание. Как же воспитать свою психическую энергию? Устремление и труд являются важными условиями в этом. Агни Йога рекомендует упражнять свою психическую энергию следующим образом:</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пробуйте писать двумя руками и одновременно разное. Или 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 ...</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имели примеры успешного расчленения сознания в прошлых веках, но нужно теперь особенно утвердить действие всех каналов Брахма Видиа.</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тите внимание на течение мыслей и утвердите правильные волны ритма. Не следует уподобляться животным, которые могут мыслить одновременно лишь в одном направлении. Сыны Света и Пламени должны свободно сверкать искрами и зажигать пространственные огни" (И, § 69).</w:t>
      </w:r>
    </w:p>
    <w:p>
      <w:pPr>
        <w:pStyle w:val="Normal"/>
        <w:widowControl w:val="false"/>
        <w:tabs>
          <w:tab w:val="clear" w:pos="720"/>
          <w:tab w:val="left" w:pos="1152" w:leader="none"/>
        </w:tabs>
        <w:rPr/>
      </w:pPr>
      <w:r>
        <w:rPr>
          <w:rFonts w:eastAsia="Courier New Cyr;Arial" w:cs="Courier New Cyr;Arial" w:ascii="Courier New Cyr;Arial" w:hAnsi="Courier New Cyr;Arial"/>
          <w:sz w:val="24"/>
          <w:szCs w:val="24"/>
        </w:rPr>
        <w:t>Так граф Сен-Жермен, посланник Белого Братства, "утром читал важный документ, едва бросив на него взгляд, а спустя несколько дней повторял его содержание слово в слово. Он писал двумя руками одновременно, причем правой - стихотворения, а левой - дипломатический документ величайшей важности. Он читал запечатанные письм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е прикасаясь к ним, в то время как они находились в руках того, кто их ему принес" (Е.П.Блаватская. Теософский словарь).</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сознание человека работает в разных направлениях, ток психической энергии становится постоянным, возрастая с каждым днем.</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да разрушает самые твердые породы, даже если течет по капле. Так же и воздействие психической энергии неодолимо, если применены ритм и постоянство. Волны таких воздействий могут преодолеть самые, казалось бы, трудные и невозможные преграды, разрушая их и сметая со своего пути. Невидимая и неслышимая, воздействует она мощно. Выпущенную стрелу не держат за хвост. Точно так же и заряд психической энергии, выпущенный в пространство, предоставляют самостоятельному действию, не удерживая ее в сознании, но зная, что она точно и неуклонно выполнит порученное ей задание. Главное - ей не мешать и своими сомнениями, колебаниями и неуверенностью не разрушать ее монолитного и целеустремленного действия. Каждое колебание передается ей по нити связи и мешает выполнению поручения. Эта особенность психической энергии действовать самостоятельно по линии заложенного в ней устремления должна быть осознана и учтена. Подобно тому, как посланному дается то или иное поручение и указание, как его выполнить, дается психической энергии поручение или приказ, облеченный в четкую, законченную форму мысли, и посылается в пространство или определенным лицам для выполнения. Конечно, эти посылки не должны быть от тьмы или насыщены какими-либо отрицательными эмоциями" (ГАИ, 1964, § 147).</w:t>
      </w:r>
    </w:p>
    <w:p>
      <w:pPr>
        <w:pStyle w:val="Normal"/>
        <w:widowControl w:val="false"/>
        <w:tabs>
          <w:tab w:val="clear" w:pos="720"/>
          <w:tab w:val="left" w:pos="28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лечащий больного, также может воздействовать на него своей психической энергией.</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удущем достаточная профилактика с умением приложения психической энергии сделает болезни вообще несуществующими. ... При таком постоянном напоминании и сама энергия начнет больше проявляться. Ведь огненное мышление есть зажигание факелов" (МО1, § 222).</w:t>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Человек с накопленным запасом психической энергии становится неуязвимым: его заградительная сеть укрепляется, энергетические лучи выпрямляются, и, словно иглы, становятся на защиту входа в микрокосм. Психическая энергия делает излучения ауры мощными, а энергетические центры светящимися и работающими. Именно психическая энергия являет победу над болезнями и страданиями. Она - источник творчества и созидания. Величайшие мастер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ученые, философы создавали гениальные произведения силой этой энергии. Мощная и подчиненная воле, она шла в направлении, указанном сознанием. Творческий человек может жить долго не болея, так как его психическая энергия надежно защищает его. Необходимо подчинить себе огненную энергию. Нерасточением и правильным направлением этой субстанции мы создаем себе мощную броню защиты и приближаем возможность творчества во многих направлениях, и в конечном итоге проживем жизнь интересную и увлекательную, полную познания, борьбы и труда.</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м Огня заповедано действие, и потому Учителя говорят:</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 могут спросить, в каких условиях Нам легче помогать людям. Конечно, в действии. Мы можем сказать просящим о помощи: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ожиданно тревожить спящих, но когда человек находится в сознательном бодрствовании, Мы можем помочь ему.</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 сейчас вас спросят, что делать? Ответьте: "Действовать". В таком движении и Наша помощь придет. Так Мы и Наши Братья просим: "Действуйте!" Нужно развитие, нужно утончение всеначальной энергии, иначе покровы майи наглухо закроют все доступы.</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 (Н, § 73).</w:t>
      </w:r>
    </w:p>
    <w:p>
      <w:pPr>
        <w:pStyle w:val="Normal"/>
        <w:widowControl w:val="false"/>
        <w:tabs>
          <w:tab w:val="clear" w:pos="720"/>
          <w:tab w:val="left" w:pos="288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осылках психической энергии</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ие людей мало соответствует свойствам психической энергии.</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качества этой энергии утеряли признаки сознательности. 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ослать энергию сознательно, но также могут быть ее</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лько посылок несется в пространстве! Некоторые из них не составят ли основания новых планет?" (АИ. § 254).</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желайте зла Благословенному", - так заповедано заветами. В этом указании содержится великая мудрость. Нередко йогов обвиняют в мстительности и в воздаянии за зло. Конечно, это совершенно противоречит природе йога, но, тем не менее, очевидны плачевные последствия поношения йога. Явление не трудно пояснить. Когда огненный магнит сердца шлет лучи в страны далекие, то можно представить себе мощь этого излучения. Если вражеская посылка столкнется с этою мощью, то обратный удар неминуем. Даже требуется от йога чрезвычайное напряжение, чтобы хотя ослабить тяжкие последствия для врага. Но часто луч йога имеет спешное, особое назначение, и тогда враг должен винить самого себя" (С, § 442).</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раз приходилось видеть эти обратные удары. Можно очень ясно сопоставить их с физическим состоянием врага. Этими обратными ударами поражаются наиболее слабые стороны нападающего. Этим же объясняется и разница сроков последствий. Истинно, вместо проглатывания лекарств, часто нужно уничтожить следы злобы. Так завет не желайте зла Благословенному имеет жизненное, почти врачебное значение" (С, § 443).</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центра колокола. Происходит это от лишь частичного пребывания тонкого тела, которое подвергается особым давлениям Огненного Зерна. Не следует утруждаться в этом состоянии. Полезно посидеть спокойно с закрытыми глазами. Также можно мысленно послать токи к тонкому телу, которое на работе. При этом не нужно насиловать себя на географии и на расстоянии, но нужно послать спокойное напутствие работающему тонкому телу; не утомлять себя, когда столько токов напрягается. Не только тяжкие токи утомляют, но и усиленные посылки удачи могут утруждать" (М02, § 65).</w:t>
      </w:r>
    </w:p>
    <w:p>
      <w:pPr>
        <w:pStyle w:val="Normal"/>
        <w:widowControl w:val="false"/>
        <w:tabs>
          <w:tab w:val="clear" w:pos="720"/>
          <w:tab w:val="left" w:pos="3600"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го Руководителем на мировое благо или неотложную помощь. Такой сознательный или бессознательный отлив энергии, конечно, сказывается упадком сил. Потому следует следить за общим состоянием здоровья и советоваться с опытными врачами, но все же не относить всех явлений непременно к какому-либо тяжкому недугу" (ПЗ, с. 456).</w:t>
      </w:r>
    </w:p>
    <w:p>
      <w:pPr>
        <w:pStyle w:val="Normal"/>
        <w:widowControl w:val="false"/>
        <w:tabs>
          <w:tab w:val="clear" w:pos="720"/>
          <w:tab w:val="left" w:pos="3600"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4.</w:t>
      </w:r>
    </w:p>
    <w:p>
      <w:pPr>
        <w:pStyle w:val="Normal"/>
        <w:widowControl w:val="false"/>
        <w:tabs>
          <w:tab w:val="clear" w:pos="720"/>
          <w:tab w:val="left" w:pos="3600"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и их лечение</w:t>
      </w:r>
    </w:p>
    <w:p>
      <w:pPr>
        <w:pStyle w:val="Normal"/>
        <w:widowControl w:val="false"/>
        <w:tabs>
          <w:tab w:val="clear" w:pos="720"/>
          <w:tab w:val="left" w:pos="345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ология и медицина</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 xml:space="preserve">"Великие врачеватели древности одновременно были хорошими астрологами. Реформатор античной медицины Гиппократ (460 - 377 гг. до н.э.) утверждал, что нельзя быть хорошим врачом, не зная астрологии, и что приступать к лечению следует, только ознакомившись с гороскопом больного. Основополагающий принцип современной медицины - лечить не болезнь, а больного - также принадлежащий Гиппократу, взят им из астрологии. Знатоком астрологии был римский врач Гален (129 - </w:t>
      </w:r>
      <w:r>
        <w:rPr>
          <w:rFonts w:eastAsia="Courier New" w:cs="Courier New" w:ascii="Courier New" w:hAnsi="Courier New"/>
          <w:sz w:val="24"/>
          <w:szCs w:val="24"/>
        </w:rPr>
        <w:t>2</w:t>
      </w:r>
      <w:r>
        <w:rPr>
          <w:rFonts w:eastAsia="Courier New Cyr;Arial" w:cs="Courier New Cyr;Arial" w:ascii="Courier New Cyr;Arial" w:hAnsi="Courier New Cyr;Arial"/>
          <w:sz w:val="24"/>
          <w:szCs w:val="24"/>
        </w:rPr>
        <w:t>01), основатель фитотерапии - лечения лекарственными средствами растительного происхождения (галеновыми препаратами). Родоначальник современной лекарственной терапии Парацельс (1493 - 1541) строил свою систему лечения и поиска активных препаратов на принципах астрологи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цинская астрология не заменяет традиционную медицину и не конкурирует с ней. Она может только помочь лечащему врачу правильно вмешаться в течение болезни и выбрать наиболее действенную тактику лечения. ...</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ние лунно-солнечных ритмов необходимо и хирургу. Разбирающийся в астрологии хирург не станет, например, назначать операцию, связанную с большими кровопотерями, в полнолуние. ...</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Главная задача медицинской астрологии - профилактика. Буквально на следующий день после рождения, изучив натальную карту новорожденного, можно получить представление о слабых местах его организма и спланировать жизнь человека так, чтобы потенциальные слабости не развились в болезнь. Хроникам астролог может помочь сгладить или даже предотвратить очередной приступ болезни" (Величко Ф.К. Принципы медицинской астрологии. - //Гермес. МПКП RUAN. Reteks LTD. с. 37 </w:t>
        <w:softHyphen/>
        <w:t>39).</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му врачу идущей эпохи очень советуется знакомство с астрологией. Она может быть большим подспорьем при трудных диагнозах и при определении удачного времени для той или иной операции. Статистика показала, что все выдающиеся врачи интуитивно выбирают лучшее астрологическое время для оперирования своих пациентов" (ПЗ, с. 450).</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Истинно, врач должен уметь излечивать прежде всего духовные причины болезней, ибо все болезни гнездятся в тонком теле. ... Гороскоп больного может дать ключ ко многим болезням и к лечению их. Так трудитесь, имея перед собою великую цель!" (П1, с. 391)</w:t>
      </w:r>
      <w:r>
        <w:rPr>
          <w:rFonts w:eastAsia="Courier New" w:cs="Courier New" w:ascii="Courier New" w:hAnsi="Courier New"/>
          <w:sz w:val="24"/>
          <w:szCs w:val="24"/>
        </w:rPr>
        <w:t>.</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Именно знание астрологии значительно облегчит лечение лучами светил, - пишет Е.И.Рерих. - Правильно составленный гороскоп укажет, какие лучи светил и в каких сочетаниях наиболее благоприятствуют данному индивиду. Советую Вам изучить и так называемую медицинскую астрологию, она может дать много интереснейших намеков. Когда будет найден способ принятия лучей светил и конденсации их, тогда, конечно, медицина и наука займутся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него положении светила, может при созерцании его сознательно впитывать в себя его укрепляющую мощь. Самое главно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оздействие происходит при осознании. Если человек, не звучащий на высокое произведение искусства, будет стоять перед ним как бы во тьме, то и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Взаимодействие и соответствие - непременное условие во всем" (П2</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с. 379 - 380).</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если спросят: "Признаете ли астрологию?" - отвечайте: "Разве</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отрицаете медицину?"" (Оз. ч. 3, гл. 4. § 5).</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М01, § 293).</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ли понимают, что астрология наука обоюдоострая, - пишет Е.И.Рерих. -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Не следует забывать, что сильная воля и чистое устремление к Иерархии Света могут многое изменить. Чтение гороскопов сейчас усложнилось и по причине новых сочетаний светил, дающих совершенно новые токи. Ведь наша астрология тоже относительна, и астрология Высшего Знания очень разнится от нашей. Так самые сокровенные начертания и решения недоступны обычной астрологии, иначе мир давно был бы ввергнут в разрушение. Привожу выдержку из книги "Братство": "Мы говорим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 Потому пусть читающие тяжкие знаки в своем гороскопе не унывают, но помнят, что чистое устремление к Учителю может все повернуть к лучшему. Кроме того, следует помнить, что легкий гороскоп не есть благо, а наоборот. Мы растем препятствиями. Все крупные духи имеют трудный гороскоп" (П2. с. 206 - 207).</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аучатся распознавать кармические связи. Астрология и ясновидение будут хорошими помощниками" (Н, § 422).</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такое гороскоп? Это карта звездного неба в момент рождения, указывающая положение Солнца, Луны и планет Солнечной системы среди знаков (но не созвездий) Зодиака. Знаки Зодиака - это Земля, а так как тело человека есть точная копия планеты (и ее частица), то каждый центр человеческого тела и соответствующий ему орган запечатлевают те вибрации, которые оживили их в момент рождения. Тайна этого закона сейчас частично открыта наукой. Кирпичи и гончарные изделия запечатлевают в себе направление магнитных сил Земли в момент остывания навсегда. Так как направление магнитных полюсов Земли меняется с течением времени (миграция полюсов), то по кирпичам, черепкам можно точно датировать время рождения сосуда или кирпича. Но эта тема - предмет археологии. Для нас важно то, что положение магнитных сил запечатлевается керамикой на всю ее жизнь.</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ждение человеческого тела вполне напоминает рождение кирпича: оно зарождается в огне тонких энергий и, получив плотное состояние, как бы затвердевает, сохраняя на всю жизнь определенные "направления" или соотношение космических сил - космического магнетизма, насыщавшего данное пространство в момент рождения. В дальнейшем центры уже всегда созвучат этим соотношениям по закону тождественност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такие лекарственные растения, которые, будучи сорваны днем, при Солнце, дают целебное вещество, а будучи сорваны ночью, при Луне, дают яд, разрушающий здоровье. Это указывает на то, что космический магнетизм запечатлевается на трупе растения в момент смерти растения.</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ние знали этот закон - они гадали по внутренностям жертвенных животных, ибо положение светил в зодиаке запечатлевается на органах в момент их смерти. (Умереть на Земле - значит родиться в Мире Надземном и наоборот.) Таким образом, органы убитых животных являлись просто картой неба в момент смерти для тех, кто умел ее читат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человек родится в плотном теле, он умирает, т. е. лишается жизн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ысших мирах. Только через раскаленный кусок глины магнитные токи движутся (изменяются) свободно, вернее частицы, составляющие тела, располагаются свободно, изменяя свое направление в соответствии с течением магнитных токов. Как только огонь покидает глину и она остывает, на ней уже навсегда запечатлевается то направление магнитных сил, которое было последним при переходе раскаленности в положение охлажденности (определенный градус температуры) или кристаллизации. Нечто подобное происходит при кристаллизации раствора соли: пока мы имеем раствор, пока частицы движутся (живут), кристаллы не выпадают, но когда движение прекращается, сразу же начинают образовываться кристаллы.</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ческое тело, подобно кирпичу, "остывает" не сразу. Еще некоторое время после момента рождения (крик ребенка) оно запечатлевает течение (или движение) светил, и это движение запечатлевает сроки тех событий, которые предсказываются теми основными (или коренными) положениями светил, которые были запечатлены в момент рождения. Поэтому различают гороскоп коренной и гороскоп подвижный или прогрессивный" (Н.Уранов. Жемчуг исканий, § 122).</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скоп человека, или его звездная карта, представляет собою карту или схему тональности его сущности, способной в определенном ключе реагировать на воздействие звездных лучей. Лунатик являет собою яркий пример мощного воздействия на него этого небесного тела. Незнание и неумение определить и отметить влияние других звезд еще не достаточная причина к тому, чтобы его отрицать. Но даже физический облик человека определяется его звездной картой. Астрология и астрофизика - это науки будущего, когда аппараты позволят научно и безошибочно устанавливать характер и свойства звездных лучей и степень воздействия их на человека. Будущее разрешит этот вопрос окончательно и исчерпывающе" (ГАИ, 1964, § 209).</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Миры Дальние участвуют в жизни планеты незримо, но явно. Сочетание звездных лучей и углы их пересечения создают фокусы психо-магнитных условий, которые яро воздействуют прежде всего на психику человека: человек в момент его рождения, как пленка фотоаппарата, принимает на себя отпечаток этих угловых взаимоотношений звездных лучей с тем, чтобы в течение всей земной жизни человека звучать и реагировать особенно остро именно на эту комбинацию далеки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оздействий. Даже физический облик человека характеризуется влиянием той или иной звезды или знака. Очень интересно отметить, что рожденные в момент нахождения солнца ниже или выше горизонта, на восходе или закате его, несут на себе явные знаки различных влияний. Так же и лунное влияние может быть очень заметным, если положение луны усилено еще (...), в которых она находится, и если это влияние не нейтрализуется противостоянием других звезд. У лунатиков особенно сильна эта способность лунного магнетизма воздействовать на человека. Правящая планета как бы руководит всей жизнью воплощенца. Надо при этом твердо усвоить, что звезды побуждают, влияют, воздействуют, но не контролируют человеческие деяния, то есть вершителем судеб человека все же остается его свободная воля. И даже звездная карта новопришельца на Землю представляет собою как бы фиксированный результат его предшествовавших жизней. Так, верховным вершителем судьбы человека все же остается его воля. И каковы бы ни были воздействия звезд, воля, человека свободна и вправе выбирать путь вниз или кверху" (ГАИ. 1964, § 468).</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е бывает одинаковых листьев даже на одном дереве, так не бывает и одинаковых гороскопов. Во-первых, потому, что ничто в природе не повторяется, во-вторых, действие лучей звезд и светил зависит от того, под каким углом падают они на светочувствительную и совершенно чистую оболочку новорожденного именно в момент его рождения. Редко бывает, чтобы в одном месте в один момент родились двое детей, разве что близнецы. Но известны случаи, когда близнецы умирали в одно время или заболевали одновременно. В-третьих, звезды побуждают, но не контролируют, то есть свободная воля человека вносит свой корректив в карту гороскопа и до известной степени направляет течение жизн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ение тела, рост, цвет волос или глаз изменить нельзя, но распорядиться тем, что человек получил в виде оболочек, в которых он живет, - можно" (ГАЙ, 1969, § 145).</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скоп указывает на основные свойства организма, на его связь с цветами, и металлами, и пространственными лучами" (ГАИ. 1969. § 674).</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скоп позволяет определять особенности организма и его соответствие с теми или иными видами материи" (ГАИ, 1970. § 327).</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Именно, как и всякая наука, астрология должна быть изучаема, должна делать открытия, пополняться новыми знаниями, а кажущиеся противоречия должны изучаться и объясняться. Конечно, без оккультных знаний трудно добиться от науки о влиянии звезд больших результатов, но точно и научно составленный гороскоп, при современном состоянии медицинской астрологии дал бы</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рачу неоценимые данные для диагноза, лечения и нахождения всех явлений, приводящих к заболеванию. С помощью астрологии современная терапия, влачащая жалкое существование, сделала бы огромные успехи в облегчении страданий больных, но какое-то злобное, тупое отрицание мешает врачам обратиться к помощи звезд" (Н.Уранов. Об астрологии, с. 122).</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ранов пишет, что знание астрологии помогло бы в таких случаях: "Установление точных диагнозов острых и хронических заболеваний. Время их возникновения и вероятное течение. Способ их излечения или облегчения. Выбор времени, наиболее благоприятного для операции. Причины возникновения болезней. Одним словом, если бы медицина приняла уже имеющееся знание медицинской астрологии, ее успех умножился бы многократно" (Н.Уранов. Об астрологии, с. 83).</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Медицинская астрология уделяет особое внимание положениям Луны, проходящей, или транзирующей, по зодиакальному кругу. Отследить движения Луны можно по специальным астрологическим книгам - эфемеридам или в обычных отрывных календарях. В зодиакальном круге расположено 12 знаков зодиака, каждый из которых занимает 30 градусов. Когда "транзирующая Луна проходит через нижеуказанные зодиакальные знаки и их градусы, исключается хирургическое вмешательство в области следующих частей тела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рганов.</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Овна: голова и головной мозг, головная нервная система, глаза, уши и зуб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0° - череп, лоб, мозг;</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0° - 15° - правый глаз;</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20° - левый глаз;</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0° - 23° - язык;</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0° - 25° - нос;</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0° - 30° - полость рта, верхняя челюсть, зубы,</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бородок.</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Тельца: затылок и мозжечок, органы лобных пазух и</w:t>
      </w:r>
    </w:p>
    <w:p>
      <w:pPr>
        <w:sectPr>
          <w:type w:val="continuous"/>
          <w:pgSz w:w="12240" w:h="15840"/>
          <w:pgMar w:left="1800" w:right="2016" w:gutter="0" w:header="0" w:top="1440" w:footer="0" w:bottom="1440"/>
          <w:formProt w:val="false"/>
          <w:textDirection w:val="lrTb"/>
        </w:sectPr>
      </w:pP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уховых проходов, нос, шея и горло, зев и глотка, гортань и трахея, пищевод, уши, щитовидная желез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0° - уши, нижняя челюсть, шея, глотк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0° - 20° - задняя часть ше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0° - 25° - гланд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0° - 30° - плечи, плечевые суставы;</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5° - 30° - голосовые связк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Близнецов: органы дыхания - трахея, бронхи, лег-</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ие, язык, верхние конечности от пальцев и кистей рук до плеч, нервная систем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5° - плевра, бронхи, левое легкое, левая рука;</w:t>
      </w:r>
    </w:p>
    <w:p>
      <w:pPr>
        <w:sectPr>
          <w:type w:val="nextPage"/>
          <w:pgSz w:w="12240" w:h="15840"/>
          <w:pgMar w:left="1800" w:right="3168" w:gutter="0" w:header="0" w:top="1440" w:footer="0" w:bottom="1440"/>
          <w:pgNumType w:fmt="decimal"/>
          <w:formProt w:val="false"/>
          <w:textDirection w:val="lrTb"/>
        </w:sectPr>
      </w:pP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30° - правое легкое, правая рука или обе рук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Рака: желудок и диафрагма, грудная клетка, груди и молочные</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езы, соски, плевра и слизистые оболочки, вся система пищеварительного аппарата, поджелудочная железа, печень и желчный пузырь, вся лимфатическая систем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0° - левая груд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0° - 20° - желудок, лимфатические узлы и пут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20° - 30° - правая грудь, печень и желчный пузырь:</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Льва: сердце, вся сердечно-сосудистая система и система кровообращения, позвоночник и ребра, диафрагма, цикличност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5° - левый желудочек сердц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25° - селезенк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30° - правый желудочек серца.</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знаке Девы: весь кишечный тракт и солнечное сплетение, органы, вызывающие заболевания, связанные с нарушением обмена веществ. С 0° </w:t>
        <w:softHyphen/>
        <w:t>15° - аппендикс; с 15°- 30° - весь кишечный тракт;</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возможности, в эти 2 - 2,5 дня избегать хирургического вмешательства в области брюшной полости, привратника желудка, селезенки, поджелудочной железы, печени и желчного пузыря 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й вегетативной нервной систем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при удачной операции в дальнейшем часто наблюдают-</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я неблагоприятные последств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Весов: почки и надпочечники, селезенка, мочевой</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зырь, матка и яичник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0° - почки, левая сторона поясниц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0° - 25° - вся область паха;</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0° - 30° - правая сторона поясницы, правая почка, матк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возможности, в этот период времени избегать любой</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ерации в области паха, всего позвоночного столба и всей нервной систем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Скорпиона: половые органы и вся система выделения,</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езы внутренней секреции, желчный пузырь, толстая кишка.</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5°- яичник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15°- наружные половые орган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0° - 20° - матка, правосторонние мочевыводящие каналы;</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30° - левосторонние мочевыводящие каналы.</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возможности, в этот период времени избегать любой операции в области паха и половой системы, почечных лоханок и мочевого пузыря, шеи и горла, зева, глотки и гортан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Стрельца: таз и тазобедренные суставы, ноги - от тазобедренного сустава до коленного, связки и сухожилия, печень, все действия, связанные с кровью.</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15°- левое бедро и левая берцовая кост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30° - правое бедро и правая берцовая кость.</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Козерога: весь скелет, но особенно - берцовые</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сти и коленные суставы, сухожил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5° - все кости скелета и левый коленный сустав;</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30° - правый коленный сустав.</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возможности избегать операций челюстей и зубов.</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Водолея: надкостница, голень и лодыжки, ножные</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кры, сухожил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15°- голень и икра левой ноги;</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30° - голень и икра правой ноги, сухожилия.</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возможности избегать операции аппендикса, головного</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зга, нервной системы и органов, вызывающих заболевани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язанные с нарушением кровяного давлени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наке Рыб: ступни и перстные сочленения, вся лимфатическа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истема.</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0° - подъем;</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0° - 15° - левая ступня;</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15° - 30° - правая ступня;</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мечание: во время хирургического вмешательства транзирующие Луна и Марс ни в коем случае не должны образовать между собой ни конъюнкцию, ни квадратуру, ни оппозицию!!!" (С.А.Вронский. Астрология: суеверие или наука? С. 133 - 135).</w:t>
      </w:r>
    </w:p>
    <w:p>
      <w:pPr>
        <w:pStyle w:val="Normal"/>
        <w:widowControl w:val="false"/>
        <w:tabs>
          <w:tab w:val="clear" w:pos="720"/>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астромаги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омагия это использование космических лучей для достижения различных целей. Это учение о том, как использовать лучи Солнца, Луны и планет для достижения добрых, злых или нейтральных целей.</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е первое и самое поразительное - это использование различных фаз Луны для предупреждения зачатия.</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Что представляют собой фазы Луны? Знаем полнолуние, затем убывающие фазы Луны и прибывающие. Разница между ними очень большая. Все фазы </w:t>
        <w:softHyphen/>
        <w:t>это, прежде всего, количество солнечного света, отраженного Луной и падающего в данное время на данную местность. Затем, фазы - это расстояние между Солнцем и Луной, выраженное в градусах. Например, полнолуние это 180°... Иначе говоря, - это аспекты между Солнцем и Луной, двумя основными светилами гороскопа.</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азы (не забудем, что и Венера имеет свои фазы) образуются в различных знаках Зодиака. Среди этих Знаков есть знаки бесплодные и плодоносящие. Комбинация фаз Луны и Знаков чрезвычайно важна, как для посевов растений, так и посевов животного семен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ревности нормировали размеры семьи по фазам Луны. Потом это знание было утрачено и люди обратились к мерзости абортов и разрушительным противозачаточным средствам. Использование астромагических знаний для избежания беременности, ввиду явно эгоистического характера, когда человек берет у Природы удовольствие, за которое ничего не платит, конечно, не может быть названо действием положительным, но если из двух зол выбирать меньшее, то, конечно, астромагическое знание имеет преимущество перед абортивными средствам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астромагия, кроме знания сроков посева, имеет огромное поле применения, которое даже не снилось современным ученым утилитаристам. Алхимия, сплавы металлов - это все относится в своей ультимативной сущности к астромагии.</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может поверить в хорошо известный всем астромагам факт, что одно и то же растение, сорванное при лучах Солнца будет целебно, а сорванное при лучах Луны - ядовито; что одно и то же лекарство, принятое при совершенно аналогичных обстоятельствах, но при разных сочетаниях планетных токов, принесет совершенно различные следствия? Каждый легко понимает, что кубок вина, принятый при хорошем состоянии сердца и принятый при ослабленном сердце, принесет самые различные следствия. Но в этом простом примере, развернутом широко, можно понять, что каждое соединение энергий при различных астрохимических обстоятельствах принесет совершенно разные следстви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урожаи, растительные эпидемии часто являются следствием посева при неблагоприятном сочетании Земли и Солнца, Земли и Луны и различных планет. Так же сбор урожая должен производиться при максимально благоприятном астрохимизме, а не только в зависимости от погодных условий. Трудно людям понять, что не только невидимое, но и ничем неуловимое качество зерен и плодов, снятых в различных условиях, будет</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лично, хотя внешне, при поверхностном исследовании, никто не заметит эту разницу в питательности этих злаков и плодов. Древние знали даже, когда нужно забивать животных. Трупы животных, застывшие при определенном химизме звезд, могут быть особо ядовиты, разрушая те или иные органы, в зависимости от того, в каких знаках находились светила, в каком сочетании друг с другом они находились в момент разрыва связи между тонким и физическим телом убиваемых животных.</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недопустимо злоупотребление, точнее применение астромагии на достижение злых замыслов, это является ни чем иным, как настоящей черной магией.</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онечно, нельзя полностью полагаться на всемогущество звезд и Светил. Как говорится в пословице: "На Бога надейся, а сам не плошай". Могут быть прекрасные сочетания светил, но если не будут созданы нужные материальные условия и (не будет) приложен необходимый труд </w:t>
        <w:softHyphen/>
        <w:t>следствия будут плохими.</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важно выбирать подходящие условия для встреч, например, государственных деятелей, друзей, любимых.</w:t>
      </w:r>
    </w:p>
    <w:p>
      <w:pPr>
        <w:pStyle w:val="Normal"/>
        <w:widowControl w:val="false"/>
        <w:tabs>
          <w:tab w:val="clear" w:pos="720"/>
          <w:tab w:val="left" w:pos="3600" w:leader="none"/>
        </w:tabs>
        <w:rPr/>
      </w:pPr>
      <w:r>
        <w:rPr>
          <w:rFonts w:eastAsia="Courier New Cyr;Arial" w:cs="Courier New Cyr;Arial" w:ascii="Courier New Cyr;Arial" w:hAnsi="Courier New Cyr;Arial"/>
          <w:sz w:val="24"/>
          <w:szCs w:val="24"/>
        </w:rPr>
        <w:t>В общем, очень важно серьезно изучать воздействие лучей светил на жизнь людей, относиться к этому ответственно и применять эти знания только в тех целях, когда они могут принести пользу людям, но не вред и разрушение" (Н.Уранов. Об астрологии. с.</w:t>
      </w:r>
      <w:r>
        <w:rPr>
          <w:rFonts w:eastAsia="Courier New" w:cs="Courier New" w:ascii="Courier New" w:hAnsi="Courier New"/>
          <w:sz w:val="24"/>
          <w:szCs w:val="24"/>
        </w:rPr>
        <w:t xml:space="preserve"> 17 - 19).</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льс и диагностик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льс являет синтез вибраций. Каждый организм, до Вселенной включительно, имеет свой пульс. Чуткий аппарат приведется в действие даже пульсом человека. Пульс атомов создает совокупность энергии, легко укладываемой в формулу. Запомнить ее еще не дано, ибо она поведет лишь к разрушению" (Зов, 7.11.1922).</w:t>
      </w:r>
    </w:p>
    <w:p>
      <w:pPr>
        <w:pStyle w:val="Normal"/>
        <w:widowControl w:val="false"/>
        <w:tabs>
          <w:tab w:val="clear" w:pos="720"/>
          <w:tab w:val="left" w:pos="3600" w:leader="none"/>
        </w:tabs>
        <w:rPr/>
      </w:pPr>
      <w:r>
        <w:rPr>
          <w:rFonts w:eastAsia="Courier New Cyr;Arial" w:cs="Courier New Cyr;Arial" w:ascii="Courier New Cyr;Arial" w:hAnsi="Courier New Cyr;Arial"/>
          <w:sz w:val="24"/>
          <w:szCs w:val="24"/>
        </w:rPr>
        <w:t>"Если возьмем все необъясненные проявления сердца, то даже неподготовленные умы заметят странности, противоречивые заключениям медицины. Возьмем, например, так называемый двойной пульс, когда внешнее воздействие создает как бы два сосредоточия организму. Между тем 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увидеть. Нужно понять насущность этих явлений, не теряя здравого мышления" (С, § 40).</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ю наукою" (С, § 201).</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только счет пульса, сколько наблюдение качества его даст картину жизненности сердца. Пока придут к заснятию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ет полную шкалу реакций. Но аура является для большинства чем-то трансце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 (С, § 363).</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лечения вибрациями качество пульса есть непременное условие. Иначе на чем же можно основываться для применения различных вибраций?" (С, § 36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w:t>
      </w:r>
    </w:p>
    <w:p>
      <w:pPr>
        <w:pStyle w:val="Normal"/>
        <w:widowControl w:val="false"/>
        <w:tabs>
          <w:tab w:val="clear" w:pos="720"/>
          <w:tab w:val="left" w:pos="2880"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 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 что если сердце </w:t>
        <w:softHyphen/>
        <w:t>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ы" (С. § 535).</w:t>
      </w:r>
    </w:p>
    <w:p>
      <w:pPr>
        <w:pStyle w:val="Normal"/>
        <w:widowControl w:val="false"/>
        <w:tabs>
          <w:tab w:val="clear" w:pos="720"/>
          <w:tab w:val="left" w:pos="2880" w:leader="none"/>
          <w:tab w:val="left" w:pos="3312" w:leader="none"/>
        </w:tabs>
        <w:rPr/>
      </w:pPr>
      <w:r>
        <w:rPr>
          <w:rFonts w:eastAsia="Courier New Cyr;Arial" w:cs="Courier New Cyr;Arial" w:ascii="Courier New Cyr;Arial" w:hAnsi="Courier New Cyr;Arial"/>
          <w:sz w:val="24"/>
          <w:szCs w:val="24"/>
        </w:rPr>
        <w:t>"Нужно изучить, когда сердце затемнено самолюбием и жестокостью. Так можно ощупью пульса приближаться к истинным сокровищам сердца. Тем же путем можно нащупать, когда молчит сердце и до него не достигают зовы. Много работали над передачей мыслей на расстояние; пульс и для этого полезен. В тончайшем качестве своем пульс может отметить мысленную посылку даже прежде осознания ее" (С, § 365</w:t>
      </w:r>
      <w:r>
        <w:rPr>
          <w:rFonts w:eastAsia="Courier New" w:cs="Courier New" w:ascii="Courier New" w:hAnsi="Courier New"/>
          <w:sz w:val="24"/>
          <w:szCs w:val="24"/>
        </w:rPr>
        <w:t>).</w:t>
      </w:r>
    </w:p>
    <w:p>
      <w:pPr>
        <w:pStyle w:val="Normal"/>
        <w:widowControl w:val="false"/>
        <w:tabs>
          <w:tab w:val="clear" w:pos="720"/>
          <w:tab w:val="left" w:pos="2880"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ло изучают явление и воздействие электричества на нервную систему. Каждый человек может исследовать на самом себе, как ток электрический воздействует на качество пульса. Различно будет воздействовать пространственное электричество и конденсированное магнетизирование. Пульс в качестве своем покажет значительное напряжение" (МОЗ. § 493).</w:t>
      </w:r>
    </w:p>
    <w:p>
      <w:pPr>
        <w:pStyle w:val="Normal"/>
        <w:widowControl w:val="false"/>
        <w:tabs>
          <w:tab w:val="clear" w:pos="720"/>
          <w:tab w:val="left" w:pos="2880"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в начале болезни</w:t>
      </w:r>
    </w:p>
    <w:p>
      <w:pPr>
        <w:pStyle w:val="Normal"/>
        <w:widowControl w:val="false"/>
        <w:tabs>
          <w:tab w:val="clear" w:pos="720"/>
          <w:tab w:val="left" w:pos="2880"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ы пищи животных, к тому же можно найти способ обходиться без убийства" (С, § 123).</w:t>
      </w:r>
    </w:p>
    <w:p>
      <w:pPr>
        <w:pStyle w:val="Normal"/>
        <w:widowControl w:val="false"/>
        <w:tabs>
          <w:tab w:val="clear" w:pos="720"/>
          <w:tab w:val="left" w:pos="2880"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 (М01, § 315).</w:t>
      </w:r>
    </w:p>
    <w:p>
      <w:pPr>
        <w:pStyle w:val="Normal"/>
        <w:widowControl w:val="false"/>
        <w:tabs>
          <w:tab w:val="clear" w:pos="720"/>
          <w:tab w:val="left" w:pos="2880" w:leader="none"/>
          <w:tab w:val="left" w:pos="3312" w:leader="none"/>
        </w:tabs>
        <w:rPr/>
      </w:pPr>
      <w:r>
        <w:rPr>
          <w:rFonts w:eastAsia="Courier New Cyr;Arial" w:cs="Courier New Cyr;Arial" w:ascii="Courier New Cyr;Arial" w:hAnsi="Courier New Cyr;Arial"/>
          <w:sz w:val="24"/>
          <w:szCs w:val="24"/>
        </w:rPr>
        <w:t>"...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врач может облегчать болящего, сказав ему, как просто привлечь основную энергию. Явление болезни, по счастью, усиливает отнощение к вере, и труднобольной легче примет истину об Огне" (МО1, § 369).</w:t>
      </w:r>
    </w:p>
    <w:p>
      <w:pPr>
        <w:pStyle w:val="Normal"/>
        <w:widowControl w:val="false"/>
        <w:tabs>
          <w:tab w:val="clear" w:pos="720"/>
          <w:tab w:val="left" w:pos="2880"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нгсэ, или вещество благодати</w:t>
      </w:r>
    </w:p>
    <w:p>
      <w:pPr>
        <w:pStyle w:val="Normal"/>
        <w:widowControl w:val="false"/>
        <w:tabs>
          <w:tab w:val="clear" w:pos="720"/>
          <w:tab w:val="left" w:pos="2880"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Каждая зримость есть рефлекс вещественной реакции. Так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рдинальной системе и воздействует на мозговое вещество. Тибетское рингсэ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 (И. § 422).</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есть Рингсэ? ...В Тибете, как, может быть, Вам известно, существует два способа посмертного ритуала. Один, который применяется для всех и даже для простых монахов, состоит в том, что тело умершего разрубают на куски и затем бросают их на съедение коршунам (при этом присутствующие монахи учатся на этих трупах анатомии и узнают причину болезни), другой -~- для высоких лиц и лам - состоит в сожжении тела. После сожжения высокого ламы ближайшие ученики его немедленно начинают искать в куче пепла так называемое Рингсэ. Рингсэ это походит на зернышко янтаря, необычайной твердости, и чем больше оно, тем считается лучше, ибо по размерам его ученики судят о степени духовности своего Учителя... Рингсэ образуется из особых отложений двух желез - шишковидной и мокротной. Вы, конечно, знаете о том светящемся веществе, как бы песке, наблюдаемом на поверхности шишковидной железы 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ОиИ1, с. 99).</w:t>
      </w:r>
    </w:p>
    <w:p>
      <w:pPr>
        <w:pStyle w:val="Normal"/>
        <w:widowControl w:val="false"/>
        <w:tabs>
          <w:tab w:val="clear" w:pos="720"/>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итва</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А. § 4). "Мощное Аум покроет самое безумное ярое нападение" (А, 6).</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чему говорить "Аум", если можно сказать "молитва"? В сущности это то же самое, только по древности и утончению созвучие Аум будет сильнее по вибрации. ...Такие созвучия нужны для гармонии пространства. ...</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вижники молятся не о себе" (А, § 25). "Нельзя представить себе, сколько смертей и болезней причинено злой волей! По пространству носятся тучи когтей; никто не учтет, где 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А, §28).</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 (А, § 57).</w:t>
      </w:r>
    </w:p>
    <w:p>
      <w:pPr>
        <w:pStyle w:val="Normal"/>
        <w:widowControl w:val="false"/>
        <w:tabs>
          <w:tab w:val="clear" w:pos="720"/>
          <w:tab w:val="left" w:pos="259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молитве часто совершаются исцеления. Нетрудно понять, что связь с высшим миром помогает сердцу и несет по нервам целительную Благодать" (А, § 63).</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зно принять общение с высшим миром как необходимость чистого воздуха. Не нужно сидеть в зловонной ядовитой атмосфере. Даже самые невежественные люди понимают вред отравы.</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замечается, что при духовном развитии люди освобождаются от неприятных запахов, свойственных неразвитым организмам. Подумаем, что высший мир может преображать даже состав крови! ... Когда человек вернулся с чистого воздуха, он благоухает, так же благоухает сознание, осененное Благодатью" (А. § 89).</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Аум может способствовать залечиванию ткани. Но все созвучия цвета и аромата могут способствовать, если психическая энергия допустит такое сотрудничество" (А, § 340).</w:t>
      </w:r>
    </w:p>
    <w:p>
      <w:pPr>
        <w:pStyle w:val="Normal"/>
        <w:widowControl w:val="false"/>
        <w:tabs>
          <w:tab w:val="clear" w:pos="720"/>
          <w:tab w:val="left" w:pos="259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звуком, цветом, ароматами</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асота - источник радости и вдохновения. Красота соединяет небесное с земным, она дарит любовь и растит крылья мужества. Потому лечение красотой есть ступень Новой Эпохи, когда высшая энергия изливается на сознания посредством общения с прекрасным. Поистине сильнейшие целительные свойства имеют высокая музыка, прекрасные картины и ароматы цветов.</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гические ритуалы, использовавшиеся египетскими жрецами при лечении болезней, были основаны на высокоразвитой концепции того, как работает человеческий ум и как он реагирует на физические условия. Миры Египта и Браминов несомненно понимали фундаментальное значение принципов вибротерапии. Посредством песнопения и мантр, в которых делался упор на определенные гласные и согласные звуки, они устанавливали колебательные реакции, устраняющие препятствия, и помогали Природе реконструировать поврежденные члены и пораженные органы. Они также применяли свое знание законов вибрации к духовной конституции человека; вызывая определенные реакции на определенные звуки, они стимулировали латентные центры сознания и увеличивали чувствительность субъективной природы" (М.П. Холл. Энциклопедическое изложение массонской, герметической, каббалистической и розенкрейцеровской символической философии, с. 410).</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фагор установил, что музыка обладает огромной целительной силой, и для лечения разных болезней он подобрал специальные гармонические лады. По всей вероятности, он также экспериментировал и с цветом и добился в этом немалого успеха" (М.П. Холл. Жизнь и философское учение Пифагора. // Свет Огня, с. 65).</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звуками, цветом и ароматами применяла аюрведическая медицина, сочетая его с терапией питания и психотерапией. Считалось, что лучи солнца, проходя через стекла различной окраски, могут исцелять ряд накожных и других заболеваний. Даже вода, налитая в бутылки разного цвета, под воздействием солнечных лучей приобретает новые химические свойства и может использоваться для лечения. В древнем Египте для поднятия жизненных сил в сосуды с фруктовым соком клали драгоценные камни того же цвета.</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Йога также говорит о целебных свойствах звука, цвета и аромата.</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ые мысли музыки помогают передаче тока. Молимся звуками и образами красоты. Ум и сердце не борются, только плывя океаном творчества. И птица духа трепещет от дуновений гармонии" (Зов,</w:t>
      </w:r>
    </w:p>
    <w:p>
      <w:pPr>
        <w:pStyle w:val="Normal"/>
        <w:widowControl w:val="false"/>
        <w:tabs>
          <w:tab w:val="clear" w:pos="720"/>
          <w:tab w:val="left" w:pos="2592"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16.02.1922).</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есня посылает нам здоровье, и цвет залечит раны. Потому говорю: счастливы понявшие звук и цвет. 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w:t>
        <w:softHyphen/>
        <w:t>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 (Оз, ч. 2, гл. 3, § 1).</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слышали музыку и пение в Нашей Общин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щины. ...</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 и звук будут амритой общины. Знание явит вечность работы. Действие окружает великий Аум" (О, § 224). "Цвет зари звенит в радости звука пространства" (О, § 227). "Слышали о благоухании, исходящем от святых. Укажем, как святая аура, возвращая людей в бескровное царство, дает им запах цветов, ими пройденных ранее. Так можно также и лечить, прилагая к телу соответственные цветы" (И, § 368).</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ен консонанс и все комбинации доминанты.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а света розы будет соединена с сиянием сердца. Не много опытов производилось с воздействием звука на растения; но древние полагали, что лучшие цветы росли при храмах, где было много созвучий голосов и музыки" (С, § 66).</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 (С, § 137).</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изводство духов утратило свой древний смысл, но не только утратило, но даже по невежеству часто употребляются самые вредные сочетания. Утвержде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вной системы через втирание. Так древние гораздо глубже заглядывали через поверхность кожи.</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азрывно с ароматами стоит понятие наших эманаций, но и эта область почти не изучается. Появление каждого исследования разных эманаций постоянно встречает кличку шарлатанства. Также каждое более чуткое ощущение находит лишь недоверие, точно все разнообразие природы не зовет к утончению!" (С, § 153).</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знаете и музыку сфер, и пространственные колокола, и струны звенящие. Спросят, почему же множество людей не знает этих проявлений. Но почему же множество людей довольствуется неверным пением и совершенно не хочет понимать оттенки звука? Между тем даже шорох разрываемой бумаги очень прободает пространство, но большинство даже не замечают этого. Так же и с запахом. Ароматы Тонкого Мира вовсе нередко проникают в физический мир, но люди, прежде всего, не желают замечать их" (С, § 267).</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рудах старых отшельников можно найти замечание: "Добро есть благоухание, зло есть ядовитое зловоние". Конечно, это замечание понимается, как символ. Но вдумчивый физиолог поймет, что и в этом определении заключается поучительный химический опыт. Претворение энергии в аромат есть очень определенный факт. Когда утверждается о благоухании фризий или фиалок, можно предполагать о близости физической или тонкой энергии Доброго Начала. Наоборот, запах тления сопровождает все низкое как на физическом, так и на духовном плане. Значит, эту химическую реакцию можно уловить и так еще ближе подойти к трансцендентальному физиологическому нахождению. ...</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сердца пламенного приближение каждой сущности вызывает своеобразное употребление чувства обоняния внутреннего. Удушия сердечные происходят часто от таких приближений. Ни ветер, ни очищение воздуха не помогают там, где сама энергия зла образует как бы воронку, но, конечно, и добро дает облегчение" (С, § 577).</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ндивидуально нужно в этом состоянии.</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и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 (А. § 221).</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заметить, что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 (А, § 222).</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зко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если кто любит грубейшую музыку. Нельзя прописать лечения ароматами, если кто не может сам распознать их.</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оно ответственно за гигиену планеты.</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 (А, §224).</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и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нце концов, можно соединить цвет, звук и аромат и наблюдать сотрудничество всех трех двигателей" (А, § 384).</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И песни водопада или реки, или океана будут лишь ревом. Ветер не принесет мелодии и не зазвенит в лесах торжественным гимном. Лучшие гармонии пропадают для уха неоткрытого" (Бр, § 292).</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смотри! И в Братстве прежде всего ободряют друг друга утверждениями красоты" (Бр, § 293).</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 них, иногда почти ядовиты. Можно пожалеть, во что обратилось учение о цвете и аромате, если предлагают мышьяковую окраску или смертельный аромат" (Бр, § 466).</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говорил Мыслитель: "...В человеческом организме заложены ритм и гармония, но мы должны открыть их, потому музыка будет важною частью образования. Без ритма и гармонии мы не сумеем войти в высшие миры. Вселенная живет движением, которое обусловлено ритмом. Но люди не</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нимают, что биение сердца есть символ мирового движения"" (Н, § 195).</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ожет человек понять, что пение является не времяпрепровождением, но согласованием гармонии" (Н, § 305).</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нужно понимать и качество вибраций, до сих пор суждение о них довольно примитивно. Так полагают, что синий цвет успокаивает, а красный раздражает. Но синих оттенков много, также и красных. 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Зеленый цвет хорош, а желтый груб"; такое определение первобытно. Можно найти зеленый с раздраженными вибрациями и желтый, полный успокоения.</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Тоже нужно напомнить и о звуке, который может действовать индивидуально. Конечно, наука в будущем найдет многие испытания для лучших воздействий" (Н, §</w:t>
      </w:r>
      <w:r>
        <w:rPr>
          <w:rFonts w:eastAsia="Courier New" w:cs="Courier New" w:ascii="Courier New" w:hAnsi="Courier New"/>
          <w:sz w:val="24"/>
          <w:szCs w:val="24"/>
        </w:rPr>
        <w:t xml:space="preserve"> 935).</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запахи розы, розового масла, эвкалипта, мяты, кедра, кедровой смолы, деодара и очень многих цветов, растений и фруктов очень полезны для здоровья и служат каналами для эманаций Света и облегчают приближение Светлых Сущностей, а также являются и ярой защитой от зла и очистителями пространства, то запахи всякого разложения и особенно отбросов, оставляемые хищниками кошачьей породы, служат каналами приближения сущностей темных" (ГАИ, 1961, § 415).</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Каждый цвет спектра имеет свою ноту. Музыка сфер представляет собою сочетание этих звучаний. Звуковой аспект Вселенной еще мало известен. Но расцветшая роза звучит своей нотой. Травы звучат и деревья, особенно когда в цвету. Так же звучит и микрокосм человеческий красотою, когда гармоничен, или диссонансом, раздирающим пространство. Мир Высший звучанием насыщен, исходящим от всего, что наполняет его. Низшие слои, наоборот, характерны раздирающим ухо дискордом. Арфа духа звучит своей нотой. Сердце поет свою песню. Хор созвучных сердец рождает свою симфонию. Гармония звука и цвета дает жизнь, точнее, жизнь есть результат и гармоническое воплощение в форме законов звука и цвета. Дисгармония - это разрушение, разложение и смерть. Равновесие есть гармония духа. Ритм равновесия может расти беспредельно. Мощ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духа уявляется в равновесии. Равновесие, гармония и созвучие консонанса - формы выражения согласованности духа" (ГАИ, 1964, § 5).</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нкое тело питается, но звуком, цветом и запахом" (ГАИ. 1964. § 18).</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Музыка хороша для приведения мыслей в гармоническое состояние, для остановки потока мыслей и для настраивания сознания на определенный лад. Каждая мелодия, мотив или симфония настраивает на свою волну. Звуки вообще очень воздействуют на нервную систему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 психику человека. Каждое слово, фраза, ряд фраз несут в себе звуковые энергии такого воздействия. О ритме речи никто не думает, а ведь в этом ритме скрыта сила влияния речи на человека. Отметили верно, что некоторые Наши слова и выражения заключают в себе особую силу. Ритм и музыка изучаются мало. ... Повторение в себе мысленно или вслух тех или иных изречений, взятых из Учения, или повторение точных мыслей Учителя вызывает прилив сил. Они как бы передают энергию того качества, которое стремятся они утвердить. Повторение в себе укрепляет их силу. Этим путем можно упрочить любое качество, требующее применения. Гимны, торжественная музыка, звуковые воззвания хороши для приведения сознания в гармоничное состояние. Звуком можно учиться пользоваться сознательно" (ГАИ. 1964. § 81).</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Музыка, повторение слов, воззваний или целых речений помогают собиранию мыслей в фокус. В этом значение многих обрядов. Именно цель их сосредоточить сознание на определенном виде явлений и остановить блуждание мыслей" (ГАИ, 1964, § 8</w:t>
      </w:r>
      <w:r>
        <w:rPr>
          <w:rFonts w:eastAsia="Courier New" w:cs="Courier New" w:ascii="Courier New" w:hAnsi="Courier New"/>
          <w:sz w:val="24"/>
          <w:szCs w:val="24"/>
        </w:rPr>
        <w:t>2).</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есть способов приведения сознания в возвышенное состояние. Одним из них является музыка и пение. С древних времен прибегали к этому методу. Звук вообще действует на нервную систему очень сильно. Звук человеческого голоса - особенно. Каждая песня, каждая мелодия, каждая симфония действуют по-разному. Многое зависит от вибрационного ключа микрокосма. Каждый знает, какие именно вещи воздействуют на него особенно сильно и как. Торжественная музыка и торжественные гимны вызывают соответствующее настроение. По склонности человека к той или иной музыке можно судить о нем самом. Мысленно вызывая из памяти тот или другой мотив, можно настраивать себя на желаемый лад. При известном углублении сосредоточения достигается иногда такое состояние, когда вызванная мелодия начинает звучать как бы сама, варьируясь на разные лады, словно невидимый оркестр начинает исполнять величественную симфонию. Пространство наполнено неслышимыми звуками. Композитор слышит их внутренним слухом. Как нечто совершенно реальное. Можно погрузиться в этот мир звуков беззвучных и тем возвышать сознание, отрывая его от Земли. Разные способы существуют, чтобы парализовать или умерять земные притяжения" (ГАИ, 1964. § 96).</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Думали ли вы когда-либо о том, что 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Право,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е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изшие слои Тонкого Мира отличаются запахами. Зловоние низших слоев, зловоние разложения ужасно. Разлагающееся сознание даже в теле земном заражает свое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ется при нем и после того, как паспорт земной становится совершенно не нужен. Конечно, каждое заболевание сопровождается своим запахом. Уже Говорилось, все виды материи имеют свой аромат. Знаете, как пахнет медь или железо. Но это грубые проявления. Ароматический аспект проявленного мира обнимает собою все, существующее в нем. Область эта очень обширна, столь же обширна, как и мир красок, звуков или мир форм" (ГАИ, 1966. § 218).</w:t>
      </w:r>
    </w:p>
    <w:p>
      <w:pPr>
        <w:pStyle w:val="Normal"/>
        <w:widowControl w:val="false"/>
        <w:tabs>
          <w:tab w:val="clear" w:pos="720"/>
          <w:tab w:val="left" w:pos="2592" w:leader="none"/>
        </w:tabs>
        <w:rPr/>
      </w:pPr>
      <w:r>
        <w:rPr>
          <w:rFonts w:eastAsia="Courier New Cyr;Arial" w:cs="Courier New Cyr;Arial" w:ascii="Courier New Cyr;Arial" w:hAnsi="Courier New Cyr;Arial"/>
          <w:sz w:val="24"/>
          <w:szCs w:val="24"/>
        </w:rPr>
        <w:t>"Каждую способность и каждое качество духа человек может развивать беспредельно. Абсолютный слух не есть конец, но лишь только начало развития умения применения этой способности в области творчества. Звуковой аспект Космоса беспределен, как и сам Космос. Абсолютный слух нужен дл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ворчества. Музыка сфер - продукт космического творчества. Все в Природе имеет свою ноту, или звуковой ключ. Каждый кристалл звучит, и каждый посвоему. Все металлы и все элементы химической шкалы Менделеева различаются своей звуковой тональностью. Каждая травинка, каждый цветок звучат по-своему. Цветущая яблоня - это симфония торжествующей жизни. Матерь Агни Йоги видела в Тонком Мире дерево, посаженное ею. Можно сажать и цветы. Каждый цветок Тонкого Мира тоже звучит. При совершенстве творческой способност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разума человека слух должен быть абсолютным. Мало уметь воспроизвести слышанную мелодию или звук, надо еще, помимо репродуктивной слуховой способности, развить способность творческую, способность творить звуками. Создать обычную музыкальную симфонию - э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дно, создавать симфонии Космические, звучащие в пространстве, - это другое, но творить с помощью</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рмонически сочетаемых звуков, пользуясь звуковым вибрационным ключом привлекаемых к творчеству элементов, творить новые формы - это будет уже творчеством высшим, для которого нужны абсолютное качество чувств и знание законов гармонии, числа и пропорций. Создатель планеты их Знает, Пламенные Логосы их Знают, Планетные Духи их Знают, и все - в степени разной" (ГАЙ. 1966. § 225).</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При абсолютном состоянии обоняния или даже при очень большом его утончении возможно чувствовать приближение как светлых, так и темных сущностей, условий и предметов. Можно взять вещи в руки и по запаху определить насыщение. Мерилом будет аромат или зловоние. Эту меру возможно прилагат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езде и во всем, но, главным образом, к людям. Если темный принял ванну, все равно зловоние не пройдет. Если светлый ее не принял, то аура его все же не будет излучать зловония. Именно зло как таковое порождает или несет в себе ядовитые запахи разложени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Запах может быть очень утонченным, и нужно распознавание, чтобы не принять ядовитость его за благоухание. Явления Света благоуханны, и зловонны проявления тьмы. Запахи низших слоев астрала отвратительны, ибо заражены флюидами разложения. Свет, его краски и ароматы связаны тесно между собою. Можно считать, что каждому цвету спектра сопутствует свойственный ему аромат.</w:t>
      </w:r>
    </w:p>
    <w:p>
      <w:pPr>
        <w:pStyle w:val="Normal"/>
        <w:widowControl w:val="false"/>
        <w:tabs>
          <w:tab w:val="clear" w:pos="720"/>
          <w:tab w:val="left" w:pos="2592" w:leader="none"/>
        </w:tabs>
        <w:spacing w:before="0" w:after="240"/>
        <w:rPr/>
      </w:pPr>
      <w:r>
        <w:rPr>
          <w:rFonts w:eastAsia="Courier New Cyr;Arial" w:cs="Courier New Cyr;Arial" w:ascii="Courier New Cyr;Arial" w:hAnsi="Courier New Cyr;Arial"/>
          <w:sz w:val="24"/>
          <w:szCs w:val="24"/>
        </w:rPr>
        <w:t>Благоухают цветы, но, срезанные, довольно быстро подвергаются разложению. Поэтому Мы не Любим срезанных цветов. Запахи весны и осени противоположны по существу и различаются между собою как запахи жизни и смерти. Каждая мысль сопровождается свойственным ей запахом, вызывая в организме человека соответствующую ароматическую реакцию. Мысли и разговоры о болезнях могут вызвать болезненные явления и сопровождающие их запахи. Мыслями здоровья, бодрости и радости можно бороться с болезнью. Даже внешние ароматы жизнедателей очень при этом помогут. Ароматами можно лечиться. Мысленные вызывания положительных запахов и при соответствующих мыслях действую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онизирующе. Ароматический аспект сущего невозможно охватить даже в целой книге. Звук, цвет, аромат являются только различными сторонами выявления одной и той же вещи, живого существа (растения, животного, человека) или даже вещества химической шкалы элементов. Спектральный анализ по цвету позволяет определить присутствие того или иного вещества. Анализ ароматический дает такие же результаты, ибо в огненном теле можно вести исследования Далеких Миров" (ГАИ, 1966. § 513).</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смос имеет семеричный аспект звука, цвета и так далее. Семеричны и чувствования человека. Пять чувств известны по числу органов чувств, шестое Допускается, о седьмом ничего не известно. Седьмое проявится и начнет развиваться в седьмом круге, шестое - в шестом. Абсолютность слуха и тот факт, что у некоторых людей он уже проявился, показывают, что достижима и абсолютность всех остальных чувств. Семеричность Космоса постигается семеричностью чувств человека" (ГАИ, 1966. § 516).</w:t>
      </w:r>
    </w:p>
    <w:p>
      <w:pPr>
        <w:pStyle w:val="Normal"/>
        <w:widowControl w:val="false"/>
        <w:tabs>
          <w:tab w:val="clear" w:pos="720"/>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вучания человеческие обычно весьма дисгармоничны, особенно городские шумы и звуки. Стройное пение и музыка, хорошая музыка, являются исключениями. Дисгармоничны голоса людей, их чувства и мысли. Гармонично настроенные сознания встречаются редко. Вблизи них человек отдыхает. В отличие от дисгармонии звучание природы, как правило, имеет в себе так нужную людям гармонию. Шепот листвы, шум дождя, прибой волн, журчание ручейка, песнь водопада, звуки лесные и пение птиц - все это наполнено ритмом и гармонией. И если долго прислушиваться к журчанию горного потока, то можно подпасть под воздействие этих гармоничных звуков и испытать их благотворное влияние. Природу можно назвать Великой Матерью человека, и в лоне ее он сливается с ней и восстанавливает столь нужное ему состояние внутренней гармонии, которую утеряли жители городов" (ГАИ, 1969. § 273).</w:t>
      </w:r>
    </w:p>
    <w:p>
      <w:pPr>
        <w:pStyle w:val="Normal"/>
        <w:widowControl w:val="false"/>
        <w:tabs>
          <w:tab w:val="clear" w:pos="720"/>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оздействии цвета на психику человека Говорилось и Говорится достаточно много. Но при этом упускается из виду одно: на человека воздействуют не только цвета, которые он видит физическим глазом, но и</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те, которые он мысленно вызывает перед собою или представляет себе. Ведь, скажем, цвет зеленой листвы, попадая через глаза в его сознание, становится уже не физическим, но именно мысленным представлением, которое остается в нем, если он закроет глаза. И такое представление в сущности своей уже не отличается от представления, вызванного мысленно. Это следует осознать и понять, почему мысленное представление того или иного цвета перед собою воздействует при достаточной яркости и четкости так же сильно, как и воспринимаемый физически цвет</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поступающий в глаза извне. Цветотерапия - это медицина будущего. Пока же отметим, что если синий цвет успокаивает, то красный возбуждает. Комбинацией цветов можно, подобно сочетаниям звуковых аккордов, или успокаивать нервную систему человека, или ее активизировать. Цвет мощно воздействует на человека - как цвет обычный, видимый глазом, так и цвет, вызываемый им перед собой мысленно" (ГАИ, 1969, § 648).</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действие цветов на человека происходит через посредство запаха, цвета и аурических излучений цветка. Степень воздействия зависит от чуткости воспринимающего аппарата. Воздействия эти бывают положительные и отрицательные. Есть цветы ядовитые, есть целебные. Цветочные масла еще найдут широкое применение в медицине именно в смысле воздействия на психику человека. Масла искусственные, конечно, не имеют этой силы, ибо если они минерального происхождения, то они лишены праны" (ГАЙ. 1970. § 114).</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И запахи, вернее, ароматы, и цветы сильно воздействуют на человека. Это область ближайших завоеваний медицины. Траволечение будет развиваться и принесет много неожиданностей. Много полезного знали в этом отношении наши предки. Необходим синтез всех сведений этого порядка. Иначе много полезного тонет в массе разбросанных фактов и несистематизированных знаний" (ГАИ, 1970</w:t>
      </w:r>
      <w:r>
        <w:rPr>
          <w:rFonts w:eastAsia="Courier New" w:cs="Courier New" w:ascii="Courier New" w:hAnsi="Courier New"/>
          <w:sz w:val="24"/>
          <w:szCs w:val="24"/>
        </w:rPr>
        <w:t>. § 327).</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нце книги приведена таблица соответствий между тонами звуков и цветами, составленная К.Сараджевым.</w:t>
      </w:r>
    </w:p>
    <w:p>
      <w:pPr>
        <w:pStyle w:val="Normal"/>
        <w:widowControl w:val="false"/>
        <w:tabs>
          <w:tab w:val="clear" w:pos="720"/>
          <w:tab w:val="left" w:pos="46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дан</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дан - это ароматическая смола, получаемая подсочкой коры ладанного дерева и других видов рода босвелия, применяемая для ароматических курений при религиозных обрядах. В древности существовала и другая разновидность ладана о которой упоминает Авиценна в книге "Канон врачебной науки":</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дан - это влага, пристающая к шерсти и бородке пасущихся коз, когда они едят растения, называемые кистус. На эти растения попадает роса, и накапливается сырость, а к росе примешивается грязь, покрывающая листья этих растений. Когда козья шерсть перемешается с грязью и грязь к ней прилипнет, ее снимают; это и есть ладан.</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ий ладан - жирный, тяжелый, кипрский, который хорошо пахнет. Он желтоватый, без примеси песка и полностью растворяется в масле, не оставляя осадка.</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дан способствует ращению волос, делает их густыми и обильными и сохраняет их, особенно с миртовым маслом и вином, заживляет трудно заживающие раны, применяется при лечении головной боли, помогает от кашля. Если же выпить в старом вине, он запирает желудок и гонит мочу" (Абу Али ибн Сина. Канон врачебной науки, ч. 1, с. 284 - 285).</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я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я и освободить его от</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нного состояния, так обычного для неподготовленных. Такие подробности древнего знания совершенно забыты; также забыты значения различных ароматов" (С. § 153).</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лнечные лучи и их ценность</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реннее солнце явно проснувшимся рано. Но темны солнце проспавшие" (Зов, 29.01.1922).</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ищего радость солнцу велика" (Зов, 3.02.1922).</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о быть на солнце, но звездное небо тоже приносит гармонию нервов" (Оз, ч. 2, гл. 1, § 4).</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но, в едином вздохе понимаем пространство. И никакое слово не передает необъятность. И никакая мысль не вместит Света.</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встав перед Солнцем на восходе его и приняв луч в сплетение солнечное, можно ощутить победу над океаном, ибо можно коснуться Светом до Света духа" (Оз, ч. 2, гл. 6, § 19).</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 Фотоплазма, будучи эманацией нервной системы, образует радужную пыльцу, принимающую лучи света и проводящую их в нервные каналы.</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просторность рабочих помещений, но и правильный доступ света должны быть изучаемы. Лучи Солнца должны быть оценены, как мировое сокровище.</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же ученый легко разберется в течении лучей прочих небесных светил.</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люди должны миновать сужденные им сокровища мироздани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етовые, магнитные вихри составляют ритм планет. Неужели их нельзя применить, как падение водопада? Неистощимы предоставленные силы!" (Оз, ч. 3, гл. 6, § 15). "Еще укажу, насколько важна была игра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 (О. § 26).</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реннее солнце после символа ночной пралайи действует особо жизнеспособно, вызывая психическую энергию" (АИ, § 606). "Люди настолько смешали понятие света с освещением, что не могут представить, что свет есть энергия. Не будем заглядывать в такую Беспредельность, где и мысль, и свет, и все сущее сливаются воедино; по земному сознанию поймем свет как целительную энергию, без которой жизнь невозможна. Свет - самый проникающий спасительный посланец. Мы отлично понимаем разницу огня рукотворного и света космического. Не огонь, но сияние окружает каждое живое существо. Мыслитель добрый окружается радугой и светом своим несет целение. ... Мысль и свет настолько связаны, что можно назвать мысль светоносной" (А, §143).</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новны и врач, и ученый, которые применяют световые лечения, но не</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спользуются случаем объяснить значение света; и на мускулы, и на кости, и на нервы - на все действует луч света" (А. § 144).</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П1, с. 137).</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а концентрация солнечных лучей на пораженных местах посредством круглого увеличительного стекла, делая им как бы круговой массаж больного места. Можно даже допустить иногда ле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П2, с. 391).</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е врачи древности применяли солнечный свет в качестве лечебного средства от самых разнообразных болезней. Указание на это мы находим у Гиппократа, Галена, Орибазиуса, Авиценны и др. Римский "солярий" являлся составной частью каждого дома, и панорама Помпеи открывает образцы террас, устроенных на крышах домов и служащих местом для принятия солнечных ванн. В наши дни солнечное и световое лечение является могучим орудием в руках медицины для исцеления многих заболеваний. В настоящее время мы имеем большую, хорошо разработанную область знания, изучающую влияние света на организм и на его различные отправления. Это фототерапия, занимающаяся лечением патологических и нервно-психических болезней при посредстве света. Общее влияние последнего, по Бехтереву, поднимает возбудимость нервно-психической деятельности вообще, также как в случае с растениями и животными различные части спектра оказывают на человеческий организм и на психическую деятельность различное влияние, ибо различные цвета вызывают соответствующие изменения скорости физико-химических процессов в организме, кровообращении, в функциях головного мозга и т.д." (А.Л.Чижевский. Космический пульс жизни, с. 141).</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ыра" на Солнце - не что иное, как взрывы газа гелия. Эти взрывы благотворны для нашей Земли. Мы получаем добавленную дозу гелия, который действует успокаивающе на психику обитателей Земли. Гелий тушит подземный огонь" (ПвАЗ. с. 307).</w:t>
      </w:r>
    </w:p>
    <w:p>
      <w:pPr>
        <w:pStyle w:val="Normal"/>
        <w:widowControl w:val="false"/>
        <w:tabs>
          <w:tab w:val="clear" w:pos="720"/>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на и ее влияние на здоровье человека</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ый свет Луны поражает прану. 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 (Оз. ч. 2, гл. 1, § 4).</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йчас Луна представляет собою лишь труп, но живой, ибо разложение есть низшая жизнь. ... Все принципы лунной цепи перенесены на земную цепь. Также лунная цепь, конечно, была ниже нашей земной" (П2, с. 121).</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дном из писем Е.И.Рерих приводит выдержки из "Тайной Доктрины" Е.П.Блаватской о Луне:</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ождение, и будучи сама привлекаема им. Постоянно вампиризируемая своим порождением - Землею, она отмщает ей, пропитывая ее своим губительными невидимыми и ядовит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том факте, что трава и растения нигде так не сочны, нигде не растут с большею силою, чем на могилах, тогда как именно эманации кладбища или трупов приносят болезни и убивают".</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рода и свойства Луны известны каждому оккультисту, но они остались закрытой книгой для физиков" (П2, с. 56 - 57).</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П2. с. 61).</w:t>
      </w:r>
    </w:p>
    <w:p>
      <w:pPr>
        <w:pStyle w:val="Normal"/>
        <w:widowControl w:val="false"/>
        <w:tabs>
          <w:tab w:val="clear" w:pos="720"/>
          <w:tab w:val="left" w:pos="3024" w:leader="none"/>
        </w:tabs>
        <w:rPr/>
      </w:pPr>
      <w:r>
        <w:rPr>
          <w:rFonts w:eastAsia="Courier New Cyr;Arial" w:cs="Courier New Cyr;Arial" w:ascii="Courier New Cyr;Arial" w:hAnsi="Courier New Cyr;Arial"/>
          <w:sz w:val="24"/>
          <w:szCs w:val="24"/>
        </w:rPr>
        <w:t xml:space="preserve">"...В сознании народов еще тлеет искра древнейшего знания о нарастании энергии в природе с каждой новой луной. Именно такое нарастание энергии вызывает особо сильный прилив ее в человеке. Такой прилив может стимулировать страстное желание и сосредоточить волю на осуществлении желаемого. Магнетизм воли велик, и восточники всегда предпочитают время новолуния или нарастания ее. Все великие события и действия закладывались в новолуние. Все, начатое на ущербе Луны, не имеет длительного существования" (ОиИ1. с. </w:t>
      </w:r>
      <w:r>
        <w:rPr>
          <w:rFonts w:eastAsia="Courier New" w:cs="Courier New" w:ascii="Courier New" w:hAnsi="Courier New"/>
          <w:sz w:val="24"/>
          <w:szCs w:val="24"/>
        </w:rPr>
        <w:t>346).</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действие магнетизма Луны на Землю и все, что на ней живет, очень сильно. Лунные фазы влияют на многое. Сила лунных лучей, влияя на приливы, поднимает кверху огромные массы воды. Лунатик теряет свой вес и становится невесомым. Отсюда легкость, с которой ходит он по отвесным карнизам. Достаточно разбудить его, и сознание тотчас же нейтрализует это воздействие. Явление замечательное, указывающее на силу сознания и способность его парализовать мощные воздействия. Чем ближе к Луне, тем эти воздействия сильнее. Сознанием можно их ослаблять, но действие должно быть сознательным. Астрологические аспекты Луны имеют большое значение в жизни человека. Медиумизм и психизм связаны с лунной пассивностью человеческого сознания и рефлекторностью мышления и действий. Лунное наследие далеко еще не изжито. Лунная пассивность и солнечная активность борются в человеке за преобладание. Активная воля заключает в себе солнечные элементы Света. Мертвые луны - удел обреченных. Лунный конус - место пребывания духов тьмы. Солнечный свет туда не достигает. Если Солнце - символ жизни, то Луна - смерть. Планетой смерти Зовем Мы ее. Ее ожидает дальнейшее разложение и распад. Сильные духи могут безболезненно касаться ее, но очень опасна она для слабых, не могущих защититься от ее излучений" (ГАЙ, 1969. § 376).</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психической энергией</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Впрочем, такие исследования уже делаются" (П1, с. 235).</w:t>
      </w:r>
    </w:p>
    <w:p>
      <w:pPr>
        <w:pStyle w:val="Normal"/>
        <w:widowControl w:val="false"/>
        <w:tabs>
          <w:tab w:val="clear" w:pos="720"/>
          <w:tab w:val="left" w:pos="302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исталлы психической энергии, приложенные к телу, вызывают внутреннюю психическую энергию, как магнит вызывает иглу из тела. Можно представить, какую мощь являют кристаллы психической энергии как медикаменты" (АИ, § 594).</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 (И, § 190).</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ое дыхание не достигается лекарствами. Психическая энергия есть основа очищения дыхания" (А, § 339).</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 (А, § 353).</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 (А, § 354).</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осят, какое количество психической энергии может быть выдано при целении. Немалый вопрос, ибо лишение энергии подобно безоружному воину.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 (А, § 594).</w:t>
      </w:r>
    </w:p>
    <w:p>
      <w:pPr>
        <w:pStyle w:val="Normal"/>
        <w:widowControl w:val="false"/>
        <w:tabs>
          <w:tab w:val="clear" w:pos="720"/>
          <w:tab w:val="left" w:pos="3024" w:leader="none"/>
        </w:tabs>
        <w:spacing w:before="0" w:after="240"/>
        <w:rPr/>
      </w:pPr>
      <w:r>
        <w:rPr>
          <w:rFonts w:eastAsia="Courier New Cyr;Arial" w:cs="Courier New Cyr;Arial" w:ascii="Courier New Cyr;Arial" w:hAnsi="Courier New Cyr;Arial"/>
          <w:sz w:val="24"/>
          <w:szCs w:val="24"/>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равственности, уже докажет распущенность своей психической энергии. Каждому известно, что легче не допустить распущенности,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 (А, § 599).</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помнить, что все лекарства являются лишь средствами вспомогательными. Без всеначальной энергии никакое лекарство не окажет должного действия" (Бр, § II).</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рез близкого сожителя.</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ое поселение, и они не будут вредить друг другу. Много новых полезных мер может быть применено, когда люди обратят достаточное внимание на носимые ими энергии" (Н, § 423).</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жно применить и внушение извне.</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зные лекарства уже знаете: nux vernica, arsenicum, ferrum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жут: "Опять пугаете". Но тогда каждый врачебный совет будет запугиванием. Если Мы видим возникновение опасности, Мы должны предупредить о ней" (Н, § 495).</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спокойно указать, насколько нельзя лечить многие заболевания только передачей психической энергии, непосредственно или на расстоянии. Передача психической энергии много помогает при нервных заболеваниях и редко - при органических. Опасность в том, что ярый целитель часто не знает, с каким заболеванием он имеет дело. Передачей психической энергии нельзя излечить болезни, которые определенно требуют терапевтического лечения и часто помощи хирургической. Запоздание в оказании такой помощи может явить следствия нежелательные" (ПвАЗ. с. 232).</w:t>
      </w:r>
    </w:p>
    <w:p>
      <w:pPr>
        <w:pStyle w:val="Normal"/>
        <w:widowControl w:val="false"/>
        <w:tabs>
          <w:tab w:val="clear" w:pos="720"/>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енное лечение</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мысленное шатание и представление победы болезни. Лучше, в таком случа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 (М01. § 99).</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а мысль иметь хотя бы полчаса в день, чтобы помыслить. Не говорю о каком-то особенном сосредоточении. Полезно помыслить о лучшем во всем происходящем. Даже малые признаки лучшего среди жизни дают просвет. Они же породят приливы признательности и дружелюбия. Такие Огни равняются приему мускуса. Мысль о лучшем рождает нервную устремленность. Следует и нервам дать работу, но только добро укрепит нервы" (М01, 405).</w:t>
      </w:r>
    </w:p>
    <w:p>
      <w:pPr>
        <w:pStyle w:val="Normal"/>
        <w:widowControl w:val="false"/>
        <w:tabs>
          <w:tab w:val="clear" w:pos="720"/>
          <w:tab w:val="left" w:pos="3744" w:leader="none"/>
        </w:tabs>
        <w:spacing w:before="0" w:after="240"/>
        <w:rPr/>
      </w:pPr>
      <w:r>
        <w:rPr>
          <w:rFonts w:eastAsia="Courier New Cyr;Arial" w:cs="Courier New Cyr;Arial" w:ascii="Courier New Cyr;Arial" w:hAnsi="Courier New Cyr;Arial"/>
          <w:sz w:val="24"/>
          <w:szCs w:val="24"/>
        </w:rPr>
        <w:t>"...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е не доказано, что такие явления не существуют. Много, что еще не замечается.</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а злобных разносителей заразы. Мы можем наблюдать, насколько люди сами творят опасные земные заболевания. В настоящем значении этого слова, они насылают порчу друг на друга. Прежде такие воздействия приписывались колдовству, но таких колдунов мысли больше, нежели думают.</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сейчас развиты некоторые необычные заболевания. Люди с трудом замечают их, но не желают помыслить о причине. Могут сказать, что с точки зрения обывателя ничто новое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нового должен человек вместить о самом себе" (Н. § 107).</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пытаются прикрыться масками от ядовитых газов, но еще одной маской нужно запастись: осознать необходимо, что мысль может охранить от ядовитых дыханий.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я создает такая мысль. Даже</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физическом смысле мысль может создать охранительную сеть. Так называемый иммунитет есть следствие мысли. Но если усилить мысль памятью о Нас, то мощь ее увеличится. Думайте о Нас. Думайте о реальном сущем и примите ужасы Армагеддона" (Н, § 291).</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дача мысли на расстояние</w:t>
      </w:r>
    </w:p>
    <w:p>
      <w:pPr>
        <w:pStyle w:val="Normal"/>
        <w:widowControl w:val="false"/>
        <w:tabs>
          <w:tab w:val="clear" w:pos="720"/>
          <w:tab w:val="left" w:pos="3024" w:leader="none"/>
        </w:tabs>
        <w:rPr/>
      </w:pPr>
      <w:r>
        <w:rPr>
          <w:rFonts w:eastAsia="Courier New Cyr;Arial" w:cs="Courier New Cyr;Arial" w:ascii="Courier New Cyr;Arial" w:hAnsi="Courier New Cyr;Arial"/>
          <w:sz w:val="24"/>
          <w:szCs w:val="24"/>
        </w:rPr>
        <w:t>"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удет пищею духа, как топливо костра во нощи! Так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w:t>
      </w:r>
      <w:r>
        <w:rPr>
          <w:rFonts w:eastAsia="Courier New" w:cs="Courier New" w:ascii="Courier New" w:hAnsi="Courier New"/>
          <w:sz w:val="24"/>
          <w:szCs w:val="24"/>
        </w:rPr>
        <w:t>.</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будет миру хорошо!" (С, § 300). "Пусть ученые исследуют передачу мысли при самых различных состояниях. Помимо психических состояний, можно наблюдать и температурные условия. Жар дает повышенные восприяти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говорю о повышенной температуре организма. Не сама болезнь, но сочетание огненных волн ткет нить соединения и воздействия" (А, §548).</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Наш язык. Но мы должны знать и наречия всех. Постоянно возникают недоумения, на каком языке следует посылать мысли для лучшей передачи? Каждый посылает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дое изложение только ослабляет силу посылки. Понуждая себя мыслить на чужом языке, люди будут вызывать внутренние образы, связанные с народом такого наречия. Тем самым они нарушают четкость своего мышления. Советую не только посылать мысли на своем природном языке, но и делать это в самой простой и привычной обстановке. Нажитые предметы менее всего осложнят внимание. Сами излучения таких вещей не будут вносить раздражени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устанавливаем передачу мысли в почти пустой комнате. Стены окрашены в синий или зеленый цвет, последний может быть весьма удобен для многих индивидуальностей. Также Мы предпочитаем удобное кресло, чтобы спинной хребет был в прямом положении.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ых напряжений, но лишь полное сосредоточие. Иногда можно иметь перед собою изображение лица, к которому идут посылки. Но лучше иметь такое изображение мысленно. Спокойствие и гармония музыки нередко сопровождают посылку мысл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ните эти условия, когда представляете себе Нас за посылками мысли" (Н, § 10).</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сказать, что мысленные посылки во время лечения больных должны производиться в гармоничной обстановке.</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о вредителях незримых и явных. Каждый исследователь передачи мысли на расстояние должен отметить все сопровождающие условия, способствующие или враждебные. Но знаете, чт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внимание на особые условия присутствующих.</w:t>
      </w:r>
    </w:p>
    <w:p>
      <w:pPr>
        <w:pStyle w:val="Normal"/>
        <w:widowControl w:val="false"/>
        <w:tabs>
          <w:tab w:val="clear" w:pos="720"/>
          <w:tab w:val="left" w:pos="374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что согласие присутствующих способствует передаче и охраняет от перехватчиков. Более того, если близкие, находящиеся в соседнем помещении, пребывают в гармоничном настроении, они уже охраняют сохранность передачи. Люди, смущенные или раздраженные, оказываются сотрудниками злобных перехватчиков. Аура раздраженного человека является лучшим дробителем протекающих токов. Такие вредители могут отрицать свое соучастие с перехватчиками, но по существу они остаются пособниками зла. Когда-то в тонком мире они пожалеют о своей несдержанности.</w:t>
      </w:r>
    </w:p>
    <w:p>
      <w:pPr>
        <w:pStyle w:val="Normal"/>
        <w:widowControl w:val="false"/>
        <w:tabs>
          <w:tab w:val="clear" w:pos="720"/>
          <w:tab w:val="left" w:pos="3744" w:leader="none"/>
        </w:tabs>
        <w:spacing w:before="0" w:after="240"/>
        <w:rPr/>
      </w:pPr>
      <w:r>
        <w:rPr>
          <w:rFonts w:eastAsia="Courier New Cyr;Arial" w:cs="Courier New Cyr;Arial" w:ascii="Courier New Cyr;Arial" w:hAnsi="Courier New Cyr;Arial"/>
          <w:sz w:val="24"/>
          <w:szCs w:val="24"/>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w:t>
      </w:r>
      <w:r>
        <w:rPr>
          <w:rFonts w:eastAsia="Courier New" w:cs="Courier New" w:ascii="Courier New" w:hAnsi="Courier New"/>
          <w:sz w:val="24"/>
          <w:szCs w:val="24"/>
        </w:rPr>
        <w:t xml:space="preserve"> ...</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Бедная наша мысль, нет у тебя защиты. Лишь успеешь вылететь, как уже злые когти тебя раздирают. Как горсть золота, брошенная в толпу, исчезает, так и мысль пространства может быть перехвачена. Хорошо, если мысль достанется просвещенному уму, но среди встречных могут оказаться и грабители. Если телу нужна чистота, то около мысли нужна еще большая опрятность"" (Н, § 204).</w:t>
      </w:r>
    </w:p>
    <w:p>
      <w:pPr>
        <w:pStyle w:val="Normal"/>
        <w:widowControl w:val="false"/>
        <w:tabs>
          <w:tab w:val="clear" w:pos="720"/>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ждение клеток</w:t>
      </w:r>
    </w:p>
    <w:p>
      <w:pPr>
        <w:pStyle w:val="Normal"/>
        <w:widowControl w:val="false"/>
        <w:tabs>
          <w:tab w:val="clear" w:pos="720"/>
          <w:tab w:val="left" w:pos="3744" w:leader="none"/>
        </w:tabs>
        <w:spacing w:before="0" w:after="240"/>
        <w:rPr/>
      </w:pPr>
      <w:r>
        <w:rPr>
          <w:rFonts w:eastAsia="Courier New Cyr;Arial" w:cs="Courier New Cyr;Arial" w:ascii="Courier New Cyr;Arial" w:hAnsi="Courier New Cyr;Arial"/>
          <w:sz w:val="24"/>
          <w:szCs w:val="24"/>
        </w:rPr>
        <w:t>"Множество клеточек организма находится в спящем состоянии. Указано, что пробуждение их сделало бы человека светящимся и летающим. ...Люди вполне приспособлены к дальнейшей эволюции, но сокровище должно оставаться спящим. Состояние сознания не допускает скорого продвижения. Только в редких случаях озаряется организм и пр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мощи из Тонкого Мира временно получает сужденные возможности" (Бр. § 492).</w:t>
      </w:r>
    </w:p>
    <w:p>
      <w:pPr>
        <w:pStyle w:val="Normal"/>
        <w:widowControl w:val="false"/>
        <w:tabs>
          <w:tab w:val="clear" w:pos="720"/>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клеточка представляет собою электрическую батарею или гальванический элемент. Связь света и электричества общеизвестна, и усиливая энергетический заряд клеточки, тем повышают светимость ее. Болезнь есть нарушение электроравновесия в заболевшем органе. Самолечение заключается в том, чтобы его восстановить. Путем сосредоточения в заболевшие ткани посылается усиленный поток психической энергии, и спустя некоторое время равновесие восстанавливается. Хронические болезни плохо поддаются или же совсем не поддаются лечению по двум причинам: если клеточки уже омертвели, их восстановить или оживить невозможно, как невозможно сделать здоровым омертвевший зуб; вторая причина заключается в том, что длительное разновесие требует или длительного лечения или кратковременного, но мощного потока огня, на что способно не всякое сознание" (ГАИ, 1961, § 172).</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Большинство клеток тела спит. Если бы их удалось пробудить, тело сделалось бы сияющим и летающим. О пробуждении клеточек надо помыслить. Сосредоточение мысли и сознания на заболевшем органе приводит в равновесие и способствует быстрейшему выздоровлению, а также и заживлению ран. При этом клеточки активизируются, насыщаясь психической энергией. Каждая клеточка, являясь электрической батареей, служит в то же время и аккумулятором этой огненной энергии. Пробуждать клеточки к жизни можно, сосредоточиваясь на любой части тела. Но для того, чтобы не нарушать его равновесия, сосредоточиваться следует на всем теле, начиная с пальцев ног и поднимаясь все выше и выше, вплоть до темени. 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и п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бщему поднятию жизненности. Это явление тотчас же отражается и на тонком теле, и возможными становятся полеты в нем. Происходит как бы отделение физического тела от тонкого, благодаря усилению и активизации психической энергии. При постоянстве и длительности этого упражнения уменьшается возможность болезней и замедляется наступление старости. Можно заметить, как при напряжении психической энергии молодеет лицо даже без всяких упражнений, но при упражнениях молодеет все тело и</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отодвигается его старость и пресекается явление болезней. При йогических процессах и открытии центров это происходит автоматически, но сознательное и планомерное пробуждение клеток тела ведет к тем же следствиям. Этот процесс тесно связан с оформлением тонкого, ментального и огненног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ела, и способствует он сильному повышению жизненности организма. Как и во всем, здесь тоже нужна постепенность и планомерность, чтобы избежать нежелательных следствий. Упражнение это прогоняет сон, но если перестать спать - вред неминуем. При этом упражнении вызываются к проявлению резервные запасы каждой клеточки, и, израсходовав их, можно лишиться этих запасов, столь нужных всегда на все случаи жизни. С другой стороны, энергия усиливается магнитным воздействием мысли. Во всем теле ощущается усиленная пульсация, точно такая же, как в мускулах при напряженной работе. Эта пульсация и теплота и служат показателем того, что клеточки начали просыпаться. Они вновь заснут, если не поддерживать их бодрствующего состояния. ... Наличие активности психической энергии необходимо для тела. Сосредоточение на теле повышает ее и способствует долголетию. Но дело не в нем, а в том, чтобы клетки проснулись и жизнь тел, всех тел, стала бы более полной. Все тела тесно связаны друг с другом, и повышение жизнедеятельности в одном отражается и на других, ибо психическая энергия универсальна и уявляется во всех телах и на всех планах. Об усилении психической энергии и ее аккумулировании идет речь. Но только пробужденные клеточки тела могут ее удержать в должном количестве. Сознани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яро воздействует на тело и на количество психической энергии в его органах. Достаточно человеку проснуться, как он перестанет зябнуть, если озяб во сне. Это показывает, как проснувшееся сознание тотчас же повышает жизненный тонус во всем теле, посылая энергию во все его члены" (ГАИ, 1961, § 164).</w:t>
      </w:r>
    </w:p>
    <w:p>
      <w:pPr>
        <w:pStyle w:val="Normal"/>
        <w:widowControl w:val="false"/>
        <w:tabs>
          <w:tab w:val="clear" w:pos="720"/>
          <w:tab w:val="left" w:pos="316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сердечной энергией</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 Целители сердечным током действуют как в физическом, так и в тонком телах" (С, § 100).</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забудем, что Западная Школа следует обычно путем мозговым, тогда как на Востоке, где основа еще не утерялась, по-прежнему знают, что мощь заключается в сердце. Хотя целение посредством сердца и предусматривает прикосновение рук, но не руки и не глаза, а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Каждое устремление к Иерархии посильно открывает сердце. Нужно твердо помнить о единственном пути спасения через сердце" (С, § 596).</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Мы помним замечательный случай, когда врач обладал сильной психической энергией, но следствия ее упорно относил к своему лекарству. Можно легко представить, насколько увеличилась бы эта польза, если бы врач понял, в чем его сила. Только не смешивайте сердечную энергию с внешним магнетизмом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и врач, и больной прежде всех физических воздействий вспомнили одновременно об энергии сердца, то в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ногих случаях воздействие сразу</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гло быть полезно и целительно" (М01, § 53).</w:t>
      </w:r>
    </w:p>
    <w:p>
      <w:pPr>
        <w:pStyle w:val="Normal"/>
        <w:widowControl w:val="false"/>
        <w:tabs>
          <w:tab w:val="clear" w:pos="720"/>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внушением. Гипноз</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лечении болезней волевым приказом помните, что нельзя устранять заразные болезни внушением. Обычная ошибка -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 (О, § 169).</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
        <w:widowControl w:val="false"/>
        <w:tabs>
          <w:tab w:val="clear" w:pos="720"/>
          <w:tab w:val="left" w:pos="3168" w:leader="none"/>
        </w:tabs>
        <w:spacing w:before="0" w:after="240"/>
        <w:rPr/>
      </w:pPr>
      <w:r>
        <w:rPr>
          <w:rFonts w:eastAsia="Courier New Cyr;Arial" w:cs="Courier New Cyr;Arial" w:ascii="Courier New Cyr;Arial" w:hAnsi="Courier New Cyr;Arial"/>
          <w:sz w:val="24"/>
          <w:szCs w:val="24"/>
        </w:rPr>
        <w:t>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лишь непреложность сознания и верность тона психического звука.</w:t>
      </w:r>
    </w:p>
    <w:p>
      <w:pPr>
        <w:pStyle w:val="Normal"/>
        <w:widowControl w:val="false"/>
        <w:tabs>
          <w:tab w:val="clear" w:pos="720"/>
          <w:tab w:val="left" w:pos="3168" w:leader="none"/>
        </w:tabs>
        <w:spacing w:before="0" w:after="240"/>
        <w:rPr/>
      </w:pPr>
      <w:r>
        <w:rPr>
          <w:rFonts w:eastAsia="Courier New Cyr;Arial" w:cs="Courier New Cyr;Arial" w:ascii="Courier New Cyr;Arial" w:hAnsi="Courier New Cyr;Arial"/>
          <w:sz w:val="24"/>
          <w:szCs w:val="24"/>
        </w:rPr>
        <w:t>Скала распадается от детонации, не столько от толчка. Самое трудное легко достигается, если сознание достаточно и спокойствие не нарушено. Беда в том, что люди считают спокойствие бездействием</w:t>
      </w:r>
      <w:r>
        <w:rPr>
          <w:rFonts w:eastAsia="Courier New" w:cs="Courier New" w:ascii="Courier New" w:hAnsi="Courier New"/>
          <w:sz w:val="24"/>
          <w:szCs w:val="24"/>
        </w:rPr>
        <w:t>.</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йствие - энергия - свет" (О, § 223). "Загипнотизированное сознание передает запас психической энергии в больное место. Можно то же состояние применять в разных случаях: лишаи,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 (АИ, § 542).</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 обратить внимание на количество болезней от мыслей. Не худо при каждой болезни произвести внушение против мыслей.</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 (И. § 132).</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чении Живой Этики указывается на различные методы внушения. "Внушение бываю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С. § 28).</w:t>
      </w:r>
    </w:p>
    <w:p>
      <w:pPr>
        <w:pStyle w:val="Normal"/>
        <w:widowControl w:val="false"/>
        <w:tabs>
          <w:tab w:val="clear" w:pos="720"/>
          <w:tab w:val="left" w:pos="3168" w:leader="none"/>
        </w:tabs>
        <w:rPr/>
      </w:pPr>
      <w:r>
        <w:rPr>
          <w:rFonts w:eastAsia="Courier New Cyr;Arial" w:cs="Courier New Cyr;Arial" w:ascii="Courier New Cyr;Arial" w:hAnsi="Courier New Cyr;Arial"/>
          <w:sz w:val="24"/>
          <w:szCs w:val="24"/>
        </w:rPr>
        <w:t>"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и,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 (М01, § 293).</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ю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 (МО], § 294).</w:t>
      </w:r>
    </w:p>
    <w:p>
      <w:pPr>
        <w:pStyle w:val="Normal"/>
        <w:widowControl w:val="false"/>
        <w:tabs>
          <w:tab w:val="clear" w:pos="720"/>
          <w:tab w:val="left" w:pos="3168" w:leader="none"/>
        </w:tabs>
        <w:spacing w:before="0" w:after="240"/>
        <w:rPr/>
      </w:pPr>
      <w:r>
        <w:rPr>
          <w:rFonts w:eastAsia="Courier New Cyr;Arial" w:cs="Courier New Cyr;Arial" w:ascii="Courier New Cyr;Arial" w:hAnsi="Courier New Cyr;Arial"/>
          <w:sz w:val="24"/>
          <w:szCs w:val="24"/>
        </w:rPr>
        <w:t>"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 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и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ять волю</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емы должны быть иными" (М01, § 295).</w:t>
      </w:r>
    </w:p>
    <w:p>
      <w:pPr>
        <w:pStyle w:val="Normal"/>
        <w:widowControl w:val="false"/>
        <w:tabs>
          <w:tab w:val="clear" w:pos="720"/>
          <w:tab w:val="left" w:pos="3168" w:leader="none"/>
        </w:tabs>
        <w:spacing w:before="0" w:after="240"/>
        <w:rPr/>
      </w:pPr>
      <w:r>
        <w:rPr>
          <w:rFonts w:eastAsia="Courier New Cyr;Arial" w:cs="Courier New Cyr;Arial" w:ascii="Courier New Cyr;Arial" w:hAnsi="Courier New Cyr;Arial"/>
          <w:sz w:val="24"/>
          <w:szCs w:val="24"/>
        </w:rPr>
        <w:t>"Цыганки обычно дают лекарство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Можно написать значительную книгу об относительности материальных воздействий. Можно из разных областей собрать факты, которые свидетельствуют, что материальная сторона будет наименьшей среди решающих факторов. ... Если знахари понимают, в чем заключается побеждающее начало, то образованный врач должен тем более усматривать явление направляющее" (М01. § 29</w:t>
      </w:r>
      <w:r>
        <w:rPr>
          <w:rFonts w:eastAsia="Courier New" w:cs="Courier New" w:ascii="Courier New" w:hAnsi="Courier New"/>
          <w:sz w:val="24"/>
          <w:szCs w:val="24"/>
        </w:rPr>
        <w:t>7).</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менингит поддается внушению. Такое, казалось бы, непоправимое повреждение уступает силе огня. Ведь внушение прежде всего - огненная концентрация. Человек, причиняя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 (М02, § 40).</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М02. § 225).</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 (МОЗ, § 614).</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МОЗ. § 615).</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 (МОЗ, § 616).</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излечения получа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ю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 (МОЗ. § 618).</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ушения.</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 (А. § 357).</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овом, психическая энергия может помочь человечеству на всех путях" (А. § 358).</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внушением не только предотвратить боль, но и дать иное направление всему заболеванию" (Бр, § 71).</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никновенный врач назначи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диться, что сам человек чует, что ему полезнее, но нужно удалять все наносное, иначе пьяницы будут утверждать, что им полезно лишь вино.</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распознания наклонностей человека нужно иногда прибегать к гипнозу.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неповторимая. Можно видеть, что человек назовет самые различные предметы, которые могут показаться на первый взгляд взаимоисключающими, но при тончайших химических изысканиях можно видеть, что некоторые сочетания окажутся полезными" (Н. 444).</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ый успех медицины в правильной профилактике.</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удивляться, что до сих пор профилактика имела в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не решает проблему оздоровления. Главная эпидемия угрожает со стороны психической.</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знаете, как растет преступность. Нельзя одолеть ее порошками и вспрыскиваниями, нужны воздействия научно волевые. Даже некоторые бичи человечества, вроде рака, нуждаются в своевременной психической профилактике" (Н, § 603).</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згляд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 (О, §26).</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 (С. § 28).</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Научное обоснование воздействия человеческого взгляда даст возможность дальнейших исследований. После исследования воздействия на человеческие организмы, конечно, нужно обратить внимание на отложения человеческого взгляда на неодушевленные предметы. Если взгляд может достигать степени ядовитости, то он же может наслаивать то же на воде и на всевозможных предметах. Заговор воды, конечно, имеет значение не в ритме слов, но во взгляде. Конечно, это воздействие может быть как дурное, так и благое. Как всегда, дурное значение легче нащупать, как и в случае империла, но вслед за нахождением зла будет усмотрено и добро. Так можно подойти к исследованию разных взаимных воздействий. Разве не увлекательно при современных аппаратах наблюдать воздействие на разные предметы? Древние предания о чашах мира или о благословенной ткани получат иное осмысленное значение. Но нужно советовать наблюдателям не останавливаться на первой ступени, пусть сейчас же расширяют поле опытов. Пронзение атмосферы человеческим взглядом или мыслью - разве это наблюдение не повлечет за собою многие выводы? Или воздействие то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же энергии на разных высотах не будет поучительно?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 (С, § 5</w:t>
      </w:r>
      <w:r>
        <w:rPr>
          <w:rFonts w:eastAsia="Courier New" w:cs="Courier New" w:ascii="Courier New" w:hAnsi="Courier New"/>
          <w:sz w:val="24"/>
          <w:szCs w:val="24"/>
        </w:rPr>
        <w:t>69).</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ое напряжение пространства неминуемо вызывает особое утомление зрения. Необходимо прерывать работу глаз, закрывая их на краткое время. Можно употреблять и теплые компрессы, но кратковременное закрывание глаз очень полезно" (М01, § 25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олитвах нередко упоминаются обращения: "Воззри на меня" или "Обрати взор ко мне". В таких словах выражалось большое знание значения взора. Именно взор может даже изменять состав ауры.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Можно представить значение взгляда, когда будут фотографированы излучения.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од проникает во все окружающее. Нужно очень ценить таких естественных оздоровителей" (М02. § 256).</w:t>
      </w:r>
    </w:p>
    <w:p>
      <w:pPr>
        <w:pStyle w:val="Normal"/>
        <w:widowControl w:val="false"/>
        <w:tabs>
          <w:tab w:val="clear" w:pos="720"/>
          <w:tab w:val="left" w:pos="3456" w:leader="none"/>
        </w:tabs>
        <w:rPr/>
      </w:pPr>
      <w:r>
        <w:rPr>
          <w:rFonts w:eastAsia="Courier New Cyr;Arial" w:cs="Courier New Cyr;Arial" w:ascii="Courier New Cyr;Arial" w:hAnsi="Courier New Cyr;Arial"/>
          <w:sz w:val="24"/>
          <w:szCs w:val="24"/>
        </w:rPr>
        <w:t>"Распознавание - великое качество духа. И если еще не утвердилось оно, надо учиться. Легче всего определять человека по глазам, затем уже по походке, по голосу и жестам. Люди так крепко привыкли носить маску, что трудно под внешним усмотреть внутреннего человека. Только неопытный путник верит словам. Глаза редко лгут. К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лгать умеет глазами, силен во зле. Но для защиты надо уметь и глаза делать непроницаемыми, не говорящими ничего: как бы опустить забрало, как бы закрыть окна души. Делается это просто. Мысль выражается в глазах. Достаточно заменить мысль, которую надо оберечь, другою, к ней не имеющей никакого отношения, как прочесть первую мысль по глазам станет уже невозможно. Умение постигать чужие мысли и оберечь свои развивается параллельно. Удары чаще всего наносятся по открытому сердцу, и в этом отношении опаснее всего близкие люди. Потому и говорилось о "ларце закрытом"" (ГАИ. 1961, § 181).</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з добрый - это глаз, открытый на добро, это творческий глаз, свет в людях и явлениях жизни творящий, на которые он обращен. Когда потенциал мысли растет, нужна особая осмотрительность, чтобы уметь усиливать и утверждать гармонические частицы в каждом явлении жизни и уменьшать противоположные им. Это воздействие энергий человеческого микрокосма распространяется на предметы, вещи, одежду, растения, насекомых, животных, человека и на все явления жизни, акцентируя и усиливая или гармонические элементы объектов воздействия, или дисгармонические и разрушительные" (ГАИ 1961, § 275).</w:t>
      </w:r>
    </w:p>
    <w:p>
      <w:pPr>
        <w:pStyle w:val="Normal"/>
        <w:widowControl w:val="false"/>
        <w:tabs>
          <w:tab w:val="clear" w:pos="720"/>
          <w:tab w:val="left" w:pos="3456" w:leader="none"/>
        </w:tabs>
        <w:rPr/>
      </w:pPr>
      <w:r>
        <w:rPr>
          <w:rFonts w:eastAsia="Courier New Cyr;Arial" w:cs="Courier New Cyr;Arial" w:ascii="Courier New Cyr;Arial" w:hAnsi="Courier New Cyr;Arial"/>
          <w:sz w:val="24"/>
          <w:szCs w:val="24"/>
        </w:rPr>
        <w:t>"Воля выражается в глазах человека, равно как и безволие. Волю можно сосредоточить во взгляде. Не может быть бегающего, уклоняющегося взгляда у сильного волею человека. Глаза - окна души, позволяющие видеть, что в ней происходит. Но окна можно плотно закрыть и не позволять заглядывать прохожим. Окно души от взоров сторонних закрывается мыслью. И посторонни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удут видеть заслонившую окно мысль, но не то, что за нею. Эмоции и чувства также открыто и явно выражаются во взгляде. Каждой неприкрытой эмоцией связывает себя человек с тем, кто ее видит, как бы отдавая себя во власть наблюдающего. Потому и эмоции, и чувства тоже следует держать за завесой. Все должно находиться под контролем воли. Дозор распространяется на все чувствования и мысли человека. Книга открытая и книга закрытая, ларец закрытый и ларец открытый - символ защищенности и беззащитности сознания. Крепость защищена, когда все ворота закрыты, и на всех подступах стража. Столько враждебных воздействий отовсюду стережет человека, что необходим недреманный дозор. Лишь Иерархии Света и Свету Владыки открывает себя идущий к Нему" (ГАИ. 1961. § 292).</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зультаты всех достижений, сила человека, воля его отражаются и выражаются в его глазах, в его взгляде. Но и взглядом следует научиться управлять, сосредоточивая в нем, как в фокусе, огненную мощь духа. Взглядом надо учиться владеть, вкладывая в него сознательную силу" (ГАИ, 1961, § 639).</w:t>
      </w:r>
    </w:p>
    <w:p>
      <w:pPr>
        <w:pStyle w:val="Normal"/>
        <w:widowControl w:val="false"/>
        <w:tabs>
          <w:tab w:val="clear" w:pos="720"/>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самовнушением</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 (Н, § 510).</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звать его.</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верьте, что на дозоре будет внутренний врач, наше сознание призовет его, если наш дух научился призывать мощь, дарованную человеку. Но следует также познать гармонию с Надземным Миром. ...</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Умейте сделать целителя вашим Другом"" (Н. § 885).</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сущность самооживления. Любите жизнь во всей ее бесконечности, во всей беспредельности. Худшая болезнь есть усталость жизнью, при ней просыпаются спящие враги человека. Он погибает от многих болезней и такая самогибель подобна самоубийству" (Н, § 886).</w:t>
      </w:r>
    </w:p>
    <w:p>
      <w:pPr>
        <w:pStyle w:val="Normal"/>
        <w:widowControl w:val="false"/>
        <w:tabs>
          <w:tab w:val="clear" w:pos="720"/>
          <w:tab w:val="left" w:pos="3600" w:leader="none"/>
        </w:tabs>
        <w:rPr/>
      </w:pPr>
      <w:r>
        <w:rPr>
          <w:rFonts w:eastAsia="Courier New Cyr;Arial" w:cs="Courier New Cyr;Arial" w:ascii="Courier New Cyr;Arial" w:hAnsi="Courier New Cyr;Arial"/>
          <w:sz w:val="24"/>
          <w:szCs w:val="24"/>
        </w:rPr>
        <w:t>"Самовнушение, в истинном значении этого слова, есть работа над собой, над своим самосовершенствованием, поэтому самовнушение может применяться как один из способов достижения при помощи психической энергии тех или иных результатов. Техника же самовнушения состоит в том, чтобы путем остановки своего мышления и исключением из своего сознания своей воли и своих желаний дать возможность действовать находящейся в нас высшей силе. Так как властелином и полным хозяином нашей сущности является бодрствующее сознание нашего "Я", или, иначе говоря, наш ум, то нужно научиться выключать действие нашего ума, чтобы дать возможность действовать находящемуся в нас в связанном состоянии высшему сознанию. Для человека, только вступающего на путь овладения своей высшей силой, это достигается проще всего на границе сна, перед засыпанием или тотчас после пробуждения, когда наш ум готов заснуть или еще не вполне проснулся. Тогда, произнеся совершенно бесстрастно, шепото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ез всякого усилия и напряжения своей воли, несколько раз одну и ту же заранее составленную формулу, выражающую то или иное пожелание, мы освобождаем из связанного состояния свою внутреннюю силу для действия в нужном нам направлении. При этом формула должна быть составлена не в виде пожелания и не в просительном, но в утвердительном тоне.</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давшись целью достигнуть самовнушением успеха в излечении себя от болезней или в освобождении от какого-нибудь порока или недостатка, нельзя думать, что это может быть достигнуто в несколько приемов, кратковременным усилием и случайными попытками. Психическая Энергия начинает действовать лишь тогда, когда человек обнаруживает постоянство и упорство в достижении своей цели. Лишь тогда создается необходимый ритм, который открывает ток Психической Энергии в желаемом направлении. Без ритма не получится тока, без тока не будет достижения. Поэтому, чтобы иметь успех в намеченной цели (конечно, хорошей и благой) главным образом не нужно быть ленивым. Леность, бессистемность и спорадичность - главные враги Психической Энергии.</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таким образом вступил в контакт с находящейся внутри нас высшей силой, тому много заботиться о дальнейшем не приходится. Нужно лишь поддерживать в своем сознании благое устремление. Психическая Энергия знает сама, что человеку нужно, и будет действовать в нужном направлении. Человек уподобляется тогда всаднику верхом на прекрасном коне, которым править не нужно, который сам несет его по знакомой ему дороге куда нужно" (А.Клизовский).</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брационное лечение</w:t>
      </w:r>
    </w:p>
    <w:p>
      <w:pPr>
        <w:pStyle w:val="Normal"/>
        <w:widowControl w:val="false"/>
        <w:tabs>
          <w:tab w:val="clear" w:pos="720"/>
          <w:tab w:val="left" w:pos="3600" w:leader="none"/>
        </w:tabs>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Вибрационный электрический массаж полезен, если согласованы вибрации. Не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Можно втереть совершенно несоответственные раздражения.</w:t>
      </w:r>
    </w:p>
    <w:p>
      <w:pPr>
        <w:pStyle w:val="Normal"/>
        <w:widowControl w:val="false"/>
        <w:tabs>
          <w:tab w:val="clear" w:pos="720"/>
          <w:tab w:val="left" w:pos="36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при медицинских школах ритм и вибрации должны быть изучаемы" (А. § 562).</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оздоровление, но не понимают, откуда пришла помощь. Не о благодарности говорим. Нам она не нужна. Но сознательное принятие помощи усиляет полезное следствие. Каждое отрицание и насмешка парализует даже сильные вибрации. Мы спешим на помощь. Мы поспешаем принести добро, но часто ли Нас принимают?" (Н, § 6).</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ем мощном воздействии.</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ят бедствия.</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должны и в Нашей Обители нередко применять вибрации, особенно, когда это нужно для между тонко-плотного состояния. Не случайно Мы так заботимся о тонко-плотном состоянии. Эта проблема, давно сужденная, требует особо заботливого отношения" (Н, § 23).</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у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не заставляет людей представить параллель во многих областях.</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верждаем, что среди нахождений человеческих будут и такие</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накожные болезни будут излечиваться легко.</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огут спросить, много ли повысит успех лечения сознательное восприятие? Очень повысит, больше половины, ибо сознательное восприятие приведет в действие всю психическую энергию организма, </w:t>
        <w:softHyphen/>
        <w:t>такой союзник всегда необходим" (Н, § 144).</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Наше вибрационное лечение. Оно имеет нечто, похожее на радиоволны, но нуждается, чтобы быть принятым в определенных мерах. Для этого принимающий должен быть преисполнен доверия. ...</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сказ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 (Н, § 308).</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е вибрации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Доверие есть оружие самое верное. Но где граница доверия? Знает человек, что доверие безгранично"" (Н, § 436).</w:t>
      </w:r>
    </w:p>
    <w:p>
      <w:pPr>
        <w:pStyle w:val="Normal"/>
        <w:widowControl w:val="false"/>
        <w:tabs>
          <w:tab w:val="clear" w:pos="720"/>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вивки</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ая Этика говорит о возможном вреде некоторых малоисследованных прививок, так как введение в кровь болезнетворных организмов может пагубно воздействовать на него. Человек должен развивать в себе огненный иммунитет, который и есть панацея от всех болезней.</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вивки хороши, если им соответствует жизнеспособность, иначе они являются разрушительным пластырем.</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еспособное существо не нуждается в прививках, ибо оно имеет так называемый солнечный иммунитет" (Оз ч. 2, гл. 4, § 18).</w:t>
      </w:r>
    </w:p>
    <w:p>
      <w:pPr>
        <w:pStyle w:val="Normal"/>
        <w:widowControl w:val="false"/>
        <w:tabs>
          <w:tab w:val="clear" w:pos="720"/>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прививки необходимы, то ингредиенты лекарств должны быть</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окачественным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ермин хорош, если доброкачественны ингредиенты, тоже самое, как и с прививками. Много вреда происходит от недоброкачественности" (ОиИ, с. 211).</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Конечно, некоторые, уже испытанные, прививки против заразных заболеваний, например оспы, допускаются, а в некоторых местностях, где оспа особенно свирепствует, прививки эти пока являются единственным способом борьбы с этой заразой. Другие прививки еще мало исследованы, и, конечно, они могут быть опасны. Но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зучение и исследование психической энергии" (П2, с. 389).</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операциях</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врачей нужно повсеместно, если понимать врача, как высокообразованного друга человека. Именно условно заготовленные лекарства вызовут заболевания, которые врач должен будет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нужную операцию, нередко уподобляется убийце. Потому и в этой области требуется истинное чувствоэнание" (ПЗ, с. 18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Нашей точки зрения всякое вивисекционное действие над сердцем недопустимо: да оно и почти невозможно, так же как в живом организме отыскивать рингсэ.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 (С, § 35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С, § 355).</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 Психическая энергия действует через все поры" (М02. § 29).</w:t>
      </w:r>
    </w:p>
    <w:p>
      <w:pPr>
        <w:pStyle w:val="Normal"/>
        <w:widowControl w:val="false"/>
        <w:tabs>
          <w:tab w:val="clear" w:pos="720"/>
          <w:tab w:val="left" w:pos="3312" w:leader="none"/>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312" w:leader="none"/>
          <w:tab w:val="left" w:pos="43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езы. Секреции. Кровь</w:t>
      </w:r>
    </w:p>
    <w:p>
      <w:pPr>
        <w:pStyle w:val="Normal"/>
        <w:widowControl w:val="false"/>
        <w:tabs>
          <w:tab w:val="clear" w:pos="720"/>
          <w:tab w:val="left" w:pos="3312" w:leader="none"/>
          <w:tab w:val="left" w:pos="43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железах</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отдыхе хорошо смеяться, щитовидная железа прочищается смехом. Прочистить железы - первое дело" (Оз, ч. 2. гл. 1. § 4).</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олочки и сома желез дают доступ огню, потому чувствительность желез - благо" (АИ, § 379).</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жане стали прививать себе обезьяньи железы. Именно каждый получает по достоинству. Никто не сказал им о более целесообразном способе восстановления сил, когда больного помещают в длительную ванну и подвергают переменному току и известному составу минеральной воды, сопровождая лечение определенным внушением" (О, § 191).</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АИ, § 42).</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у несомненно, очень отзывается в будущем, понижая чуткость восприимчивости" (М01. § 213).</w:t>
      </w:r>
    </w:p>
    <w:p>
      <w:pPr>
        <w:pStyle w:val="Normal"/>
        <w:widowControl w:val="false"/>
        <w:tabs>
          <w:tab w:val="clear" w:pos="720"/>
          <w:tab w:val="left" w:pos="3312" w:leader="none"/>
          <w:tab w:val="left" w:pos="4320" w:leader="none"/>
        </w:tabs>
        <w:spacing w:before="0" w:after="240"/>
        <w:rPr/>
      </w:pPr>
      <w:r>
        <w:rPr>
          <w:rFonts w:eastAsia="Courier New Cyr;Arial" w:cs="Courier New Cyr;Arial" w:ascii="Courier New Cyr;Arial" w:hAnsi="Courier New Cyr;Arial"/>
          <w:sz w:val="24"/>
          <w:szCs w:val="24"/>
        </w:rPr>
        <w:t>"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огненность растений имеет много применений и может входить в состав укрепляющих средств" (М01. § 214).</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дутие и раздражение желез указывают на сопротивление темным силам. Конечно, раздражение желез и всех тканей подобно тому, как ежу помогают поднятые иглы" (М02, § 232).</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ез явление утроенной деятельности. Таким образом, под давлением огня железы выделяют многие отравленные части, которые и уносятся" (М02, § 361).</w:t>
      </w:r>
    </w:p>
    <w:p>
      <w:pPr>
        <w:pStyle w:val="Normal"/>
        <w:widowControl w:val="false"/>
        <w:tabs>
          <w:tab w:val="clear" w:pos="720"/>
          <w:tab w:val="left" w:pos="331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МОЗ, § 416).</w:t>
      </w:r>
    </w:p>
    <w:p>
      <w:pPr>
        <w:pStyle w:val="Normal"/>
        <w:widowControl w:val="false"/>
        <w:tabs>
          <w:tab w:val="clear" w:pos="720"/>
          <w:tab w:val="left" w:pos="331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ижайшие научные .исследования должны быть посвящены деятельности гланд. Люди еще недостаточно осведомлены о действии сердца и нервных центров, но выступает настоятельная необходимость изучать жизнь гланд.</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недавно на них настолько не обращали внимания, что спешили удалять, не задаваясь вопросом, почему весь организм сопровожден целой системой гланд?</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ученые должны натолкнуться на связь с тонким миром.</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ю.</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нно нельзя ограничивать опыты, следя за течением определенной болезни" (Н. § 648).</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вая медицина будет в основе иметь ознакомление именно с внутренним человеком, оявленным нам в функциях гланд и нервной системы" (ОиИ1, с. 339 - 340).</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тончение организма, утончение нервной системы и оздоровление гланд </w:t>
        <w:softHyphen/>
        <w:t>самая насущная потребность человечества, если оно желает развиваться и достигать Бессмертия" (ОиИ1, с. 367).</w:t>
      </w:r>
    </w:p>
    <w:p>
      <w:pPr>
        <w:pStyle w:val="Normal"/>
        <w:widowControl w:val="false"/>
        <w:tabs>
          <w:tab w:val="clear" w:pos="720"/>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а</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 (ОиИ1. с. 94).</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а, как отложение фосфора, должна быть в высоком равновесии, ибо в противном случае центры, которые она защищает, могут легко воспламениться. Мускус содействует этому равновесию. Мускус, восстанавливая и поддерживая теплоту организма, конечно, заменяет отчасти пищевое топливо. Но все это относится к определенным йогическим ступеням. И здесь психические утончения должны предшествовать всем физическим средствам" (ОиИ2, с. 16).</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Йог должен содержать в чистоте всепроникающую сому, для чего он должен употреблять мускус. Под чистотою разумеется и здоровая крепость желез" (АИ, § 172).</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содержит в чистоте свою сому ... может не опасаться рака". Можно понять это и как содержание в чистоте деятельности половых центров" (Н. Уранов. Жемчуг исканий, § 518).</w:t>
      </w:r>
    </w:p>
    <w:p>
      <w:pPr>
        <w:pStyle w:val="Normal"/>
        <w:widowControl w:val="false"/>
        <w:tabs>
          <w:tab w:val="clear" w:pos="720"/>
          <w:tab w:val="left" w:pos="4752" w:leader="none"/>
        </w:tabs>
        <w:rPr/>
      </w:pPr>
      <w:r>
        <w:rPr>
          <w:rFonts w:eastAsia="Courier New Cyr;Arial" w:cs="Courier New Cyr;Arial" w:ascii="Courier New Cyr;Arial" w:hAnsi="Courier New Cyr;Arial"/>
          <w:sz w:val="24"/>
          <w:szCs w:val="24"/>
        </w:rPr>
        <w:t>"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 нужно беречь огонь тела, чтобы следствие ег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ыло мощно. Наши лекарства направлены на эти огни. Не мускулы, но огненная волна нервов заслуживает внимания. Нужно восстанавливать и питать ее. ...</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врачам изучать значение сомы и заградительной сети" (АЙ. § 371).</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ипнотизированное сознание передает запас психической энергии в</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ное место. Можно то же состояние применять в разных случаях: лишаи,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 (АИ, § 542).</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екрециях</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ользоваться некоторыми железами, пока они без раздражения выделения" (Зов, 6.01.192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АИ, § 601).</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Обратите внимание на особое качество всех животных и птиц, которые дают секреции, подобные мускусу.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ли зернами, в которых много психической энергии растительного царства, иначе,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й психической энергии от минерала до тонкого тела! Можно наблюсти, как различно будут действовать мех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перья явленных птиц и животных. Разве случайно в древних дворцах и храмах содержались металлические павлины? Можно задуматься, почему мускусные животные и моналы водятся на почти одинаковой высоте" (И, § 225).</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ы кровь и слюна. Можно видеть, насколько кровь растительного царства, то есть валериан, дает необычайную мощь растению. Так 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поставить огненной стихии неопалимую атму" (И, § 240).</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до Макрокосма. И Учение о великих духовных секрециях имеет большое основание. Конечно, можно представить, насколько Мы интересуемся организмами, которые уже перешли ступень пустынного льва" (И. § 25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обретает как бы оболочку и даже становится благодетельной. Так простыми средствами можно значительно предохраниться от неприятного соседства" (И, § 264).</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 (И. § 304).</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ю последнюю книгу поймут немногие. Кто же оценит сокровенное качество слюны Спасителя или возложение рук Моисея? Не привыкли люди оценивать огненное сердце" (И. § 305). "Многое, так близкое, остается неисследованным. 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ли пот объедения не будут схожи. Слюна гнева и слюна помощи различны, но эти признаки примитивны.</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ть о грядущих огненных эпидемиях. ...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 (С, § 584).</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ько подумайте, что ничем нельзя подделать ауру и содержание секреций. Такое простое соображение трудно усвоить человечеству" (С, § 585).</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истечение слюны или разные боли нервных центров соответствуют различным степеням космических пертурбаций. Но является вопрос, будут ли эти знаки отражением космических событий или же они будут сотрудничеством с мировыми энергиями. Нужно признать второе. Микрокосм утонченный будет истинным сотрудником макрокосма" (М01. § 31).</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 (М01, § 290).</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соображение о медиумах, что лимфа их есть среда механической связи с астральным миром; она, как всякая механика, не хранит от всех вторжений" (М02, § 64).</w:t>
      </w:r>
    </w:p>
    <w:p>
      <w:pPr>
        <w:pStyle w:val="Normal"/>
        <w:widowControl w:val="false"/>
        <w:tabs>
          <w:tab w:val="clear" w:pos="720"/>
          <w:tab w:val="left" w:pos="4176"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ез явление утроенной деятельности. Таким образом, под давлением огня железы выделяют многие отравленные части, которые и уносятся. Так огненная энергия, даже при космических судорогах, может быть полезна" (М02, § 361).</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шнота и выделения признаю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 (М02, § 386).</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зы добрые и слезы дурные - так различал Древний Египет. Первые от восторга, от любви, от подвига; вторые от тоски, от злобы, от зависти. Недавно один ученый обратил внимание на различный состав сле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и такие наблюдения требуют времени и терпения" (М02, § 458).</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секреции человека слишком мало изучаются. Ск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увидеть изменения ее. Также иногда будет замечено нечто неопределимое в ее составе. Нечто, свойственное психической энергии. Из частных случаев обозначится и вывод. Как полезно сотрудничество наблюдательного врача!" (МОЗ, § 442).</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 (А, § 117).</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Каждое выделение секреций, каждое выдыхание посылаю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говорит о неубедительности опыта с психической энергией, тот не подумал вообще о существовании ее. Тупое невежество способствует отравлению атмосферы. Должно понять это в самом точном смысле. Чистое дыхание не достигается лекарствами.</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есть основа очищения дыхания" (А. § 33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известно, что человеческая слюна бывает и целебна, и ядовита. Но при этом обстоятельстве забыто очень важное условие: оказывается, что ядовитость слюны не зависит от болезни. Также и целебность остается</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некоторых заболеваниях. Значит, такие свойства не будут лишь физическими, но проявляют тонкие вещества, связанные с психическими силами. Трансмутация психической энергии в вещество уже материальное будет сама по себе уже утверждением тонких энергий. Следует наблюдать такие же проявления в животных и даже в растениях" (Бр, § 279).</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Щедро наделены люди мощными веществами. Химическая лаборатория человека феноменальна. Поистине, можно сказать: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илен яд человеческий, и целебна психическая энергия" (Н, 338).</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Выделения желез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 Только люди не хотят знать ничего и все отрицают. Слюна несет в себе печать состояния организма. Как по составу крови теперь, так и по составу слюны, ее излучениям, светимости и окраск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удут в будущем определять не только здоровье или заболеваемость, но и психическое состояние человека. Полон тайн микрокосм человеческий и полон чудесных возможностей. Только тупое невежество не хочет ничего видеть и все отрицает" (ГАИ, 1966, § 16).</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е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е время составит обширный отдел научных исследований. Свойство секреций организма подлежит изучению" (ГАИ, 1966, § 406).</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Слезы радости, слезы сострадания, слезы признательности, слезы боли, слезы горя, слезы любви, слезы ощущения Близости, слезы восторга духа имеют разный психо-химический состав. Слезы отчаяния и безысходности особенно сильно насыщены качеством соответствующих им излучений. Ведь люди способны плакать даже от бессильной злобы. Лаборатория человеческого организма мощн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очень разнообразна в ее выпускаемой продукции. Психо-физические выделения организма поступают в сферу, окружающую человека, и заражают или очищают ее силой своих эманаций" (ГАИ. 1966. § 407).</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боратория человеческого тела очень мощна. Он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желез,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w:t>
      </w:r>
    </w:p>
    <w:p>
      <w:pPr>
        <w:pStyle w:val="Normal"/>
        <w:widowControl w:val="false"/>
        <w:tabs>
          <w:tab w:val="clear" w:pos="720"/>
          <w:tab w:val="left" w:pos="3600" w:leader="none"/>
        </w:tabs>
        <w:rPr/>
      </w:pPr>
      <w:r>
        <w:rPr>
          <w:rFonts w:eastAsia="Courier New Cyr;Arial" w:cs="Courier New Cyr;Arial" w:ascii="Courier New Cyr;Arial" w:hAnsi="Courier New Cyr;Arial"/>
          <w:sz w:val="24"/>
          <w:szCs w:val="24"/>
        </w:rPr>
        <w:t>сильными тоническими средствами, яро воздействующими на различные органы и создающими химические реакции определенного характера. Насколько явно мысль может действовать на тело, можно судить хотя бы по явлению стигматов, когда наружный покров кожи дает отпечатки ран. Когда лаборатория человека действует гармонично и положительные мысли и чувствования образуют положительные реакции, процессы, идущие в теле, имеют нормальный и оздоровительный характер. И наоборот, злоба, раздражение, страх, жестокость и все отрицательные чувства и мысли вырабатываю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 организме яд, ядовитые химические соединения, которые отравляют организм. Унылый, жалующийся, недовольный, злой и так далее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 действует на печень. При известной опытности и знании возможно определить, какие именно мысли, переживания и эмоции человека вызвали те или иные заболевания. Хотя бы ради собственного здоровья необходимо следить за собою, храня равновесие духа. Говорят, что в здоровом теле - здоровый дух, упуская из виду, что заболевание или нездоровье духа сопровождаются заболеванием тела. Спокойное, гармоническое, радостное состояние духа тотчас же отражается на состоянии организма. Будучи лабораторией для мощных химических соединений, человек имеет в себе и лабораторию для всех ощущений, и в этой лаборатории волею можно вызвать любое ощущение, воздействующее в свою очередь и на тело. Так, создав бодрое, радостное, уверенно спокойное настроение, без всяких видимых поводов или причин со стороны внешних условий можно сильно повысить жизненный тонус всего организма. Но для этого заведование обеими лабораториями следует взять в свои руки: именно - осознать свою мощь, свои права и вступить во владение ими.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 Управлять им возможно, если владеть знанием. Но современной наукой Сокровенное Знание отрицается. А болезни растут, и нет им числа, и против многих медицина бессильна. Между тем как профилактика духа, известного рода дисциплина над мыслями, чувствами и эмоциями, многое могла бы предотвратить. Давно уже Сказано людям: "Вы боги" - и дана человеку власть над всякой плотью, и, прежде всего, над плотью его собственного тела. Но к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же этому верит! А в результате высшее создание природы, царь природы, человек, является жалким рабом своего тела, вернее, его всевозможных болезней" (ГАЙ. ]967. § 243).</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вь и ее значение</w:t>
      </w:r>
    </w:p>
    <w:p>
      <w:pPr>
        <w:pStyle w:val="Normal"/>
        <w:widowControl w:val="false"/>
        <w:tabs>
          <w:tab w:val="clear" w:pos="720"/>
          <w:tab w:val="left" w:pos="3600" w:leader="none"/>
        </w:tabs>
        <w:rPr/>
      </w:pPr>
      <w:r>
        <w:rPr>
          <w:rFonts w:eastAsia="Courier New Cyr;Arial" w:cs="Courier New Cyr;Arial" w:ascii="Courier New Cyr;Arial" w:hAnsi="Courier New Cyr;Arial"/>
          <w:sz w:val="24"/>
          <w:szCs w:val="24"/>
        </w:rPr>
        <w:t>"Научно установлено, что кровь каждого человека вполне индивидуальна. Кристаллы ее имеют геометрическое строение, которое разнится у каждого. Как говорит Мэнли Холл - "история души человека записана в его крови, положение, занимаемое им в эволюции, его надежды, страхи и т. д., все это зарегистрировано на эфирных формах 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токе его крови". Анализ крови также даст гораздо более точную систему для установления преступлений, нежели все ныне существующие методы. Интересно отметить, что коэффициент крови некоторых народностей, по имеющейся уже показной таблице, почти одинако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огда как составы крови других народов резко разнятся между собою, к примеру по той же таблице, - кровь русских и кровь англичан" (П2, с. 109 - 110).</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П1, с. 235).</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диным мостом между понимани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Оз, ч. 2, гл. 1, § 8).</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ь знания духа цветет без видимых признаков, но основан на</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крытии центров. ...</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 (Оз, ч. 3, гл. 4, § 7).</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МОЗ, § 450).</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 (А. § 306).</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Состав крови по самому грубому делению распределяется на четыре группы. Групп этих больше, но более тонкие подразделения уже вне возможностей современной науки, по крайней мере, пока еще некоторое время" (ГАИ, 1964, § 60).</w:t>
      </w:r>
    </w:p>
    <w:p>
      <w:pPr>
        <w:pStyle w:val="Normal"/>
        <w:widowControl w:val="false"/>
        <w:tabs>
          <w:tab w:val="clear" w:pos="720"/>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ереливании крови</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 (Бр, § 472).</w:t>
      </w:r>
    </w:p>
    <w:p>
      <w:pPr>
        <w:pStyle w:val="Normal"/>
        <w:widowControl w:val="false"/>
        <w:tabs>
          <w:tab w:val="clear" w:pos="720"/>
          <w:tab w:val="left" w:pos="3600" w:leader="none"/>
        </w:tabs>
        <w:spacing w:before="0" w:after="240"/>
        <w:rPr/>
      </w:pPr>
      <w:r>
        <w:rPr>
          <w:rFonts w:eastAsia="Courier New Cyr;Arial" w:cs="Courier New Cyr;Arial" w:ascii="Courier New Cyr;Arial" w:hAnsi="Courier New Cyr;Arial"/>
          <w:sz w:val="24"/>
          <w:szCs w:val="24"/>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ит прием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 (Бр, §</w:t>
      </w:r>
      <w:r>
        <w:rPr>
          <w:rFonts w:eastAsia="Courier New" w:cs="Courier New" w:ascii="Courier New" w:hAnsi="Courier New"/>
          <w:sz w:val="24"/>
          <w:szCs w:val="24"/>
        </w:rPr>
        <w:t xml:space="preserve"> 473).</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ливание крови применяется часто. Об этом мы уже говорили,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рмическое созвучие не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ереться, но психическое значение ауры может показать иные особенности.</w:t>
      </w:r>
    </w:p>
    <w:p>
      <w:pPr>
        <w:pStyle w:val="Normal"/>
        <w:widowControl w:val="false"/>
        <w:tabs>
          <w:tab w:val="clear" w:pos="720"/>
          <w:tab w:val="left" w:pos="4032"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жут: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w:t>
      </w:r>
    </w:p>
    <w:p>
      <w:pPr>
        <w:pStyle w:val="Normal"/>
        <w:widowControl w:val="false"/>
        <w:tabs>
          <w:tab w:val="clear" w:pos="720"/>
          <w:tab w:val="left" w:pos="4032"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 они безумно вливают разнородную кровь. ...</w:t>
      </w:r>
    </w:p>
    <w:p>
      <w:pPr>
        <w:pStyle w:val="Normal"/>
        <w:widowControl w:val="false"/>
        <w:tabs>
          <w:tab w:val="clear" w:pos="720"/>
          <w:tab w:val="left" w:pos="4032"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часто говорил: "Кровь есть ценная связь жизней"" (Н, § 422).</w:t>
      </w:r>
    </w:p>
    <w:p>
      <w:pPr>
        <w:pStyle w:val="Normal"/>
        <w:widowControl w:val="false"/>
        <w:tabs>
          <w:tab w:val="clear" w:pos="720"/>
          <w:tab w:val="left" w:pos="4032"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соблюдении известных условий иногда допускается переливание крови. Это - физическое действие, но может быть и психическое взаимопереливание психической энергии.</w:t>
      </w:r>
    </w:p>
    <w:p>
      <w:pPr>
        <w:pStyle w:val="Normal"/>
        <w:widowControl w:val="false"/>
        <w:tabs>
          <w:tab w:val="clear" w:pos="720"/>
          <w:tab w:val="left" w:pos="4032"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коро врачи дойдут до научного переливания психической энергии, но оно происходит и само собою при соприкасании излучений.</w:t>
      </w:r>
    </w:p>
    <w:p>
      <w:pPr>
        <w:pStyle w:val="Normal"/>
        <w:widowControl w:val="false"/>
        <w:tabs>
          <w:tab w:val="clear" w:pos="720"/>
          <w:tab w:val="left" w:pos="4032"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явление переливания психической энергии станет в будущем самым обычным учением. Можно способствовать гармонии человечества при распределении всеначальной энергии.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обмена психической энергии нужны еще более утонченные условия. Необходимо, чтобы коэффициент энергии был гармоничен, и этого условия можно достигать научно" (Н, § 533).</w:t>
      </w:r>
    </w:p>
    <w:p>
      <w:pPr>
        <w:pStyle w:val="Normal"/>
        <w:widowControl w:val="false"/>
        <w:tabs>
          <w:tab w:val="clear" w:pos="720"/>
          <w:tab w:val="left" w:pos="4032" w:leader="none"/>
          <w:tab w:val="left" w:pos="4176"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5.</w:t>
      </w:r>
    </w:p>
    <w:p>
      <w:pPr>
        <w:pStyle w:val="Normal"/>
        <w:widowControl w:val="false"/>
        <w:tabs>
          <w:tab w:val="clear" w:pos="720"/>
          <w:tab w:val="left" w:pos="4032"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Брак и семья</w:t>
      </w:r>
    </w:p>
    <w:p>
      <w:pPr>
        <w:pStyle w:val="Normal"/>
        <w:widowControl w:val="false"/>
        <w:tabs>
          <w:tab w:val="clear" w:pos="720"/>
          <w:tab w:val="left" w:pos="4032" w:leader="none"/>
          <w:tab w:val="left" w:pos="4176"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вь и стихия</w:t>
      </w:r>
    </w:p>
    <w:p>
      <w:pPr>
        <w:pStyle w:val="Normal"/>
        <w:widowControl w:val="false"/>
        <w:tabs>
          <w:tab w:val="clear" w:pos="720"/>
          <w:tab w:val="left" w:pos="4032" w:leader="none"/>
          <w:tab w:val="left" w:pos="4176"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легко нагромождают элементы несоединимых стихий. Они сочетают отца-огонь с водою-дочерью и землю-матерь с воздухом-сыном. Если поколение будет испепелено, то им будет мало беды, они возложат ответственность на отца небесного.</w:t>
      </w:r>
    </w:p>
    <w:p>
      <w:pPr>
        <w:pStyle w:val="Normal"/>
        <w:widowControl w:val="false"/>
        <w:tabs>
          <w:tab w:val="clear" w:pos="720"/>
          <w:tab w:val="left" w:pos="4032" w:leader="none"/>
          <w:tab w:val="left" w:pos="4176"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 (АИ, § 75).</w:t>
      </w:r>
    </w:p>
    <w:p>
      <w:pPr>
        <w:pStyle w:val="Normal"/>
        <w:widowControl w:val="false"/>
        <w:tabs>
          <w:tab w:val="clear" w:pos="720"/>
          <w:tab w:val="left" w:pos="4032"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раках, где стихия Огня не сочетается со стихией Воды, а стихия Воздуха со стихией Земли, рождается здоровое потомство. Так можно составить следующую схему не противоречащих сочетаний:</w:t>
      </w:r>
    </w:p>
    <w:p>
      <w:pPr>
        <w:pStyle w:val="Normal"/>
        <w:widowControl w:val="false"/>
        <w:tabs>
          <w:tab w:val="clear" w:pos="720"/>
          <w:tab w:val="left" w:pos="4032"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хия Огня - стихия Огн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032"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хия Огня - стихия Воздуха Стихия Воздуха - стихия Воздуха Стихия Земли - стихия Земли Стихия Земли - стихия Воды Стихия Воды - стихия Воды</w:t>
      </w:r>
    </w:p>
    <w:p>
      <w:pPr>
        <w:pStyle w:val="Normal"/>
        <w:widowControl w:val="false"/>
        <w:tabs>
          <w:tab w:val="clear" w:pos="720"/>
          <w:tab w:val="left" w:pos="4032"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ь родители, принадлежащие к одной стихии, могут дать</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4032"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и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 (П1, с. 228).</w:t>
      </w:r>
    </w:p>
    <w:p>
      <w:pPr>
        <w:pStyle w:val="Normal"/>
        <w:widowControl w:val="false"/>
        <w:tabs>
          <w:tab w:val="clear" w:pos="720"/>
          <w:tab w:val="left" w:pos="4032"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лиянии на природу людей той стихии или того элемента, который в человеке преобладает, а также луча той планеты, под которой человек родился, говорит астрология. Но так как выводы и положения современной астрологии, по данным эзотерической астрологии, которая сама по себе доступна лишь посвященным, не вполне точны, то они не могут быть рекомендованы для руководства. Здесь могут быть высказаны лишь общие положения. Сказано, что для проведения в жизнь этого сокровенного знания человечеству в нужное время придет на помощь Великое Братство.</w:t>
      </w:r>
    </w:p>
    <w:p>
      <w:pPr>
        <w:pStyle w:val="Normal"/>
        <w:widowControl w:val="false"/>
        <w:tabs>
          <w:tab w:val="clear" w:pos="720"/>
          <w:tab w:val="left" w:pos="4032" w:leader="none"/>
          <w:tab w:val="left" w:pos="4176" w:leader="none"/>
          <w:tab w:val="left" w:pos="4320" w:leader="none"/>
        </w:tabs>
        <w:spacing w:lineRule="atLeast" w:line="240" w:before="0" w:after="240"/>
        <w:rPr/>
      </w:pPr>
      <w:r>
        <w:rPr>
          <w:rFonts w:eastAsia="Courier New Cyr;Arial" w:cs="Courier New Cyr;Arial" w:ascii="Courier New Cyr;Arial" w:hAnsi="Courier New Cyr;Arial"/>
          <w:sz w:val="24"/>
          <w:szCs w:val="24"/>
        </w:rPr>
        <w:t>Преобладание в человеке элемента огня создает характер, который в общежитии называется холерическим, преобладание элемента воздуха создает характер сангвинический, элемента воды - флегматический и элемента земли - меланхолический. Конечно, эти названия ничего не говорят, но сознание, вместившее недопустимость соединения несоединимых стихи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стережется от сочетания огня с водою или земли с воздухом. Допустимы сочетания смежных стихий, но не противоположных.</w:t>
      </w:r>
    </w:p>
    <w:p>
      <w:pPr>
        <w:pStyle w:val="Normal"/>
        <w:widowControl w:val="false"/>
        <w:tabs>
          <w:tab w:val="clear" w:pos="720"/>
          <w:tab w:val="left" w:pos="4032"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астоящее время, когда наступила пора для овладения огненной стихией, особенно ценными и более пригодными для эволюции являются люди, в которых преобладает элемент огня" (А. Клизовский).</w:t>
      </w:r>
    </w:p>
    <w:p>
      <w:pPr>
        <w:pStyle w:val="Normal"/>
        <w:widowControl w:val="false"/>
        <w:tabs>
          <w:tab w:val="clear" w:pos="720"/>
          <w:tab w:val="left" w:pos="4032" w:leader="none"/>
          <w:tab w:val="left" w:pos="4176" w:leader="none"/>
          <w:tab w:val="left" w:pos="4320" w:leader="none"/>
        </w:tabs>
        <w:spacing w:lineRule="atLeast" w:line="240" w:before="0" w:after="240"/>
        <w:rPr/>
      </w:pPr>
      <w:r>
        <w:rPr>
          <w:rFonts w:eastAsia="Courier New Cyr;Arial" w:cs="Courier New Cyr;Arial" w:ascii="Courier New Cyr;Arial" w:hAnsi="Courier New Cyr;Arial"/>
          <w:sz w:val="24"/>
          <w:szCs w:val="24"/>
        </w:rPr>
        <w:t>"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нять, иначе не войти в огненные врата" (АИ, § 308).</w:t>
      </w:r>
    </w:p>
    <w:p>
      <w:pPr>
        <w:pStyle w:val="Normal"/>
        <w:widowControl w:val="false"/>
        <w:tabs>
          <w:tab w:val="clear" w:pos="720"/>
          <w:tab w:val="left" w:pos="4032"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щите деление людей по стихиям. Не только по качеству крови, но и по свойству нервного вещества можно будет замечать прямую реакцию по стихиям" (МО1, § 98).</w:t>
      </w:r>
    </w:p>
    <w:p>
      <w:pPr>
        <w:pStyle w:val="Normal"/>
        <w:widowControl w:val="false"/>
        <w:tabs>
          <w:tab w:val="clear" w:pos="720"/>
          <w:tab w:val="left" w:pos="4032" w:leader="none"/>
          <w:tab w:val="left" w:pos="4176" w:leader="none"/>
          <w:tab w:val="left" w:pos="4320" w:leader="none"/>
        </w:tabs>
        <w:spacing w:lineRule="atLeast" w:line="240" w:before="0" w:after="240"/>
        <w:rPr/>
      </w:pPr>
      <w:r>
        <w:rPr>
          <w:rFonts w:eastAsia="Courier New Cyr;Arial" w:cs="Courier New Cyr;Arial" w:ascii="Courier New Cyr;Arial" w:hAnsi="Courier New Cyr;Arial"/>
          <w:sz w:val="24"/>
          <w:szCs w:val="24"/>
        </w:rPr>
        <w:t>"...Имеет ли кровь прямое отношение к элементам или стихиям? Конечно, имеет, но пока что наука не нашла еще тонких методов для таких исследований. Потому следует сказать, что и это определение сейчас лишь приблизительно. Правильно отмечено наблюдателями, что есть один вид крови, который соединяе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о всеми остальными. И, конечно, этот тип ближе всего к огненному элементу. Но так как даже кровь животных содержит в себе огненные искры, ибо это есть ее основное качество, то, сравнивая кровь различных субъектов, пока что можно лишь сказать, что в здоровой крови будет больше всего огненных искр. Но истинную принадлежность к стихиям можно будет определить, когда излучения будут расследованы. При существующем состоянии науки определение лишь по крови будет неосновательным. Ибо это является частичным открытием, и потому столько неудачных переливаний.</w:t>
      </w:r>
    </w:p>
    <w:p>
      <w:pPr>
        <w:pStyle w:val="Normal"/>
        <w:widowControl w:val="false"/>
        <w:tabs>
          <w:tab w:val="clear" w:pos="720"/>
          <w:tab w:val="left" w:pos="4032"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же не совсем точно, что кровь отца воспринимается матерью. Ибо в огненной лаборатории зачатия огненное производство утверждения крови происходит от творческих сил матери. Весь процесс крови и оформления </w:t>
        <w:softHyphen/>
        <w:t>в матери" (П1, с. 300 - 301).</w:t>
      </w:r>
    </w:p>
    <w:p>
      <w:pPr>
        <w:pStyle w:val="Normal"/>
        <w:widowControl w:val="false"/>
        <w:tabs>
          <w:tab w:val="clear" w:pos="720"/>
          <w:tab w:val="left" w:pos="4032"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обладание того или иного элемента сказывается не только в характерах людей, но отражается на составе крови и на свойстве нервного вещества. Врачам, занимающимся переливанием крови от здорового человека больному, известны случаи, когда переливаемая кровь</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ертывалась и наступала смерть больного. Происходят такие явления благодаря разному составу крови, взятой от людей противоположных элементов. Эзотерическая наука говорит, что если лица противоположных элементов вступают в брак, то с каждым рождением ребенка женщина начинает чахнуть, и чем более детей имеет она, тем слабее и более болезненной становится. Объясняется это тем, что с рождением каждого ребенка женщина получает прилив крови мужа, часть состава его крови, и, конечно, раз кровь его другого состава, то это губительно отражается на здоровье женщины. В браках же одинаковых или родственных элементов наблюдается обратное явление: с каждым ребенком женщина расцветает, получая приток крови одинакового состава, она вместе с тем получает приток новых сил и энергий, что отражается на состоянии ее здоровья благоприятным образом.</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ем же выводам приходит и современная наука. На годичном конгрессе Канадского медицинского общества в Торонто доктор Уокер прочел доклад о браках и о крови. На основании анализа крови нескольких тысяч супружеских пар Уокер пришел к выводу о необходимости определения состава крови брачащихся до вступления их в брачный союз. По мнению д-ра Уокера, браки могут быть удачными лишь в том случае, когда кровь жениха и невесты принадлежат к одной и той же группе. Как правильно утверждает д-р Уокер, браки бывают неудачными и сопровождаются всякими осложнениями, начиная с семейных дрязг и кончая семейными драмами, если кровь мужа не соответствует крови жены. Между прочим, Уокер обнаружил, что когда кровь отца принадлежит к первой группе, а кровь матери - к третьей, то, не взирая даже на их самые высокие качества ума, дети рождаются дефективными и полуидиотами.</w:t>
      </w:r>
    </w:p>
    <w:p>
      <w:pPr>
        <w:pStyle w:val="Normal"/>
        <w:widowControl w:val="false"/>
        <w:tabs>
          <w:tab w:val="clear" w:pos="720"/>
          <w:tab w:val="left" w:pos="4032" w:leader="none"/>
        </w:tabs>
        <w:rPr/>
      </w:pPr>
      <w:r>
        <w:rPr>
          <w:rFonts w:eastAsia="Courier New Cyr;Arial" w:cs="Courier New Cyr;Arial" w:ascii="Courier New Cyr;Arial" w:hAnsi="Courier New Cyr;Arial"/>
          <w:sz w:val="24"/>
          <w:szCs w:val="24"/>
        </w:rPr>
        <w:t>Из этих немногих слов видно, какое великое значение имеет правильное сочетание людей в браках по стихиям. То или иное сочетание элементов влияет в ту или иную сторону как на состоящих в браке, так и на их потомство. Учение Новой эпохи рекомендует людям сочетание в браках по стихиям как переходную ступень к сочетанию с родственной душой, с которой все будет едино и не будет никаких противоположений, но будет абсолютное и полное тождество. Но чтобы достичь завершения своей земной эволюции - сочетания с единственной для каждого родственной душой, которая родственна во всех отношениях, по всем элементам и лучам, - необходимо подготовить свой организм хотя бы сочетанием по стихиям. Это и будет тот мост, по которому можно будет перейти от позорного для человечества настоящего к светлому и прекрасному будущему" (А.Клизовский</w:t>
      </w:r>
      <w:r>
        <w:rPr>
          <w:rFonts w:eastAsia="Courier New" w:cs="Courier New" w:ascii="Courier New" w:hAnsi="Courier New"/>
          <w:sz w:val="24"/>
          <w:szCs w:val="24"/>
        </w:rPr>
        <w:t>).</w:t>
      </w:r>
    </w:p>
    <w:p>
      <w:pPr>
        <w:pStyle w:val="Normal"/>
        <w:widowControl w:val="false"/>
        <w:tabs>
          <w:tab w:val="clear" w:pos="720"/>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инство брака</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по стихиям и основному светилу, под лучами которого зародилось зерно духа (не личность), должны сочетаться люди, но существует еще основной космический закон, называемый космическим правом. Так легенда о половинчатых душах имеет глубокое основание. И этот закон начертан в светилах. Древние знали, как читать эти начертания. Ключ к ним хранился у высоких Посвященных. Но сейчас это знание в руках развращенного человечества принесло бы больше горя и бедствий, нежели пользы и счастья, потому Великие Учителя так стремятся скорее пробудить духовность и расширить сознание, чтобы затем вооружить человека знанием великих законов" (П1, с. 250).</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о половинчатых душах имеет основание и как бы заканчивает символ Андрогина. Все символы А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ы в первичном законе. ... Огонь двуероден в своем естестве, отсюда все чаши мистерий древности с двуеродным пламенем над ними...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w:t>
      </w:r>
    </w:p>
    <w:p>
      <w:pPr>
        <w:pStyle w:val="Normal"/>
        <w:widowControl w:val="false"/>
        <w:tabs>
          <w:tab w:val="clear" w:pos="720"/>
          <w:tab w:val="left" w:pos="403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все это было до сих пор затемнено намеренно, ибо человечество не было готово принять во всей чистоте красоту эт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widowControl w:val="false"/>
        <w:tabs>
          <w:tab w:val="clear" w:pos="720"/>
          <w:tab w:val="left" w:pos="4032" w:leader="none"/>
        </w:tabs>
        <w:spacing w:before="0" w:after="240"/>
        <w:rPr/>
      </w:pPr>
      <w:r>
        <w:rPr>
          <w:rFonts w:eastAsia="Courier New Cyr;Arial" w:cs="Courier New Cyr;Arial" w:ascii="Courier New Cyr;Arial" w:hAnsi="Courier New Cyr;Arial"/>
          <w:sz w:val="24"/>
          <w:szCs w:val="24"/>
        </w:rPr>
        <w:t>Красота есть в слиянии духа двух Начал, но, конечно, вид физического плана далеко отстоит от духа. Перемена видов может соответствовать расширению сознания. Прекрасные сосуды могут быть в прекрасном обиходе. Но во всем необходим приказ духа. Потому безобразному гермафродиту, или людям с двумя позвоночниками, или же награжденным другими подобными же безобразными измышлениями писателей, лишенных красоты и знания, нет места в будущей эволюции. Эволюция идет путем красоты. И 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 Этому улучшению форм и росту духовности очен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могут правильные сочетания или браки. Для этого сокровенного знания и действа и придет на помощь человечеству Великое Братство.</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Разделение полов означает, что при погружении в плотную материю магнит Начал стал слабеть и люди начали смешиваться или сочетаться незаконно" (П1, с. 178 - 179).</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завершении земного пути каждое из начал приобретает качество и противоположного начала. То есть мужское начало утончается и смягчается, а женское становится более мужественным. Но истинный и глубокий смысл этого, конечно, в том, что когда священное назначение начал будет осознано вполне и понято во всей красоте, то и вопрос пола получит правильное разрешение. Первоначальное космическое единение будет восстановлено. Половинчатые души, отвечающие на одну и ту же вибрацию, явят снова свое космическое единство... Но полярность исчезнуть не может, ибо на полярности зиждется все Бытие, и Огонь, животворное начало, двуероден в своем Божественном Естестве.</w:t>
      </w:r>
    </w:p>
    <w:p>
      <w:pPr>
        <w:pStyle w:val="Normal"/>
        <w:widowControl w:val="false"/>
        <w:tabs>
          <w:tab w:val="clear" w:pos="720"/>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единение не означает слияния в единую форму. ... Ведь смысл Бытия в бесконечном разнообразии форм, при основном огненном единстве" (ПЗ. с. 108).</w:t>
      </w:r>
    </w:p>
    <w:p>
      <w:pPr>
        <w:pStyle w:val="Normal"/>
        <w:widowControl w:val="false"/>
        <w:tabs>
          <w:tab w:val="clear" w:pos="720"/>
          <w:tab w:val="left" w:pos="4032" w:leader="none"/>
        </w:tabs>
        <w:spacing w:before="0" w:after="240"/>
        <w:rPr/>
      </w:pPr>
      <w:r>
        <w:rPr>
          <w:rFonts w:eastAsia="Courier New Cyr;Arial" w:cs="Courier New Cyr;Arial" w:ascii="Courier New Cyr;Arial" w:hAnsi="Courier New Cyr;Arial"/>
          <w:sz w:val="24"/>
          <w:szCs w:val="24"/>
        </w:rPr>
        <w:t>"Родственные души, но разобщенные на протяжении веков, при встрече не узнают друг друга. Именно, лишь души, тысячелетиями объединя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именно, нужны тысячелетия, чтобы накопить энергии, сплетающие эти узы неразрывные. Не может высшая Красота быть так легко достижима. Очень, очень высоко может подняться по лестнице Света дух, разобщенный с родственной душой, но высшая степень космического творчества может быть явлена им при космическом единении и сотрудничестве с энергиями родственной ему души, достигшей одинакового духовного совершенства. Космическое слияние есть редчайшее явление в Космосе. Все космические сроки и законы должны совпасть. Потому все сферы звучат торжеством, когда такое право входит в жизнь, ибо еще один великий фокус Гармонии устанавливается. Творчество объединенных Начал в Высших Сферах почти безгранично. Ступень этой эволюции уже не может быть доступна ни пониманию, ни измерениям земного человечества" (Письмо Е.И.Рерих от 31.05.35. В кн.: А.И.Клизовски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сновы миропонимания Новой Эпохи).</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того, чтобы соединиться со своей космической половинкой, "будем стремиться к очищению магнита нашего сердца, который может и должен притянуть соответственный магнит". Необходимо "выйти из цикла кармы, привязывающего нас к нашим порождениям и отдаляющего законный союз, который один может дать усиление строительства и прекрасное потомство"</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1. с. 250).</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Начала, как уже сказано, есть сильнейшие магниты, поэтому любовь между мужским и женским Началами есть действие притяжения разноименных и противоположных полюсов одного и того же когда-то разделенного магнита. Любовь к Высшим Существам есть притяжение Большими Магнитами малых магнитов. Любовь к своим детям есть то же явление, но меньшей силы и меньшего значения. Любовь 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воему ближнему есть притяжение однородных магнитов, но обладающих разными индивидуальными свойствами притяжения или отталкивания. Таким образом, мы видим, что любовь между Началами есть особый аспект любви, отличающейся от прочих видов этого всеобъемлющего чувства и великого принципа, которым все живет, движется и существует" (А.Клизовский).</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ак и семья</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Наблюдения над влиянием Марса и Венеры на человечество утверждают Марс как планету страсти, а Венеру как планету любви. Животная страсть Марса видит в каждом более или менее подходящего для удовлетворения страсти партнера, в то время как возвышенные чувства утверждают влечение к одному единственному человеку. Таким образом, в чувстве Венеры таится залог образования прочной семьи, в то время как чувство Марса ведет к хаотическим соединениям. Если к сказанному будет добавлено утверждение Великого Авторитета, что "мир погибает от прелюбодеяния", то становится понятным, что царящему ныне разгулу энергии Марса противопоставляется его противоположный полюс - Венера. Марс символ мужского Начала, Венера символ Начала женского. Все ныне существующие ужасы произошли от нарушения равновесия между Началами в сторону Марса, и поэтому, естественно, спасение всего человечества, как и множества отдельных людей, заключает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 установлении равновесия между Венерой и Марсом. Великая творческая сила в нашей сущности в аспекте творения потомства, может быть спасена от ужасного распыления в хаос только мощным устремлением к Венере, ее "сиянию", к эманациям ее лучей, ведущих к прекрасной стороне любви. Ведь творение потомства не есть лишь продолжение рода, но главным образом, УСОВЕРШЕНСТВОВАНИЕ человеческого рода. Человеческий род совершенствуется притяжением из Тонких Сфер более совершенных духов, что возможно только при совершенной любви Начал" (Н.Уранов. Об астрологии, с. 40 - 4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ным или законным браком является тот брак, который способствует лучшему выявлению всех творческих сил сторон. Если же не все творческие силы могут быть выявлены, то предпочтение надо отдать тому браку, который способствует выявлению самых высоких энергий.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ь любовь выявляет все сокрытые огни", - говорит Ур(усвати). Любовь же высшего порядка возникает там, где имеется сродство душ или сродство всех принципов человека" (Н.Уранов. Жемчуг исканий, § 43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наши кармические спутники, возможно, были бы хорошими людьми или, по крайней мере, обычными, если бы благодаря отсутствию прочной связи с Иерархией, они не становились бы легкой добычей темных, избирающих их своими жертвами не в силу их темной натуры, но по причине того, что они являются самыми удобными посредниками для причинения вреда восходящим.</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мужчин особенно опасными являются жены, ибо чувство жены оплодотворяет сознание мужа и вдохновляет на те действия, которые соответствуют ее желаниям.</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я и сохраняя гнездо, жена ревниво наблюдает за тем, чтобы энергия мужа не выходила за пределы гнезда, и творчество на Общее Благо пресекается как недопустимое расточительство" (Н.Уранов. Жемчуг исканий, § 442).</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уховно устремленный человек сочетается браком с человеком не устремленным, он либо потухает совсем, либо его устремление</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резвычайно ослабевает.</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уховно устремленный человек сочетается браком с человеком также устремленным - его устремление многократно разгорится" (Н.Уранов. Огненный Подвиг, с. 216).</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 духовный брак (брак с духовным человеком), иначе половая энергия преградит путь. Половой голод отнимет много мыслей и разовьет чувственность" (Н.Уранов. Жемчуг исканий, § 502).</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жизни же мы видим, что браки заключаются необдуманно, и потому это приводит к разногласиям.</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 Каждый человек, обладающий запасом психической энергии, должен быть храним заботливо, но человечество об этом даже и не подумает. ... Растительные микстуры могут дать весьма сложные действия. Что же сказать о микстуре человеческих энергий, разве научаются сочетать их? Для брака требуется медицинское свидетельство. Будет время, когда потребуется и психическая энергия, и тем разрешится проблема дисгармонии. Мыслитель говорил: "К чему люди надевают на шею жернов, когда лучше заботиться о крыльях?"" (ПЗ, с. 457).</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чения духа. Но есть некоторый обиход, который обращается в берлогу дикого зверя.</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тратив мост к миру высшему, люди не только себе вредят, но и всему окружающему. И собаки их полны вредных привычек, и животные, и птицы, и растения их не пригодны для эволюции.</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заметить человеку: "Посмотри, что творишь вокруг себя!" Мертвое или живое начало лежит на обстановке всей жизни" (АЙ, § 446).</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я семьи. Нужно увидеть семью как очаг сознательности и сотрудничества" (С, § 54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дном из писем я уже писала, что считаю брак понятием священным, - читаем у Е.И.Рерих, - а также, что никогда не брошу камнем в женщину, ради беззаветной любви пренебрегшую установленными обычаями, но при условии, что она не строит счастья на несчастьи других. Мне кажется, что сказано достаточно широко, и вдаваться в дальнейшие разъяснения всех случаев, когда допустимо нарушение обычаев,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 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друг к другу, они не поверят и возмутятся. Между тем, лишь при чистоте чувства возможны наипрекраснейшие сочетания и лучшие возможности. При нравственном</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дении современного человечества, созвучное сочетание - явление редчайшее среди редких, но лишь тогда возможны и величайшие достижения во всех мирах...</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зать, что он поступал в неведении</w:t>
      </w:r>
      <w:r>
        <w:rPr>
          <w:rFonts w:eastAsia="Courier New" w:cs="Courier New" w:ascii="Courier New" w:hAnsi="Courier New"/>
          <w:sz w:val="24"/>
          <w:szCs w:val="24"/>
        </w:rPr>
        <w:t>.</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Один из Учителей говорит, что "в древние времена мастер, очищавший серебро, должен был сидеть перед тигелем, в котором находилась расплавленная масса металла, до тех пор, пока он не увидит своего лица отраженным в очищенном металле. 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 е. нагнетение, напряжение и страдания являются единственными рычагами, посредством которых масса - человеческая раса - может быть поднята из тигеля. Физическая субстанция должна быть поднята в свет субстанции высшей ментальности, где отказ от всякой привязанности к низшим состояниям субстанции, страстям, сделает возможным проявление более утонченных, усовершенствованных духовных форм..."</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и сознательное низвержение идеалов, и признание беззакония, которое главенствовало в допотопные времена, могут иметь лишь один результат - дегенерацию. Человечество не обретет силы и знания отходом назад в глубь веков, лишь очищающее поступательное движение создает эволюцию. По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го полового смешения".</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Хороший садовник, желая вырастить прекрасный цветок определенного семейства, собирает семена или берет прививку от лучшего образца, избранного вида, и комбинирует с другим той же семьи, и, когда он получит таким образом усовершенствованный вид, он старается не смешивать его семена с более низкими представителями того же семейства. Те же законы приложимы и к человеческой расе. Потому никакие возражения не могут сделать из</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ого, что в обиходе называется "половой свободой", нечто другое, нежели свободу для удовлетворения низших желаний".</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удущей, более усовершенствованной расе истинные браки будут так же обычны, как они редки в настоящее время".</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Конечно, невозможно настаивать на продолжении брачных уз между людьми антагонистичными, неверными и жестокими к друг другу, ибо это было бы худшим видом тирании, но необходимо установить тщательный выбор и пользоваться естественными средствами для установления разумного сочетани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еправильное или неблагоприятное положение планет,</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 xml:space="preserve">"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 - разъединения </w:t>
        <w:softHyphen/>
        <w:t>главенствовал в далекие прошлые времена, тогда как теперь действует преимущественно закон -</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заключение приведу еще одну выдержку: "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 (П2. с. 422 </w:t>
        <w:softHyphen/>
        <w:t>425).</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удущем "несчастливых браков, из-за несоответствия аур,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Красота войдет в жизнь. Красота - основание Нового Мира" (ГАЙ, 1963. § 247).</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абортов</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ие люди относятся к рождению ребенка совершенно безответственно. Молодые женщины очень часто находят беременность нежелательной, и потому прибегают к аборту как к способу избавления от будущего ребенк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П1. с. 155).</w:t>
      </w:r>
    </w:p>
    <w:p>
      <w:pPr>
        <w:pStyle w:val="Normal"/>
        <w:widowControl w:val="false"/>
        <w:tabs>
          <w:tab w:val="clear" w:pos="720"/>
          <w:tab w:val="left" w:pos="3888" w:leader="none"/>
        </w:tabs>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Не 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Какую тяжкую карму готовят себе невежественные и преступные родители уничтожением плода!" (П1, с. 155).</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борт есть самое определенное убийство. Следовательно, он может быть допущен лишь там, где жизнь матери в опасности. Но неправильно думать, что женщина, совершающая аборт, всегда притягивает лишь низших духов. Следует принять во внимание сложную карму всей семьи. Часто можно наблюдать, как в семье, один из членов которой негодяй, рождаются неплохие дети. Карма связывает целые группы людей на долгие и долгие тысячелетия. И часто даже высокий дух имеет небезукоризненных родителей. При этом можно отметить, что именно против рождения высоких духов особенно ополчаются темные силы и пользуются всевозможными средствами, чтобы предотвратить воплощение, нежелательное и опасное для них. Также не чистилище тонкого мира заключается в предотвращении рождения, но лишь преступление родителей. Ибо нет более мощного чистилища, нежели жизнь земная, если напряжены все потенциальности индивидуума" (П1, с. 165).</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глубокой древности люди умели нормировать рождаемость по фазам луны. Тогда это рассматривалось как своего рода черная магия, но в наш век даже такое действие было бы лучше, нежели ужасные аборты, калечащие женщину, а следовательно, и будущее поколение" (П1, с. 16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борьбу против аборта приветствую, - пишет Е.И.Рерих, - но каким образом думаете бороться с этим бедствием? Ведь никакие законы не могут ни охранить, ни запретить что-либо. Потому, по моему мнению, нужно бороться прежде всего путем поднятия в подрастающем поколении уровня сознания и расширения его в направлении понимания космического назначения человека и матери особенно. Устремить нужно мысль к творческому созиданию, к широким задачам общего блага в космическом размахе. Важно закрепить мировой размах. Опять возвращаемся к тому же краеугольному вопросу воспитания и образования. Величайший Ум сказал: "причина всех страданий - невежество", так оно и есть, и вся последующая история человечества, со всеми ее мрачными страницами преследования лучших носителей знания, лишь подтвердила эту великую истину" (П1, с. 169).</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ременность</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состоянию беременности надо относиться очень бережно. В это время женщине необходим покой и общение с природой, которая является сокровищницей праны. Полезны лучи восходящего солнца и гармоничная музыка. Ароматы розы и мяты необходимы как вещества, излучающие благодать. Всякая красота полезна для успокоения нервной системы. Важно, чтобы в этот период будущая мать поддерживала состояние радости, торжественности и любви. Ведь все эти возвышенные чувства качественно влияют на состав крови, укрепляют ауру и заградительную сеть. А так как мать - это лаборатория формирования маленького человека, то необходимо сделать эту лабораторию как можно чище и лучше. Возвышенные мысли способствуют воспитанию ребенка с самого начала его формирования. Мать в данном случае выступает уже как учитель, ведь ее мысли и чувства передаются тому, кого она носит под сердцем. Губительно всякое раздражение, волнение и прочие отрицательные эмоци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 пытаются матери устремить глаз на лики святых или утешиться перед ликом природы" (Оз ч. 1, гл 2, § 8).</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тересно отметить, что в древней Греции будущих матерей отправляли на девять месяцев в прекрасные сады. Гармония в природе, музыка и величественные скульптуры Героев и Богов должны были не только положительно действовать на психическое состояние женщины, но и на ребенка, который чувствует окружающий мир через призму ощущений матери. Таким образом, воспитание начиналось уже с первых моментов пришествия духа в мир плотный.</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В Египте также охранялась мать.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Сердце матери бывает очень напряжено, и каждый наркотик действует и на молоко, - так природа нуждается в соответственном воздействии" (С. § 53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ь положит первые основы исследования психической энергии: даже до рождения ребенка будет замечать весь обиход жизни и питания. Характер</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мы опять обращаем внимание не на теории и догмы, но на опыты и наблюдения" (А, § 552).</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ез основания предлагается беременным женщинам мыслить о прекрасном и иметь вокруг себя образы прекрасные" (Н. § 647).</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ниге Э.Баркер "Письма живого усопшего" так описывается состояние беременност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 которые готовятся стать матерями, нередко смутно чувствуют, какой душе они дадут приют. Если они даже не сознают всего значения того чуда, которое совершается через них, у них бывают странные сны и видения, которые можно назвать прозрением в прошлые воплощения нерожденного ребенка. Они видят неведомые страны, в которых зарождающееся в них существо жило в прошлом; они испытывают желания, в которых сами не могут отдать себе отчета - отражения желаний, которые не более как скрытые влечения нерожденного; они испытывают непонятные страхи, которые не более как отголоски его прежних страхов и недугов. Мать, которая питает действительно великую душу, может в течение этого периода созидания сама вырасти духовно в такой мере, которая намного превышает ее собственные нормальные возможности. Тогда как мать нерожденного преступника испытывает нередко такие странные извращения, которые совсем не соответствуют обыкновенному настроению ее души. Если бы женщины были достаточно сознательны и осведомлены, они могли бы по своим ощущениям и мыслям судить о том, какого рода души готовятся стать их детьми; зная это, они могли бы подготовить себя для соответствующего руководства своими детьми. Требуется больше знаний, как тут, так и везде".</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рождении</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Люди должны понять божественность любви в ее высочайшем проявлении и также искать здесь, на Земле ее отображение.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ыявляет все скрытые огни,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 (П1, с. 326).</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красны дети, рожденные от духовного брака, ибо привлекаются к воплощению творческой энергией любви. Негармоничные браки и распущенные половые отношения не дадут хорошего потомства, они могут привлечь лишь души неразвитые, злобные и слабые. Закон созвучия .проявляется во многих явлениях жизни, свет привлекая к свету, а тьму - к тьм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вращение духа в материю происходит путем обратным исхождению из нее. Высшая бессмертная триада строит новые тела, созвучные с природой накоплений духа - ментальное тело, затем астральное, эфирное и, наконец, физическо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окий дух использует более тонкие частицы для построения своих невидимых тел, в то время как низкое сознание строит смертные тела из материи более грубой.</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ребенок привлекается в семью не только по закону созвучия, но и вследствие кармических причин. Именно Закон Кармы определяет, в какой</w:t>
      </w:r>
    </w:p>
    <w:p>
      <w:pPr>
        <w:pStyle w:val="Normal"/>
        <w:widowControl w:val="false"/>
        <w:tabs>
          <w:tab w:val="clear" w:pos="720"/>
          <w:tab w:val="left" w:pos="3888"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емье должен родиться человек, его социальное положение, круг друзей и </w:t>
      </w:r>
    </w:p>
    <w:p>
      <w:pPr>
        <w:pStyle w:val="Normal"/>
        <w:widowControl w:val="false"/>
        <w:tabs>
          <w:tab w:val="clear" w:pos="720"/>
          <w:tab w:val="left" w:pos="3888" w:leader="none"/>
          <w:tab w:val="left" w:pos="4320" w:leader="none"/>
        </w:tabs>
        <w:spacing w:lineRule="atLeast" w:line="480"/>
        <w:ind w:left="432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гов. Этот Закон влияет на всю дальнейшую судьбу воплощенного. Раздел 6.</w:t>
      </w:r>
    </w:p>
    <w:p>
      <w:pPr>
        <w:pStyle w:val="Normal"/>
        <w:widowControl w:val="false"/>
        <w:tabs>
          <w:tab w:val="clear" w:pos="720"/>
          <w:tab w:val="left" w:pos="3888"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птека Агни Йога</w:t>
      </w:r>
    </w:p>
    <w:p>
      <w:pPr>
        <w:pStyle w:val="Normal"/>
        <w:widowControl w:val="false"/>
        <w:tabs>
          <w:tab w:val="clear" w:pos="720"/>
          <w:tab w:val="left" w:pos="3888"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птека Агни Йога</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сем окружающем мире: в воздухе, пище и растениях разлита бесценная психическая энергия. Человек может пользоваться этой энергией природы, увеличивая свою жизнеспособность. Но при этом необходимо условие сознательного подхода к психической энергии и сознательного пользования ею. Это во много раз увеличивает благотворные результаты воспринимаемой энергии. Поры кожи вбирают земной яд, но Прана, сознательно поглощенная, способствует истечению ядов.</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Живой Этике читаем целый параграф "О применении Моих лекарств".</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силы растительного царства должны быть направлены к одному, для чего они и существуют, - к усилению жизнеспособности.</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ить все недуги можно противоставлением жизнеспособности.</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ежество может прятать болезнь, но лучше сжечь ее на огне жизни, не искусственным возбуждением изнуряющим, но мощью жизни восстановляя равновесие.</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надо искать среди минералов, ибо они давно лишены воздействия праны. Их назначение иное. Но явление Солнца дает жизнь.</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да, минеральная почва дает подобие подножия жизни, но это только педаль, которая без струн бесполезна.</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вивки хороши, если им соответствует жизнеспособность, иначе они являются разрушительным пластырем.</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еспособное существо не нуждается в прививках, ибо оно имеет так называемый солнечный иммунитет.</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ло жизнеспособности в деревнях, ибо прана помогает, воспринятая сознательно. Питание духа может идти лишь сознательно.</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указанным лекарствам нужно еще добавить, что в Лемурии ценились шкуры мускусных животных. Также в ритуалах посвящения царей древнего Хорасана появлялась чаша кедровой смолы.</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друидов также чаша кедровой смолы называлась чашей жизни. И лишь после она заменилась кровью, при потери сознания духа.</w:t>
      </w:r>
    </w:p>
    <w:p>
      <w:pPr>
        <w:pStyle w:val="Normal"/>
        <w:widowControl w:val="false"/>
        <w:tabs>
          <w:tab w:val="clear" w:pos="720"/>
          <w:tab w:val="left" w:pos="3888"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онь Зороастра произошел от сожжения смолы в чаше" (Оз. ч. 2. гл. 4. § 18).</w:t>
      </w:r>
    </w:p>
    <w:p>
      <w:pPr>
        <w:pStyle w:val="Normal"/>
        <w:widowControl w:val="false"/>
        <w:tabs>
          <w:tab w:val="clear" w:pos="720"/>
          <w:tab w:val="left" w:pos="3888"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говорит, что отложение психической энергии совершенно реально как в царстве животном, так и царстве растительном, и потому некоторые продукты растительного и животного царства рекомендуются как лекарственные средства.</w:t>
      </w:r>
    </w:p>
    <w:p>
      <w:pPr>
        <w:pStyle w:val="Normal"/>
        <w:widowControl w:val="false"/>
        <w:tabs>
          <w:tab w:val="clear" w:pos="720"/>
          <w:tab w:val="left" w:pos="28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отличать три группы лекарств: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 (АИ, § 42).</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же медленно очищается каждое масло, но зато это очищение несравнимо с любым химическим процессом" (И, § 222).</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 (С § 39).</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ледующих главах будут описаны свойства некоторых жизнедателей, таких как мята, эвкалипт, кедровая смола, роза, полынь, валериана, сода, молоко, мед, мускус и др.</w:t>
      </w:r>
    </w:p>
    <w:p>
      <w:pPr>
        <w:pStyle w:val="Normal"/>
        <w:widowControl w:val="false"/>
        <w:tabs>
          <w:tab w:val="clear" w:pos="720"/>
          <w:tab w:val="left" w:pos="288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ль растений в жизни человека</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ценны живые растения, не потерявшие жизнеспособности; так же могут быть полезны препараты, сушенные на солнце. Но следует избегать стадии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не время цветам, полез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 же условие покоя усиливает действие.</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ое понимание мощи природы пошлет без магии освежение возможностей" (Оз, ч. 2, гл. 5, § II).</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имер, очень полезно спать на корнях деревьев, но по условию жизни это почти невозможно. Пуховые подушки и волосяные матрасы очень полезны, ибо на перьях и на конском волосе сосредоточено электричество. ...</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е пробуйте мир растительный. Мудро подобно пчелам собирать накопление эссенций праны - аптека солнца" (Оз. Угунс, 1994. § 168).</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знаете, что полезно спать на корнях кедра. Знаете, какие собиратели электричества хвойные иглы. Не только растения служат целебно своим экстрактом, но их растительная эманация дает сильное воздействие на окружающее" (О, § 142).</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ароматами цветов, смол и зерен восходит к глубокой древности.</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ов и о других смолах. Так духи теперь тоже бессмысленны, как и прочие попирания ценностей. Но зачаток благовония лежит в полезном, но забытом знании" (И, § 316).</w:t>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го, но лучшим надо считать открытое сердце, когда оно знает линию устремления" (С. § 14</w:t>
      </w:r>
      <w:r>
        <w:rPr>
          <w:rFonts w:eastAsia="Courier New" w:cs="Courier New" w:ascii="Courier New" w:hAnsi="Courier New"/>
          <w:sz w:val="24"/>
          <w:szCs w:val="24"/>
        </w:rPr>
        <w:t>).</w:t>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 (М01,</w:t>
      </w:r>
      <w:r>
        <w:rPr>
          <w:rFonts w:eastAsia="Courier New" w:cs="Courier New" w:ascii="Courier New" w:hAnsi="Courier New"/>
          <w:sz w:val="24"/>
          <w:szCs w:val="24"/>
        </w:rPr>
        <w:t xml:space="preserve"> § 214).</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 (М01, § 315).</w:t>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Тысячелистник" - так называлась древняя настойка из трав дикого луга. Смысл названия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твенных? Пропорция и способ применения остаются в руках человека. Действительно, 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Они предпочитают песочную улыбку скелета, лишь бы расхитить. Политическая экономия должна начинаться с выявления ценностей природы и разумного пользования, иначе государство будет на песке. Так можно всюду изучать золотое равновесие, тот самый путь справедливости. Люди сами ужасаются, когда происходит разобщение начал. Люди ужасаются альбиносам, но ведь это не что иное, как нарушение огненного начала. Также можно видеть эти нарушения во всех царствах природы. Они н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олько отвратительны, но они заразительны и вредны друг другу. Приходится постоянно возвращаться к врачебным советам. Но ведь стихия огненная разве не есть мощная лечебная сила? Огонь есть утверждение жизни" (М01, § 320).</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шую роль в оздоровлении планеты играют леса, являющиеся приемниками праны, потому истребление их есть величайшее преступление.</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А, § 393).</w:t>
      </w:r>
    </w:p>
    <w:p>
      <w:pPr>
        <w:pStyle w:val="Normal"/>
        <w:widowControl w:val="false"/>
        <w:tabs>
          <w:tab w:val="clear" w:pos="720"/>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 Люди пьянеют</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 (Бр, § 514).</w:t>
      </w:r>
    </w:p>
    <w:p>
      <w:pPr>
        <w:pStyle w:val="Normal"/>
        <w:widowControl w:val="false"/>
        <w:tabs>
          <w:tab w:val="clear" w:pos="720"/>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ринные врачи определяли качество эманаций посредством прикладывания растений и метал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 (Бр. § 516).</w:t>
      </w:r>
    </w:p>
    <w:p>
      <w:pPr>
        <w:pStyle w:val="Normal"/>
        <w:widowControl w:val="false"/>
        <w:tabs>
          <w:tab w:val="clear" w:pos="720"/>
          <w:tab w:val="left" w:pos="2880" w:leader="none"/>
        </w:tabs>
        <w:spacing w:before="0" w:after="240"/>
        <w:rPr/>
      </w:pPr>
      <w:r>
        <w:rPr>
          <w:rFonts w:eastAsia="Courier New Cyr;Arial" w:cs="Courier New Cyr;Arial" w:ascii="Courier New Cyr;Arial" w:hAnsi="Courier New Cyr;Arial"/>
          <w:sz w:val="24"/>
          <w:szCs w:val="24"/>
        </w:rPr>
        <w:t>"Мир построен на принципе соответствия и созвучий. Цветок из почвы, воздуха и от солнца вбирает в себя то, что может ассимилировать по соответствию, и развивается благодаря этому. Процесс происходит на основе притяжения сродных элементов. Все живое живет этим путем. Явление трансмутации поступающих в орбиту притяжения материи и энергий основано на соответствии. Трансмутирует и ассимилирует, конечно, Огонь. Все живое поэтому имеет ту или иную степень свечения - от Огн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заключенного в его центре. Впрочем, светится и так называемая неорганическая материя, правда, несколько иначе. Очень поучительно наблюдать это свечение в различных растениях, и особенно целебных. Целебные свойства обязаны накопленному такими растениями Огню или его кристаллизации. Различные свойства этих кристаллов способствуют излечению от определенных болезней. В этом отношении особенно интересен женьшень, затем следуют валериан, строфант, мята, эвкалипт и различные смолы. Лаборатория природы очень богата. Но ее надо знать. Прежние знахари и бабки, собиравшие целебные травы в лесу и лугах, знали особенности многих трав. Лечение травами содержит в себе глубокое основание, но, к сожалению, многое забыто и утрачено. Кроме специфических свойств трав и растений, важно установить, в чем именно, по принципу соответствия, нуждается заболевший организм. Многое могло бы стать яснее и облегчиться при достаточной утонченности чувствознания, которое помогает определить, какое именно растение в каждом конкретном случае будет целебным, то есть даст организму то, в чем он нуждается. Собаки, кошки и другие животные, особенно дикие, знают, какой травой им надо лечиться. Так что, когда говорится о чувствознании человека в этом же отношении, не имеется в виду ничего необычног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ли таинственного. Человек много выше собаки, которая все же быстро находит и поедает нужную ей траву" (ГАЙ, 1969. § 653).</w:t>
      </w:r>
    </w:p>
    <w:p>
      <w:pPr>
        <w:pStyle w:val="Normal"/>
        <w:widowControl w:val="false"/>
        <w:tabs>
          <w:tab w:val="clear" w:pos="720"/>
          <w:tab w:val="left" w:pos="2880" w:leader="none"/>
        </w:tabs>
        <w:rPr/>
      </w:pPr>
      <w:r>
        <w:rPr>
          <w:rFonts w:eastAsia="Courier New Cyr;Arial" w:cs="Courier New Cyr;Arial" w:ascii="Courier New Cyr;Arial" w:hAnsi="Courier New Cyr;Arial"/>
          <w:sz w:val="24"/>
          <w:szCs w:val="24"/>
        </w:rPr>
        <w:t>"Лечение травами идет из глубочайшей древности, но многое утрачено. Каждая травка и цветок, каждое растение, ягоды и плоды имеют свои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Мощная лаборатория человеческого организма требует соответствующих элементов для своего функционирования, основанного на Законе соответствий. 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Гороскоп указывает на основные свойства организма, на его связь с цветами, и металлами, и пространственными лучами. Звуком можно так же успешно лечить, как цветом или запахом. Вибрации человеческого голоса могут вызывать благотворные результаты и даже исцелять или нарушать равновесие человеческого аппарата, вызывая болезни. Сода, литий и некоторые другие элементы, входящие в состав различных лекарств, обладаю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собыми свойствами.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от ревматизма и даже давления. Могли бы многое выдать, но люди злоупотребят. Накопления восточной медицины ценны. Медицин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лжна стать одной, общечеловеческой, объединяющей все накопленное человечеством" (ГАИ, 1969, § 67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вязи с движением Круга Жизни Космоса все время меняются пространственные волны, призывая к подвижности приспособления творческих усилий сознания. В этой подвижности приспособления к пространственным волнам заключен огромный успех. Поясним малым примером. Известна целебность какой-то травы. В одном случае трава приносит излечение, в другом только облегчение, в третьем - не дает никакого эффекта, в четвертом приносит вред. В чем же дело? Отбросим кармические обстоятельства: заболевания, особенности центров каждого организма. Допустим единство сущности всех центров. Откуда же тогда приходит разница воздействия? Травы срываются при разных пространственных волнах. Обрыв жизни растения кристаллизует целебное вещество, добываемое растением, и характер этой кристаллизации всецело зависит от характера пространственных волн. Если говорится, собирайте растения при Солнце в зените, когда оно находится в знаке Овна, или собирайте растения, когда Луна находится в Раке в полночь, или когда указываются еще более тонкие условия, например: срывайте травы, когда Солнце находится в Овне, а Луна в Раке, а Юпитер в Стрельце - то тем самым предусматривается наиболее благоприятная кристаллизация целебного вещества. Ведь одно и то же целебное вещество может принести даже противоположные следствия, т.е. сорванное, например, не днем, а ночью - может дать вместо исцеления - отравление.</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нно потому и сказано, что следствие (действия) пространственных волн на кристаллизацию, постоянно меняющуюся, должно быть учтено, для чего призывается сознательное творчество, углубленное все более широким Кругозором Знания.</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ворчество Космоса, с его вечно изменяющимся течением творческих энергий лишь тогда может быть согласовано с творчеством человека, когда он осознает эту смену и обогатится знанием: что, когда и где может быть использовано с наибольшей силой, и что, когда и где должно быть избегнуто, ради избежания вреда" (Н.Уранов. Об астрологии, с. 106 - 107).</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гружаясь в изучение растений, мы удивляемся великому разнообразию видов; нас поражает, как внешне не очень отличающиеся друг от друга растения, растущие на одном и том же участке почвы, извлекают из земли совершенно различные вещества. Нас удивляет то, что некоторые растения живут солнечными лучами и засыпают с закатом солнца, в то время как другие живут лунными силами и пробуждаются к жизни после заката солнца. При более глубоком изучении растений мы узнаем, что они, оказывается, не только собирают в почве особые вещества, но и притягивают из пространства лучи своих планет. Короче говоря, каждое растение, своеобразно, является звеном, связующим пространственный огонь с огнем подземным. Пространственный огонь - это не только солнечный свет, это и лучи планет солнечной системы и лучи самых дальних звезд и галактик. Преломление солнечного луча через призму указывает на семицветный спектр солнечного луча. Более углубленное изучение покажет связь каждого цвета с присущей ему планетой. Это, в свою очередь, покажет, что растения притягивают из солнечного луча только родственный им диапазон и это обстоятельство помогает им притягивать из земли соответственные вещества, родственные данному диапазону солнечного спектра. Каждое растение представляет собою вихрь, в котором встречаются противоположные, но одновременно с этим, неразрывно связанные друг с другом небесные и земные течения, каждое растение является удивительной лабораторией, пахтающей и отлагающей в себе различные энергии, разные химические элементы" (Н.Уранов. Об астрологии, с. 146 - 147).</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над растениями</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опытов с психической энергией имеются довольно доступные и полезные. Упражнять энергию на людях и животных сопряжено с</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асностью, ибо не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 (АЙ. § 387).</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 будет нелепо говорить о сознании растений. Мы уже знаем о нервах растений, но, больше того, можно различать не только отзывчивость на свет, но и привязанность к определенному человеку. С одной стороны, будет человеческая психическая энергия, но с другой </w:t>
        <w:softHyphen/>
        <w:t>также будет тяготение к определенному лицу. Можно заметить, как растение, чтобы сделать приятное любимому человеку, даже цветет в неурочное время" (А, § 176).</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изучении эманаций розы вы заметили, что даже прохождение мимо цветка уже оказывает влияние на его эманации. Из одного такого наблюдения можно видеть, как чутки растения и как мощны воздействия человека" (А, § 397).</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поминаю, как на мое замечание, что растения меньше чувствуют боль, нежели рыбы, мне было отвечено: "Не совсем так, ибо сознание некоторых цветов не ниже сознания многих рыб и насекомых". После этого можем ли мы утверждать, что растение или овощ не чувствует боли, когда вы режете или срываете его? На основании современных опытов с растениями, производимых в Калькуттском Институте индусского ученого Джагадиса Боше, доказано, что чуткость нервной системы растений поразительна" (П1, с. 367).</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ечательный ученый Индии сэр Джагадис Боше ...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сте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я от действий яда.</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точно мысль злобная усилит смертельное воздействие" (ОиИ2, с. 153 - 154).</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живое может радоваться и печалиться соразмерно со своим сознанием. Опыты индийского ученого Бхоша блестяще доказали высокую чувствительность цветов, которые реагировали даже на появление облачка на небе.</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хош Джагадис Чандер (1858 - 1937 гг.) - известный индийский физиолог и биофизик, основатель и директор Научноисследовательского института физиологии в Калькутте; открыл биоэлектрическую деятельность растительных организмов. Это хотя и открывало новую страницу в физиологии, долгое время не принималось всерьез, так как сам Бхош пытался объяснить его с точки зрения древнеиндуистских взглядов на роль "психической энергии" в природе" (А.П.Хейдок. Радуга чудес, с. 192).</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исан случай в лаборатории знаменитого биолога Боза, открывшего с помощью тончайших осциллографов пульс растений и их превосходную чувствительность. Боз хотел продемонстрировать перед Рерихом смерть растения, которому тут же вспрыснули яд. Но прошло время, обычно требующееся, чтобы яд мог оказать свое действие, а смерть растения не наступила. Лишь когда Николай Константинович отдалился на несколько шагов, растение погибло. Боз сразу же отметил силу излучений Рериха" (А.П.Хейдок. Духовный магнит Рерихов, с. 15).</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с растениями. Все луковичные не рекомендуются для опытов с психической энергией из-за их быстрого разложения. Луковицы являются носителями разных вредоносных бактерий, личинок малярийных комаров и пр[очих] вредителей. Лилия, безусловно, красивый цветок, но он скорее вреден, нежели полезен. Роза же совершенно иное дело. Красота соединена с высокой полезностью.</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поротник дает много психической энергии, но яро ядовитой. Флюиды его могут отравить, особенно весною, когда в нем начинает пробуждаться новая жизнь, новое сокодвижение. Потому не следует держать его в комнатах даже как украшение. Папоротник причислен к змеиным растениям. Змеи любят прятаться в нем во время дневного жара. Кобры очень любят притаиваться за папоротником. ... Имеется древовидный папоротник в виде пальм, этот вид менее опасен, нежели низкое растение, также как и карликовые папоротники, но все же они не полезны.</w:t>
      </w:r>
    </w:p>
    <w:p>
      <w:pPr>
        <w:pStyle w:val="Normal"/>
        <w:widowControl w:val="false"/>
        <w:tabs>
          <w:tab w:val="clear" w:pos="720"/>
          <w:tab w:val="left" w:pos="3024" w:leader="none"/>
        </w:tabs>
        <w:rPr/>
      </w:pPr>
      <w:r>
        <w:rPr>
          <w:rFonts w:eastAsia="Courier New Cyr;Arial" w:cs="Courier New Cyr;Arial" w:ascii="Courier New Cyr;Arial" w:hAnsi="Courier New Cyr;Arial"/>
          <w:sz w:val="24"/>
          <w:szCs w:val="24"/>
        </w:rPr>
        <w:t>В Дарджилинге мне удался опыт с так называемыми примулами, которые, когда я купила их, были очень скромными реденькими розово-лиловыми цветочками; я посадила их в ящик и поставила на окно, выходившее на север, так что цветы эти никогда не имели солнца. Без всякой мысли об опыте я стала сама ухаживать за ними. Они мне нравились своими звездочками. С большой любовью я следила, ка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ни густо разрастались и стали давать обильные и крупные цветы. У меня явилось желание - мысль - как было бы красиво, если бы эти однообразные примулы изменили цвет и стали бы малиновыми, темно-лиловыми и сине-лиловыми, а то их бледный цвет немного стал надоедать. И вот, к моему изумлению, цветы начали темнеть и через короткое время стали малиновыми и темно-сине-лиловыми, но чудо продолжалось, они не прекращали цвести. Наступила зима, они же продолжали цвести, углубляя свою окраску. Цвели круглый год. Весной я уехала в Кашмир и принуждена была оставить их знакомым. Больше я о них ничего не слышала.</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кактусов наиболее полезные обладают самыми страшными шипами и колючками. Иначе они были бы уничтожены буйволами, яками и т. д. "И розе нужны шипы от ослиных зубов". В Америке, в Нью-Мексике, местные индейцы пьют сок кактусов и уверяют, что некоторые из них имеют определенные целебные свойства. Есть такие, которые даже излечивают рак, но все это еще не исследовано" (ОиИ1, с. 323 - 325).</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одар, или гималайский кедр</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сло деодара называли сердечным бальзамом. Действительно, некоторые вещества принадлежат к сердцу природы, и благородство их несет</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ие сердца. То же и в розе, и в мускусе, и в янтаре. Называю вещества различных состояний, чтобы очертить размеры сердца природы" (С, § 387).</w:t>
      </w:r>
    </w:p>
    <w:p>
      <w:pPr>
        <w:pStyle w:val="Normal"/>
        <w:widowControl w:val="false"/>
        <w:tabs>
          <w:tab w:val="clear" w:pos="720"/>
          <w:tab w:val="left" w:pos="3312" w:leader="none"/>
        </w:tabs>
        <w:rPr/>
      </w:pPr>
      <w:r>
        <w:rPr>
          <w:rFonts w:eastAsia="Courier New Cyr;Arial" w:cs="Courier New Cyr;Arial" w:ascii="Courier New Cyr;Arial" w:hAnsi="Courier New Cyr;Arial"/>
          <w:sz w:val="24"/>
          <w:szCs w:val="24"/>
        </w:rPr>
        <w:t>"Вдыхание огня употребляется некоторыми йогами и представляет из себя очистительное действие. Не нужно дословно понимать это. Нельзя вдыхать пламя, но полезны огненные эманации. Для такого вдыхания йог помещался в спокойном месте, имея прямое положение позвоночника. Перед собою йог разводил огонь деодара или, за отсутствием деодара, сжигал стебли балю, но так, чтобы дым не трогал его. Затем йог начинал обычную пранаяму, но так, чтобы эманации смолы касались дыхания. Два следствия получалось: одно - телесное очищение, другое - укрепление энергии Агни. Ничто так не помогает возжжению Агни, как свойства деодара. Как знаете, насекомые не могут переносить силу смолы деодара. Также знаете, что несовершенные сущности не могут приблизиться к огню этого дерева. Обычно почва, на которой предпочитает расти деодар, есть вулканическая; таким образом, получается значительная преемственность. Вообще вулканическая почва заслуживает изучения вместо с растительностью ее. Не только вдыхание огня употреблялось Йогами, но также лежание на досках деодара так, чтобы позвонки соприкасались с сердцевиною дерева. Разные старинные наблюдения показывают, насколько люди искали огненную стихию. Нужны опыты, чтобы понять ценность деодара. Также нуж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мнить о значении Огня, чтобы прийти к вулканической почве. Сандаловое дерево на юге Индии также употреблялось для огненного вдыхания" (МО], § 430).</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сбережет их на потребу?" Создатель ответил: "Деревья и травы сохранят Мои искры, но когда листья опадут, то пусть деодар и сестры его на весь год сохранят свои приемники Огня". Так в разных мифах отражалась связь с высшим миром. Всюду отмечалась забота о человечестве и всех тварях. Также священнослужители древние заботливо блюли правильное распределение творящего Огня.</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йчас человек скрещивает без надлежащего надзора плоды и растения, но следует длительными опытами наблюдать, как лучше всего сохранить огненное вещество. Невозможно легкомысленно вмешиваться в творчество природы. Лучшие советы могут быть поданы из Мира Огненного, но следует искать эту Благодать" (М02. § 6).</w:t>
      </w:r>
    </w:p>
    <w:p>
      <w:pPr>
        <w:pStyle w:val="Normal"/>
        <w:widowControl w:val="false"/>
        <w:tabs>
          <w:tab w:val="clear" w:pos="720"/>
          <w:tab w:val="left" w:pos="3312" w:leader="none"/>
        </w:tabs>
        <w:rPr/>
      </w:pPr>
      <w:r>
        <w:rPr>
          <w:rFonts w:eastAsia="Courier New Cyr;Arial" w:cs="Courier New Cyr;Arial" w:ascii="Courier New Cyr;Arial" w:hAnsi="Courier New Cyr;Arial"/>
          <w:sz w:val="24"/>
          <w:szCs w:val="24"/>
        </w:rPr>
        <w:t>"Не только приятен запах деодара, но он помогает восстанавливать дыхание и отгоняет темных сущностей. Много масел имеют очистительное свойство, но не все имеют влияние на Тонкий Мир. Деодар имеет влияние на Тонкий Мир, и он обычно связан с местами пребывания риши. Они знали, что деодар обладает свойством отгонять злых сущностей" (М02, § 244)</w:t>
      </w:r>
      <w:r>
        <w:rPr>
          <w:rFonts w:eastAsia="Courier New" w:cs="Courier New" w:ascii="Courier New" w:hAnsi="Courier New"/>
          <w:sz w:val="24"/>
          <w:szCs w:val="24"/>
        </w:rPr>
        <w:t>.</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одним сожжением деодара много очистить сознание" (М02. § 279).</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ечательное растение Гималаев - это деодар, гималайский кедр, дающий особую кедровую смолу слабого смолянистого запаха, слегка горьковатого вкуса, прозрачно-белую, липкую и нежную, легко растворимую и удобопринимаемую внутрь в миндальном или оливковом маслах. По учению высоких Учителей Востока - Махатм, давших только теперь впервые медицину АгниИоги, - кедровая смола деодаров - это один из так называемых "жизнедателей"" (К.Н. Рябинин. Развенчанный Тибет, с. 721).</w:t>
      </w:r>
    </w:p>
    <w:p>
      <w:pPr>
        <w:pStyle w:val="Normal"/>
        <w:widowControl w:val="false"/>
        <w:tabs>
          <w:tab w:val="clear" w:pos="720"/>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ссенция Мору, или Балю</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тения мору и балю растут на гималайских высотах. Эссенция листьев балю приготовляется на спирту и употребляется как дезинфекция для</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мовения. Внутрь мы ее еще не исследовали. Растение балю принадлежит к семейству рододендрон антропагон" (ОиЙ2. с. 18).</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тносительно точной формулы из растений моруа и балю. Формула добывания из них масла осталась в нашем "Урусвати". Святослав пробовал извлечь ароматическое масло из этих растений, и после упорных опытов ему удалось изготовить чудеснейшие масла из обоих растений, но, конечно, в ничтожном количестве. Извлекать масло из этих растений не так просто, ибо трудно добывать самые растения. Они растут только в определенной местности и на определенной высоте. Так, моруа растет большим кустом в Гималаях в нашем саду. Но балю, действительно настоящий балю, можно найти лишь в Тибете и Сиккиме на высоте 11 тыс[яч] фут[ов], ниже, на 8-ми т[ысячах] ф[утов], он становится карликовым и цветы его в виде бутонов чайных роз с розовым основанием превращаются в маленькие, незначительные желтенькие звездочки. Местные жители собирают листья и сухие ветки балю для курений. Сухие, они тоже прекрасно пахнут, так же как и моруа, листья которого мы ежегодно собирали и набивали им подушки и клали в белье, я же любила спать на них. Запах этих листьев напоминает аромат вербены" (ОиИ1, с. 322 </w:t>
        <w:softHyphen/>
        <w:t>323).</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ссенция Мору или Балю изготовляется из растения, встречающегося по всем склонам Гималаев не ниже 8-ми тысяч футов. Оно принадлежит к семейству рододендроновых. В Тибете оно употребляется для курений" (П1, с. 434).</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ужно иметь предосторожность против огненной болезни. Первое средство против нее будет осознание и управление психической энергией. Но, как внешнее очищение, можно применить эссенцию мору или, как ее называют, балю.</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ас спросят, дайте точные формулы. Укажите на мору, как на первое средство для прибавления в воду омовения. Можно делать сильную эссенцию сока листьев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 (АИ, § 323).</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пах балу пусть напомнит вам о целебном очищении пространства. Когда низшие сферы так загрязнены, то эманации высот несут с собою частички отложения праны. Нельзя искусственно делать прану, но естественные отложения ее очищают пространство" (С, § 570).</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алю - кустарниковое растение с темно-зелеными, снизу бурыми, гладкими по краям, продолговато-яйцевидными листьями. Цветет в середине мая белыми и розовыми, прозрачными, как бы водянистыми, трубчатыми у основания, пятилепестными цветами, имеющими пять тычинок и пестик. Именно этим растением преимущественно питаются мускусные бараны, дающие наилучший мускус, вывозимый из Тибета и Сиккима в Китай. ... Все растение издает приятный ароматический запах, в особенности его листья при растирании руками. Вкус их терпкий, смолистый, напоминающий мускус" (К.Н. Рябинин. Развенчанный Тибет, с. 721).</w:t>
      </w:r>
    </w:p>
    <w:p>
      <w:pPr>
        <w:pStyle w:val="Normal"/>
        <w:widowControl w:val="false"/>
        <w:tabs>
          <w:tab w:val="clear" w:pos="720"/>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ергия зерна</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ерно уже заключает психическую энергию. У древних было знание о добывании психической энергии в момент размягчения зерна" (АИ. § 557).</w:t>
      </w:r>
    </w:p>
    <w:p>
      <w:pPr>
        <w:pStyle w:val="Normal"/>
        <w:widowControl w:val="false"/>
        <w:tabs>
          <w:tab w:val="clear" w:pos="720"/>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w:t>
      </w:r>
    </w:p>
    <w:p>
      <w:pPr>
        <w:pStyle w:val="Normal"/>
        <w:widowControl w:val="false"/>
        <w:tabs>
          <w:tab w:val="clear" w:pos="720"/>
          <w:tab w:val="left" w:pos="4032" w:leader="none"/>
        </w:tabs>
        <w:rPr/>
      </w:pPr>
      <w:r>
        <w:rPr>
          <w:rFonts w:eastAsia="Courier New Cyr;Arial" w:cs="Courier New Cyr;Arial" w:ascii="Courier New Cyr;Arial" w:hAnsi="Courier New Cyr;Arial"/>
          <w:sz w:val="24"/>
          <w:szCs w:val="24"/>
        </w:rPr>
        <w:t>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 (АИ</w:t>
      </w:r>
      <w:r>
        <w:rPr>
          <w:rFonts w:eastAsia="Courier New" w:cs="Courier New" w:ascii="Courier New" w:hAnsi="Courier New"/>
          <w:sz w:val="24"/>
          <w:szCs w:val="24"/>
        </w:rPr>
        <w:t>. § 558).</w:t>
      </w:r>
    </w:p>
    <w:p>
      <w:pPr>
        <w:pStyle w:val="Normal"/>
        <w:widowControl w:val="false"/>
        <w:tabs>
          <w:tab w:val="clear" w:pos="720"/>
          <w:tab w:val="left" w:pos="460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мя, дающее росток, излучает особое напряжение психической энергии. ... Утреннее солнце после символа ночной пралайи действует особо жизнеспособно, вызывая психическую энергию. Так же проснувшаяся жизнь семени, как утро, посылает свои молитвенные эманации" (АИ, § 606).</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ароматами цветов, смол и зерен восходит к глубокой древности. ... Зерна ячменя незаменимы для легких..." (И. § 316).</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ложение психической энергии, конечно, совершенно реально как в царстве животном, так и в царстве растительном. ...</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можно находить психическую энергию в зачатках среди зерен, особенно во время брожения. Пшеница, рожь, ячмень, кукуруза и многие растения и плоды могут дать опыты жизненной энергии. Конечно, опыт продолжителен, требует точности и терпения, и свободы сопоставления фактов, ибо могут быть замечены самые неожиданные сопоставления и явления отравления от облаток" (С, § 120).</w:t>
      </w:r>
    </w:p>
    <w:p>
      <w:pPr>
        <w:pStyle w:val="Normal"/>
        <w:widowControl w:val="false"/>
        <w:tabs>
          <w:tab w:val="clear" w:pos="720"/>
          <w:tab w:val="left" w:pos="4608" w:leader="none"/>
        </w:tabs>
        <w:spacing w:before="0" w:after="240"/>
        <w:rPr/>
      </w:pPr>
      <w:r>
        <w:rPr>
          <w:rFonts w:eastAsia="Courier New Cyr;Arial" w:cs="Courier New Cyr;Arial" w:ascii="Courier New Cyr;Arial" w:hAnsi="Courier New Cyr;Arial"/>
          <w:sz w:val="24"/>
          <w:szCs w:val="24"/>
        </w:rPr>
        <w:t>"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Даже в лучших научных исследованиях люди не найдут ее. Она измеряется огненными мерам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только огненное сердце может иногда постигать пульс зерна жизни. Но говоря о невозможности открыть зерно жизни земными мерами, все же не огорчим ученых: они могут наблюдать. Много пользы может дать наука о зерне" (М02, § 357).</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е семя - это зерно трансмутирующих энергий, способных из окружающей его материи создавать формы по своему роду и сущности. Именно со стороны трансмутации элементов характерна активность зерна. В одной и той же почве семена розы, левкоев, герани, дуба, кукурузы и так далее дают формы совершенно различные, характерные своим особыми свойствами и особенностями. Стоит подумать о запахе роз или полыни, чтобы представить себе всю мощь трансмутирующей силы зерна" (ГАИ, 1963, § 362).</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ется легенда, что пшеница была принесена Изидою с Венеры. Интересно отметить, что ботаники утверждают, что, тогда как все злаки встречаются в диком виде, пшеница никогда и нигде не была найдена в ее первобытном состоянии" (ПЗ, с. 159).</w:t>
      </w:r>
    </w:p>
    <w:p>
      <w:pPr>
        <w:pStyle w:val="Normal"/>
        <w:widowControl w:val="false"/>
        <w:tabs>
          <w:tab w:val="clear" w:pos="720"/>
          <w:tab w:val="left" w:pos="460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ы</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жду запыленными маргаритками возносится лилия небесного пурпура. Лучше жить около небесного Цветка, ибо земные цветы - единственная связь живая Земли с Небом.</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Оз, ч. 3, гл. 2, § 21).</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ниями!</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Следующими ступенями будет изучение воздействия групп растений как друг на друга, так и на человек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увствительность и воздействие растений на окружающее поистине изумительны! Растения являются как бы соединенным веществом нашей планеты, действуя на сеть неощутимых взаимодействий.</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ценность растений давно предусмотрена, но групповое взаимодействие не изучено. До последнего времени не понимали жизненности растительных организмов и неразумно резали пучки разнородных растений, не заботясь о смысле делаемого.</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с букетом часто подобен младенцу с огнем. Истребители растительности коры планеты подобны государственным преступникам.</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ните, Мы не любим срезанных цветов!" ("О, § 142). "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П2, с. 240).</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если даже прекрасные цветы нужно подбирать и рассаживать по их оккультным свойствам, иначе они друг друга разрушают, если даже пестрый букет цветов, собранный без этого знания, может явиться взрывателем и источником заболевания, то насколько же больше приложимо это к людям..." (ОиИ]. с. 17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о цветах. В Индии и вообще на всем Востоке туземцы очень любят цветы. Можно сказать, что цветы - непременная принадлежность их жизни. На улицах городов можно видеть мужчин и женщин, одинаково украшенных цветами. Каждое даже обычное действие украшается ими цветами. Жрецы в храмах во время служения увешаны гирляндами цветов. Вас встречают и провожают цветами. Каждый народный праздник являет целое море цветов. С цветами связано представление о чем-то прекрасном, о каком-то празднестве, потому цветы должны оказывать психо-физиологическое действие, создавая повышенное, торжественное настроение... Другого объяснения пока не имею" (ОиИ1, с. 27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цветок есть коагуляция пространственных огненных энергий, сосредоточенных в форме земной. Но форма эта отлична от формы других предметов, растений и животных. Утонченность формы, цвета и запаха свидетельствует о тонкости энергии, заключенной в ней. Форма эта несет на себе печать красоты. Ее происхождение не земное. В цветах утонченное сознание усматривает нечто большее, чем обычные люди. Оно получает пищу для духа. Солнечное сплетение питается эманациями цветов. Земные цветы, несмотря на всю их красоту и разнообразие, являются лишь слабым и несовершенным отражением неописуемой красоты цветов Огненного Мира. Живые земные цветы живут своей жизнью, но цветы огненные находятся в постоянном движении и переливаются всевозможными необычайно красивыми и разнообразными пламенными красками, и тонами, и оттенками, источая неземные чудесные ароматы. Великолепие цветов Огненного Мира трудно описать" (ГАЙ, 1968. § 490).</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за и розовое масло</w:t>
      </w:r>
    </w:p>
    <w:p>
      <w:pPr>
        <w:pStyle w:val="Normal"/>
        <w:widowControl w:val="false"/>
        <w:tabs>
          <w:tab w:val="clear" w:pos="720"/>
          <w:tab w:val="left" w:pos="3600"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О розе много говорилось, как о великолепном целительном средстве. Роза принадлежит к сердцу природы и излучает особые огненные эманации. Она "дает не только подобие мускуса, но предотвращает империл. Сад роз у древних считался местом вдохновения" (И. § 316).</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зы полезны для благодати. Нужно собирать все способствующие средства. Не даром в алхимии роза была символом тайны. Но масло роз теперь приготовляют очень плохо" (И, § 42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йствительно, некоторые вещества принадлежат к сердцу природы, и благородство их несет очищение сердца. То же и в розе, и в мускусе, и в янтаре. Называю вещества различных состояний, чтобы очертить размеры сердца природы" (С, § 387).</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чистых ароматов нужно предпочесть розу, она содержит очень стойкое</w:t>
      </w:r>
    </w:p>
    <w:p>
      <w:pPr>
        <w:pStyle w:val="Normal"/>
        <w:widowControl w:val="false"/>
        <w:tabs>
          <w:tab w:val="clear" w:pos="720"/>
          <w:tab w:val="left" w:pos="4752" w:leader="none"/>
        </w:tabs>
        <w:rPr/>
      </w:pPr>
      <w:r>
        <w:rPr>
          <w:rFonts w:eastAsia="Courier New Cyr;Arial" w:cs="Courier New Cyr;Arial" w:ascii="Courier New Cyr;Arial" w:hAnsi="Courier New Cyr;Arial"/>
          <w:sz w:val="24"/>
          <w:szCs w:val="24"/>
        </w:rPr>
        <w:t>масло. Но не следует забывать, что нужно брать цветы до разложения. Указываю на розы, ибо они содержат наибольшее количество огненной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из аптеки" (МО], § 227). По рецептам старинной таджикско-персидской медицины, в которой сочетается опыт арабской, греческой и индийской медицины, розовое масло приготовляется следующим образом: "Лепестки свежей розы бросают в кунжутное или оливковое масло. Сосуд ставят на солнце и оставляют до тех пор, пока лепестки утратят свой красный цвет и станут белыми. После этого лепестки отжимают от масла и выбрасывают, а вместо них в сосуд с маслом кладут новую порцию лепестков. И так проделывают до семи раз, сменяя лепестки. Это способ получения сырого розового масла. Другой способ рассчитан на получение кипяченого розового масла. Для этого берут воду, в которой были настоенны размельченные свежие лепестки роз, и выливают ее в кунжутное или оливковое масло так, чтобы в весовом отношении масла и розовой воды было поровну. Затем сосуд с этой смесью ставят на слабый огонь и медленно кипятят до тех пор, пока вода выкипит и останется одно масло" (В.Капранов. Мудрость веков, с. 20</w:t>
      </w:r>
      <w:r>
        <w:rPr>
          <w:rFonts w:eastAsia="Courier New" w:cs="Courier New" w:ascii="Courier New" w:hAnsi="Courier New"/>
          <w:sz w:val="24"/>
          <w:szCs w:val="24"/>
        </w:rPr>
        <w:t>5 - 206).</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сло розы применяли внутрь при болезнях желудка, печени, при запорах. Оно входило в состав многих мазей и косметических средств. Смесь розового масла с уксусом использовалась для лечения инфицированных ран.</w:t>
      </w:r>
    </w:p>
    <w:p>
      <w:pPr>
        <w:pStyle w:val="Normal"/>
        <w:widowControl w:val="false"/>
        <w:tabs>
          <w:tab w:val="clear" w:pos="720"/>
          <w:tab w:val="left" w:pos="4752" w:leader="none"/>
        </w:tabs>
        <w:rPr/>
      </w:pPr>
      <w:r>
        <w:rPr>
          <w:rFonts w:eastAsia="Courier New Cyr;Arial" w:cs="Courier New Cyr;Arial" w:ascii="Courier New Cyr;Arial" w:hAnsi="Courier New Cyr;Arial"/>
          <w:sz w:val="24"/>
          <w:szCs w:val="24"/>
        </w:rPr>
        <w:t>В настоящее время роза в свежем и сушеном виде, розовое эфирное масло, розовая вода широко используется народной и научной медициной. Чай из розы и розовую воду применяют при скарлатине, воспалении почек, кишечника, печени, почечнокаменной болезни, заболеваниях мочевого пузыря, поносах, боля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 животе, туберкулезе, бронхите, заболеваниях верхних дыхательных путей, при желтухе, гриппе, ангине. Розовая вода является исключительно эффективным средством для лечения заболеваний глаз. Французские медики используют лепестки розы и розовую воду в качестве противоглистного средства, при расстройстве кишечника, геморрое.</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астоящее время в Болгарии успешно используется розовое эфирное масло и Другие продукты переработки розы в стоматологии. Розовое масло, внесенное в полость кариозных зубов, снимает боль на 3-4 часа. Розовую воду применяют для лечения парадонтоза. Эффект лечения наступает очень быстро: кровотечение десен и боли прекращаются после 4 - 5 сеансов, воспалительные явления исчезают, расшатанные зубы укрепляются, восстанавливается нормальный тургор и цвет десен, исчезает неприятный запах изо рта" (Эфирные масла - древнейшее лечебное средство, с. 23 - 24).</w:t>
      </w:r>
    </w:p>
    <w:p>
      <w:pPr>
        <w:pStyle w:val="Normal"/>
        <w:widowControl w:val="false"/>
        <w:tabs>
          <w:tab w:val="clear" w:pos="720"/>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а</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1, с. 137).</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заботливо нужно 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будет лучшим освежителем, способствуя также самому астралу.</w:t>
      </w:r>
    </w:p>
    <w:p>
      <w:pPr>
        <w:pStyle w:val="Normal"/>
        <w:widowControl w:val="false"/>
        <w:tabs>
          <w:tab w:val="clear" w:pos="720"/>
          <w:tab w:val="left" w:pos="316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астрал покидает тело гораздо чаще, нежели мы думаем, но с различным значением. То он без смыла толчется не вдали, то может поучаться многому полезному. Прямая обязанность каждого - создать для своего астрала лучшие условия" (АИ, § 196).</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 (М02, § 197).</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понял смазывание каналов дыхательных органов, тот уже умел почуять значение этих проводов" (А, § 122).</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имеется в виду чисто физическое смазывание дыхательных каналов. Советуется на ночь ежедневно смазывать дыхательные пути (нос) препаратом вазелина и ментола. Это прекрасная дезинфекция, очень освежает дыхание и предохраняет от насморка" (П2. с. 335).</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у можно употреблять во всех видах и наружно и внутренне. В Индии, где столько кишечных заболеваний, эссенция мяты широко применяется. В соединении с магнезией это одно из лучших средств. При воспламенении центров мята тоже очень помогает. ... Чай из 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 (П2. с. 154).</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у можно принимать при желудочных заболеваниях в виде настойки из свежих листьев и в виде эссенции в каплях" (ОиЙ2. с. 16).</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дыхание мятных препаратов не только очищает, но и успокаивает. Втирание ментола незаменимо при возгорании центров, утоляя их горение" (ОиЙ2, с. 16).</w:t>
      </w:r>
    </w:p>
    <w:p>
      <w:pPr>
        <w:pStyle w:val="Normal"/>
        <w:widowControl w:val="false"/>
        <w:tabs>
          <w:tab w:val="clear" w:pos="720"/>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едровая смола и эвкалипт</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едровая и другие смолы, как, например, эвкалипт, являются продуктом психической энергии деревьев, из этого вытекает все их целебные и незаменимые свойства - укрепляющие, очистительные и заживляющие и т. д. Зная сущность, каждый должен найти ей лучшее применение. Лучшая смола - от сибирских кедров.</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ную смолу, или ее масло, можно принимать и внутрь, доза от пяти капель и больше. Все очень индивидуально" (П1, с. 136).</w:t>
      </w:r>
    </w:p>
    <w:p>
      <w:pPr>
        <w:pStyle w:val="Normal"/>
        <w:widowControl w:val="false"/>
        <w:tabs>
          <w:tab w:val="clear" w:pos="720"/>
          <w:tab w:val="left" w:pos="3168" w:leader="none"/>
        </w:tabs>
        <w:spacing w:before="0" w:after="240"/>
        <w:rPr/>
      </w:pPr>
      <w:r>
        <w:rPr>
          <w:rFonts w:eastAsia="Courier New Cyr;Arial" w:cs="Courier New Cyr;Arial" w:ascii="Courier New Cyr;Arial" w:hAnsi="Courier New Cyr;Arial"/>
          <w:sz w:val="24"/>
          <w:szCs w:val="24"/>
        </w:rPr>
        <w:t>"Кедровая смола должна подлежать сильному очищению и тогда может быть принимаема даже вовнутрь в небольших дозах, будучи сильным дезинфицирующим, восстанавливающим и укрепляющим средством. Можно растворить пять капель очищенной смолы в унцевой бутылочке валериановой тинктуры и начать принимать пять капель такой смеси, конечно, повышая дозировку. Но, повторяю, все это очень индивидуально. Смола</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ибирских кедров считается самой лучшей" (ОиЙ2, с. 16 - 17).</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едровая смола дает комбинацию из газов Земли с огнем пространства. Кедровая смола есть как бы соединитель с огнем пространства. В этом ее очистительное качество" (АИ, § 448).</w:t>
      </w:r>
    </w:p>
    <w:p>
      <w:pPr>
        <w:pStyle w:val="Normal"/>
        <w:widowControl w:val="false"/>
        <w:tabs>
          <w:tab w:val="clear" w:pos="720"/>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очищения пространства полезен и эвкалипт. "Не знаю лучшего средства для отогнания астральных сущностей, нежели эвкалиптовое масло, - пишет Е.И.Рерих. - Можно перед сном накапать несколько капель в чашку с кипятком" (П1. с. 392).</w:t>
      </w:r>
    </w:p>
    <w:p>
      <w:pPr>
        <w:pStyle w:val="Normal"/>
        <w:widowControl w:val="false"/>
        <w:tabs>
          <w:tab w:val="clear" w:pos="720"/>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гиена мысли должна быть и духовная, и земная. Нужно производить опыты мышления, укрепленные огненными лекарствами. Нужно обратить внимание, как действуют на мышление фосфор или испарения эвкалипта.</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роверить, насколько подни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Усилия врачей сосредоточиться не только на внутренних лекарствах, но и на воздействии обоняния, явят нужные следствия. Люди очень больны. Те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 (М01, § 350).</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вкалипт - сильнейшая дезинфекция, и потому прекрасно иметь в комнате сосуд горячей воды с несколькими каплями этого средства" (ОиИ2, с. 16).</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а и эвкалипт мощные очистители, а также смола хвойных деревьев и хвойные корешки, скипидар первосортный - живица, сосновое или пихтовое масло" (ГАИ, 1960, 5 июля).</w:t>
      </w:r>
    </w:p>
    <w:p>
      <w:pPr>
        <w:pStyle w:val="Normal"/>
        <w:widowControl w:val="false"/>
        <w:tabs>
          <w:tab w:val="clear" w:pos="720"/>
          <w:tab w:val="left" w:pos="3456"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ынь и масло полыни</w:t>
      </w:r>
    </w:p>
    <w:p>
      <w:pPr>
        <w:pStyle w:val="Normal"/>
        <w:widowControl w:val="false"/>
        <w:tabs>
          <w:tab w:val="clear" w:pos="720"/>
          <w:tab w:val="left" w:pos="3456" w:leader="none"/>
          <w:tab w:val="left" w:pos="4320" w:leader="none"/>
        </w:tabs>
        <w:rPr/>
      </w:pPr>
      <w:r>
        <w:rPr>
          <w:rFonts w:eastAsia="Courier New Cyr;Arial" w:cs="Courier New Cyr;Arial" w:ascii="Courier New Cyr;Arial" w:hAnsi="Courier New Cyr;Arial"/>
          <w:sz w:val="24"/>
          <w:szCs w:val="24"/>
        </w:rPr>
        <w:t>"Полынь - Артемизия - растение-трава с очень сильным ароматом, распространенная в горных местах Тибета, Индии, России и Швейцарии, думается, что она растет и в Америке. В Швейцарии дают пить чай из полыни при воспалении гланд. Масло из этого растения полезно, если легко втирать его в больное место. Пропорция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иготовление и прием такого вещества должны быть исследованы, ибо каждый человек индивидуален. Всегда рекомендуется начинать с очень малых доз. Чай из полыни должен быть слабым, он хорошо действует на гланды, очищая их" (Е.И.Рерих. У порога Нового Мира, с</w:t>
      </w:r>
      <w:r>
        <w:rPr>
          <w:rFonts w:eastAsia="Courier New" w:cs="Courier New" w:ascii="Courier New" w:hAnsi="Courier New"/>
          <w:sz w:val="24"/>
          <w:szCs w:val="24"/>
        </w:rPr>
        <w:t>. 149).</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ынь принадлежит к двенадцати знаменитым средствам Розенкрейцеров. Также полынный чай полезен при засорении и набухании гланд. ... В наших краях местные люди употребляют размолотые листья полыни против накожных заболеваний. Они накладывают их на больное место" (ПЗ, с. 116).</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сло полыни хорошо втирать при вспухании желез. Так в Швейцарии врачи при набухании желез дают пациентам очень легкий чай из полыни" (П2, с. 331).</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масло артемизии, полыни, является сильным утверждением нервной системы. Оно не разрушает, но огненно очищает от вредных наносов" (МОЗ. § 595).</w:t>
      </w:r>
    </w:p>
    <w:p>
      <w:pPr>
        <w:pStyle w:val="Normal"/>
        <w:widowControl w:val="false"/>
        <w:tabs>
          <w:tab w:val="clear" w:pos="720"/>
          <w:tab w:val="left" w:pos="3456"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лериана</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от 10 до 25 и 30 капель. Но лучше всего пить валериановый чай, настоенный на корнях. Можно раз или два в день" (П1, с. 136).</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озможно принимать указанный вам валериан с пряностями" (АЙ, § 73).</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чуждайтесь утверждать, что валериан может быть мощным хранителем среди пламени" (АИ, § 323).</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видеть, насколько кровь растительного царства, то есть валериан, дает необычайную мощь растению" (И, § 240).</w:t>
      </w:r>
    </w:p>
    <w:p>
      <w:pPr>
        <w:pStyle w:val="Normal"/>
        <w:widowControl w:val="false"/>
        <w:tabs>
          <w:tab w:val="clear" w:pos="720"/>
          <w:tab w:val="left" w:pos="345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волнении - прежде всего, недоедание и валериан, и, конечно, молоко с содою. Сердце нужно облегчать. Ошибка прибегать к наркотикам</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пирту" (С. § 548).</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МО], "? 381).</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 (М01. § 386).</w:t>
      </w:r>
    </w:p>
    <w:p>
      <w:pPr>
        <w:pStyle w:val="Normal"/>
        <w:widowControl w:val="false"/>
        <w:tabs>
          <w:tab w:val="clear" w:pos="720"/>
          <w:tab w:val="left" w:pos="4752" w:leader="none"/>
        </w:tabs>
        <w:rPr/>
      </w:pPr>
      <w:r>
        <w:rPr>
          <w:rFonts w:eastAsia="Courier New Cyr;Arial" w:cs="Courier New Cyr;Arial" w:ascii="Courier New Cyr;Arial" w:hAnsi="Courier New Cyr;Arial"/>
          <w:sz w:val="24"/>
          <w:szCs w:val="24"/>
        </w:rPr>
        <w:t>"Не смешивайте усталость с напряженностью. Оба состояния, несмотря на совершенное различие, могут дать сходные симптомы. Но усталость должна быть побеждена сменою труда, тогда как напряженность именно должна быть углублена. Было бы ошибкою позволить себе рассеивать напряженность. Ту явленную огненную мощь нужно питать, ка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драгоценный дар. Каждое напряжение уже есть заострение сознания. Каждое утомление есть притупление, но и в том, и в другом случае не забудем принять мускус. Урусвати мудро установила сочетание мускуса с содою и валерианом. Именно полезно наискорейшее усвоение мускуса посредством соды и продолжительное воздействия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 Также валериан особенно иде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сякаемый запас" (М02. § 180).</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в храмах прибавляли валериан в вино, но многие греческие вина знали эту примесь. Так и мускус, и валериан, и сода могут сочетаться" (МОЗ, § 596).</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лериановый чай следует принимать ежедневно, ибо он является таким же насущным, как хлеб и вода. Можно принимать по кофейной чашке перед сном и даже два раза в день, прибавляя для вкуса при варке несколько листиков мяты. Тинктура валериана менее желательна, но можно также пользоваться и ею до тридцати капель. Раз валериан указан как жизнедатель, так его и следует принимать. Кто и в каких случаях откажется от него? Крепость заварки чая индивидуальна, и каждый должен установить свою меру. Наш чай на цвет не крепче среднего китайского чая.</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акие пряности при употреблении валериана не рекомендуются, как и вообще мы никогда их не применяем, тем более, на высотах никакие пряности и спирт недопустимы. Для астматических и истерических удуший иногда бывает полезен валериан с амониаком" (ОиЙ2, с. 14 - 15).</w:t>
      </w:r>
    </w:p>
    <w:p>
      <w:pPr>
        <w:pStyle w:val="Normal"/>
        <w:widowControl w:val="false"/>
        <w:tabs>
          <w:tab w:val="clear" w:pos="720"/>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да</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МОЗ, § 595).</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переполнения психической энергией вызывает многие симптомы как в конечностях, так в горле и в желудке. Сода полезна, чтобы вызвать разряжение, также горячее молоко" (С. § 88).</w:t>
      </w:r>
    </w:p>
    <w:p>
      <w:pPr>
        <w:pStyle w:val="Normal"/>
        <w:widowControl w:val="false"/>
        <w:tabs>
          <w:tab w:val="clear" w:pos="720"/>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 (С, § 53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помнить о соде не только в болезни, но и среди благополучия. Как связь с огненными действиями она -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 (М02, § 46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и болях в подложечке (напряжение в солнечном сплетении) приемы соды незаменимы. Да и вообще сода - самое благодетельное средство, она предохраняет от всевозможных заболеваний, начиная от рака, но нужно приучить себя принимать ее ежедневно без пропусков. Она особенно помогает при болях и движениях в солнечном сплетении. Также при ломоте и горении в горле незаменимо горячее молоко, но не вскипевшее, и также с содою. Обычная пропорция кофейная ложка на стакан. Очень советуйте всем соду. Также наблюдайте, чтобы желудок не был обременен и кишечник чист. ... Сода совершенно необходима при возгорании центров. Сода разряжает огненные энергии и предохраняет от пожара" (П1, с. 428 </w:t>
        <w:softHyphen/>
        <w:t>42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 (П2, с. 175).</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да является уже предохранителем от рака..." (П2, с. 390). "Валериан и сода изумительное средство и незаменимое при всех возгораниях центров. Особенно помогает сода при напряжении солнечного сплетения. Я принимаю ее ежедневно, иногда, при сильном напряжении, до восьми раз в день по кофейной ложке. Причем я просто высыпаю ее на язык и запиваю водой. Также замечательно хорошо действует при всех простудах и напряжениях центров горячее, но не прокипяченное молоко с содой. Конечно, при всех болях физическая работа должна быть оставлена" (ПЗ, с. 75).</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око и мед</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челы и муравьи были принесены Великим Учителем с Венеры в назидание человечеству" (ПЗ, с. 15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сно люди ищут новые целебные средства,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случайные сочетания своей добычи. Легенда о пчелах имеет значение, чтобы обратить внимание на особое качество меда" (Бр, § 148).</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r>
        <w:rPr>
          <w:rFonts w:eastAsia="Courier New" w:cs="Courier New" w:ascii="Courier New" w:hAnsi="Courier New"/>
          <w:sz w:val="24"/>
          <w:szCs w:val="24"/>
        </w:rPr>
        <w:t>.</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Бр, §201).</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ечательно хорошо действует при всех простудах и напряжениях центров горячее, но не прокипяченное молоко с содой" (ПЗ, с. 75).</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ее молоко - козье, ибо оно содержит наибольший процент психической энергии" (ОиИ1, с. 338 - 339).</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зье молоко "содержит несравненно больше психической энергии, нежели коровье" (Е.И. Рерих. У порога Нового Мира, с. 156).</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око и мед являются безусловно полезными, но не следует забывать их лекарственной сущности. Нельзя злоупотреблять даже самыми безобидными лекарствами.</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йствие молока в какой-то мере подобно действию мускуса, и чрезмерное количество его может вызвать нарушение равновесия организма" (Н.Уранов. Жемчуг исканий, § 130).</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око подходит для лечения внутренних язв тем, что оно омывает, очищает и склеивает. Козье молоко помогает от катаров, задерживая их и смягчая остроту, и приносит пользу при язвах в горле. Молоко ослицы и козы хорошо помогает от кашля, чахотки и кровохарканья, овечье молоко более полезно при кровохарканье. Полоскать им рот и горло помогает от ангин, жабы и опухолей языка и миндалин. Молоко полезно тому, кто выпил смертоносных лекарств, либо принял болиголова и белены" (Абу Али ибн Сина. Канон врачебной науки, ч. 1, с. 294 - 296).</w:t>
      </w:r>
    </w:p>
    <w:p>
      <w:pPr>
        <w:pStyle w:val="Normal"/>
        <w:widowControl w:val="false"/>
        <w:tabs>
          <w:tab w:val="clear" w:pos="720"/>
          <w:tab w:val="left" w:pos="46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используемый в аптеке Агни Йога, - это продукт желез мускусного барана. Однако его можно употреблять только при овладении своей половой энергией, иначе это ценнейшее лекарство превратится лишь в возбудитель.</w:t>
      </w:r>
    </w:p>
    <w:p>
      <w:pPr>
        <w:pStyle w:val="Normal"/>
        <w:widowControl w:val="false"/>
        <w:tabs>
          <w:tab w:val="clear" w:pos="720"/>
          <w:tab w:val="left" w:pos="4608" w:leader="none"/>
        </w:tabs>
        <w:rPr/>
      </w:pPr>
      <w:r>
        <w:rPr>
          <w:rFonts w:eastAsia="Courier New Cyr;Arial" w:cs="Courier New Cyr;Arial" w:ascii="Courier New Cyr;Arial" w:hAnsi="Courier New Cyr;Arial"/>
          <w:sz w:val="24"/>
          <w:szCs w:val="24"/>
        </w:rPr>
        <w:t>Мускус "представляет собою выделение семенных желез самца кабарги (Moschus moschiferus L), в настоящее время на Западе совершенно забыт научной медициной и употребляется только в парфюмерии. Прежде врачи назначали его в качестве возбуждающего и противосудорожного средства. По Учению Агни-Иоги, мускус является отложением вещества бессознательной психической энергии и могучим жизнедателем; его нельзя считать возбудителем в узком смысле этого слова, он имеет много общего с выделениями эндокринных желез, гармонизирует деятельность всей нервной системы и особенно благотворно действует на автономную нервную систему, стимулирует, укрепляет и тонизирует ее, создавая таким образом "равновесие, которое так нужно при всех психических опытах" (И, § 316). В Агни-Иоге мускус назначается при больших затратах психической энергии, когда запасы ее должны быть быстро восстановлены,</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и ослаблении нервной системы, при усталости, особенно умственной, при утраченном равновесии. В настоящее время мускус потерял свое былое значение, очень дорог, достать его трудно, и потому в медицине его заменяют другими медикаментами. Все реже употребляют его и последователи Агни-Иоги, пользуясь в качестве жизнедателей витаминами, а в качестве регуляторов нервной системы - гормонами" (ОиИ1, с. 104 -</w:t>
      </w:r>
    </w:p>
    <w:p>
      <w:pPr>
        <w:pStyle w:val="Normal"/>
        <w:widowControl w:val="false"/>
        <w:tabs>
          <w:tab w:val="clear" w:pos="720"/>
          <w:tab w:val="left" w:pos="4608"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105).</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есть выделение моче-полового аппарата. Сам мускус, если принят в достаточном количестве, сообщает моче характерный запах. Кроме того, моча мускусных баранов имеет сильный запах, отчасти напоминающий мускус. Мочевой канал находится в непосредственной близости от мешка, содержащего мускус. Хотя сибирская кабарга и имеет вязкую консистенцию струи, гималайский баран всегда имеет рыхлое зерновидное вещество. Причем так называемые зерна достигают иногда до трех сантиметров в диаметре, но большинство из них не превышает размера горошины и даже меньше. Образуются они от вращательного движения кольцеобразного мускула, регулирующего отверстие мешка. И так как отверстие это, через которое мускус выдавливается наружу, часто бывает не больше, даже, скорее меньше одного сантиметра в диаметре, то большие зерна не могут быть вытолкнуты и остаются в мешке, иногда очень продолжительное время в течение всей жизни мускусного барана. Именно эти старые зерна особенно ценятся в восточной медицине и многие йоги делают себе ожерелья из этих зерен и носят их для возбуждения теплоты. (Конечно, здесь подразумевается возбуждение внутренней теплоты - очевидно, путем воздействия мускуса на тепловые центры организма - прим. Асеева). С этой же целью употреблялись шкуры этих животных как подстилки на седлах.</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сомненно, что пища мускусного барана или кабарги имеет большое значение в выделении мускуса. Кабарга в большом количестве ест коренья растений, растущих на значительных высотах. Эти коренья чрезвычайно активны и, как большинство мощных лекарственных трав, растет на высотах, где водятся мускусные бараны. Замечено пока, что кабарга употребляет в пищу валериановые породы. Кабарга, как известно, имеет пару длинных клыков на верхней челюсти для извлечения корней. Качество гималайского мускуса выше сибирского, вероятно, из-за богатой местной растительности. Хотя кабарга в малом масштабе разводится на Алтае, но в Индии это сделать трудно, ибо кабарга живет на высотах 10000 футов и выше. Попытки вырастить или содержать мускусного барана на высоте от 6000 футов не удались из-за обычного воспаления легких" (ОиИ1, с. 90 </w:t>
        <w:softHyphen/>
        <w:t>91).</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в достаточной дозе является сильным болеутоляющим, и для быстрого воздействия сын мои (С.Н.Рерих - прим. А.М.Асеева) советует иногда принимать его с черным кофе" (ОиИ1, с. 90).</w:t>
      </w:r>
    </w:p>
    <w:p>
      <w:pPr>
        <w:pStyle w:val="Normal"/>
        <w:widowControl w:val="false"/>
        <w:tabs>
          <w:tab w:val="clear" w:pos="720"/>
          <w:tab w:val="left" w:pos="4608"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Мускус употребляем как уравновешивающее средство, но отнюдь не как возбуждающее. Доза приема чрезвычайно варьируется. Некоторым уже достаточно количество с хлебное зерно, но другим требуется даже до пяти и шести таких зерен. Принимать можно с таким же количеством соды, запивая валериановым чаем. Не слишком близко от еды. В известных случаях, при большой затрате нервных сил, мускус следует принимать целыми периодами. Мы лично принимаем уже годами с некоторым промежутком, и доза наша равняется пяти зернышкам чистого мускуса. Тибетский или китайский мускус считаются выше кашмирского. Напрасн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мускус и даже бобровую струю считают лишь возбудительными средствами, нужно прежде всего считать их уравновешивающими. Сексуальная энергия должна быть направлена вверх, к мозговым центрам, и тогда воздержание становится вполне естественным" (ОиЙ2, с. 15).</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уравновешивает умственную деятельность и является стимулятором мозга, спинного мозга и периферических нервов. Он тонически действует на циркуляцию крови и поднимает артериальное давление. Он стимулирует урино-половые органы и дыхательные центры. Мускус является хорошим, широко распространяющимся стимулятором при различных лихорадках (адинамичных), как то: все виды тифозных, коллапс, при делириум трементс, кома (бессознательное состояние), тифозное воспаление легких. Как антиспазматическое средство мускус дается при столбняке, эпилепсии, истерии, коликах, хорее, коклюше, икоте, астме, ларингитис стридилус.</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С.Сен пишет: мускус как средство, устраняющее опасность случаев чумы и менингита, не имеет подобного. Вообще мускус применялся с самых древних времен во всей восточной медицине. Его применяли с успехом в связи с другими ингредиентами для излечения паралича и прочих нервных заболеваний. Мускус также считается предохранителем от заразных болезней" (ОиЙ2, с. 29). "Какое соответствие между мускусом, физически накопленным, и фосфором духа?</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тоже будет отложением огня, только бессознательного. Но даже бессознательный кристалл огня заключает в себе сокровище.</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ый огонь пространства, не будет ли он живой связью с высшими мирами? Этот простой вопрос не подымется ли в непредубежденном сознании?" (АИ, § 423).</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с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МО 2, § 197).</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есть отложение вещества бессознательной психической энергии, о которой так много говорится в Агни 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 Пеля.</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ложение бессознательного огня есть определение того же вещества психической энергии, потому и мускус может быть назван этим огнем. Фосфор духа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 (П1, с. 135 -136).</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ая главная мощь мускуса в той лаборатории Огня, который напрягает силы центров, насыщая более слабые органы огнем. Нужно понять, что более тонкий организм примет насыщение огнем, но организмы, подверженные земному притяжению, могут иметь возвратное действие. Могут быть явления временного нездоровья, но если при таких явлениях мускус принимается регулярно, то можно устранить эти странные явления. Огненное свойство мускуса есть самая великая мощь его. Нужно понять, что воздействие мускуса в огненном организме усиливается огненными центрами. Нужно тонко проникать в мощь огня центров. Трансмутация центров, которая так мощно напрягает психическую энергию, усиливает каждое воздействие огненных веществ! Потому, говоря о мускусе, мы можем отметить то внутреннее действие, которое напрягает каждую субстанцию огня. Так тонкое понимание дает тонкое применение. Это и есть самая главная задача для осуществления огненной трансмутации. ...</w:t>
      </w:r>
    </w:p>
    <w:p>
      <w:pPr>
        <w:pStyle w:val="Normal"/>
        <w:widowControl w:val="false"/>
        <w:tabs>
          <w:tab w:val="clear" w:pos="720"/>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по всем древнейшим источникам, относится к Солнцу, а не к Венере. ...</w:t>
      </w:r>
    </w:p>
    <w:p>
      <w:pPr>
        <w:pStyle w:val="Normal"/>
        <w:widowControl w:val="false"/>
        <w:tabs>
          <w:tab w:val="clear" w:pos="720"/>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нимающиеся Аюр-Ведической и Тибетской медициной говорят, что мускус как ингредиент входит почти во все тибетские и очень многие индусские лекарства. В Индии он употребляется с самых древних времен. Индусская медицина древнее арабской" (П1, с. 231 - 232).</w:t>
      </w:r>
    </w:p>
    <w:p>
      <w:pPr>
        <w:pStyle w:val="Normal"/>
        <w:widowControl w:val="false"/>
        <w:tabs>
          <w:tab w:val="clear" w:pos="720"/>
          <w:tab w:val="left" w:pos="2304"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науки будущего гораздо важнее указать, что мускус питает все нервные центры огненной энергией, нежели знать его оккультную историю" (П1, с. 235).</w:t>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в древнейшей восточной фармакопее рассматривается как средство, дающее равновесие, но, конечно, все зависит от дозы. Также разные организмы разно реагируют на него. Многие, именно, не могут принимать его, ибо даже при малой дозе он усиливает у них приливы крови и вызывает сердцебиение" (П1, с. 348 - 349).</w:t>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льзя доверять всем видам мускуса от разных животных. Лишь мускусный баран имеет полезную пищу, дающую ему уравновешивающее вещество. Потому мускус циветты хуже, ибо он не содержит такого уравновешивающего вещества. Он может возбуждать, но он не укрепляет. Струя бобровая несколько лучше, но не пригодна для долгого употребления. Из птиц доступны рябчики. Но не имеет смысла родить из них вещество, ибо его так мало. Нужно разводить мускусных баранов. Конечно, все виды мускуса должны рассматриваться лишь с медицинской стороны. Для парфюмерии уже найден суррогат его, муск-кэтон, и, благодаря этому открытию можно надеяться, что ценнейшее животное не будет окончательно истреблено" (П2, с. 74).</w:t>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мускус различно действует на людей. Сказано, что из лучшего целебного средства одни люди позаимствуют лишь его самые высокие качества, другие же, именно, самые низкие. Все индивидуально. Есть люди, которые совсем не переносят ни мускуса, ни валериана. Мускус, конечно, усиливает прежде всего психическую энергию и тем самым подымает жизнеспособность всего организма. Психическая энергия, как энергия всеначальная, и есть эликсир жизни" (П2, с. 383).</w:t>
      </w:r>
    </w:p>
    <w:p>
      <w:pPr>
        <w:pStyle w:val="Normal"/>
        <w:widowControl w:val="false"/>
        <w:tabs>
          <w:tab w:val="clear" w:pos="720"/>
          <w:tab w:val="left" w:pos="2304"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нералы. Металлы. Огонь. Воздух. Вода</w:t>
      </w:r>
    </w:p>
    <w:p>
      <w:pPr>
        <w:pStyle w:val="Normal"/>
        <w:widowControl w:val="false"/>
        <w:tabs>
          <w:tab w:val="clear" w:pos="720"/>
          <w:tab w:val="left" w:pos="2304"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инералах</w:t>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й психической энергии от минерала до тонкого тела!" (И, § 225).</w:t>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нералы тоже имеют зачаток сознания, но этот язык слишком удален от человеческого" (А, § 177).</w:t>
      </w:r>
    </w:p>
    <w:p>
      <w:pPr>
        <w:pStyle w:val="Normal"/>
        <w:widowControl w:val="false"/>
        <w:tabs>
          <w:tab w:val="clear" w:pos="720"/>
          <w:tab w:val="left" w:pos="2304" w:leader="none"/>
          <w:tab w:val="left" w:pos="4176" w:leader="none"/>
        </w:tabs>
        <w:spacing w:before="0" w:after="240"/>
        <w:rPr/>
      </w:pPr>
      <w:r>
        <w:rPr>
          <w:rFonts w:eastAsia="Courier New Cyr;Arial" w:cs="Courier New Cyr;Arial" w:ascii="Courier New Cyr;Arial" w:hAnsi="Courier New Cyr;Arial"/>
          <w:sz w:val="24"/>
          <w:szCs w:val="24"/>
        </w:rPr>
        <w:t>"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 (Бр, § 514).</w:t>
      </w:r>
    </w:p>
    <w:p>
      <w:pPr>
        <w:pStyle w:val="Normal"/>
        <w:widowControl w:val="false"/>
        <w:tabs>
          <w:tab w:val="clear" w:pos="720"/>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драгоценный камень имеет, например, свою индивидуальную тональность и имеет как раз такой цвет, какой соответствует данному строю" (А.Цветаева. Мастер колокольного звона).</w:t>
      </w:r>
    </w:p>
    <w:p>
      <w:pPr>
        <w:pStyle w:val="Normal"/>
        <w:widowControl w:val="false"/>
        <w:tabs>
          <w:tab w:val="clear" w:pos="720"/>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 - это волна, волна - энергия. Одним из чисто физических факторов, влияющих на наше тело и орган зрения, дающих четко определенный эффект, является длинна волны. Это необходимо учитывать при лечебном воздействии цветом.</w:t>
      </w:r>
    </w:p>
    <w:p>
      <w:pPr>
        <w:pStyle w:val="Normal"/>
        <w:widowControl w:val="false"/>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выборе минерала или металла, используемого в лечебных целях, а также при подборе необходимого цвета для лечения того или иного заболевания, радиэстезинные (биолокационные) методы позволяют добиться очень большой четкости и точности" (Магия кристалла, с. 320 - 321).</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ревнем Египте широко применялось лечение энергией Ра, так называли бога Солнц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ольшие сосуды, наполненные соком фруктов, соком Ра, который аккумулировался в этих фруктах, клали драгоценные камни такого же цвета, как сок, чтобы насытить этот сок аналогичным цветом камня, и давали пить для поддержания жизненности и для лечения различных заболеваний" (Магия кристалла, с. 29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ый минерал имеет определенную молекулярную структуру, связывающую его с Космосом, отсюда и разнообразие свойств камней. Так, рубин обостряет у великих людей влечение к подвигам, оставляя их невредимыми в бою, изумруд помогает ясновидению, а чаша, сделанная из яшмы, противостоит ядам, нейтрализуя их.</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о контактном врачевании камнями особенно развито в Индии. Болезнь, согласно древнеиндийским представлениям, возникает, когда колебания живых тканей не гармонируются с соответствующими космическими излучениями, и вылечить ее можно с помощью конденсатора этих излучений, каковым и является кристалл. Индийская астроминералогия дает следующие рекомендации по лечению болезней ювелирными камням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лмаз, лунный камень, изумруд, жемчуг якобы эффективно снимают высокую температуру, лечат воспаления, острый гепатит.</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пфир, алмаз, топаз, изумруд, жемчуг помогают при эпилепсии, экземе, болезнях матк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мчуг, изумруд, сапфир врачуют болезни почек, мочевого пузыря и мочевыводящих путей, способствуют отхождению и рассасыванию камней в почках, помогают в лечении диабет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убин, кораллы, топаз, лунный камень, кошачий глаз рекомендуются при параличе, заболеваниях крови, бессоннице, артритах, болезнях позвоночника, хроническом воспалении миндалин, воспалениях костной ткан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умруд, рубин, глазковые камни (кошачий и тигровый глаз) снижают кровяное давление и способствуют излечению псориаз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убин, сапфир, кошачий и тигровый глаз полезны при воспалении суставов, астме, слабости сердечной деятельности, ревмокардите, воспалении околосердечной сумки, воспалении среднего уха, при параличе после инсульта, при хронических депрессиях" (Величко Ф.К. Жизнь минералов и человек. - // Гермес, МПКП RUAN, Reteks LTD. с. 51).</w:t>
      </w:r>
    </w:p>
    <w:p>
      <w:pPr>
        <w:pStyle w:val="Normal"/>
        <w:widowControl w:val="false"/>
        <w:tabs>
          <w:tab w:val="clear" w:pos="720"/>
          <w:tab w:val="left" w:pos="43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еталлах</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аллы предпочитаются не по ценности, но по сопротивлению. Не надо носить медных вещей.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 (Оз, ч. 3, гл. 3, § 1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аэролитов есть один металл Морий, обладающий свойством конденсировать электрическую энергию. Обладание этим металлом дает возможность получить сильные вспышки искр и даже пламя. Это насыщенное пламя должно светить в сознании, укрепляясь и разгораясь. Покупные огни иллюминаций не нужны. Лучше малочисленность, нежели ложь именем</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ущего человечества" (О, § 199).</w:t>
      </w:r>
    </w:p>
    <w:p>
      <w:pPr>
        <w:pStyle w:val="Normal"/>
        <w:widowControl w:val="false"/>
        <w:tabs>
          <w:tab w:val="clear" w:pos="720"/>
          <w:tab w:val="left" w:pos="4320" w:leader="none"/>
        </w:tabs>
        <w:spacing w:before="0" w:after="240"/>
        <w:rPr/>
      </w:pPr>
      <w:r>
        <w:rPr>
          <w:rFonts w:eastAsia="Courier New Cyr;Arial" w:cs="Courier New Cyr;Arial" w:ascii="Courier New Cyr;Arial" w:hAnsi="Courier New Cyr;Arial"/>
          <w:sz w:val="24"/>
          <w:szCs w:val="24"/>
        </w:rPr>
        <w:t>"Металл Морий привлекает огонь из пространства и светит бесконечно" (АЙ</w:t>
      </w:r>
      <w:r>
        <w:rPr>
          <w:rFonts w:eastAsia="Courier New" w:cs="Courier New" w:ascii="Courier New" w:hAnsi="Courier New"/>
          <w:sz w:val="24"/>
          <w:szCs w:val="24"/>
        </w:rPr>
        <w:t>, § 448).</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ро будет открыт новый металл Морий. Этот металл будет притягивать силы Урана" (Н.Уранов. Об астрологии, с. 151).</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тий особенно нужен при отложениях психической энергии, ибо эти кристаллы могут быть хранимы в сущности лития. Также препараты его могут прикрывать нервные центры там, где психическая энергия отлагается. Жрицы носили пластинку из лития, покрытую воском, против центра Чаши. Эти пластинки будут панацеей человечеству. Уже давно говорил о литии" (АИ, § 479).</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эти первобытные формы оставлены,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о.</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мотрите, как действуют цветные стекла на психическое состояние, тем сильнее будут действовать металлы и их сочетания.</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 не зависит от металлов, она ближе к свету. Металлы являются проводниками энергии. Металлы имеют влияние на психическую энергию, но не как очаги, но, скорее, как регуляторы и защита.</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психическую энергию придется обратить внимание" (АИ. § 486).</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поучительно наблюдать местности, где почва... насыщена металлами.</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АИ, §571).</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легко усиливать действия растительных веществ, усиливая металлизацию почвы. Таким же путем даже долго действующие лекарства приобретут мощное скорое воздействие. Можно производить поучительные опыты над поколениями усиленных семян. При недолговечных растениях эти опыты не требуют многих лет. Даже третье поколение уже даст сильные изменения" (АИ, § 586).</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С, § 539).</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обратить внимание на каждое изобретение ученых. Они должны прежде всего отвечать за безопасность нового вещества. Много металлов вводится в обиход не только в чистом виде, но и в сочетаниях. Между тем сплавы уже привлекали человеческое внимание с древнейших времен. Поистине, многие полезные металлы в сочетаниях дают убийственные следствия" (М02, § 352).</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ирокое применение в Индии металла в лекарствах идет от сообщений с пространственным огнем. Сознание йогов сообщается со светилами. При жизни можно получить воздействие сфер" (Б. § 6).</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ласть запрещенного Знания обширна. Но область Сокровенного Знания намного превышает его. Тайны металлов утеряны современной наукой - она их не признает. Металл в крови необходим. Металлизация растений дает им особое свойство. Знаете, какое значение имеют металлы в лекарствах. Это не отрывки забытого знания. Для начала положим в основание мысль, что металл - это вещество, имеющее особые, только ему присущие, свойства. Можно о них собрать очень много подробностей. Связь металла с магнетизмом очень показательна. Пространственный Огонь как бы концентрируется в металле. Связь между металлом, магнетизмом и электричеством несомненна, но до конца не понята. Энергия магнита и психическая энергия человека - явления родственные. Если нарушена нормальная металлизация человеческой крови, наступает болезнь. О тайне металлов следует думать, чтобы положить начало приобретению забытого знания" (ГАИ, 1966, § 304).</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аллизация растений дает им повышенную жизнестойкость. Также и металлизация человеческого организма именно теми металлами, в которых он нуждается, увеличивает его жизнеспособность. В медицине металлы имеют очень широкое применение. Запоры лечат разными способами, упуская из виду самый простой и естественный, а именно: простую пищевую соду с горячим молоком. В данном случае действует металл натрий. Сода дана для широкого потребления людям. Но об этом не знают и часто применяют вредные и раздражающие лекарства. Для этого надо знать Закон соответствий" (ГАИ, 1970, § 327).</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аллы и камни драгоценные более всего связывают дух человека с силами планетных недр (подземным огнем). Золото более других, ибо этот металл особенно насыщен сильными эманациями астрального света, и золотые жилы сообщают явления астрального света (астральной материи, астральной стихии) недрам земли. ...</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олото является проводником астрального тока. Золото тоже имеет ауру. Близость золота к человеку создает смешение аур. При таком смешении человек насыщается низкими страстями, бушующими сейчас в астральном мире. ...</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олото - это сгусток затвердевшей астральной материи, который, несмотря на свое статическое состояние, тем не менее, сохраняет связь со своим материнским телом.</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берите золото из вашего обихода. Оно является причиной многих заболеваний, причину которых вы ищите не там, где она находится в действительности" (Н.Уранов. Огненный Подвиг).</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риптограммах Востока" о золоте написано: "Уявлен газ, разрушительный для планеты. Чистое золото содержит его. Удержать его надо. Конечно, камни и металлы наиболее связывают человека с недрами планеты и могут быть очагами заразы.</w:t>
      </w:r>
    </w:p>
    <w:p>
      <w:pPr>
        <w:pStyle w:val="Normal"/>
        <w:widowControl w:val="false"/>
        <w:tabs>
          <w:tab w:val="clear" w:pos="720"/>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ирокое почитание золота заставило обратить внимание на него. Посредством сложных изысканий пытались приложить воздействие золота на различные проявления Космических сил.</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ыло сомнения, что этот металл особенно насыщен сильными эманациями света и золотые жилы сообщают явления астрального света недрам Земл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если мир астральный в порядке, роль золота может быть даже благодетельна.</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именно этот проводник может обратиться в нить к взрыву.</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едставить, как легко этот металл может передать коричневый газ, сгущенный безобразием Астрала. И дух окажется взрывателем и возбудителем вулканов" (Ж. Сент-Илер. Криптограммы Востока, с. 66).</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ИАМ ЙОГОВ - древний аппарат (основной элемент которого состоит из определенного сплава металлов) для связи с различными космическими лучами. Аппарат вполне научный, но для применения нуждающийся в открытых центрах йога. ...</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аллы являются основными элементами, соответствующими главным разновидностям солнечного ОГНЯ, потому они имеют прямую связь с Основными центрами сил Солнечной системы.</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лементалы, лежащие в основании физических металлов, непосредственно связаны со стихийными силами Солнечной системы, через металлические элементалы устанавливается дальнейшая связь с астро-психическими, астро-ментальными и астро-духовными градациями семи Основных Сил Системы.</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металлы являются проводниками, несущими ток Светил. Каждый металл - своего Светила. Элементалы определенного класса легко могут быть привлечены к определенному металлу путем воздействия на него определенных йогических сил Йога. В свою очередь, элементалы эти могут послужить магнитом для привлечения Сил высших градации и так до самых высоких.</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Индии широко применялась металлотерапия. Каждый металл является и магнитом, привлекающим токи соответствующих светил, а также аккумулятором пространственной Праны. Каждый орган соответствует определенному центру. Каждый центр соответствует определенному космическому центру или светилу. Насыщая различными способами организм металлами, индусы, тем самым, привлекали к нему пространственные энергии. Так осуществлялось лечение подобного подобным в более высоком смысле, нежели это применяется в Китае, где человеческую печень, например, лечат медвежьей желчью.</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при знании металлов и техники можно было бы создать много лечебных препаратов и аппаратов. Люди заметили бактерицидное свойство некоторых металлов, но это лишь капля в море открывающихся возможностей. Необходимо лишь участие СОЗНАНИЯ, то есть понимание того, что для полного достижения необходимо участие двух полюсов: материального и духовного. В недалеком будущем знания Алхимии получат новое развитие. Соединение астрохимии и алхимии позволит достичь наилучших результатов в терапии. Конечно, и химия при этом не будет забыта" (Н.Уранов. Об астрологии, с. 75 - 76).</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ьная сила живого огн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 говорят о значении огня, но совершенно забывая, что живой огонь есть лучший очиститель. 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 поистине, медицинское понятие" (С, § 104).</w:t>
      </w:r>
    </w:p>
    <w:p>
      <w:pPr>
        <w:pStyle w:val="Normal"/>
        <w:widowControl w:val="false"/>
        <w:tabs>
          <w:tab w:val="clear" w:pos="720"/>
          <w:tab w:val="left" w:pos="331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ие люди довольствуются светом электричества, забывая, сколько болезней приносят энергии, заключенные умышленно" (С. § 105).</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С. § 255).</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живем в химической лаборатории и сами составляем часть ее. Древние говорили о тяжко больном: "Отнести нужно на Огненную Гору". Этим они выражали два смысла: один напоминал об огненном теле, не знающем болезни, другой имел чисто физическое значение, ибо огонь извержений содержит в себе особую комбинацию энергий, которая может возбуждать некоторые нервные центры" (С, § 348).</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ходится постоянно возвращаться к врачебным советам. Но ведь стихия огненная разве не есть мощная лечебная сила? Огонь есть утверждение жизни" (МО1, § 320).</w:t>
      </w:r>
    </w:p>
    <w:p>
      <w:pPr>
        <w:pStyle w:val="Normal"/>
        <w:widowControl w:val="false"/>
        <w:tabs>
          <w:tab w:val="clear" w:pos="720"/>
          <w:tab w:val="left" w:pos="3312"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угашения воз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 (П2, с. 205 - 206).</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физический огонь помогает. Живой огонь хорошо держать в комнате как больных, так и здоровых. Очищающее свойство огня велико. Значение горящей свечи или лампады не понимается отрицателями Основ. Основа Огня - первенствующая. Когда в храме много живого огня, атмосфера его очищается. Пространственный Огонь и земной соотносятся. Конечно, горящий воск или чистое растительное масло дают чистое пламя, отличное от горящего животного сала или минеральных масел, лишенных праны. Горящее пламя обладает разной чистотой состава. Смердящие дымные огни не очистят и, наоборот, загрязнят атмосферу. В свойствах пламени следует разбираться" (ГАИ, 1970, § 366).</w:t>
      </w:r>
    </w:p>
    <w:p>
      <w:pPr>
        <w:pStyle w:val="Normal"/>
        <w:widowControl w:val="false"/>
        <w:tabs>
          <w:tab w:val="clear" w:pos="720"/>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чистого воздуха</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о значение чистого воздуха, этого трансмутатора праны. Попадая в легкие, он тут же окисляется в них и при взаимодействии с кровью образует ту или иную химическую реакцию. Загрязненный воздух вводит в легкие человека отравленные частицы атмосферы, в то время как, например, горный или лесной воздух способствует истечению ядов, так как напитан частицами праны.</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щь ваша растет праной" (Зов, 17.07.1921). Полезно проветривать комнаты, так как воздух рассеивает застоявшиеся частицы. Потому Учение Живой Этики говорит: "Держите в жилищах ваших чистый воздух" (О, § 91).</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Йогу прежде всего необходимо общение с праною. Для этого не следует закрывать окно, разве только при сгущении сырости" (АЙ, § 194).</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дух так же минерален и магнетичен, как и вода. Мы применяем воды различного состава, почему же воздух не будет иметь воздействие на</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личные центры?</w:t>
      </w:r>
    </w:p>
    <w:p>
      <w:pPr>
        <w:pStyle w:val="Normal"/>
        <w:widowControl w:val="false"/>
        <w:tabs>
          <w:tab w:val="clear" w:pos="720"/>
          <w:tab w:val="left" w:pos="2304" w:leader="none"/>
        </w:tabs>
        <w:rPr/>
      </w:pPr>
      <w:r>
        <w:rPr>
          <w:rFonts w:eastAsia="Courier New Cyr;Arial" w:cs="Courier New Cyr;Arial" w:ascii="Courier New Cyr;Arial" w:hAnsi="Courier New Cyr;Arial"/>
          <w:sz w:val="24"/>
          <w:szCs w:val="24"/>
        </w:rPr>
        <w:t>Много говорят о пране, но чистая прана недоступна на Земле, разве что на высотах, где мало кто дерзает оставаться. В низших слоях прана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АИ,</w:t>
      </w:r>
      <w:r>
        <w:rPr>
          <w:rFonts w:eastAsia="Courier New" w:cs="Courier New" w:ascii="Courier New" w:hAnsi="Courier New"/>
          <w:sz w:val="24"/>
          <w:szCs w:val="24"/>
        </w:rPr>
        <w:t xml:space="preserve"> § 606).</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дно жить в низших слоях утонченному сердцу. Немного помогают высоты, но все же между сердцем и огненной родиной его слишком велики промежуточные разрывы. Но ведь не должны были существовать загрязненные слои. Люди создали их и должны стремиться к их очищению. Искусственный озон лишь очень мало поможет. Прана очищена высшим Огнем, и лишь это качество делает ее творящей. Но даже в долинах, даже на площадях городов прежде произнесения решений пробуйте вдохнуть как можно глубже. В этом вздохе, может быть, через все преграды, дойдет частица праны Благодати. Так не будем отчаиваться нигде и сделаем всюду последнее усилие. Можно наблюдать, как искренний сердечный вздох образует необычно долгую как бы трубу призывную. Так не забудем, что все лучшие проявления человеческого организма не только могущественны химическими реакциями, но они проникают через многие слои своею психическою силою. Не унизим ничем священный микрокосм, созданный волею чистого сердца" (М01. § 32).</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так мало исследуют химизм воздуха? Можно даже земными аппаратами уловить сгущение гибельных веществ. Конечно, не всегда эти токи будут нащупываться, так же как снимки Тонкого Мира не всегда будут удачны, но при терпении можно уловить многое" (МО 2, § 5).</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на должна быть вдыхаема сознательно" (Н, § 627). "Ученик, достигший известной ступени Йоги, не может долго оставаться в отравленной атмосфере городов, он должен часто удаляться в природу и вести более или менее уединенную жизнь" (П2, с. 31).</w:t>
      </w:r>
    </w:p>
    <w:p>
      <w:pPr>
        <w:pStyle w:val="Normal"/>
        <w:widowControl w:val="false"/>
        <w:tabs>
          <w:tab w:val="clear" w:pos="720"/>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ы и их роль в оздоровлении человека</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П2, с. 391).</w:t>
      </w:r>
    </w:p>
    <w:p>
      <w:pPr>
        <w:pStyle w:val="Normal"/>
        <w:widowControl w:val="false"/>
        <w:tabs>
          <w:tab w:val="clear" w:pos="720"/>
          <w:tab w:val="left" w:pos="2304" w:leader="none"/>
        </w:tabs>
        <w:rPr/>
      </w:pPr>
      <w:r>
        <w:rPr>
          <w:rFonts w:eastAsia="Courier New Cyr;Arial" w:cs="Courier New Cyr;Arial" w:ascii="Courier New Cyr;Arial" w:hAnsi="Courier New Cyr;Arial"/>
          <w:sz w:val="24"/>
          <w:szCs w:val="24"/>
        </w:rPr>
        <w:t xml:space="preserve">"Так же важен снег, и снежные горы стоят, как маяки спасения" (Оз, ч. 3, гл. </w:t>
      </w:r>
      <w:r>
        <w:rPr>
          <w:rFonts w:eastAsia="Courier New" w:cs="Courier New" w:ascii="Courier New" w:hAnsi="Courier New"/>
          <w:sz w:val="24"/>
          <w:szCs w:val="24"/>
        </w:rPr>
        <w:t>2, § 21).</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оты, лишенные растений, являют полезную прану после одиннадцати тысяч футов" (О, § 182).</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ьзуйтесь горным воздухом, не утомляйтесь, даже водолаз не должен погружаться утомленным. Именно с водолазом можно сравнить погружение в человеческие отбросы. Он готов помочь утопающему, но сам нуждается в доступе воздуха. Не преувеличиваю, вам нужен воздух при Армагеддоне. Прана - как пища сердца" (С, § 568).</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ым условием будет принятие огненной энергии" (М01, § 372).</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 (П2, с. 390).</w:t>
      </w:r>
    </w:p>
    <w:p>
      <w:pPr>
        <w:pStyle w:val="Normal"/>
        <w:widowControl w:val="false"/>
        <w:tabs>
          <w:tab w:val="clear" w:pos="720"/>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быть, седьмой витамин есть Огонь. Уже достаточно ясно</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 (М01, § 404).</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можно помнить эти мифы, предусматривавшие заражение планеты" (М02, § 5).</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Учителя невозможно практическое изучение Йоги. И нужны горные условия. В отравленной атмосфере городов практическое изучение Йоги невозможно" (ГАИ, 1967, § 191).</w:t>
      </w:r>
    </w:p>
    <w:p>
      <w:pPr>
        <w:pStyle w:val="Normal"/>
        <w:widowControl w:val="false"/>
        <w:tabs>
          <w:tab w:val="clear" w:pos="720"/>
          <w:tab w:val="left" w:pos="4320" w:leader="none"/>
        </w:tabs>
        <w:rPr/>
      </w:pPr>
      <w:r>
        <w:rPr>
          <w:rFonts w:eastAsia="Courier New Cyr;Arial" w:cs="Courier New Cyr;Arial" w:ascii="Courier New Cyr;Arial" w:hAnsi="Courier New Cyr;Arial"/>
          <w:sz w:val="24"/>
          <w:szCs w:val="24"/>
        </w:rPr>
        <w:t>"Горы поймем как явление, выводящее из условий плотного мира. Чем выше, тем утонченнее. Уменьшаются часы сна и количество пищи. И состав ее изменяется. Психическая атмосфера гор резко отличается от атмосферы долин. Мысли работают ярче и легче. Сгущенные, тяжкие слои низин, отравленные эманациями людскими, не достигают высот. Ущелья мрака и пропаст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уда не достигают живительные, очищающие лучи солнца, являются не только символами тьмы, но и действительно углубляют и усиливают ее проявления. Свет и тьма по природе своей - антиподы, и если чем выше, тем светлее, то и, наоборот, чем ниже, тем ближе к царству тьмы. Даже атмосфера подвала отличается от атмосферы верхнего этажа. Это различие особенно резко проявляется в условиях Тонкого Мира" (ГАЙ. 1968, § 497).</w:t>
      </w:r>
    </w:p>
    <w:p>
      <w:pPr>
        <w:pStyle w:val="Normal"/>
        <w:widowControl w:val="false"/>
        <w:tabs>
          <w:tab w:val="clear" w:pos="720"/>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дыхании</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етьте, что глубокий вздох сопровождает действие психической энергии. Разве это свойство не указывает на полную осязаемость этой энергии?" (АИ, § 603).</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Нас обращают внимание на трансмутатор праны, на легкие, передающие сущность в сердце, как на утверждение мирового равновесия" ("С, § 10).</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говорит о неубедительности опыта с психической энергией, тот не подумал вообще о существовании ее. Тупое невежество способствует отравлению атмосферы. Должно понять это в самом точном смысле. Чистое дыхание не достигается лекарствами. Психическая энергия есть основа очищения дыхания" (А, §339).</w:t>
      </w:r>
    </w:p>
    <w:p>
      <w:pPr>
        <w:pStyle w:val="Normal"/>
        <w:widowControl w:val="false"/>
        <w:tabs>
          <w:tab w:val="clear" w:pos="720"/>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радно дыхание людей. Воздух, поступая в легкие человека и окисляясь в них, вступает в непосредственное соприкосновение с кровью человека и напитывается ее сущностью. Дыхание многих больных зловонно. Дыхание раздражения зловонно. Дыхание порока зловонно. Дыхание несет на себе печать сущности человека. Благоуханно дыхание подвижника. Благоуханно</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ыхание здоровья. Благоуханно дыхание человека мыслей высоких и светозарных. При достаточном развитии чувствознания и обостренности обоняния по дыханию можно определить болезнь, здоровье и состояние человека. Каждым выдохом очищает или заражает человек окружающую его сферу и часто на далекое расстояние. Ядовитыми эманациями дыхания пропитаны людские сборища, особенно притоны разврата, игорные дома и все места, где выявляются страсти земные. Чистая или грязная мысль тотчас же отражается на выдыхаемом человеком воздухе. Часто задыхается человек в атмосфере, зараженной его собственными мыслями, воздух которой им и отравлен. Два полюса уявляются чистыми и нечистыми мыслями. Соприкосновение людей друг с другом, когда дышат одним воздухом, имеет более глубокое следствие, чем думают обычно. Многие болезни и недомогания вызываются этим контактом. Ведь человек вдыхает в себя, вводя в свой микрокосм зараженные и отравленные частицы материи, которые только что входили в состав организма другого человека - больного, раздраженного, злого, огорченного, ненавидящего и г. д. Если вдуматься глубже в происходящий процесс, то можно ужаснуться тем опасностям и возможности заразы, которые несет в себе дыхание человека. Благовонно, жизнедательно и полезно дыхание многих растений и деревьев, особенно хвойных - как бы озонаторы жизни живые и действующие постоянно. В сочетании с другими излучениями дыхание мощно влияет. Дыханием можно передать болезнь, равно как и здоровье. Можно подышать на больной орган и его излечить, а можно и наоборот - в здоровом вызвать болезнь. Дыша на человека с определенной мыслью, можно повлиять на него во благо или во зло. Совместное пребывание или проживание людей в одном помещении чревато многими неожиданными, но неизбежными следствиями, ибо самый воздух помещения будет носителем и передатчиком их добрых или злых качеств, их здоровья или болезней. Можно было бы защититься, если бы знать и понимать, откуда грозит опасность, но многие даже и не подозревают о ее существовании. Медицина признает возможность передачи так называемых заразных болезней через дыхание, но ограничивается только лишь ими, не учитывая того, что дыханием человек заражает другого даже своим настроением. Защититься можно, если знать степень и глубину опасности. Врага можно победить, лишь зная его силу. Дыхание в зараженном помещении не полезно. Или открытый воздух, или тщательное проветривание комнаты. Убийствен воздух больниц, где было много страданий: нужны озонаторы и солнца лучи. Естественные озонаторы - хвойные деревья - лучше всего. Дисциплина мыслей избавляет от самоотравления. Перемена места жительства и пребывание на лоне природы могут явить чудеса. Очень осмотрительно следует относиться к тому, с какими людьми приходится дышать одним воздухом. Взаимодействия избежать невозможно. Защитою может служить психический скафандр, носимый на себе постоянно. Также будет полезно при дыхании утром выбрасывать из организма чужую заразу или болезнь, создавая тем психический иммунитет. Психическая защита будет и защитой физической. Часто причину и корень болезни следует искать в явлении контакта с нездоровыми людьми, передающими немощи свои через дыхание. Лишь бы причину понять, а там и легко оберечься. Невозможно оберечься от неведомого врага, но враг разоблаченный уже не опасен, ибо против него можно принять меры самозащиты. Мята и эвкалипт мощные очистители, а также смола хвойных деревьев и хвойные корешки, скипидар первосортный - живица, сосновое или пихтовое масло. Лучше подальше сидеть от собеседника, чтобы дыхание его не касалось. ...</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ь из организма можно выталкивать дыханием" (ГАИ, 1960. 5 июля).</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пыли и дым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тупившие на путь духовности не всегда понимают, что пыль и беспорядок, окружающие их, вредны как канал тьмы.</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чении Живой Этики говорится о вреде "...пыли, она проникает глубоко и служит перчаткой руке враг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оставляют за собою теплые, серые перчатки для черного гостя" (Зов, 7.11.1922).</w:t>
      </w:r>
    </w:p>
    <w:p>
      <w:pPr>
        <w:pStyle w:val="Normal"/>
        <w:widowControl w:val="false"/>
        <w:tabs>
          <w:tab w:val="clear" w:pos="720"/>
          <w:tab w:val="left" w:pos="345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дым и перегар старых материалов или мяса всегда вредны. Не забудем, что пыль всегда, как части разложения, всасывается в поры тела" (И, § 67).</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нужно опасаться пыли, которая соединяется с эманациями вещей и является распространителем той личной энергии, которая должна быть сохранена в одном канале" (С, § 37).</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 (А, § 218).</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уже давно замечал, насколько может быть ядовит дым от печей и костров. Когда он видел зажженные факелы, он замечал: "Кому суждено вдохнуть такой яд?"" (Н, § 416).</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асно думают, что газы ядовитые убивают лишь всю земную жизнь; смертоносное дыхание газов гораздо опаснее, ибо оно поражает слои атмосферы, иначе говоря, препятствует химизму светил. Не только вредны газы для жизни, но они могут выводить из равновесия планету. Конечно, если даже газ аргала очень губителен для интеллекта, то что же сказать о всех фабричных отбросах и, конечно, о газах военных? Последнее изобретение есть венец человеконенавистничества. Не может рождаться здоровое поколение, если в основе жизни положено зло" (МО 1, § 619).</w:t>
      </w:r>
    </w:p>
    <w:p>
      <w:pPr>
        <w:pStyle w:val="Normal"/>
        <w:widowControl w:val="false"/>
        <w:tabs>
          <w:tab w:val="clear" w:pos="720"/>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ьная сила воды</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гиена духа подразумевает гигиену тела. Человеческие испарения вредны для некоторой стороны духовной жизни. Ритуальные купанья должны пониматься буквально и символически" (Оз, ч. 2, гл. 10. § 1).</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е обращают внимания не только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хотите понизить мозговую восприимчивость, пейте долго стоявшую холодную, кипяченую воду, - она сообщает организму вялую затхлость.</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им употреблять кипяченую воду лишь в свежем, очень горячем состояни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widowControl w:val="false"/>
        <w:tabs>
          <w:tab w:val="clear" w:pos="720"/>
          <w:tab w:val="left" w:pos="3456" w:leader="none"/>
        </w:tabs>
        <w:spacing w:before="0" w:after="240"/>
        <w:rPr/>
      </w:pPr>
      <w:r>
        <w:rPr>
          <w:rFonts w:eastAsia="Courier New Cyr;Arial" w:cs="Courier New Cyr;Arial" w:ascii="Courier New Cyr;Arial" w:hAnsi="Courier New Cyr;Arial"/>
          <w:sz w:val="24"/>
          <w:szCs w:val="24"/>
        </w:rPr>
        <w:t>Раны лечим погружением в чистую воду. Свет и вода - Наши лекарства. Усилия Наши направлены на простейшие средства. .</w:t>
      </w:r>
      <w:r>
        <w:rPr>
          <w:rFonts w:eastAsia="Courier New" w:cs="Courier New" w:ascii="Courier New" w:hAnsi="Courier New"/>
          <w:sz w:val="24"/>
          <w:szCs w:val="24"/>
        </w:rPr>
        <w:t>..</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ыне утром незаменимо усталость прогнал звон родника. Эта эманация энергии равна сильному воздействию электричества" (О. § 159).</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олезны длительные ванны или купания при тепле и без резких движений. Вообще резкие движения нарушают движение ауры, и Мы их избегаем. Ритм быстроты не нарушает связи с атмосферой, но судорожные движения, как иглы, ранят ауру" (АИ, § 194).</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адо наблюдать, чтобы в доме не оставалось грязной воды. Домашние фонтаны и аквариумы обычно являются нежелательным рассадником" (АИ, § 196).</w:t>
      </w:r>
    </w:p>
    <w:p>
      <w:pPr>
        <w:pStyle w:val="Normal"/>
        <w:widowControl w:val="false"/>
        <w:tabs>
          <w:tab w:val="clear" w:pos="720"/>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щайте внимание на высокие места, подверженные ветрам от снежных</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 Наблюдения над качеством снега, почвы и растений не так трудны даже для обычных приборов.</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в состоянии снега, но и при таянии вод пыль дальних сфер дает нам учение о новых ингредиентах. Чтоб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о и разновидны. Так будем внимательны к естеству природы" (АИ, § 571).</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ние различали минеральные составы воды для омовения, но теперь на это почти не обращают внимания. Также теперь будут смеяться, если вспомнить, что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С, § 539).</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да ... может благоприятствовать явлениям внутреннего свечения при некоторых минеральных особенностях" (МО 1, § 93). "Люди не должны держать в домах ничего гнилого. Явление брожения или несвежая вода привлекает нежелательных сущностей" (М01. § 227).</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гнетизирование воды теперь почти отставлено, но еще недавно оно употреблялось как со светлою, так и с темною целью. Смысл такого намагничивания ясен и еще раз указывает на огненность такого процесса. Для обезвреживания неизвестных напитков покрывали кубок рукою, полагая, что кожа даст признаки вредных веществ. Также для намагничивания употребляли железистые и литиевые воды, но избегали всяких сернистых примесей. Утверждение о передаче мысли через воду и елей уже упомянуто в древнейших писаниях. Молоко, ввиду его органических частиц, не употреблялось для магнетизации: в этом была ошибка, ибо молоко от здоровых коров очень пригодно. Но в древности опасались бешенства и предпочитали избегать магнетизации молока" (М01. § 406).</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й испить живой воды от твоего изголовья", - так было сказано в одной древней рукопис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зднейшие толкователи так изъясняли символическое значение изречения: живая вода означает океан мудрости, изголовье значит вершина познания. Между тем как надпись имела медицинское значение.</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к просил Учителя дать ему испить намагниченную воду, сто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 (А, § 407).</w:t>
      </w:r>
    </w:p>
    <w:p>
      <w:pPr>
        <w:pStyle w:val="Normal"/>
        <w:widowControl w:val="false"/>
        <w:tabs>
          <w:tab w:val="clear" w:pos="720"/>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магничивание естественным способом имеет преимущество; оно происходит без всякого напряжения и утомления, эманации наслаиваются щедро и свободно" (А, § 409).</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наблюдать отложения энергии на снегах высот и на росе. Давно люди замечали врачебное качество росы. Об этом напоминали в сказаниях, когда, чтобы стать вещим, требовалось хождение по росе семьдесят дней. И недавно открыты были лечебницы, где указывалось хождение по росе босиком: нельзя было применить просто воду, но необходимо было особое качество росы.</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Такие же свойства содержит снег, полный метеорной пыли" (А, § 41</w:t>
      </w:r>
      <w:r>
        <w:rPr>
          <w:rFonts w:eastAsia="Courier New" w:cs="Courier New" w:ascii="Courier New" w:hAnsi="Courier New"/>
          <w:sz w:val="24"/>
          <w:szCs w:val="24"/>
        </w:rPr>
        <w:t>0).</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чу передать Вам некоторые Советы о морских и солнечных купаниях, - пишет своему корреспонденту Е.И.Рерих. - Действие их очень индивидуально. Иногда йод или состав солей в воде могут быть слишком сильны. Но если купание не вызывает раздражения или усталости, то можно. Также и солнечные купанья должны гармонировать с больным. Если больному они неприятны, то нужно быть очень осторожным. Кроме того, нужно всегда очень оберегать солнечное сплетение и темя" (ПЗ, с. 207).</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Телу нужна чистота..." (Н, §</w:t>
      </w:r>
      <w:r>
        <w:rPr>
          <w:rFonts w:eastAsia="Courier New" w:cs="Courier New" w:ascii="Courier New" w:hAnsi="Courier New"/>
          <w:sz w:val="24"/>
          <w:szCs w:val="24"/>
        </w:rPr>
        <w:t xml:space="preserve"> 20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иногда предлагал вновь приходящему омыть руки, ибо мысль могла наслоиться недобрая" (Н, § 294).</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сна</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нком Мире человек проводит половину жизни, но мало кто отдает себе в этом отчет.</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избегайте сна, - читаем у Е.И.Рерих. - Сон благодетелен и совершенно необходим для питания нашего тонкого тела. Ведь лишь во время сна можем мы с легкостью выделять его и усиленно насыщать воздействиями тончайших энергий, не говоря уже о тех великих уроках, которые получаются нами именно в этом состоянии. Мы не только учимся погружениям и полетам в разных сферах,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ющего прежде всего на учеников Великого Братства? ... Ведь работа в тонком мире часто бывает существеннее работы в физическом.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во время нашего пребывания в городах, нам было указано спать не менее 7 - 8-ми часов" (П1. с. 149 - 151).</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ты легкого тела бывают двоякими: или оно истекает из ног и бесцельно блуждает, или оно, проходя верхними центрами, летает по духовным задачам, мгновенно переносится через океаны, учит людей, напитывает ауры.</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сказать, что лишь необычайное устремление и находчивость могут заставить сосредоточить касание на физическом предмете. Ибо дух обычно стремится воздействовать на дух, упуская из виду, что предметы могут быть отличными проводникам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лько астрал, но и ментал действует. Конечно, и астрал выходит, но Мы не ценим действия астрала, для Нас сознание ментала важнее.</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Обострить острие силы не так просто" (Оз, ч. 2, гл. 6, § 20). "Освобожденное тонкое тело йога посещает различные планы бытия. Пространственные полеты и погружения в недра планеты одинаково доступны. Изучения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дух йога привыкает к состоянию древних тел, и ничто не кажется ему незыблемым, завершенным. Такое сознание необходимо для продвижения духа, такое стремление к совершенству придет через осознание несовершенства" (АИ § 22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н являет общение с высшими сферами. Сон доказывает, что люди без такого общения существовать не могут. Объяснение сна телесным отдыхом будет самым первобытным. Без сна люди обычно могут жить очень короткое время, затем их мышление впадает в самое болезненное состояние; появляются галлюцинации, оцепенение и другие признаки неестественного существования. Организм стремится к животворному обмену и не находит сужденного пути. Как Мы говорили, сон может быть кратким на высотах, где токи общения могут быть особенно питательны.</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могут вспоминать о встречах в высших сферах или в низших. Плотное тело может препятствовать таким сущностным общениям, но сон как таковой будет даром жизни вечной" (М02, § 39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понимает соотношение сна и бодрствования. Для одних сон есть противоположение бодрствованию, но для Нас сон есть продолжение труда в ином состоянии. Невозможно иначе понимать сон. Нельзя совершенно отрицать его насущность. Некоторые условия могут сокращать длительность сна, но не исключают его надобности. На высотах можно довольствоваться четырьмя часами сна, но такое условие возможно лишь на определенной высоте.</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верьте, когда кто-то уверяет, что ему сон не нужен. Кроме ужасной болезни бессонницы, люди принимают сон как часть бытия. Каждое сонное состояние приближает человека к тонкому миру. Может быть разная степень сознания во сне, но эту четкость сознания нужно воспитывать. Человек должен твердить себе, что, погружаясь в сон, он отправляется на работу. Если его свободная воля усвоит эту аксиому, то тем легче будет приложить силы в тонком мире. Пусть люди не тревожатся, что таким образом исчезнет отдых. Он останется в полной мере, ибо в тонком мире прилагаются и тонкие качества, которые не устают.</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 Пусть засыпание будет сознательным переходом в мир высший. Свободная воля, как крылья, понесет вверх. Так говорю о сне, чтобы показать, что и Мы в Обители не чужды сна своеобразного, который есть перенос сознания в высшие миры.</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правильно понимает, что Мы не препятствуем выражению свободной воли, - в этом заключается сила" (Н, § 2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трудом люди поняли, что всякое раздражение недопустимо при еде и отходе ко сну" (Н, § 375).</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и правильно замечают, что сон есть отдых. Ученик должен знать, что каждое приобщение к тонкому миру уже будет отдыхом для плотного тела. Таким образом, врачи правы, когда определяют внешнее значение сна. Но это внешнее не поясняет внутреннего, самого главного смысла. Пусть люди запомнят, что каждый сон приобщает их к тонкому миру, к тому миру, в который человек пытается не верить.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ассуждении о значении сна некоторые впадают в такое заблуждение, что полагают, что сон может быть ненужным. При некоторых болезнях сон исчезает, но ведь такое состояние мучительно и губительно. Правильно, что на высотах сон значительно сокращается, но он не теряется.</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должны понять, что при посещении тонкого мира могут быть встречи и с тонкими телами еще живых людей. Часто люди думают, что они имели сновидение, но в действительности они встретились с живыми тонкими телами. При этом можно заметить, что эти встречи происходят уже под знаком понимания условий тонкого мира. Так самые невоздержанные люди оказываются рассудительными и самыми приятными в обмене мнений. Сами они в земной жизни никогда не допустят, что имели столь широкое суждение; в лучшем случае, сохранят малые осколки своих встреч, но в существе своем они все же выносят новое понимание вещей. Такие уроки,</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носимые из тонкого мира, оказывают большую пользу в разных случаях жизни.</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такие приобретения могли бы значительно усилиться, если бы люди, отходя ко сну, сознавали, что они прикасаются к Великому Тонкому Миру. Пусть люди хотя бы внешне усвоят такие повседневные приобщения, и тогда тонкий мир начнет приближаться. Нередко человек удивляется, что видел во сне и живых, и мертвых, но в этом нет ничего поражающего, ибо тонкое тело может проникать, не требуя ни времени, ни пространства. Так советуем превратить сон в изысканное хождение по высшим областям, но не следует насиловать свою тонкую энергию. Нередко человек не удерживает в памяти проявлений, бывших с ним в тонком мире. Пусть и такое состояние протекает естественно, но все-таки помните, что во время сна прикасаетесь к тонкому миру.</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Нам дано каждую ночь совершать прекрасные пути"" (Н, § 450).</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охранить спокойствие перед отходом ко сну, но люди именно это время делают местом ссор и недоумений. Они не представляют себе, как вредят они и относительно здоровья, и появления в тонком мире. Каждый придет в сферу, подобную его психическому состоянию. Кроме того, человек, если и заснет в ссоре и раздражении, не может получить благодатного следствия сна.</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ез основания предлагается беременным женщинам мыслить о прекрасном и иметь вокруг себя образы прекрасные, то же самое нужно посоветовать и отходящим ко сну. Не трудно последние минуты провести, мысля о чем-то возвышенном. Не думайте, что это будет лицемерием. Человек должен уметь управлять своими мыслями; даже обремененный невзгодами, он может дать себе минутный отдых и устремиться к мечте прекрасной" (Н, § 647).</w:t>
      </w:r>
    </w:p>
    <w:p>
      <w:pPr>
        <w:pStyle w:val="Normal"/>
        <w:widowControl w:val="false"/>
        <w:tabs>
          <w:tab w:val="clear" w:pos="720"/>
          <w:tab w:val="left" w:pos="4176" w:leader="none"/>
        </w:tabs>
        <w:spacing w:before="0" w:after="240"/>
        <w:rPr/>
      </w:pPr>
      <w:r>
        <w:rPr>
          <w:rFonts w:eastAsia="Courier New Cyr;Arial" w:cs="Courier New Cyr;Arial" w:ascii="Courier New Cyr;Arial" w:hAnsi="Courier New Cyr;Arial"/>
          <w:sz w:val="24"/>
          <w:szCs w:val="24"/>
        </w:rPr>
        <w:t>"То, что в духе еще не изжито и что прячется по закоулкам сознания, чаще всего проявляется в снах. Истинный облик человека искренен во сне. Там человек таков, какой он есть на самом деле. По сновидениям можно судить, что еще не изжито и что надо преодолеть. Бесповоротное решение воли наложит свою печать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 окраску сновидений и выявит твердость этого решения. Если оно половинчатое, сны это рано или поздно покажут. И тогда можно отдать себе новый приказ поведения своего в Мире Тонком. Сон есть подобие смерти. По снам тоже можно судить, как будет сновидец вести себя, сбросивши тело. На Земле утверждение, там продолжение и развитие утвержденного. Чистое сердце Светом себя окружит. Но язвы духа магнитами будут для уявлений того, что не изжито" (ГАИ, 1961, § 445).</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говорит, что утверждение положения мысли перед отходом ко сну очень поможет подготовить сознание и к переходу Великих Границ, ибо этот переход аналогичен.</w:t>
      </w:r>
    </w:p>
    <w:p>
      <w:pPr>
        <w:pStyle w:val="Normal"/>
        <w:widowControl w:val="false"/>
        <w:tabs>
          <w:tab w:val="clear" w:pos="720"/>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 переходе в полном сознании следует думать. Когда мысль предшествует действию, действие становится возможным. Каждодневный отход ко сну </w:t>
        <w:softHyphen/>
        <w:t>как бы репетиция большого перехода. Упорядочение снов и пробуждение во сне сознания - преддверие к сознательному переходу" (ГАИ, 1964, § 318).</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о сне, и во время бодрствования всегда надо быть готовым к активному противлению темным. Они на страже всегда и всегда готовы нанести вред там, где есть хоть малейшая возможность. Поэтому дозор не прерывается ни днем, ни ночью. Сознание твердо настраивается на волне противления. Можно, отходя ко сну, отдать себе крепкий приказ немедленно обращаться за Помощью, как только ощущается окружение врагами Света. Тьма объединена по всему фронту. Крепко цепляются они за каждую щель, даже едва заметную. Эти малые щели очень опасны. Они их видят на ауре в виде пятен. Очень важно сознание, что тьма не имеет ничего в том, к кому она пытается приблизиться. Особенно страх,</w:t>
      </w:r>
    </w:p>
    <w:p>
      <w:pPr>
        <w:pStyle w:val="Normal"/>
        <w:widowControl w:val="false"/>
        <w:tabs>
          <w:tab w:val="clear" w:pos="720"/>
          <w:tab w:val="left" w:pos="4320" w:leader="none"/>
          <w:tab w:val="left" w:pos="4464" w:leader="none"/>
        </w:tabs>
        <w:rPr/>
      </w:pPr>
      <w:r>
        <w:rPr>
          <w:rFonts w:eastAsia="Courier New Cyr;Arial" w:cs="Courier New Cyr;Arial" w:ascii="Courier New Cyr;Arial" w:hAnsi="Courier New Cyr;Arial"/>
          <w:sz w:val="24"/>
          <w:szCs w:val="24"/>
        </w:rPr>
        <w:t>раздражение и другие отрицательные качества дают возможность тьме проявлять свою активность. Об искоренении всех этих свойств Говорилось давно. Это нужно для самозащиты от тьмы и создания иммунитета или неуязвимости тьмою. Конечно, тягостного ощущения при набухании и приближении темных избежать невозможно, ибо оно остается при самой крепкой защите, но, когда доспех прочен, совершить прободение заградительной сети они не в состоянии. Как бы ни было тихо и спокойно вокруг, на неусыпном дозоре быть надо всегда и во сне, и в бодрствовании. Для этого и Указывается на необходимость установить положение мысли к Иерархии перед отходом ко сну. Но и днем лучше всего держать непрерываемую связь с Учителем" (ГАИ, 1968, § 67</w:t>
      </w:r>
      <w:r>
        <w:rPr>
          <w:rFonts w:eastAsia="Courier New" w:cs="Courier New" w:ascii="Courier New" w:hAnsi="Courier New"/>
          <w:sz w:val="24"/>
          <w:szCs w:val="24"/>
        </w:rPr>
        <w:t>).</w:t>
      </w:r>
    </w:p>
    <w:p>
      <w:pPr>
        <w:pStyle w:val="Normal"/>
        <w:widowControl w:val="false"/>
        <w:tabs>
          <w:tab w:val="clear" w:pos="720"/>
          <w:tab w:val="left" w:pos="4320"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нливость</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то смущается,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а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Хорошо развитая и уравновешенная психическая энергия есть источник долголетия. Психическая энергия и есть эликсир жизни" (П2, с. 368 - 369).</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о дать той энергии снова аккумулироваться. Не мудро позволить источиться, потому напомним отдых в виде перемены занятия" (С, § 516).</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 (М01, § 52).</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чувствуете особую сонливость и усталость, не пытайтесь побороть ее. Лучше быть очень бережными с запасом огненной энергии. Кто знает, как много жертвуется ценной энергии на благо часто совершенно не знающих людей. Пусть утверждают, что огненных посылок не существует, но сами они охотно пожирают чужую силу" (М01, § 548).</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замечали не однажды непонятную сонливость. Она свидетельствует о приобщении энергии к земным дальним нуждам или свидетельствует о сотрудничестве с силами тонкого мира. Нужно зорко следить за запросами организма. Нельзя мыслить о случайности, когда происходит нечто, полное значения" (Н, § 41).</w:t>
      </w:r>
    </w:p>
    <w:p>
      <w:pPr>
        <w:pStyle w:val="Normal"/>
        <w:widowControl w:val="false"/>
        <w:tabs>
          <w:tab w:val="clear" w:pos="720"/>
          <w:tab w:val="left" w:pos="4320"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таргия</w:t>
      </w:r>
    </w:p>
    <w:p>
      <w:pPr>
        <w:pStyle w:val="Normal"/>
        <w:widowControl w:val="false"/>
        <w:tabs>
          <w:tab w:val="clear" w:pos="720"/>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таргия есть особое необъясненное состояние между сном и смертью.</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шумом. Таким образом, пропадает возможность ознакомления с Тонким Миром. При пробуждении очень полезен аромат розового масла" (А, § 219).</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таргия часто не что иное, как поле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знание, ибо в Беспредельности неисчислимы наблюдения. Можно лишь замечать, что радиоволны и избыток электричества нередко мешают наблюдениям" (Н, § 12).</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а летаргии несравним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другие миры. Он может рассказать многое, если он будет спрошен внимательно.</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widowControl w:val="false"/>
        <w:tabs>
          <w:tab w:val="clear" w:pos="720"/>
          <w:tab w:val="left" w:pos="3744" w:leader="none"/>
        </w:tabs>
        <w:rPr/>
      </w:pPr>
      <w:r>
        <w:rPr>
          <w:rFonts w:eastAsia="Courier New Cyr;Arial" w:cs="Courier New Cyr;Arial" w:ascii="Courier New Cyr;Arial" w:hAnsi="Courier New Cyr;Arial"/>
          <w:sz w:val="24"/>
          <w:szCs w:val="24"/>
        </w:rPr>
        <w:t>Вы знаете, что у Нас во время дальних полетов происходит подобное явление. Но нужно приложить всю заботу, чтобы не пропустить признаки пробуждения. В обычных условиях трудно досмотреть и можно пропустить самые поучительные признаки; затем челове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се забывает и даже под давлением неумелых вопросов начинает уверять, что он ничего не помнит" (Н, § 339).</w:t>
      </w:r>
    </w:p>
    <w:p>
      <w:pPr>
        <w:pStyle w:val="Normal"/>
        <w:widowControl w:val="false"/>
        <w:tabs>
          <w:tab w:val="clear" w:pos="720"/>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есте жительства</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к, достигший известной ступени Йоги, не может долго оставаться в отравленной атмосфере городов, он должен часто удаляться в природу и вести более или менее уединенную жизнь.</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ристос, так же как и Будда и все прочие великие Учителя, часто уходил в пустыню" (П2, с. 31).</w:t>
      </w:r>
    </w:p>
    <w:p>
      <w:pPr>
        <w:pStyle w:val="Normal"/>
        <w:widowControl w:val="false"/>
        <w:tabs>
          <w:tab w:val="clear" w:pos="720"/>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Высоты,</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енные растений, являют полезную прану после одиннадцати тысяч футов" (О, § 182).</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стены вашей комнаты покрыть мышьяковым веществом, или серными препаратами, или смолою, или ртутью, или мускусом, то всякий поймет, что такие покрытия повлияют на состояние организма, - это грубый пример.</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теперь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 деревянная? Кому нужен шерстяной ковер или деревянный пол? Во многих условиях технология будет несведуща, как в пещерные времена. Между тем, кто не согласится с тем, что древесина и минералы имеют важное лечебное значение? Значит, существенный анализ остановился за отсутствием наблюдательности" (О, § 192).</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судите о необходимости исхода из гнойных городов и о равномерном распределении населения планеты. Если человечество в основе своей есть носитель Огня, то неужели нельзя понять, насколько нужно мудрое распределение этой стихии? Нужно понять, что болезнь планеты в значительной степени зависит от человеческого неуравновесия. Невозможно покинуть огромные пространства, чтобы братоубийственно столпиться на местах, зараженных гноем и залитых кровью! Не случайно древние вожди образовывали свои станы на новых местах" (М01, § 323).</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спросят: "Почему в древности не возникала опасность людских скоплений?" Во-первых, само население было сравнительно малочисленно. Но, кроме того, не забудем судьбы Атлантиды, Вавилона и всех скопищ, лежащих в развалинах. Только часть этих кладбищ упомнило человечество, но Космические Законы действовали не раз. Так не следует изумляться, что космическое нагнетение растет вместе с заразою низших слоев" (МО]. § 324).</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насколько неразумно поступают люди, понося место, где они живут. С трудом люди поняли, что всякое раздражение недопустимо при еде и отходе ко сну. Но совершенно не желают признать, что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вают предметы, напитанные самыми благими наслоениями, то могут быть и вещи проклятые. Люди забыли, насколько их излучения могут привлекать самых противоположных сущностей. Также люди не хотят знать, что каждое место может сделаться благодатным. Так можно ли проклинать место, которое через человеческое неразумие стало неприятным для жизни? Пусть люди не забывают, что их недовольство и хула лягут на них же. Можно нарисовать ужасную картину, как человек закапывает сам себя и замечает эту петлю, когда она уже душит.</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еще забывают люди, что своею хулою они препятствуют Нашей работе. Мы должны расходовать много энергии, чтобы очищать места, замаранные людьми. Можно ли допустить такую распущенность, ибо большинство сквернословия произносится по причине невежества? Люди скажут: "Точно мы в темнице, где и лишнее слово не дозволено". Но пусть они подумают, сколько преступлений и несчастий зарождается лишь от необдуманных слов. Можно видеть, как некоторые места настолько обагрены кровью и проклятиями, что лучше перейти на новое поселение; пусть само время очистит мрачные излучени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предупреждал, чтобы в мыслях и словах выражались намерения, от которых не придется отказываться" (Н, § 375).</w:t>
      </w:r>
    </w:p>
    <w:p>
      <w:pPr>
        <w:pStyle w:val="Normal"/>
        <w:widowControl w:val="false"/>
        <w:tabs>
          <w:tab w:val="clear" w:pos="720"/>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еремене места жительства</w:t>
      </w:r>
    </w:p>
    <w:p>
      <w:pPr>
        <w:pStyle w:val="Normal"/>
        <w:widowControl w:val="false"/>
        <w:tabs>
          <w:tab w:val="clear" w:pos="720"/>
          <w:tab w:val="left" w:pos="302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нервные заболевания излечиваются переменою жительства. ... Воздух так же минерален и магнетичен, как и вода. Мы применяем воды различного состава, почему же воздух не будет иметь воздействия на различные центры?</w:t>
      </w:r>
    </w:p>
    <w:p>
      <w:pPr>
        <w:pStyle w:val="Normal"/>
        <w:widowControl w:val="false"/>
        <w:tabs>
          <w:tab w:val="clear" w:pos="720"/>
          <w:tab w:val="left" w:pos="3024" w:leader="none"/>
        </w:tabs>
        <w:spacing w:before="0" w:after="240"/>
        <w:rPr/>
      </w:pPr>
      <w:r>
        <w:rPr>
          <w:rFonts w:eastAsia="Courier New Cyr;Arial" w:cs="Courier New Cyr;Arial" w:ascii="Courier New Cyr;Arial" w:hAnsi="Courier New Cyr;Arial"/>
          <w:sz w:val="24"/>
          <w:szCs w:val="24"/>
        </w:rPr>
        <w:t>Много говорят о пране, но чистая прана недоступна на Земле, разве на высотах, где мало кто дерзает оставаться. В низших слоях прана будет минерализована и получи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АИ, § 606).</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как прочно наслаиваются человеческие мысли на разных предметах. Поистине, человек творит добрые и злые вещи и места. Многие правители предпочитали жить на новых местах, чтобы избежать прежних наслоений. Некоторые из них знали эту истину, но другие по неизъяснимому чувству предпочитали жить на месте новом, незапятнанном.</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тупит день, когда люди будут научно различать химические явления наслоений. Не будут говорить о магии или о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е добра или зла продолжается. Ободрим добрых ткачей и пожалеем о злых. Они сами когда-то горько пожалеют о мрачном покрове, ими сотканном.</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удем надеяться, что такие указания всем уже известны. Наоборот, большинство людей о них вообще не знает, и даже знающие часто их забывают. Но нелегко стирать мрачные наслоения. Кроме того, нужно помнить, что каждое вещество эманирует и даже растет в своих бациллах.</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легко понимают, чьи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авливали правильные санитарные условия" (Н. § 294).</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знает, что организм человеческий при естественных условиях может отлично бороться с болезнями. Значит, нужно понять, какой должен быть организм и какие условия. Человек должен по возможности меньше нести на себе физической наследственности. Для этого государство должно принимать меры, и теперь об этом уже начинают думать. Но меньше думают об естественных условиях жизни. Они сводятся к примитивным санитарным мерам, но самая главная основа жизни упускается.</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озможно создать здоровье без внимания к психической стороне. Например, люди едут в санаторий, чтобы поправить здоровье, они попадают в случайное общество больных. Невозможно представить себе, чтобы такое окружение могло оздоровить психическую сторону организма. Наоборот, сборище больных, внимание которых сосредоточено на болезни, может лишь усиливать мнительность и даже воздействовать на ухудшение.</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вспомнить из древности, что больные уходили в одиночество и общались лишь с природой. При этом люди уходили не только в случае заразных болезней, но и когда организм требовал обновлени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лучайно некоторые люди строят переносные дома или предпочитают жить в шатрах. Конечно, собрание многих шатров даст условия города. Но</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ачинают мечтать об одиночестве, в этом сказывается инстинкт самосохранения и оздоровления. У Нас посылаются мысли об оздоровлении, но о понятом правильно. Особенно теперь нужно думать о здоровье. Люди знают, что разрушение нервной системы дошло до крайности. Люди понимают, что невозможно двигаться по пути гниения. Но лишь немногие умеют помыслить о значении здоровья в полном смысле.</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сихология с холодными рассуждениями, но требуется озаренное стремление к оздоровлению. Известны случаи, когда горожане нанимались в работники, лишь бы выйти из рутины города. Решение похвальное, если удается избежать рабочего многолюдия.</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омним о разных исканиях, когда люди чуяли, что надо изменить нездоровые условия. Устремление в природу нужно связать с психическим горением, иначе искатель заплачет от первого дождя. Настанет время, когда врачи поймут, что организм может бороться сам против болезней.</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итель говорил: "Даже пес не терпит, чтобы его беспокоили во время болезни, неужели человек хуже пса?"" (Н, § 340).</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ют такое явление некоторым болезням или переутомлению под давлением необычных работ, но, как всегда, при этом забывают главную причину.</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тель, особо выдающийся, подвергается неимоверным нападениям. Не следует думать, что такие бесчисленные злобные стрелы не приносят вреда. Не только они наносят психические ранения, но, пересекая ауру, они производят несносные вибрации. При защитных ударах происходит ярая битва, но центр ее остается как бы в смерче.</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переменить местонахождение" (Н, § 475).</w:t>
      </w:r>
    </w:p>
    <w:p>
      <w:pPr>
        <w:pStyle w:val="Normal"/>
        <w:widowControl w:val="false"/>
        <w:tabs>
          <w:tab w:val="clear" w:pos="720"/>
          <w:tab w:val="left" w:pos="3456" w:leader="none"/>
          <w:tab w:val="left" w:pos="4032" w:leader="none"/>
          <w:tab w:val="left" w:pos="4320" w:leader="none"/>
        </w:tabs>
        <w:rPr/>
      </w:pPr>
      <w:r>
        <w:rPr>
          <w:rFonts w:eastAsia="Courier New Cyr;Arial" w:cs="Courier New Cyr;Arial" w:ascii="Courier New Cyr;Arial" w:hAnsi="Courier New Cyr;Arial"/>
          <w:sz w:val="24"/>
          <w:szCs w:val="24"/>
        </w:rPr>
        <w:t>"Перемена мест и желательна и необходима, чтобы аура не прирастала к одному месту. Приросшую ауру не так легко освобождать, как это кажется. Она срастается органически, и отрывать ее трудно. Но как можно владеть вещами без чувства собственности, точно так же можно долго жить в одном месте, не врастая в него. Для этого чаще следует путешествовать хотя бы мысленно, облетая мыслью весь мир. Где мы, там и дом. Где мысль, там и дух, породивший ее. Свобода утверждается мыслью, свобода от власти обжитого помещения над сознанием. Йог может безотлучно пребывать в теле своем в одной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той же пещере, но в духе </w:t>
        <w:softHyphen/>
        <w:t>летать над планетой и быть там, где захочет. Местопребывание - понятие относительное. Чаще покидайте мысленно дом, в котором живете, если обстоятельства не позволяют оставить его. Движение в духе всегда предшествует движению в теле. Мысль всегда впереди. И если даже движение в теле не состоялось, то движение в мыслях все же произошло. Это важно как подготовка для того мира, где все движется мыслью. Неподвижная мысль, приросшая к обычному жилищу, будет держать в рабстве даже и там,</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где человек уже фактически не связан домом земным. "Думать надо, как нужны людям путешествия". Если они невозможны обычным путем, то в духе и мыслях они возможны всегда. Движение в мыслях реально, оно становится действительностью, когда доступны полеты в тонком теле. Так же полезны полеты и в будущее. Так важно раскрепостить мысль" (ГАИ, 1969, § 405).</w:t>
      </w:r>
    </w:p>
    <w:p>
      <w:pPr>
        <w:pStyle w:val="Normal"/>
        <w:widowControl w:val="false"/>
        <w:tabs>
          <w:tab w:val="clear" w:pos="720"/>
          <w:tab w:val="left" w:pos="3456" w:leader="none"/>
          <w:tab w:val="left" w:pos="4032"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7.</w:t>
      </w:r>
    </w:p>
    <w:p>
      <w:pPr>
        <w:pStyle w:val="Normal"/>
        <w:widowControl w:val="false"/>
        <w:tabs>
          <w:tab w:val="clear" w:pos="720"/>
          <w:tab w:val="left" w:pos="3456" w:leader="none"/>
          <w:tab w:val="left" w:pos="4032"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ка питания и диета</w:t>
      </w:r>
    </w:p>
    <w:p>
      <w:pPr>
        <w:pStyle w:val="Normal"/>
        <w:widowControl w:val="false"/>
        <w:tabs>
          <w:tab w:val="clear" w:pos="720"/>
          <w:tab w:val="left" w:pos="3456" w:leader="none"/>
          <w:tab w:val="left" w:pos="4032"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ка питания</w:t>
      </w:r>
    </w:p>
    <w:p>
      <w:pPr>
        <w:pStyle w:val="Normal"/>
        <w:widowControl w:val="false"/>
        <w:tabs>
          <w:tab w:val="clear" w:pos="720"/>
          <w:tab w:val="left" w:pos="3456" w:leader="none"/>
          <w:tab w:val="left" w:pos="4032" w:leader="none"/>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умайте о пище - иной постник, ласкающий мысли о пище, хуже. Подготовите организм не сеном; мочь можете духом" (Зов. 19.02.1922).</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жде утвердим презрение к пище" (Зов, 2.06.1922). "Пища должна быть в общине растительная, ибо члены общины должны преследовать наибольшую целесообразность...</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пути будем помнить, что еда дважды в день достаточна. Долго за столом не сидим" (О. § 148).</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азборчивость человеческого питания поразительна. Говорю о качестве" (АИ, § 42).</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самое разумное - принимать пищ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енные часы. Самое вредное - употребление пищи без определенных сроков и без нужды. Правильная жизнь не есть нечто стыдное, ибо нужно относиться бережно к аппарату, который созидался тысячелетиями.</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полагать, что человек нуждается в очень малом количестве пищи, но качество ее должно быть достаточным. Не нужно иметь кислоты искусственных приготовлений. Разлагающееся масло опаснее даже сушеного сыра. Ручательство запишите, как можно легко не обременяться пищей" (АИ. § 442).</w:t>
      </w:r>
    </w:p>
    <w:p>
      <w:pPr>
        <w:pStyle w:val="Normal"/>
        <w:widowControl w:val="false"/>
        <w:tabs>
          <w:tab w:val="clear" w:pos="720"/>
          <w:tab w:val="left" w:pos="3456" w:leader="none"/>
          <w:tab w:val="left" w:pos="4032" w:leader="none"/>
          <w:tab w:val="left" w:pos="4320" w:leader="none"/>
        </w:tabs>
        <w:spacing w:before="0" w:after="240"/>
        <w:rPr/>
      </w:pPr>
      <w:r>
        <w:rPr>
          <w:rFonts w:eastAsia="Courier New Cyr;Arial" w:cs="Courier New Cyr;Arial" w:ascii="Courier New Cyr;Arial" w:hAnsi="Courier New Cyr;Arial"/>
          <w:sz w:val="24"/>
          <w:szCs w:val="24"/>
        </w:rPr>
        <w:t>"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жизненное отправление должно быть целесообразно. Много деятелей самоотравлялись. К тому же китайцы иногда кормили врага печенью раздраженного петуха, </w:t>
        <w:softHyphen/>
        <w:t>так находчивы людские козни. Но в новом мире все должно быть направлено ко Благу" (С, § 534).</w:t>
      </w:r>
    </w:p>
    <w:p>
      <w:pPr>
        <w:pStyle w:val="Normal"/>
        <w:widowControl w:val="false"/>
        <w:tabs>
          <w:tab w:val="clear" w:pos="720"/>
          <w:tab w:val="left" w:pos="3456" w:leader="none"/>
          <w:tab w:val="left" w:pos="4032" w:leader="none"/>
          <w:tab w:val="left" w:pos="4320" w:leader="none"/>
        </w:tabs>
        <w:spacing w:before="0" w:after="240"/>
        <w:rPr/>
      </w:pPr>
      <w:r>
        <w:rPr>
          <w:rFonts w:eastAsia="Courier New Cyr;Arial" w:cs="Courier New Cyr;Arial" w:ascii="Courier New Cyr;Arial" w:hAnsi="Courier New Cyr;Arial"/>
          <w:sz w:val="24"/>
          <w:szCs w:val="24"/>
        </w:rPr>
        <w:t xml:space="preserve">"Правильно замечено, что для приспособления к растительному питанию после мясной еды требуется около трех лет. Но если для чисто физических условий нужно такое время, то для преображения сознания нужен не меньший срок. ... Не покажется ли странным, что наряду со сроком для питания приходится ставить этическое понятие доброжелательства? Но, по счастью, каждый врач поддержит нас в этом, ибо доброжелательство есть лучшее средство для пищеварения. Люди любят, когда духовные основы поддержаны и пищевыми советами" (М01, § </w:t>
      </w:r>
      <w:r>
        <w:rPr>
          <w:rFonts w:eastAsia="Courier New" w:cs="Courier New" w:ascii="Courier New" w:hAnsi="Courier New"/>
          <w:sz w:val="24"/>
          <w:szCs w:val="24"/>
        </w:rPr>
        <w:t>112).</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 не следует нагнетать огонь за едою. Не случайно некоторые люди предпочитают за столом молчание. Так по всему обиходу рассеяны нужные сведения" (М01, § 221).</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разумно поступают те, кто устанавливает пищу свою на долгий срок. Пища - топливо,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Особенно вредна пища во время токов напряжения. Она может вызывать болезни печени, почек и судороги кишок" (М01, § 361).</w:t>
      </w:r>
    </w:p>
    <w:p>
      <w:pPr>
        <w:pStyle w:val="Normal"/>
        <w:widowControl w:val="false"/>
        <w:tabs>
          <w:tab w:val="clear" w:pos="720"/>
          <w:tab w:val="left" w:pos="3456" w:leader="none"/>
          <w:tab w:val="left" w:pos="403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объедайтесь, иначе говоря будьте осторожны в пище. Особенно могут развиться болезни, когда явления тяжких токов очевидны" (М02, § 68).</w:t>
      </w:r>
    </w:p>
    <w:p>
      <w:pPr>
        <w:pStyle w:val="Normal"/>
        <w:widowControl w:val="false"/>
        <w:tabs>
          <w:tab w:val="clear" w:pos="720"/>
          <w:tab w:val="left" w:pos="3456" w:leader="none"/>
          <w:tab w:val="left" w:pos="403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 (М02, § 168).</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но то же и в пище. Кто привык к пище чистой, тому не 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 (А, § 218).</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итель "говорил: "Умейте явить чистоту, и полощите рот после каждой пищи. Не опьяняйтесь, ибо в безумии человек хуже последнего животного".</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говорил: "Не вкушайте мяса, если есть возможность к тому"" (Н, § 156).</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ные люди знают, как вредно употреблять пищу при неприятных разговорах. Каждый врач подтвердит это. Так и во всем можно вводить психическую профилактику, она будет полезнее многих витаминов" (Н, § 647).</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бители вкусно поесть уходят с этой привычкой в Мир Тонкий. Равнодушие к пище надо выработать заранее. Позывы к еде будут долго тянуться за развоплощенцем. Земные привычки очень прилипчивы. Много их, ненужных, в Мир Надземный уносит с собой человек. Каждая привязанность к земному обиходу болезненно заявляет о себе" (ГАИ, 1967, § 568).</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моции при еде имеют большое значение. Пища, принимаемая при возвышенном чувстве, наполняет организм жизненной силой, она же, принятая при раздражении и волнении, отравит организм опасными ядами.</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тите внимание на последствия кормления грудных детей при раздражении. Детей рвет, потому что молоко содержит яд, отравляющий организм ребенка, который защищается рвотой. Молчание за едой хорошо, когда мысли при этом чистые. Вкусная пища усваивается лучше из-за обилия выделяемых пищевых секреций и хорошего настроения, сопутствующего приему такой пищи. Обратная сторона - это желание есть больше и дольше, что приводит к нежелательному излишеству" (Н.Уранов. Жемчуг исканий, § 215).</w:t>
      </w:r>
    </w:p>
    <w:p>
      <w:pPr>
        <w:pStyle w:val="Normal"/>
        <w:widowControl w:val="false"/>
        <w:tabs>
          <w:tab w:val="clear" w:pos="720"/>
          <w:tab w:val="left" w:pos="360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гиена полости рт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гиена полости рта, как и гигиена тела, важна для всех. После еды во рту очень быстро начинают размножаются бактерии. Современные зубные пасты предохраняют от кариеса, зубного налета, зубного камня, болезней десен, неприятного запаха изо рта.</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печени, желудка, почек, десен и ревматизма много зависят от состояния сознания и прежде всего нуждаются во внушении" (М02, § 173).</w:t>
      </w:r>
    </w:p>
    <w:p>
      <w:pPr>
        <w:pStyle w:val="Normal"/>
        <w:widowControl w:val="false"/>
        <w:tabs>
          <w:tab w:val="clear" w:pos="720"/>
          <w:tab w:val="left" w:pos="3600" w:leader="none"/>
        </w:tabs>
        <w:rPr/>
      </w:pPr>
      <w:r>
        <w:rPr>
          <w:rFonts w:eastAsia="Courier New Cyr;Arial" w:cs="Courier New Cyr;Arial" w:ascii="Courier New Cyr;Arial" w:hAnsi="Courier New Cyr;Arial"/>
          <w:sz w:val="24"/>
          <w:szCs w:val="24"/>
        </w:rPr>
        <w:t>Учитель "говорил: "Умейте явить чистоту, и полощите рот после каждой пищи"" (Н</w:t>
      </w:r>
      <w:r>
        <w:rPr>
          <w:rFonts w:eastAsia="Courier New" w:cs="Courier New" w:ascii="Courier New" w:hAnsi="Courier New"/>
          <w:sz w:val="24"/>
          <w:szCs w:val="24"/>
        </w:rPr>
        <w:t>, § 156).</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 всем следить за состоянием зубов; этим каналом легче всего могут проникать в организм злокачественные вирусы" (ПвА. т. 3, с. 54).</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запускайте зубных болезней. Не давайте образовываться гнойникам. Удалите все такие зубы" (ПвА, т. 3, с. 64). Е.И.Рерих также</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комендует после гнойных процессов в полости рта прием пенициллина:</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гнойного процесса в зубах всегда полезно произвести очищение крови (пенициллином - сост.). Зубы - наши главные отравители. Витамин С неплохое средство, его можно принимать по три таблетки в день; конечно, некоторые принимают гораздо больше, но утрирование во всем не полезно" (ПвА, т. 3, с. 119).</w:t>
      </w:r>
    </w:p>
    <w:p>
      <w:pPr>
        <w:pStyle w:val="Normal"/>
        <w:widowControl w:val="false"/>
        <w:tabs>
          <w:tab w:val="clear" w:pos="720"/>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мясной пищи</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имизм пищи сильно влияет на состав крови, а следовательно, и на качество нашей психической энергии" (ОиИ1, с. 303 - 304).</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сная пища вредна, вводя в организм разложившиеся частицы" (П1, с. 136).</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пов не едят, но убитых животных принято есть. Надо спросить, какая разница, ибо убитое животное разве не труп? Мы советуем не употреблять мяса из простой целесообразности.</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житейская мудрость о неядении трупов лицемерна. Потому советуем пищу мучную, молочную и растительную, где меньше разложения.</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процесс жизни растений походит на жизнь животных, но можно видеть, что разложение растений начинается много позднее. Лучше свежие растения или сушеные на большом жару. Хлеб лучше опросный без жиров. Достаточно жировых веществ в коровьем и растительном масле.</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ше наименование вегетарианство неудачно; оно подчеркивает отделение по принципу, но не по существу" (О, § 148).</w:t>
      </w:r>
    </w:p>
    <w:p>
      <w:pPr>
        <w:pStyle w:val="Normal"/>
        <w:widowControl w:val="false"/>
        <w:tabs>
          <w:tab w:val="clear" w:pos="720"/>
          <w:tab w:val="left" w:pos="3600" w:leader="none"/>
        </w:tabs>
        <w:spacing w:before="0" w:after="240"/>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Конечно, полезно воздержание от мяса, овощи хороши, кроме нескольких, таких, как спаржа, сельдерей и чеснок, которые представляют медикаменты" (АИ. § 323).</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онять, что мясо нежелательно для организма, после осознания полной вредности вводить в организм мертвую ткань. Можно лишь в пути допускать известное копченое мясо, но в общем советую воздержание вам" (АИ, § 348).</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вавая пища привлекает сущностей низшего астрала, питающихся эманациями крови и разложения. Потому Агни Йога говорит: "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е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С, § 331).</w:t>
      </w:r>
    </w:p>
    <w:p>
      <w:pPr>
        <w:pStyle w:val="Normal"/>
        <w:widowControl w:val="false"/>
        <w:tabs>
          <w:tab w:val="clear" w:pos="720"/>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та лакомое им блюдо. Также, предварительно снятию ауры, можно уже приобрести опыт на снятии предметов с их окружением" (МО1, § 227).</w:t>
      </w:r>
    </w:p>
    <w:p>
      <w:pPr>
        <w:pStyle w:val="Normal"/>
        <w:widowControl w:val="false"/>
        <w:tabs>
          <w:tab w:val="clear" w:pos="720"/>
          <w:tab w:val="left" w:pos="3600" w:leader="none"/>
        </w:tabs>
        <w:spacing w:before="0" w:after="240"/>
        <w:rPr/>
      </w:pPr>
      <w:r>
        <w:rPr>
          <w:rFonts w:eastAsia="Courier New Cyr;Arial" w:cs="Courier New Cyr;Arial" w:ascii="Courier New Cyr;Arial" w:hAnsi="Courier New Cyr;Arial"/>
          <w:sz w:val="24"/>
          <w:szCs w:val="24"/>
        </w:rPr>
        <w:t>"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поучиться у некоторых животных, они знают о естественной пище много больше, нежели человекмясопожиратель.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сожалеем о сознательных кровопийцах и пожирателях мертвечины. Так будьте проще и утонченнее в питании" (МО 1, § 482).</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ледует снова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е качестве" (М02, § 408).</w:t>
      </w:r>
    </w:p>
    <w:p>
      <w:pPr>
        <w:pStyle w:val="Normal"/>
        <w:widowControl w:val="false"/>
        <w:tabs>
          <w:tab w:val="clear" w:pos="720"/>
          <w:tab w:val="left" w:pos="3600" w:leader="none"/>
        </w:tabs>
        <w:spacing w:before="0" w:after="240"/>
        <w:rPr/>
      </w:pPr>
      <w:r>
        <w:rPr>
          <w:rFonts w:eastAsia="Courier New Cyr;Arial" w:cs="Courier New Cyr;Arial" w:ascii="Courier New Cyr;Arial" w:hAnsi="Courier New Cyr;Arial"/>
          <w:sz w:val="24"/>
          <w:szCs w:val="24"/>
        </w:rPr>
        <w:t>"Животные не только чуют кровь, но приходят в беспокойство и ужас. Можно заметить, что не только свежая кровь, но даже засохшая производит те же симптомы. Именно необычно сильна огненная эманация крови. Не случайно самые дикие жертвоприношении требовали крови как средства возбуждения. Также черные мессы нуждаются в крови как в сильном уявлении возбуждения. Такие опыты происходят над животными. Явление усугубления чутья к невидимому очень поражает, тем более что кровь привлекает многих низших сущностей" (М02, § 423)</w:t>
      </w:r>
      <w:r>
        <w:rPr>
          <w:rFonts w:eastAsia="Courier New" w:cs="Courier New" w:ascii="Courier New" w:hAnsi="Courier New"/>
          <w:sz w:val="24"/>
          <w:szCs w:val="24"/>
        </w:rPr>
        <w:t>.</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widowControl w:val="false"/>
        <w:tabs>
          <w:tab w:val="clear" w:pos="720"/>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жду тем на пути к Братству не должно быть скотобоен" (Бр. § 21).</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речие не что иное, как беспорядок. Разные слои имеют соответственное содержание. Но буря может смешать волны, и не скоро потом снова восстановится правильное течение" (Бр, § 22).</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гетарианство утончает наш организм, но если организм не отворачивается сам от мясной пищи, то и воздержание от нее приносит мало пользы. Кроме того, в мясе имеются соли и азотистые вещества, нужные некоторым организмам. Вещества эти отсутствуют во многих овощах... Особая, так называемая чистая, диета нужна лишь для тех, кто проходит внутреннее очищение и трансмутацию огненную, но много ли таких духов? Для остальных уже большая помощь, если они проявят воздержание хотя бы от некоторых излишеств" (ПвАЗ, с. 138).</w:t>
      </w:r>
    </w:p>
    <w:p>
      <w:pPr>
        <w:pStyle w:val="Normal"/>
        <w:widowControl w:val="false"/>
        <w:tabs>
          <w:tab w:val="clear" w:pos="720"/>
          <w:tab w:val="left" w:pos="3456"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снок и его свойства</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 (ПЗ, с. 254).</w:t>
      </w:r>
    </w:p>
    <w:p>
      <w:pPr>
        <w:pStyle w:val="Normal"/>
        <w:widowControl w:val="false"/>
        <w:tabs>
          <w:tab w:val="clear" w:pos="720"/>
          <w:tab w:val="left" w:pos="3456" w:leader="none"/>
          <w:tab w:val="left" w:pos="3888" w:leader="none"/>
        </w:tabs>
        <w:rPr/>
      </w:pPr>
      <w:r>
        <w:rPr>
          <w:rFonts w:eastAsia="Courier New Cyr;Arial" w:cs="Courier New Cyr;Arial" w:ascii="Courier New Cyr;Arial" w:hAnsi="Courier New Cyr;Arial"/>
          <w:sz w:val="24"/>
          <w:szCs w:val="24"/>
        </w:rPr>
        <w:t>"...Он (чеснок - сост.),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Из-за страстного начала он был изгнан из монастырей и всех оккультных школ. Чеснок усиляет половую деятельность и заглушает и может даже совершенно прекратить деятельность высших центров</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Лук в несравнимо меньшей степени обладает тем же свойством. Но иногда состояние желудка требует особого очищения из-за однообразия пищи. Сырой лук - неплохое средство от избытка кислотности в желудке" (ОиИ1, с. 332 - 333).</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снок - сильная дезинфекция пищеварительных каналов" (ОиИ1. с. 346).</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Чеснок, хотя и является очистителем, но излишек его в пище действует разрушительно на печень. ... Все возбудители затрудняют контролирование психической энергии, которая легко может возжечь черный огонь. В наших православных монастырях чеснок был запрещен. Обратите внимание на расы, которые особенно прилежат к чесноку и прочим возбудителям, не отличаются ли они особо сильно выраженными свойствами? Именно сейчас нужно воздержаться от всяких возбудителей, нужно возжжение психической энергии чистым огнем сердца и возвышенным мышлением, чтобы противостать водовороту Армагеддона" (ОиИ1, с. 303 </w:t>
        <w:softHyphen/>
        <w:t>304).</w:t>
      </w:r>
    </w:p>
    <w:p>
      <w:pPr>
        <w:pStyle w:val="Normal"/>
        <w:widowControl w:val="false"/>
        <w:tabs>
          <w:tab w:val="clear" w:pos="720"/>
          <w:tab w:val="left" w:pos="3456"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ета Агни Йога</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йогических процессах необходима особая диета, ибо химизм пищи сильно влияет на состав крови, а следовательно, и на качество нашей психической энергии" (ОиИ1, с. 303 - 304).</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рукт лучше может причинить окрепление желез. Разнородные фрукты содержат одинаковое качество эссенции природной клетчатки. Лучше фрукты сырые, кроме мест заразы. ...</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е пробуйте мир растительный. Мудро подобно пчелам собирать накопление эссенций праны - аптека солнца" (Оз. Угунс, 1994, § 168).</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зно иметь на столе яблоки. Сущность этих плодов полезна для дыхания до разложения" (АИ, § 348).</w:t>
      </w:r>
    </w:p>
    <w:p>
      <w:pPr>
        <w:pStyle w:val="Normal"/>
        <w:widowControl w:val="false"/>
        <w:tabs>
          <w:tab w:val="clear" w:pos="720"/>
          <w:tab w:val="left" w:pos="3456" w:leader="none"/>
          <w:tab w:val="left" w:pos="38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все свежие сливочные и творожные сыры очень полезны. Также и ... сыры (голландские) вполне приемлемы, но при условии их свежести или молодости и если желудок их принимает" (ПЗ, с. 456).</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 (М01, § 381).</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 (М01, § 484).</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нятии хлеба есть нечто священное, и не забудем, что столь почитаемый нами Преподобный Сергии всегда сам пек просфоры и хлеб. И работа по чтению Учения имеет в себе столько возвышенного! Самый хлеб, испеченный при таких условиях, увеличит свою питательность и пропитается целительными эманациями духовной атмосферы.</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рилагаю несколько строк, сказанных по получении Вашего письма: "...Мысль о пекарне хлеба хороша. Каждое усовершенствование уже будет трудом человеколюбивым. Можно думать о здоровой пище, можно упрочить ее полезными ингредиентами. Можно не забыть об Учении, которое стремится ко благу всей жизни. Когда же при печении хлеба читают Учение, что же может быть полезнее такого сотрудничества? Огонь хлеба насущного пусть напомнит об огне зерна"" (ПЗ, с. 12 - 13).</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И.Рерих пишет: "...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и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 ...</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фруктов полезны апельсины, гранаты, яблоки, лимоны. Но, конечно, все это очень индивидуально" (ПЗ, с. 253 - 254).</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о грибах. Мы употребляем грибы в сушеном и свежем виде очень широко. Кажется, в Америке уже установлено, что грибы богаты каким-то важным витамином.</w:t>
      </w:r>
    </w:p>
    <w:p>
      <w:pPr>
        <w:pStyle w:val="Normal"/>
        <w:widowControl w:val="false"/>
        <w:tabs>
          <w:tab w:val="clear" w:pos="720"/>
          <w:tab w:val="left" w:pos="3456"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ашу бытность в Угре соленые волнушки и рыжики в сметане составляли существенную часть нашего питания. Говорят, хороши бывают и котлеты из орехов. Но так как я не люблю их за малым исключением, то никаких изготовлений из орехов я не ела, хотя ореховые котлеты были одобрены. Когда возможно, прибегайте и к молочной диете, в которую должны входить все молочные продукты" (ПЗ, с. 302).</w:t>
      </w:r>
    </w:p>
    <w:p>
      <w:pPr>
        <w:pStyle w:val="Normal"/>
        <w:widowControl w:val="false"/>
        <w:tabs>
          <w:tab w:val="clear" w:pos="720"/>
          <w:tab w:val="left" w:pos="3456"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екловичный сахар очень вреден и не рекомендуется во время</w:t>
      </w:r>
    </w:p>
    <w:p>
      <w:pPr>
        <w:pStyle w:val="Normal"/>
        <w:widowControl w:val="false"/>
        <w:tabs>
          <w:tab w:val="clear" w:pos="720"/>
          <w:tab w:val="left" w:pos="216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охождения йогических ступеней. Следовало бы постепенно отвыкнуть от его употребления. Можно заменить медом или полезным продуктом </w:t>
        <w:softHyphen/>
        <w:t>глюкозой, или декстролом - сахаром, добываемым из кукурузы. Свекла, как овощ, одно, но свекловичный сахар, как он изготовляется, настоящий яд, особенно так называемый рафинад. Также вредна жирная пища. Избыток масла ожиряет нервные каналы, и многие посылаемые лучи скользят по поверхности без пользы. Самое вредное масло жареное, сливочное допускается в ограниченном количестве. Лучшая пища - все молочные продукты, овощи, каши, кисели и пресный хлеб. Некоторое очищение физического организма необходимо и помогает духовному освобождению" (ПЗ, с. 505).</w:t>
      </w:r>
    </w:p>
    <w:p>
      <w:pPr>
        <w:pStyle w:val="Normal"/>
        <w:widowControl w:val="false"/>
        <w:tabs>
          <w:tab w:val="clear" w:pos="720"/>
          <w:tab w:val="left" w:pos="2160"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тание при поражении слизистых оболочек</w:t>
      </w:r>
    </w:p>
    <w:p>
      <w:pPr>
        <w:pStyle w:val="Normal"/>
        <w:widowControl w:val="false"/>
        <w:tabs>
          <w:tab w:val="clear" w:pos="720"/>
          <w:tab w:val="left" w:pos="216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быток радиоактивности в атмосфере, прежде всего, поражает все слизистые ткани, и необходима осторожность, и, главное, приходится придерживаться строгой диеты, большей частью, молочной, предпочтительно козьего молока, ибо оно содержит несравненно больше психической энергии, нежели коровье. Сиреалсы (каши - сост.) и самые легкие овощи, ничего сырого, все лишь вареное. Нехороши все жирные и сладкие блюда. Сахар нехорош, глюкоза уже лучше. Также избегать хлеб на дрожжах. Ячменная мука много лучше пшеничной, которая содержит много кислотности, особенно в очищенном виде. Ячмень укрепляет капилляры и ткани. Питье из Барлей (ячменя - сост.) с глюкозой и несколькими каплями лимона для вкуса - лучшее питье при заболевании раздражением слизистых оболочек. Хорош также суп из Барлей с поджаренной морковкой для придачи вкуса" (Е.И.Рерих. У порога Нового Мира, с. 156).</w:t>
      </w:r>
    </w:p>
    <w:p>
      <w:pPr>
        <w:pStyle w:val="Normal"/>
        <w:widowControl w:val="false"/>
        <w:tabs>
          <w:tab w:val="clear" w:pos="720"/>
          <w:tab w:val="left" w:pos="216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исьме к А.М.Асееву Е.И.Рерих пишет: "Сама я сторонница самой простой пищи и в последние годы прошла разные диетические режимы. Иногда диета была очень сурова, ничего кроме апельсинового сока или сыворотки, или чашки кофе при малой порции вареного риса с томатным соком, или ячменной каши раза два в день. Но это было в связи с моим огненным опытом. И сейчас я избегаю малейшего признака лука в пище, всякого жира и сахара. Также и коровье масло употребляю в ничтожном количестве; вместо сахара, если нужно, беру глюкозу. Имейте в виду, что кофе полезнее чая, и разрешается пить его даже несколько чашек в день, но, конечно, не крепким. Чай совершенно исключен из моей диеты. Также не рекомендуется пшеничный хлеб на дрожжах, опресноки лучше. Отдается предпочтение ячменному хлебу. Очень полюбила хорошо пропеченные тонкие лепешки из пшеничной муки с малейшим количеством молока и масла при замешивании теста. Пшеничный хлеб и сахар развивают кислотность, вредную для организма. От кислотности образуются камни в печени, и лучшее средство для растворения камней - соли лития, но лично Вам соли лития не полезны, так сказал мне Великий Владыка, потому не пробуйте действия их на себе. Мало того. Великий Владыка советует Вам ежедневно употреблять в Вашу пищу ЛУК, но в очень свежем, сыром виде. Почему бы не употребить одну небольшую луковицу в салате из овощей? Но сами следите, чтобы лук был совершенно свежим, чтобы не было признака разложения, которое сказывается прежде всего в некоторой вялости луковицы. Именно лук нехорош, если он находится в стадии разложения. Теперь передаю Вам Совет - против расстройства обмена веществ, всяких заболеваний печени и даже первых симптомов рака про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при симптомах раковых необходимо восемь недель. Впрочем, и при других заболеваниях диета может продолжиться восемь недель. Как профилактика, можно прибегать к такой диете дважды и даже трижды в год" (ОиЙ1, с. 310 - 311).</w:t>
      </w:r>
    </w:p>
    <w:p>
      <w:pPr>
        <w:pStyle w:val="Normal"/>
        <w:widowControl w:val="false"/>
        <w:tabs>
          <w:tab w:val="clear" w:pos="720"/>
          <w:tab w:val="left" w:pos="2160"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тамины</w:t>
      </w:r>
    </w:p>
    <w:p>
      <w:pPr>
        <w:pStyle w:val="Normal"/>
        <w:widowControl w:val="false"/>
        <w:tabs>
          <w:tab w:val="clear" w:pos="720"/>
          <w:tab w:val="left" w:pos="216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заметить, что витамины, принятые во время гнева, могут усилить империл,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 все энергии" (И, § 23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можно начинать сопровождать прием витаминов соответственною мыслью.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 (М01, § 205).</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быть, седьмой витамин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 (М01, § 40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М01, § 490).</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понять, что наши качества являются очагами витаминов. ...</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Бр, § 13).</w:t>
      </w:r>
    </w:p>
    <w:p>
      <w:pPr>
        <w:pStyle w:val="Normal"/>
        <w:widowControl w:val="false"/>
        <w:tabs>
          <w:tab w:val="clear" w:pos="720"/>
          <w:tab w:val="left" w:pos="4176" w:leader="none"/>
        </w:tabs>
        <w:rPr/>
      </w:pPr>
      <w:r>
        <w:rPr>
          <w:rFonts w:eastAsia="Courier New Cyr;Arial" w:cs="Courier New Cyr;Arial" w:ascii="Courier New Cyr;Arial" w:hAnsi="Courier New Cyr;Arial"/>
          <w:sz w:val="24"/>
          <w:szCs w:val="24"/>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w:t>
      </w:r>
      <w:r>
        <w:rPr>
          <w:rFonts w:eastAsia="Courier New" w:cs="Courier New" w:ascii="Courier New" w:hAnsi="Courier New"/>
          <w:sz w:val="24"/>
          <w:szCs w:val="24"/>
        </w:rPr>
        <w:t xml:space="preserve"> § 737).</w:t>
      </w:r>
    </w:p>
    <w:p>
      <w:pPr>
        <w:pStyle w:val="Normal"/>
        <w:widowControl w:val="false"/>
        <w:tabs>
          <w:tab w:val="clear" w:pos="720"/>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голодании</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лодание - это один из древнейших естественных методов очищения организма. Во время болезни многие животные воздерживаются от употребления пищи, и тогда организм не теряет силы на переваривание, а мобилизует их на борьбу с болезнью.</w:t>
      </w:r>
    </w:p>
    <w:p>
      <w:pPr>
        <w:pStyle w:val="Normal"/>
        <w:widowControl w:val="false"/>
        <w:tabs>
          <w:tab w:val="clear" w:pos="720"/>
          <w:tab w:val="left" w:pos="4176" w:leader="none"/>
        </w:tabs>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Как же непревозмогший холод предстанет в высшем трепете? Как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Нужна мера погружения в землю" (АЙ. § 206).</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С, § 534).</w:t>
      </w:r>
    </w:p>
    <w:p>
      <w:pPr>
        <w:pStyle w:val="Normal"/>
        <w:widowControl w:val="false"/>
        <w:tabs>
          <w:tab w:val="clear" w:pos="720"/>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w:t>
      </w:r>
    </w:p>
    <w:p>
      <w:pPr>
        <w:pStyle w:val="Normal"/>
        <w:widowControl w:val="false"/>
        <w:tabs>
          <w:tab w:val="clear" w:pos="720"/>
          <w:tab w:val="left" w:pos="3024"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ый желает излечиться. ... Пища земная может быть сведена на малые порции, и тело не потребует большего, когда пылает Агни" (М01, § 494).</w:t>
      </w:r>
    </w:p>
    <w:p>
      <w:pPr>
        <w:pStyle w:val="Normal"/>
        <w:widowControl w:val="false"/>
        <w:tabs>
          <w:tab w:val="clear" w:pos="720"/>
          <w:tab w:val="left" w:pos="3024"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ие организма</w:t>
      </w:r>
    </w:p>
    <w:p>
      <w:pPr>
        <w:pStyle w:val="Normal"/>
        <w:widowControl w:val="false"/>
        <w:tabs>
          <w:tab w:val="clear" w:pos="720"/>
          <w:tab w:val="left" w:pos="3024"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азываемый грудной порошок полезен, и, конечно, регулярное очищение кишечника весьма важно. Даже при ежедневном действии кишечник не вполне очищается, потому следует прибегать хотя бы один раз в неделю к усиленному очищению его. Приемы и дозировка опять-таки индивидуальны. Знаем людей, которые принимают его ежедневно в количестве десертной ложки, добавляя к этому еще соды, на протяжении сорока лет и пользуются прекрасным здоровьем, никогда не страдая от желудочных заболеваний" (ОиИ2, с. 17 - 18).</w:t>
      </w:r>
    </w:p>
    <w:p>
      <w:pPr>
        <w:pStyle w:val="Normal"/>
        <w:widowControl w:val="false"/>
        <w:tabs>
          <w:tab w:val="clear" w:pos="720"/>
          <w:tab w:val="left" w:pos="3024"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тия соли полезны не только от подагры, но и при всяких неправильных отложениях. Выщелачивание наносного сора расчищает путь для психической энергии.</w:t>
      </w:r>
    </w:p>
    <w:p>
      <w:pPr>
        <w:pStyle w:val="Normal"/>
        <w:widowControl w:val="false"/>
        <w:tabs>
          <w:tab w:val="clear" w:pos="720"/>
          <w:tab w:val="left" w:pos="3024"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источники, содержащие эти энергии; можно предложить их для внутреннего потребления. Можно усматривать, как определенные элементы входят в жизнь к нужным срокам" (АИ, § 480).</w:t>
      </w:r>
    </w:p>
    <w:p>
      <w:pPr>
        <w:pStyle w:val="Normal"/>
        <w:widowControl w:val="false"/>
        <w:tabs>
          <w:tab w:val="clear" w:pos="720"/>
          <w:tab w:val="left" w:pos="3024"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азанная в книге "Агни Й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 (П3, с. 118).</w:t>
      </w:r>
    </w:p>
    <w:p>
      <w:pPr>
        <w:pStyle w:val="Normal"/>
        <w:widowControl w:val="false"/>
        <w:tabs>
          <w:tab w:val="clear" w:pos="720"/>
          <w:tab w:val="left" w:pos="3024"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кислотности образуются камни в печени, и лучшее средство для растворения камней - соли лития" (ОиИ1, с. 310 - 311). "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 (ПЗ, с. 173). Приведем один из рецептов употребления соли лития: Развести "чайную ложку литиевых солей в стакане воды и пол-ложечки (кофейной) двууглекислой соды, добавляя ложку или две (тоже чайных) глюкозы и выжатого лимонного соку по вкусу, но лучше немного... Оно (средство - сост.) помогало при многих заболеваниях, ибо оно лучшее средство для очищения крови, а бедное человечество так нуждается в таком очищении" (ПвАЗ, с. 121).</w:t>
      </w:r>
    </w:p>
    <w:p>
      <w:pPr>
        <w:pStyle w:val="Normal"/>
        <w:widowControl w:val="false"/>
        <w:tabs>
          <w:tab w:val="clear" w:pos="720"/>
          <w:tab w:val="left" w:pos="3024"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лкоголь. Курение. Наркотики</w:t>
      </w:r>
    </w:p>
    <w:p>
      <w:pPr>
        <w:pStyle w:val="Normal"/>
        <w:widowControl w:val="false"/>
        <w:tabs>
          <w:tab w:val="clear" w:pos="720"/>
          <w:tab w:val="left" w:pos="3024" w:leader="none"/>
          <w:tab w:val="left" w:pos="3744" w:leader="none"/>
        </w:tabs>
        <w:rPr/>
      </w:pPr>
      <w:r>
        <w:rPr>
          <w:rFonts w:eastAsia="Courier New Cyr;Arial" w:cs="Courier New Cyr;Arial" w:ascii="Courier New Cyr;Arial" w:hAnsi="Courier New Cyr;Arial"/>
          <w:sz w:val="24"/>
          <w:szCs w:val="24"/>
        </w:rPr>
        <w:t>"...Неестественные возбудители нервов и их последующего ослабления, сопровождающегося упадком сил и тяжестью жизни: наркотики. Таковы: спирт (этиловый), морфий, кокаин, теин, кофеин, мышьяк и множество других. Это в сущности яды-лекарства и исключительные средства возбуждения, которые в малом количестве полезны только в немногих случаях жизни или при некоторых болезнях. Употребляемые без толку, для удовольствия они не только служат причиною последующих мук, но и причиною разрушения здоровья, преждевременной старости и смерти. Мы пьем чай, кофе, виноградное вино, но и они вредны и составляют причину простуд, нездоровья и горячих неразумных поступков. Какое несчастие курение - уже одной своей нечистотой, противным запахом во рту, порчею воздуха квартир (помимо расслабления мозга). Не надо никогда касаться и пробовать этих вещей. Только тогда легко от них воздержаться, несмотря на похвалы им людей ограниченных. Не следует ходить по краю пропасти. Человек, попробовавший вина и испытавший возбуждение от одной рюмки водки, захочет повторить это удовольствие. Но во второй раз требуется для того же ощущения уже две рюмки. Человек падает в яму все ниже и ниже, пока не разобьется или не искалечит себя. Положим, я напился вина. Все чувствуют сначала удовольствие, но последствия его проявляются разно как при возбуждении, так и после него (похмелье, страдание). Большинство делается храбрым (пьяному море по колено</w:t>
      </w:r>
      <w:r>
        <w:rPr>
          <w:rFonts w:eastAsia="Courier New" w:cs="Courier New" w:ascii="Courier New" w:hAnsi="Courier New"/>
          <w:sz w:val="24"/>
          <w:szCs w:val="24"/>
        </w:rPr>
        <w:t>),</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уверенным, распутным, дерзким, хвастливым, вообще составляет о себе и своих силах ложное понятие. Сколько зла оно при этом может принести. Затем следуют упадок духа и чувства обратного свойства, которые сопровождаются злобой, руганью, несправедливостью и разными безумными поступками. Сколько страданий и вреда это причиняет окружающим, особенно зависимым от пьяницы людям! И зачем возбуждающие, если после радости приходится расплачиваться совершенно таким же страданием с прибавкою безрассудных поступков, упадка деятельности и потери здоровья.</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целиться от такой привычной страсти можно только путем страдания и не по силам большинству несчастных. Тут может оказать помощь только внушение (против вина) или врачебное насилие (против морфия, кокаина и пр.). Но оно должно быть в высшей степени осторожно, т.е. постепенно и продолжительно. Поспешность может погубить больного или побудить его к самоубийству" (К.Э.Циолковский. Ум и страсти. Воля Вселенной. Неизвестные разумные силы, с. 13 - 14).</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алкоголя</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ая опасность употребления алкогольных напитков состоит в том, что человек открывает себя негативным воздействиям Тонкого Мира. Алкоголь действует подавляюще на нервную систему, ослабляет ауру и заградительную сеть человека, что может привести к одержанию, временному или постоянному. Вспомним, что многие драки, скандалы и даже убийства происходят именно в состоянии опьянения, так как в это время человек теряет способность управлять собой.</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многие мысли о выпивке навеваются развоплощенными духами, которые, не имея плотного тела для удовлетворения своих низких страстей и желаний, стремятся получить хотя бы какое-то временное насыщение посредством земных людей. Вот что о таких духах рассказывает Д.Хотч в книге "Письма живого усопшего".</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Однажды, руководимый желанием найти тот особый вид ада, к которому должен быть притянут пьяница (имеется в виду тот слой Тонкого Мира, где обитают подобные духи - сост.), я разыскал ту часть астральной сферы, охватывающей землю, которая соответствует одной из стран</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где особенно процветает пьянство. Освобождающиеся от тела души остаются обыкновенно поблизости от тех мест, где они жили, если не имеется какойнибудь важной причины для их удаления оттуд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не встретил никакого затруднения и скоро нашел ад, переполненный пьяницами. Как вы думаете, что они делали? Раскаивались в своей слабости? Нисколько. Они толпились вокруг тех мест, где испарения алкоголя и еще более тяжелые испарения от тех, которые злоупотребляют алкоголем, делают атмосферу такой тошнотворной. Неудивительно, что люди с чувствительной организацией так не любят соседства кабаков.</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 бы отвернулись с отвращением, если бы я рассказал то, что видел там. Одного или двух примеров достаточно.</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начал с того, что привел себя в нейтральное состояние, так что мог видеть одновременно в обоих мирах (Тонком Мире и плотном - сост.).</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одой человек с беспокойным взором и страдальческим лицом вошел в один из тех "винных дворцов", в которых густая позолота и блестящая полировка поддельного красного дерева внушают несчастному путнику, что он наслаждается роскошью "царства от мира сего". Одежда молодого человека была изношена, а башмаки его видели много видов. Лицо было давно небрито.</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наклонился к стойке, жадно опоражнивая стакан с какойто душу разрушающей смесью. А рядом с ним, ростом выше его и перегнувшись к нему так, что отталкивающее, распухшее, страшное лицо было прижато к его лицу, как бы для того, чтобы вдыхать его проспиртованное дыхани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выглядывало одно из самых ужасающих астральных существ, какое мне приходилось видеть в этом мире. Руки этого существа (я употребляю это слово, чтобы выразить его жизненность) сжимали тело молодого человека, одна длинная и голая рука обхватила его плечи, другая - обвилась вокруг его бедер. Оно буквально высасывало пропитанные вином жизненные силы своей жертвы, поглощая их, вбирая в себя, чтобы удовлетворить через нее ту страсть, которую смерть только удесятерил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ло ли это существо из ада? - спросите вы. Да, ибо я мог видеть его внутреннее состояние и убедиться в его страданиях. ...</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В нем осталась только та доля сознания, делавшая его когдато человеком, та слабая искра, которая давала ему от времени до времени мимолетное прозрение в чудовищный ужас его собственного положения. Это не было желанием спастись, но самое сознание невозможности избавления только усиливало его мучения. И страх виднелся в его глазах, страх перед будущим, в которое он не мог заглянуть, но которое - он чувствовал это - влекло его к еще большему мучению; перед будущим, когда астральные частицы его теперешней оболочки не будут более в состоянии удерживаться вместе за отсутствием объединяющей души, когда они начнут тянуть и раздирать то, что осталось от его астральных нервов, - в ужасе и мучении разрывать и разбивать ту форму, которая была так близка к своему</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концу.</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бо только душа сохраняется, то же, что покидается душой, должно погибнуть и распасться на составные част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молодой человек, прислонившийся к стойке этого позолоченного алкогольного дворца, почувствовал невыразимый ужас и пытался покинуть это место; но руки того существа, которое было теперь его господином, охватывали его все теснее и теснее, отвратительная, покрытая испарениями щека прижималась все теснее к его щеке, желание вампира вызывало ответное желание в его жертве и молодой человек потребовал другой стакан.</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истину, земля и ад соприкасаются друг с другом и не существует проведенной между ними границы".</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влияние миров очевидно и потому следует быть осмотрительным в своих мыслях, словах, поступках, чтобы не сделаться лакомой добычей для темных сущностей низших слоев. Учение Живой Этики говорит о пагубности алкоголя так: "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до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не только мучается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 но, как все в природе, это должно совершаться лишь основным законом и не терпит насилия" (М01, § 120).</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напряжении Огня нужно избегать алкоголя, который также концентрирует огненную волну. Многие пьяницы могли бы дать поучительные показания о волнах огненных, которые причиняют такие страдания!" (М01, § 129).</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но нарушает гармонию центров и подавляет волю и способность ее координировать их функции. При выделении астрала алкоголь, ослабляя волю, лишает ее возможности точно управлять движениями тонкого тела, которое уже не подчиняется ей так легко и свободно, как обычно. Наблюдение показало, что, хотя воля и устремляла тонкое тело по</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ределенному направлению, оно от него отклонилось и метнулось в сторону. Можно представить себе, что происходит у пьяницы в сфере движения его тонкой оболочки. Соломинке в бурных водах можно уподобить его. Потому и дается Предупреждение о вреде употребления алкоголя и опасностях, связанных с этой слабостью человеческой" (ГАИ, 1960, 1 ноября).</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данным Всемирной Организации Здравоохранения средняя продолжительность жизни у пьющих не превышает 55 лет. В мозге человека, составляющем всего 2,5 /о его веса, задерживается более 30 /о выпитого им алкоголя. Причем полное отрезвление мозга происходит через 8 - 20 дней. Всего лишь 100 г. водки губит 7,5 тысяч клеток мозговой ткани.</w:t>
      </w:r>
    </w:p>
    <w:p>
      <w:pPr>
        <w:pStyle w:val="Normal"/>
        <w:widowControl w:val="false"/>
        <w:tabs>
          <w:tab w:val="clear" w:pos="720"/>
          <w:tab w:val="left" w:pos="3744"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курения</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задать вопрос: почему человек оказался в зависимости от таких отрав, как сигареты, наркотики и алкоголь? Почему мышление людей заражено вирусом массового потребления ядов? Все это - оружие тьмы, посредством которого люди не только разрушают себя, но и губят тонкие слои планеты.</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отин, всасываясь в кровь, приводит ко многим заболеваниям, начиная от туберкулеза и кончая раком.</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но пагубно курение и злоупотребление спиртными напитками. ...Никакая Агни Йога не доступна при курении и злоупотреблении спиртными напитками" (П1, с. 136).</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данным Всемирной Организации Здравоохранения, а также по свидетельству ученых, 20 ежедневно выкуриваемых сигарет сокращают жизнь в целом на 8 - 12 лет, каждая же сигарета стоит курящему 15 минут жизни.</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больных туберкулезом и раком 95% курящих. Средний возраст умерших от сердечных приступов - 67 лет, а у курильщиков - 47 лет. В табаке содержится более 40 канцерогенов.</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данным А.Л.Чижевского, дым всего одной папиросы уничтожает почти все необходимые для поддержания жизни организма отрицательные ионы воздуха на 500 квадратных метрах помещения, где курят, а также на двух смежных этажах. Вот почему жены курильщиков умирают в среднем на 4,1 года раньше жен некурящих мужей. Вот почему не только дети алкоголиков, но и дети курильщиков, как правило, имеют ослабленное здоровье.</w:t>
      </w:r>
    </w:p>
    <w:p>
      <w:pPr>
        <w:pStyle w:val="Normal"/>
        <w:widowControl w:val="false"/>
        <w:tabs>
          <w:tab w:val="clear" w:pos="720"/>
          <w:tab w:val="left" w:pos="3744" w:leader="none"/>
          <w:tab w:val="left" w:pos="3888" w:leader="none"/>
        </w:tabs>
        <w:rPr/>
      </w:pPr>
      <w:r>
        <w:rPr>
          <w:rFonts w:eastAsia="Courier New Cyr;Arial" w:cs="Courier New Cyr;Arial" w:ascii="Courier New Cyr;Arial" w:hAnsi="Courier New Cyr;Arial"/>
          <w:sz w:val="24"/>
          <w:szCs w:val="24"/>
        </w:rPr>
        <w:t>"Цепь причин и следствий идет своей чередой. Но творческое воображение может создать ряд новых причин, совершенно отличных от прежних, и проектировать их в будущее для манифестаций. Цель действий курильщика - в продолжающемся курении. Но воля и воображение создают цепь новых</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ричин, исключающих курение в будущем, и, если воля достаточно сильна, привычка курить побеждается полностью. И в особенно удачных случаях нет даже и позывов к курению, если приказ воли достаточно силен" (ГАЙ, 1969. § 313).</w:t>
      </w:r>
    </w:p>
    <w:p>
      <w:pPr>
        <w:pStyle w:val="Normal"/>
        <w:widowControl w:val="false"/>
        <w:tabs>
          <w:tab w:val="clear" w:pos="720"/>
          <w:tab w:val="left" w:pos="3744"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наркотиков</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наркотики являются разрушителями интеллекта и разлагателями психической энергии" (ОиИ2, с. 18).</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ь, скажи болеющим: употребление вина наполовину уменьшает вашу удачу, принятие наркотиков унесет три четверти жизнеспособности. Конечно, Моя аптека не годится для наркотиков. Прежде восприятия лекарств нужно три года провести среди праны" (Оз. ч. 2, гл. 8, § 14).</w:t>
      </w:r>
    </w:p>
    <w:p>
      <w:pPr>
        <w:pStyle w:val="Normal"/>
        <w:widowControl w:val="false"/>
        <w:tabs>
          <w:tab w:val="clear" w:pos="720"/>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ечно, яды древности были очень изысканны; новые изобретения</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И, § 316).</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очень больны. Темные силы стараются подкинуть разного рода наркотики, но тесные рамки жизни не расширяются усыплением интеллекта. Сейчас нужно духовное бодрствование" (М01, § 350).</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М01, § 381).</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М02. § 351).</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pPr>
      <w:r>
        <w:rPr>
          <w:rFonts w:eastAsia="Courier New Cyr;Arial" w:cs="Courier New Cyr;Arial" w:ascii="Courier New Cyr;Arial" w:hAnsi="Courier New Cyr;Arial"/>
          <w:sz w:val="24"/>
          <w:szCs w:val="24"/>
        </w:rPr>
        <w:t>"Следует добавить к вопросу о наркотиках: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дут спасительный выход. Но доброе внушение и тьма наркоза обычно не живут под одною кровлею" (М02, § 353)</w:t>
      </w:r>
      <w:r>
        <w:rPr>
          <w:rFonts w:eastAsia="Courier New" w:cs="Courier New" w:ascii="Courier New" w:hAnsi="Courier New"/>
          <w:sz w:val="24"/>
          <w:szCs w:val="24"/>
        </w:rPr>
        <w:t>.</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 Каждая эманация наркотиков уже привлекает самых опасных сущностей. Они захватывают обрывки мыслей и ткут из них самую вредную ткань" (Н, § 204).</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акие наркотики не рекомендуются при следовании по пути Агни Йоги" (П1. с. 136).</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определенных случаях или заболеваниях, конечно, врач вправе применять наркотики. Наркотики вредны людям с открыт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П2. с. 389).</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left="2016" w:hanging="576"/>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блица соответствий между тонами звуков и цветами (А. Цвеппацва. Мастер колокольного звона)</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н    Чис-</w:t>
        <w:tab/>
        <w:tab/>
        <w:t>Тоны,</w:t>
        <w:tab/>
        <w:tab/>
        <w:t xml:space="preserve">              Цвета</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ж.   ла</w:t>
        <w:tab/>
        <w:tab/>
        <w:tab/>
        <w:t>выражающи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н.</w:t>
        <w:tab/>
        <w:tab/>
        <w:tab/>
        <w:tab/>
        <w:t>числа цвета</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оптим. песси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мажор  минор</w:t>
        <w:tab/>
        <w:t>Мажор                  Минор</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w:t>
        <w:tab/>
        <w:tab/>
        <w:tab/>
        <w:t>Do</w:t>
        <w:tab/>
        <w:t>La</w:t>
        <w:tab/>
        <w:t>черный          черный с сероватым оттенко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2</w:t>
        <w:tab/>
        <w:tab/>
        <w:tab/>
        <w:t>Sol</w:t>
        <w:tab/>
        <w:t>Mi</w:t>
        <w:tab/>
        <w:t>темно-синий     синий - серовато-темный</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3</w:t>
        <w:tab/>
        <w:tab/>
        <w:tab/>
        <w:t>Mi</w:t>
        <w:tab/>
        <w:t>Do</w:t>
        <w:tab/>
        <w:t>розовато-лиловый        розовато-лиловый с сероватым оттенко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4</w:t>
        <w:tab/>
        <w:tab/>
        <w:tab/>
        <w:t>Sol</w:t>
        <w:tab/>
        <w:t>Mi</w:t>
        <w:tab/>
        <w:t>серебристо-белый        серебристо-белый с сероватым оттенко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5</w:t>
        <w:tab/>
        <w:tab/>
        <w:tab/>
        <w:t>Mi</w:t>
        <w:tab/>
        <w:t>Do</w:t>
        <w:tab/>
        <w:t>ярко-голубой    ярко-голубой с сероватым оттенко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6</w:t>
        <w:tab/>
        <w:tab/>
        <w:tab/>
        <w:t>Re</w:t>
        <w:tab/>
        <w:t>Si</w:t>
        <w:tab/>
        <w:t>темно-бордо     темно-бордо с сероватым оттенко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129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7</w:t>
        <w:tab/>
        <w:tab/>
        <w:tab/>
        <w:t>Si</w:t>
        <w:tab/>
        <w:t>Sol</w:t>
        <w:tab/>
        <w:t>ярко-фиолетовый ярко-фиолетовый с сероватым оттенком</w:t>
      </w:r>
    </w:p>
    <w:p>
      <w:pPr>
        <w:sectPr>
          <w:type w:val="nextPage"/>
          <w:pgSz w:w="12240" w:h="15840"/>
          <w:pgMar w:left="1800" w:right="0" w:gutter="0" w:header="0" w:top="1440" w:footer="0" w:bottom="1440"/>
          <w:pgNumType w:fmt="decimal"/>
          <w:formProt w:val="false"/>
          <w:textDirection w:val="lrTb"/>
        </w:sectPr>
      </w:pP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3744"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8</w:t>
        <w:tab/>
        <w:tab/>
        <w:tab/>
        <w:t>Re</w:t>
        <w:tab/>
        <w:t>Si</w:t>
        <w:tab/>
        <w:t>темно-красновато-оранжевый      темно-красновато-оранжевы с сероватым оттенком</w:t>
      </w:r>
    </w:p>
    <w:p>
      <w:pPr>
        <w:pStyle w:val="Normal"/>
        <w:widowControl w:val="false"/>
        <w:tabs>
          <w:tab w:val="clear" w:pos="720"/>
          <w:tab w:val="left" w:pos="1152" w:leader="none"/>
          <w:tab w:val="left" w:pos="1440" w:leader="none"/>
          <w:tab w:val="left" w:pos="2016" w:leader="none"/>
          <w:tab w:val="left" w:pos="2304" w:leader="none"/>
          <w:tab w:val="left" w:pos="3456" w:leader="none"/>
          <w:tab w:val="left" w:pos="4608" w:leader="none"/>
        </w:tabs>
        <w:ind w:right="-3744"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9</w:t>
        <w:tab/>
        <w:tab/>
        <w:tab/>
        <w:t>Fa</w:t>
        <w:tab/>
        <w:t>Re</w:t>
        <w:tab/>
        <w:t>ярко-желтый     ярко-желтый с сероватым оттенком</w:t>
      </w:r>
    </w:p>
    <w:p>
      <w:pPr>
        <w:sectPr>
          <w:type w:val="continuous"/>
          <w:pgSz w:w="12240" w:h="15840"/>
          <w:pgMar w:left="1800" w:right="0" w:gutter="0" w:header="0" w:top="1440" w:footer="0" w:bottom="1440"/>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10</w:t>
        <w:tab/>
        <w:t>La</w:t>
        <w:tab/>
        <w:tab/>
        <w:t>Fa#</w:t>
        <w:tab/>
        <w:t>ярко-зеленый    ярко-зелен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1</w:t>
        <w:tab/>
        <w:t>Do#</w:t>
        <w:tab/>
        <w:t>La#</w:t>
        <w:tab/>
        <w:t>серый   серый с сер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2</w:t>
        <w:tab/>
        <w:t>Sol#</w:t>
        <w:tab/>
        <w:t>Mi#</w:t>
        <w:tab/>
        <w:t>светло-синий    светло-сини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13</w:t>
        <w:tab/>
        <w:t>La#</w:t>
        <w:tab/>
        <w:t>Fax</w:t>
        <w:tab/>
        <w:t>бледно-зеленый  бледно-зелен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4</w:t>
        <w:tab/>
        <w:t>Sib</w:t>
        <w:tab/>
        <w:t>Sol</w:t>
        <w:tab/>
        <w:t>ярко-красный    ярко-красн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15</w:t>
        <w:tab/>
        <w:t>Miff</w:t>
        <w:tab/>
        <w:t>Do x</w:t>
        <w:tab/>
        <w:t>бледно-голубой  бледно-голубо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6</w:t>
        <w:tab/>
        <w:t>Dob</w:t>
        <w:tab/>
        <w:t>Lab</w:t>
        <w:tab/>
        <w:t>темно-малиновый темно-малинов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7</w:t>
        <w:tab/>
        <w:t>Siff</w:t>
        <w:tab/>
        <w:t>Sol x</w:t>
        <w:tab/>
        <w:t>светло - фиолетовый     светло-фиолетов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18</w:t>
        <w:tab/>
        <w:t>Re#</w:t>
        <w:tab/>
        <w:t>Si #</w:t>
        <w:tab/>
        <w:t>оранжевый       оранжев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19</w:t>
        <w:tab/>
        <w:t>Fa#</w:t>
        <w:tab/>
        <w:t>Re #   бледно-желтый   бледно-желт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w:t>
        <w:tab/>
        <w:t>20</w:t>
        <w:tab/>
        <w:t>Lab</w:t>
        <w:tab/>
        <w:t>Fa</w:t>
        <w:tab/>
        <w:t>темно-коричневый        темно-коричнев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spacing w:before="0" w:after="240"/>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w:t>
        <w:tab/>
        <w:t>21</w:t>
        <w:tab/>
        <w:t>Fab</w:t>
        <w:tab/>
        <w:t>Reb</w:t>
        <w:tab/>
        <w:t>темно-оливковый темно-оливковый с сероватым оттенком</w:t>
      </w:r>
    </w:p>
    <w:p>
      <w:pPr>
        <w:pStyle w:val="Normal"/>
        <w:widowControl w:val="false"/>
        <w:tabs>
          <w:tab w:val="clear" w:pos="720"/>
          <w:tab w:val="left" w:pos="1152" w:leader="none"/>
          <w:tab w:val="left" w:pos="2304" w:leader="none"/>
          <w:tab w:val="left" w:pos="2736" w:leader="none"/>
          <w:tab w:val="left" w:pos="3456" w:leader="none"/>
          <w:tab w:val="left" w:pos="4608" w:leader="none"/>
        </w:tabs>
        <w:spacing w:before="0" w:after="240"/>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Список использованной литературы</w:t>
      </w:r>
    </w:p>
    <w:p>
      <w:pPr>
        <w:pStyle w:val="Normal"/>
        <w:widowControl w:val="false"/>
        <w:tabs>
          <w:tab w:val="clear" w:pos="720"/>
          <w:tab w:val="left" w:pos="1152" w:leader="none"/>
          <w:tab w:val="left" w:pos="2304" w:leader="none"/>
          <w:tab w:val="left" w:pos="2736" w:leader="none"/>
          <w:tab w:val="left" w:pos="3456" w:leader="none"/>
          <w:tab w:val="left" w:pos="4608" w:leader="none"/>
        </w:tabs>
        <w:ind w:right="-144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Листы Сада Мории. Зов. - М.: МЦР, 1994.</w:t>
      </w:r>
    </w:p>
    <w:p>
      <w:pPr>
        <w:sectPr>
          <w:type w:val="continuous"/>
          <w:pgSz w:w="12240" w:h="15840"/>
          <w:pgMar w:left="1800" w:right="0" w:gutter="0" w:header="0" w:top="1440" w:footer="0" w:bottom="1440"/>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Листы Сада М. Озарение. - М.: МЦР, 1994. Учение Живой Этики. Община. - М.: МЦР, 1994.</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Знаки Агни Йоги. - М.: МЦР, 1994.</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Беспредельность, 1 часть. - М.: МЦР, 1995. Учение Живой Этики. Беспредельность, 2 часть. - М.: МЦР, 1995. Учение Живой Этики. Иерархия. - М.: МЦР, 1995.</w:t>
      </w:r>
    </w:p>
    <w:p>
      <w:pPr>
        <w:sectPr>
          <w:type w:val="nextPage"/>
          <w:pgSz w:w="12240" w:h="15840"/>
          <w:pgMar w:left="1800" w:right="3168" w:gutter="0" w:header="0" w:top="1440" w:footer="0" w:bottom="1440"/>
          <w:pgNumType w:fmt="decimal"/>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Сердце. - М.: МЦР, 1995.</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Мир Огненный, 1 часть, - М.: МЦР, 1995. Учение Живой Этики. Мир Огненный, 2 часть. - М.: МЦР, 1995. Учение Живой Этики. Мир Огненный, 3 часть. - М.: МЦР, 1995. Учение Живой Этики. Дум. - М.: МЦР, 1996.</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чение Живой Этики. Братство, 1 часть. - М.: МЦР, 1996. </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Живой Этики. Братство, 2 часть. Надземное. - М.: МЦР, 1996. Листы Сада Мории, т. 2 ("Озарение"). - Рига: Угунс, 1994.</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сьма Е.И. Рерих. В 2-х Т.-Т.1-2.- Минск: Прамеб, 1992.</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сьма Е.И. Рерих. 1932 - 1955. - Новосибирск: Вико, 1993. Рерих Е.И. У порога Нового Мира. - М.: МЦР, 1994,</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рих Е.И., Рерих Н.К., Асеев А.М. Оккультизм и Йога. Летопись сотрудничества. В 2-х т.-Т. 1-2.- М.: Сфера, 1996.</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рих Е.И. Письма в Америку. В 3-х т.-Т. 1-3.- М.: Сфера, 1996. Грани Агни Йоги. Т. 1 - II. - Новосибирск: Алгим, 1995 - 1997. Абу Али ибн Сина. Канон врачебной науки. В 3-х т.-T.I</w:t>
      </w:r>
    </w:p>
    <w:p>
      <w:pPr>
        <w:sectPr>
          <w:type w:val="nextPage"/>
          <w:pgSz w:w="12240" w:h="15840"/>
          <w:pgMar w:left="1800" w:right="3024" w:gutter="0" w:header="0" w:top="1440" w:footer="0" w:bottom="1440"/>
          <w:pgNumType w:fmt="decimal"/>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ко коммерческий вестник. Ташкент: Фан, 1994.</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ант А. Мыслеформы. 1905.</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ликов П.Ф., Князева В.П. Николай Константинович Рерих. Самара: Агни, 1996.</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Блаватская Е.П. Теософский словарь. - М.: Сфера, 1994. Блаватская Е.П. Ключ к теософии. - М.: Сфера, 1996. </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аркер Э. Письма живого усопшего. - СПб.: Изд-во Ганеша, 1993.</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чко Ф.К. Принципы медицинской астрологии. - // Гермес, МПКП</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w:hAnsi="Courier New" w:eastAsia="Courier New" w:cs="Courier New"/>
          <w:sz w:val="24"/>
          <w:szCs w:val="24"/>
        </w:rPr>
      </w:pPr>
      <w:r>
        <w:rPr>
          <w:rFonts w:eastAsia="Courier New" w:cs="Courier New" w:ascii="Courier New" w:hAnsi="Courier New"/>
          <w:sz w:val="24"/>
          <w:szCs w:val="24"/>
        </w:rPr>
        <w:t>RUAN, Reteks LTD.</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рнадский В.И. Начало и вечность жизни. - М.: Советская Россия, 1989. Вронский С.А. Астрология: суеверие или наука? - М.: Наука, 1991. Гартман Ф. Жизнь Парацельса и сущность его учения. - М.: Новый Акрополь, 1997.</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митриева Л. "Тайная Доктрина" Елены Блаватской в некоторых понятиях</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имволах. В 3-х т.-Т. 1-3.- Магнитогорск: Амрита-Урал, 1994. Капранов В. Мудрость веков. - Душанбе: Ирфон, 1989.</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ибалион. Изумрудная Скрижаль Гермеса. - М.: Золотой Век, 1993. Клизовский А. Основы миропонимания Новой Эпохи. В 3-х т. -</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T.I - 3. - Рига: Виеда, 1994.</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ыжановская В.И. В царстве тьмы. - Симферополь: Бизнес-Информ, 1995. 3. - М.:</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ыжановская В.И. Маги. - Рига: Виеда, 1992.</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энстон С. Е.П.Блаватская: Жизнь и творчество основательницы совре</w:t>
        <w:softHyphen/>
        <w:t>менного теософского движения. - Рига-Москва: Лигатма, 1996.</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гия кристалла. - Харьков: АО Сфера; Сварог; Митець, 1995.</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шлав Д. Корни сознания. - К.: София, 1995.</w:t>
      </w:r>
    </w:p>
    <w:p>
      <w:pPr>
        <w:pStyle w:val="Normal"/>
        <w:widowControl w:val="false"/>
        <w:tabs>
          <w:tab w:val="clear" w:pos="720"/>
          <w:tab w:val="left" w:pos="1152" w:leader="none"/>
          <w:tab w:val="left" w:pos="2304" w:leader="none"/>
          <w:tab w:val="left" w:pos="2736" w:leader="none"/>
          <w:tab w:val="left" w:pos="345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сарева Е, Человек и его видимый и невидимый состав. Карма. - Рига: Виеда, 1991.</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сьма Мастеров Мудрости (1870 - 1888). - М.: Сфера, 1997.</w:t>
      </w:r>
    </w:p>
    <w:p>
      <w:pPr>
        <w:pStyle w:val="Normal"/>
        <w:widowControl w:val="false"/>
        <w:tabs>
          <w:tab w:val="clear" w:pos="720"/>
          <w:tab w:val="left" w:pos="3888" w:leader="none"/>
          <w:tab w:val="left" w:pos="4176" w:leader="none"/>
          <w:tab w:val="left" w:pos="4464" w:leader="none"/>
        </w:tabs>
        <w:rPr/>
      </w:pPr>
      <w:r>
        <w:rPr>
          <w:rFonts w:eastAsia="Courier New Cyr;Arial" w:cs="Courier New Cyr;Arial" w:ascii="Courier New Cyr;Arial" w:hAnsi="Courier New Cyr;Arial"/>
          <w:sz w:val="24"/>
          <w:szCs w:val="24"/>
        </w:rPr>
        <w:t>Пути Восхождения. Материалы международных общественно-научных кон</w:t>
        <w:softHyphen/>
        <w:t>ференций (1993 - 1994). - М.: МЦР, 1</w:t>
      </w:r>
      <w:r>
        <w:rPr>
          <w:rFonts w:eastAsia="Courier New" w:cs="Courier New" w:ascii="Courier New" w:hAnsi="Courier New"/>
          <w:sz w:val="24"/>
          <w:szCs w:val="24"/>
        </w:rPr>
        <w:t>995.</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ябинин К.Н. Развенчанный Тибет. - Магнитогорск: Амрита-Урал, 1996. Свет Огня. - Рига: Угунс, 1994.</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нт-Илер. Ж. Криптограммы Востока. - М: МЦР, 1993.</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ульгинскис С.В. Космические Легенды Востока. - М.: Сфера, 1996. Уранов Н. Огненный Подвиг. В 2-х т.-Т. 1-2.- М., Рига, 1995.</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ранов Н. Жемчуг исканий. - Рига: Мир Огненный, 1996. Уранов Н. Об астрологии. - Рига: Мир Огненный, 1997. </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ейдок А.П. Духовный магнит Рерихов. - Одесса: Весть, 1991.</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ейдок А.П. Радуга чудес. - Рига: Виеда, 1994.</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Холл М. П. Энциклопедическое изложение масонской, герметической, каббалистической и розенкрейцеровской символической философии. </w:t>
        <w:softHyphen/>
        <w:t>Новосибирск: Наука, М.: КСП, 1997.</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аева А.И., Сараджев Н.К. Мастер волшебного звона. - М.:</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зыка, 1988.</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иолковский К.Э. Ум и страсти. Воля Вселенной. Неизвестные ра-</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умные силы. - М.: МИП Память, Российско-Американский</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ниверситет, 1993.</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жевский А.Л. Космический пульс жизни. - М.: Мысль, 1995.</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ые масла - древнейшее лечебное средство. - Симферополь:</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врида, 1995.</w:t>
      </w:r>
    </w:p>
    <w:p>
      <w:pPr>
        <w:pStyle w:val="Normal"/>
        <w:widowControl w:val="false"/>
        <w:tabs>
          <w:tab w:val="clear" w:pos="720"/>
          <w:tab w:val="left" w:pos="3888"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овари</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иблейская энциклопедия. - М.: Терра, 1991.</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ватская Е.П. Теософский словарь. - М.: Сфера, 1994.</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изм. Словарь. - М.: Республика, 1992.</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аткий словарь иностранных слов. - М.: Государственное издательство иностранных и национальных словарей, 1952.</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о, Аллан. Полный астрологический словарь. - М.: Конек, К.: София, 1996. Мифологический словарь. - М.: Советская энциклопедия, 1990.</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дис, Бетти. Кто есть кто в античном мире? Справочник. Древнегречес-</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я и древнеримская классика. - М.: ДК, 1993.</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плин А.Ю. Астрологический словарь. - М.: Русская историческая энциклопедия, 1994.</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тский энциклопедический словарь. - М.: Советская энциклопедия, 1985. Энциклопедия мистицизма. - СПб.: Литера, 1996.</w:t>
      </w:r>
    </w:p>
    <w:p>
      <w:pPr>
        <w:pStyle w:val="Normal"/>
        <w:widowControl w:val="false"/>
        <w:tabs>
          <w:tab w:val="clear" w:pos="720"/>
          <w:tab w:val="left" w:pos="3888"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авочный отдел</w:t>
      </w:r>
    </w:p>
    <w:p>
      <w:pPr>
        <w:pStyle w:val="Normal"/>
        <w:widowControl w:val="false"/>
        <w:tabs>
          <w:tab w:val="clear" w:pos="720"/>
          <w:tab w:val="left" w:pos="3888"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оварь имен</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брамов Борис Николаевич - (1897 - 1972), духовный ученик Н.К.Рериха, руководитель дальневосточной группы рериховского движения; реэмигрант,</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60-80-е гг. вел записи "голоса незримого Учителя", опубликованные</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Грани Агни Йоги".</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виценна - (ок. 980 - 1037), латинизированное имя АбуАли ал Хусейн бен Абдаллах Ибн Сина. Знаменитый персидский ученый, врач, астролог,</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лософ и поэт, один из Великих Учителей. Основные философские сочинения: "Книга исцеления", "Книга указаний и наставлений". "Канон врачебной науки" - итог взглядов и опыта греческих, римских, индийских и средне-азиатских врачей.</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кбар Великий, Джелаль-аддин - (1542 - 1605), наиболее выдающийся правитель Могольской империи в Индии, покровитель религий, искусств и наук, самый либеральный из всех мусульманских монархов. Пытался создать новую Религию Солнца на базе основных мировых религий; в Агни Йоге считается одним из воплощений Махатмы Мории.</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поллоний Тианский - (1 в. н. э.), древнегреческий философ, родившийся в Каппадокии в начале первого столетия; изучал финикийские науки, пифагорейскую философию и другие учения. А.Т. был посвящен жрецами храма</w:t>
      </w:r>
    </w:p>
    <w:p>
      <w:pPr>
        <w:pStyle w:val="Normal"/>
        <w:widowControl w:val="false"/>
        <w:tabs>
          <w:tab w:val="clear" w:pos="720"/>
          <w:tab w:val="left" w:pos="3888" w:leader="none"/>
          <w:tab w:val="left" w:pos="4176" w:leader="none"/>
          <w:tab w:val="left" w:pos="44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скулапа (Асклепия) в Эгее, где научился многим "чудесам" в исцелении больных, в Вавилоне прошел посвящение у халдеев и магов. В поисках мудрости "гимнософистов" предпринял путешествие в Индию. В конце жизни открыл эзотерическую школу в Эфесе. А.Т. в Агни Йоге считается одним из воплощений Махатмы Мори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еев Александр Михайлович - (1902/3 - ок. 1993), известный деятель эзотерического движения в русском зарубежье, издатель альманаха "Оккультизм и Йога", тесно сотрудничал с семьей Рерихов.</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ант Анни - (1847 - 1933), одна из основных преемниц Е.П.Блаватской в распространении теософских идей и второй (после Г.С.Олькотта) президент Теософского Общества.</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хтерев Владимир Михайлович - (1857 - 1927), невролог, психиатр и психолог, оснватель научной школы. Создал фундаментальные труды по анатомии, физиологии и патологии нервной системы. Исследовал применение гипноза, в т. ч. при алкоголизме. Основатель рефлексологи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ватская Елена Петровна - (1831 - 1891), выдающийся русский философ, писатель, путешественник, общественный деятель, мистик-парапсихолог; автор ряда фундаментальных трудов по эзотерической философии, основатель Теософского Общества.</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а Гаутама - (623 - 544 г. до н. э.), великий духовный подвижник, основатель буддизма; в Агни Йоге почитается, наряду с Иисусом Христом, величайшим Иерархом в истории человечества.</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хош Джагадис Чандер - (1858 - 1937), известный индийский физиолог и биофизик, основатель и директор Научно-исследовательского института физиологии в Калькутте; открыл биоэлектрическую деятельность растительных организмов, которую пытался объяснить с точки зрения древнеиндуистских взглядов на роль "психической энергии" в природе.</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й Владыка - см. Мория Россул.</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рнадский Владимир Иванович - (1863 - 1945.), крупнейший русский ученый-энциклопедист и выдающийся мыслитель, основатель геохимии, биогеохимии, радиогеологии, создатель научной школы. Организатор и директор радиевого института. Создал учение о биосфере и ноосфере. Занимался кристаллографией, минералогией, вопросами пространствавремени и симметрии, историей наук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лен - (ок. 130 - ок. 200 н.э.), древнеримский врач, знаток астрологии, основатель фитотерапии - лечения лекарственными средствами растительного происхождения (галеновыми препаратами). Показал, что анатомия и физиология - основы научной диагностики, лечения и профилактики. В трактате "О частях человеческого тела" дал первое анатомо-физиологическое описание целостного организма. Обобщил представления античной медицины в виде единого учения, оказавшего большое влияние на развитие естествознания вплоть до 15 - 16 в.в.</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ппократ - (ок. 460 - ок. 370 до н.э.), древнегреческий врач, блиставший в Афинах времен нашествия Артаксеркса и избавивший этот город от ужасного мора. Его называли "отцом Медицины". Изучив эту науку по табличкам, пожертвованным по обету исцеленными больными в храмах Эскулапа, он стал посвященным и самым опытным целителем своего времени, до такой степени, что был почти обожествлен.</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ид - Царь ИзраильскоИудейского государства в кон. II в. - ок. 950 гг. до н. э.; присоединил к Иудее территорию израильских племен и создал государство со столицей в Иерусалиме; отец Соломона.</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ороастр (греч.), Заратуштра (Иран.) - (между 10 и 1-ой пол. 6 вв. до н. э.), пророк и реформатор древнеиранской религии, основатель</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ороастризма. Составил древнейшую часть "Авесты". В Агни Йоге считается одним из воплощений Махатмы Мори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лизовский Александр Иванович - (1874 - 1942), активный деятель Латвийского Общества Рериха, автор фундаментального обобщающего и популяризующего труда по теософии Блаватской и Агни Йоге "Основы миропонимания Новой Эпохи". За свои взгляды репрессирован.</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ыжановская Вера Ивановна (Рочестер) - популярный оккультно-мистический писатель начала XX века, печаталась под псевдонимом Рочестер (по имени "духа-покровителя", диктовавшего ей по-французски); наиболее известна переизданная в 90-х гг. серия из 5 романов "Маг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ут Хуми - (XIX - XX вв.), один из Учителей Шамбалы. Вместе с Махатмой Мориа был инициатором создания и покровителем Теософского Общества, автор большинства писем А.П.Синнетту, впервые раскрывших Западу основы научных и теософских взглядов и сведений, хранимых традицией замкнутого Братства Махатм.</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кин Гаральд Феликсович - (1906 - 1991), врач-гомеопат, секретарь Латвийского общества имени Рериха, член-корреспондент института "Урусвати" в Кулу (Индия), один из ближайших сотрудников Рерихов в Латвии. В 1949 году вместе с другими членами Общества был арестован и как враг народа приговорен к 25 годам лагерей. После реабилитации в 1956 году возобновил врачебную практику, участвовал в возрождении Рериховского общества в Риге, как и в 30- е гг., продолжал давать средства на тиражирование книг Живой Этик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кулл - (ок. 117 - ок. 56 гг. до н. э.), римский полководец, славился богатством, роскошью и пирами ("лукуллов пир").</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цифер, Князь Тьмы, Князь Мира Сего, Хозяин Земли - один из восьми Сынов Света, или Сынов Разума, пришедших на Землю с высоких миров, руководитель нашей планеты. Облекшись в плотные оболочки земного человека, Л. впал в гордыню и возревновал к своим Солнечным Братьям. Его падение началось со времен Атлантиды и окончательно свершилось в Четвертой Расе. В итоге первого этапа Армагеддона (1934-1947 гг.) побежден Владыкой Шамбалы и изгнан с Земл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ерь Мира - Великая Сущность, пришедшая вместе с 8 Кумарами с высоких планет. От начала существования Великого Белого Братства Матерь Мира стоит во главе великой Иерархии Света нашей планеты. После падения одного из Кумар - Люцифера, скрыла свой покров, ибо женское начало было умалено и тем нарушились космические весы.</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риа Россул, Махатма; Великий Владыка - один из семи Иерархов. Настоящий руководитель Шамбалы, Владыка Мощи. Учитель Е.П.Блаватской и наставник Е.И.Рерих, давший Учение Живой Этик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рацельс - (1493 - 1541), символическое имя, принятое одним из Учителей Шамбалы - величайшим оккультистом средневековья - Филиппом Ауреолом Теофрастом Бомбастом фон Гогенгеймом. П. оставил после себя множество трудов, по сей день высокоценящихся у каббалистов и оккультистов. Он был выдающимся ясновидцем, знаменитым врачом, одним из самых ученых и эрудированных философов, мистиков и алхимиков. Был обвинен Церковью в союзе с дьяволом.</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ерикл - (ок. 490 - 429 до н. э.), знаменитый афинский стратег, вождь демократического крыла, законодатель-реформатор, инициатор храмового строительства (Парфенон, Пропилеи, Одеон). Один из Учителей Братства </w:t>
        <w:softHyphen/>
        <w:t>воплощение Учителя К. X.</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рогов Николай Иванович - (1810 - 1881), русский анатом, хирург, педагог, общественный деятель, основоположник военно-полевой хирургии и анатомоэксперементального направления в хирургии, член-корреспондент</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тербургской АН.</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сарева Елена Федоровна - один из лидеров Российского Теософского Общества в России, а затем в эмиграции; автор и переводчик теософской литературы.</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фагор - (VI век дон. э.), древнегреческий мыслитель, знаменитый философ-мистик, математик. По преданию, изучал эзотерические науки у браминов Индии, астрономию и астрологию в Халдее и Египте. В южной Италии основал школу, где преподавались наука чисел (представление о числе, как основе всего сущего), звуков и цветов, астрология, доктрина перевоплощения и другие оккультные науки. Один из учителей Шамбалы.</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макришна - Гададхар Чаттерджи (1836 - 1886), великий индийский мистик, религиозный мыслитель, подвижник и реформатор; представитель неоведанты. Считая, что для возрождения Индии и всего человечества необходима единая религия, проповедовал духовное родство всех религий. По P., главное требование религиозной этики - не отречение от мира, а духовное совершенствование.</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рих Елена Ивановна - (1879 - 1955), философ и общественный деятель, провозвестница Новой Эпохи, Матерь Агни Йоги, принявшая от Великих Учителей Востока Учение Живой Этики. Благодаря ее огненному опыту, проходившему под наблюдением Махатм, на Землю были принесены новые высшие энергии и положено начало шестой расы человечества.</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рих Николай Константинович - (1874 - 1947), художник, ученый, культурный деятель.</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рих Святослав Николаевич - (1904 - 1993), художник, общественный деятель, создатель Международного Центра Рерихов.</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рих Юрий Николаевич - (1902 - 1960), крупнейший ученый-востоковед, директор Института гималайских исследований "Урусват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ябинин Константин Николаевич - (1877 - 1953), врач, один из сотрудников Н.К.Рериха по Центрально-Азиатской экспедиции 1927 - 1928 гг., выполнял обязанности врача, секретаря, казначея. В 1930 г. был арестован по обвинению в шпионаже и приговорен к пяти годам Соловецких лагерей. В 1937 г. вновь арестован и приговорен к десяти годам Южлага. Находясь в заключении в районе Улан-Уде, продолжал исследования в области тибетской медицины, лечил собственного изготовления препаратами, включавшими смолу гималайского кедра, мускус и валериану.</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раджев Константин Константинович - (1900 -1942), музыкант, мастер колоколокольного звона, обладатель феноменального слуха, четко различавший 1701 звук в октаве. Исполнял свои произведения на колоколах, соединяя звуки по собственным законам в гармонию нового типа.</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н-Жермен - (XVIII в.), граф, знаменитый оккультист и политический деятель Европы, реформатор и покровитель европейских оккультных традиций; легендарная "бессмертная личность", чья жизнь и деятельность окутаны непроницаемым покровом таинственности; Е.П.Блаватская считала С.-Ж. Адептом Братства Махатм; Е.И.Рерих связывала его с Лао-Цзы как воплощение одной индивидуальности.</w:t>
      </w:r>
    </w:p>
    <w:p>
      <w:pPr>
        <w:pStyle w:val="Normal"/>
        <w:widowControl w:val="false"/>
        <w:tabs>
          <w:tab w:val="clear" w:pos="720"/>
          <w:tab w:val="left" w:pos="3888"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ергий Радонежский, Святой, Преподобный, Чудотворец - (ок. 1319 </w:t>
        <w:softHyphen/>
        <w:t>1391), наиболее почитаемый русский святой; основатель Троице-Сергиевой лавры; оказал поддержку Дмитрию Донскому в укреплении Московского княжества и борьбе за освобождение от монголо-татарского ига; в Агни Йоги считается одним из воплощений Махатмы Мории.</w:t>
      </w:r>
    </w:p>
    <w:p>
      <w:pPr>
        <w:pStyle w:val="Normal"/>
        <w:widowControl w:val="false"/>
        <w:tabs>
          <w:tab w:val="clear" w:pos="720"/>
          <w:tab w:val="left" w:pos="3888"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ломон - (X в. до н. э.), Израильско-Иудейский царь, сын Давида, прославившийся мудростью; предполагаемый автор ряда текстов Библии: в Агни Йоге считается одним из воплощений Махатмы Мории и одним из</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ладельцев легендарного камня Чинтаман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еза Авильская - Св. Тереза де Сепеда и Аумада (1515 - 1582), знаменитая испанская религиозная писательница, родом из Авиля. Преобразовательница ордена кармелиток. Деятельность по основанию новых монастырей и проводимые реформы возбудили подозрения инквизиции и стали причиной организованного против нее процесса. Книги Т.А. считаются непревзойденными образцами мистической литературы. Причислена к Учителям церкви в 1970 г.</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анов Николай - (1914 - 1981), литературный псевдоним Николая Александровича Зубчинского, члена Харбинского кружка последователей Живой Этики. Один из учеников Бориса Николаевича Абрамова. Автор книг "Жемчуг Исканий", "Огненный подвиг" и др.</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свати - "Утренняя звезда", эзотерическое имя Елены Ивановны Рерих, данное ей Учителям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ранциск Ассизский - (1182 - 1226), учредитель названного его именем нищенствующего ордена, ознаменовавшего собой перелом в истории аскетического идеала, а также новую эпоху в истории западного монашества и римской курии. В Агни Йоге считается воплощением Учителя К. X.</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ейдок Альфред Петрович - (1892 - 1990), русский писатель латышского происхождения; активный участник рериховского движения на Дальнем Востоке; духовный ученик Н.К.Рериха; перевел на русский язык ряд основополагающих трудов Е.П.Блаватской.</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лл Мэнли Палмер - (1901 - 1990), теософ, исследователь тайного знания, автор монументального труда "Энциклопедическое изложение масонской, герметической, каббалистической и розенкрейцерской символической философии" и др. книг.</w:t>
      </w:r>
    </w:p>
    <w:p>
      <w:pPr>
        <w:pStyle w:val="Normal"/>
        <w:widowControl w:val="false"/>
        <w:tabs>
          <w:tab w:val="clear" w:pos="720"/>
          <w:tab w:val="left" w:pos="3888" w:leader="none"/>
        </w:tabs>
        <w:rPr/>
      </w:pPr>
      <w:r>
        <w:rPr>
          <w:rFonts w:eastAsia="Courier New Cyr;Arial" w:cs="Courier New Cyr;Arial" w:ascii="Courier New Cyr;Arial" w:hAnsi="Courier New Cyr;Arial"/>
          <w:sz w:val="24"/>
          <w:szCs w:val="24"/>
        </w:rPr>
        <w:t>Христос - (по ортодоксальной версии ок. 1-33 гг.). Иудейский пророк и проповедник, основатель христианства; в ортодоксальном христианстве воплощение Бога, Творца и Вседержителя, во второй ипостаси (Бог-Сын); в Агни Йоге почитается как наивысший (рядом с Буддой Гаутамой</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ерарх человечеств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жевский Александр Леонидович - (1897 - 1964), великий русский мыслитель-энциклопедист, историк и психолог, социолог и медик. Один из основоположников гелиобиологии. Главный труд - исследование "Земля в объятиях Солнца", в котором была установлена зависимость между циклами активности Солнца и многими явлениями в биосфере.</w:t>
      </w:r>
    </w:p>
    <w:p>
      <w:pPr>
        <w:pStyle w:val="Normal"/>
        <w:widowControl w:val="false"/>
        <w:tabs>
          <w:tab w:val="clear" w:pos="720"/>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оварь терминов</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бсолют - (лат. absolutus - безусловный, неограниченный), безусловное, совершенное начало бытия.</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гни - (санскр.), в индуизме божество Огня; бог Огня в Ведах; самый старший и почитаемый среди трех великих ведических Божеств: Агни, Вайю и Сурья, а также он есть все три вместе, ибо является тройным аспектом Огня: в небесах - как Солнце; в атмосфере или воздухе (Вайю) - как молния; на Земле - как обыкновенный огонь.</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депт, Мастер - (лат. adeptus - достигший), в широком смысле: последователь каких-либо учений или идей; в эзотерическом смысле: достигший истинного знания и овладения законами материи и духа; в оккультизме - тот, кто достиг стадии Посвящения и стал Мастером эзотерической философии и жизн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каша - (санскр.), один из первоэлементов, основных стихий: первоматерия и первопространство, в которых неотъемлемо заключена изначальная Мыслеоснова Вселенной в ее вечно изменяющихся аспектах н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анах материи и объективности, откуда излучается Первый Логос, или выраженная мысль. Это причина того, почему в Пуранах указано, что А. имеет лишь один характерный признак - звук, ибо звук есть не что иное, как символ Логоса - "Речи" в ее мистическом смысл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ллопатия - (греч. altos - другой, pathos - болезнь), термин, предложенный основоположником гомеопатии С.Ганеманом для обозначения негомеопатических методов лечен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лхимики - посвященные, изучающие тайные силы материи и духа и применяющие свои знания на практике. А. искали сокрытый дух в каждой неорганической крупице материи. К А. относятся розенкрейцеры средневековья, такие как Роберт де Клуктиб (Роберт Флудд), Парацельс, Томас Воган (Эйжен Филалет), Ван Гельмонт и други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лхимия - (арабск. УлХеми - химия природы), рассматривает тончайшие силы природы и те разнообразные условия, при которых они выявляются, Главная цель А. - нахождение Философского камня, получение Элексира долголетия. Универсального растворителя. А. получила особенно широкое распространение в Западной Европе (IX - XVI в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мрита - в индуистской мифологии напиток бессмертия, добытый богами при пахтании океана.</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Андрогин - (греч. andros - мужчина, gyne - женщина), существо, сочетающее в себе мужское и женское начала, мужские и женские половые признаки, также называемое гермафродитом (от имени греческого бога, сына Гермеса и Афродиты). В мифологии разных народов этими чертами наделялись боги, перволюди, мифические предки. По всему миру находят двуполых богов плодородия. Иногда встречается расщепление мифологического образа на мужской и женский при сохранении одного имени: Агни-Агнайи, Главк-Главка, Янус-Яна, ЛиберЛибера и др. Знаменитый миф, воспроизведенный в "Пире" Платона, повествует о первых людях, которые будучи разделены Зевсом на две части, с</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тех пор ищут каждый свою половину.</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нтиафродиастические препараты (мед.) - препараты, подавляющие половую функцию.</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магеддон - решающая битва Сил Света с силами тьмы, олицетворенная в противоборстве Архангела Михаила (как Владыки Шамбалы) и врага рода человеческого Люцифера; согласно Е.И.Рерих, началась в 1934-ом году и завершилась 17 октября 1947 года. Несмотря на то, что хозяин Земли Люцифер отошел на Сатурн, А. продолжаетс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хат - (санскр. - достойный), буквально - "заслуживающий божественных почестей"; тот, кто вступил на лучшую и высочайшую тропу и освободился от повторных рождени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 - (греч. astron - звезда), 1) Ближайший к физическому миру план Тонкого Мира, имеющий различные уровни - от темных слоев до светлых. 2) Тонкоматериальное тело, проникающее физическое тело и относящееся к астральному миру желаний и эмоций; может зримо проявляться в особых условия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ое тело - см. Астрал (2)</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ологическая медицина - одно из направлений астрологии, которое пытается объединить опыт медицинской астрологии и достижения современной медицины.</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ология - (греч. astron - звезда, logos - учение), учение о способах предсказания земных событий, характера и судьбы отдельного индивида, основанных на исследовании расположения небесных тел, как относительно друг друга, так и относительно горизонта. А. делает предсказания и дает советы о поведении индивидуумов, групп людей ил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родов, исходя из влияния небесных тел или областей неба.</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Атлантида - (греч.), легендарный континент, согласно тайным учениям и Платону, погрузившийся в Атлантический океан. В теософии Е.П.Блаватской атланты (четвертая коренная раса) - прародители фараонов и предки египтян. Оккультная философия учит, что египтяне был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следними из арийских атланто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тлас - (греч. Atlas), в мифологии Древней Греции титан, за участие в борьбе против богов приговоренный Зевсом держать на голове и руках небесный свод.</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тма - (санскр.), 1) Вселенский Дух, божественная Монада, так называемый седьмой принцип в семеричном строении человека. Высшая Душа. 2) Вещество психической энерги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АУМ - (санскр.), священный слог; трехбуквенное единство; отсюда </w:t>
        <w:softHyphen/>
        <w:t>троица в одном.</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а - (греч. aura - веяние), тонкая, невидимая сущность, или флюид, эманирующий из людских и животных тел и даже из вещей. Это комплексное - физическое, психическое и умственное - излучение, имеющее определенную цветовую окраску. Цвет А. определяется психическим и физическим состоянием человек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шрам - в Индии - центр, где духовный Учитель собирает учеников для личного обучения. Духовная Общин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эроперил - сильный ядовитый газ, порожденный раздражением стихий. Обычно этот газ легко всасывается в пространство, но химические лучи солнца гонят газовые волны в слои, близкие планете, - получается опасное явление - раздражение и его порождение - империл легко согласуются с ядом пространств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юрведа - (санскр.), букв. "Наука Жизни"; медицинская наука древней Индии. Главные из путей: правильное питание (по классической аюрведе, "мы есть то, что мы едим"; употребляя здоровую пищу, мы делаем свое тело чистым и здоровым): распорядок дня, с учетом времени года и других обстоятельств; медитация; физические упражнения. Стержнем А. является учение о том, что ключ к управлению телом лежит в человеческом сознании, которое может полностью контролировать функции организма, управляя ими и избавляясь от болезне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ndante (муз.) - (итал. - букв. идущий шагом), умеренный темп, соответствующий спокойному шагу.</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rsenicum album - гомеопатический препарат.</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рьба между Началами - борьба между Женским и Мужским Началами, начавшаяся с падением Руководителя нашей планеты. Владея тайным учением, Люцифер знал, что потенциал космической энергии женщины в два раза превышает мужской, и потому старался низвергнуть носительницу более высокой энергии. Угнетение одного из начал приводило к неполноценной жизни другое, лишало его необходимой для эволюционного продвижения энергии, обесценивало и обедняло его. Противостояние начал подрывало устои творческой энергии на планете в целом. Угнетение женщины снижает энергию человечества, тормозит его эволюцию. Человечество должно осознать великий Космический Закон, закон величия и равноценности двух начал как основу Быт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атство - см. Шамбала, Наша Обитель</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ахма Видиа - (санскр.), знание, эзотерическая наука о двух Брахмах и их истинной природе. Каналы Б. В. - Центры Высшего Сознания человек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хи - (санскр.), вселенская Душа или Разум; также духовная Душа 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е (шестой принцип в теософской классификации), проводник Атмы, мудрость.</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е Законы Космоса - см. Законы Космос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й Учитель - см. Махатм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щество благодати - реальное физическое вещество, обезвреживающее яды, которое образуется в организме при молитвенном состоянии души или медитаци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на - (санскр.), индийский струнный щипковый (плекторный) музыкальный инструмент, по преданию, изобретенный мудрецом Нарадо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да Л. (мед.) - вода Лития. Литий является хорошим очистительным средством и рекомендовался для лечения многих заболевани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начальная энергия - психическая энерг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окочастотное фотографирование - фотографирование тонких излучений человека и растений, которое впервые удалось сделать супругам Кирлиан.</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ерметический - любая доктрина или писание, связанные с эзотерическими учениями Гермеса, который - в качестве египетского ли Тота, греческого ли Гермеса - был у древних Богом Мудрости и, согласно Платону, "открыл числа, геометрию, астрономию и буквы".</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мма (муз.) - постепенная, восходящая или нисходящая последовательность звуков какоголибо лада, звукоряд.</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армония (муз.) - (греч. haппота - связь, созвучие, соразмерность), 1) Отдел теории музыки, излагающей построение аккордов, их взаимоотношения в общем процессе музыкального развития; 2) Одновременное звучание нескольких созвучных тоно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еенна - долина недалеко от Иерусалима, где евреи приносили своих детей в жертву Молоху. В этой долине было место, где в санитарных целях поддерживался огонь.</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ермафродит - (греч. hermaphroditos), двуполый; мужское и женское существо, - человек либо животно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пнотизм, гипноз - (греч. hypnos - сон), название процессов, с помощью которых одна личность, с развитой силой воли, погружает другую, с более слабыми умственными способностями, в своего рода транс; находясь в таком состоянии, последняя будет делать все, что ей внушит гипнотизер. Если это не делается с добрыми целями, то оккультисты называют это черной магией или колдовством. Это является самым опасным действием, как морально, так и физически, так как затрагивает нервный флюид и нервы, контролирующие кровообращение в капиллярных кровяных сосуда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Гомеопатия - (греч. homoios - подобный: pathos - страдание), система лечения болезней, созданная немецким врачом С. Ганеманом (1755 </w:t>
        <w:softHyphen/>
        <w:t xml:space="preserve">1843), основанная на принципе "подобное лечится подобным". Г. </w:t>
        <w:softHyphen/>
        <w:t>лечение ничтожно малыми дозами лекарств, которые в больших дозах могут вызвать признаки данного заболеван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мункулы - искусственно созданные человеческие существа, произведенные из спермы без участия женского организма (с помощью черной магии).</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скоп - (греч. horoskopos - наблюдатель часа), звездная карта человека в момент его рождения: схематическое изображение вида небесной сферы в определенный момент времени в определенном месте, сделанное по специальным правилам. В современной астрологии чащ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зывается карта неба или натальная карт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скоп коренной - см. Гороскоп</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оскоп подвижный, или прогрессивный - гороскоп, построенный на время через столько дней после рождения, сколько рожденному лет (в прогрессии из расчета 1 день = 1 год можно получить гороскоп любого года жизн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уру - Учитель в восточных страна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лимость духа - способность Архатов работать одновременно в разных телах - физическом, астральном, ментальном и огненном.</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етонация - (лат. detonare - прогреметь), Д. взрывчатых веществ </w:t>
        <w:softHyphen/>
        <w:t>быстро протекающая реакция взрыва, намного превосходящая скорость обычного сгорания взрывчатых вещест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агноз (мед.) - (греч. diagnosis - распознавание, определение), определение характера и существа болезни на основании всестороннего исследования больного.</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агностика (мед.) - (греч. diagnosticos - способный распознавать), раздел медицины, изучающий признаки болезней, методы и принципы, при помощи которых устанавливается диагноз.</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ссонанс (муз.) - (лат. dissono - нестройно звучу), сочетание двух или нескольких звуков, образующих резкое, напряженное, как бы "неслитное" созвучи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минанта - (лат. dominas - господствующий), основной признак чего-либо.</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иды - (лат. druides), жрецы у древних кельтов; ведали жертвоприношениями, выполняли судебные функции, были врачами, учителями, прорицателям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х - в элементарной классификации человеческого естества - дух, душа, тело - высшая составляющая, отвечающая надличностной вселенской индивидуальности, мистически единой со вселенским божественным Духом.</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ша - средняя составляющая человеческой природы, отвечающая земной личност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хидна - в греч. мифологии чудовище - полуженщина-полузмея. В переносном значении - злой, коварный человек.</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радительная сеть - пурпурные энергетические искры, окаймляющие ауру и защищающие человека от негативных влияний тонкого и плотного миро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оны Космоса, Великие - стройная система законов, лежащих в основе мироздания и движущих эволюцией всего сущего. Древнее герметическое учение рассматривало семь основных космических законов: Закон Единства всего сущего, Закон Аналогии, Закон Вибрации, Закон Полярности, Закон Ритма, или Перевоплощения, Закон Причины и следствия, Закон Пол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рождение духа - в контексте - воплощение духа в материю.</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емная цепь - определенный цикл развития, в начале которого Луна, закончившая свою планетную цепь, передала все свои жизненные принципы Земле, эволюция которой стоит выше Лунно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ерно духа - огненное начало, зарожденное под лучами определенного светила.</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диосинкразия - (от греч. idios - своеобразный, synkrasis - смешение),</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вышенная чувствительность к определенным веществам или воздействиям, выражающаяс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апример, аллергической реакцие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ерархия - (греч. hierarchia), теософский или агнийогический термин, имеющий ввиду иерархически организованное единство сверхчеловеческих существ, заботящихся о Земле и человечестве; аналог ангельской И. в христианств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ерофант - (от греч. "иерофантес", букв. тот, кто разьесняет священные понятия), раскрывающий священное знание и главный среди посвященных. Звание, дававшееся в храмах древности высшим адептам, которые были учителями и толкователями Мистерий и посвященными в заключительные великие Мистери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перил - ядовитое кристаллическое вещество, отлагающееся на стенках нервных каналов в результате психического раздражен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дивидуальность - одно из названий, данных в теософии и оккультизме Человеческому Высшему Эго. Различают бессмертное и божественное Эго и смертное человеческое Эго, которое погибает. Последнее, или "личность" (личное Эго), переживает мертвое тело лишь на незначительное время. И. существует вечно.</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верны (геол.) - (лат. саvema - полость), пустоты в горных порода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налы Брахма Видна - см. Брахма Вид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рма - (санскр.), в индуизме - всеобщий причинно-следственный закон этического характера, закон воздаяния. Единый Всеобщий Закон, безошибочно направляющий все другие законы, производящие определенные результаты в направлениях, определенных соответствующими им причинностями. Если причины не погашены во время жизни их породившей личности соответствующими следствиями, они последуют за перевоплощенным Эго и настигнут его в последующем воплощении, пока полностью не будет установлена гармония между следствиями и причинам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вадратура (астрол.) - сильный злотворный аспект, 90° (дуга расхождения +5°): наиболее критический и конфликтный из аспектов.</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агуляция - (лат. coagulaho), свертывание, сгущени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льца зоркости и слуха - ступени развития яснослышания и ясновидения. Связаны с открытием Центров Высшего Сознания человека - Колокола и Третьего глаза. Первое кольцо - касается лиц близких и явлений будущего.</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Второе - ограничивается делами настоящего и близкого будущего. Третье - захватывает прошлое, касающееся близких. Четвертое - захватывает прошлые события. Пятое - в пределах современного мира. Шестое - являет будущее мировых течений. Седьмое - вмещает все знаки. Можно быть сильным в первом кольце, без возможности овладеть следующими, потому лучше развивать седьмое кольцо, ибо ему доступны все явления, но без</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личного тяготения - без ограничения личною, почти тесною сферою.</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сонанс (муз.) - (лат. consono - слитно звучу), сочетание двух или нескольких звуков, образующих согласованное, слитное звучани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станта (мат.) - (лат. constans - постоянный), постоянная величин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ъюнкция (соединение) (астрол.) - положение, при котором две планеты находятся в одном и том же градус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ичневый газ - ядовитые испарения, образованные из империла и других ядов, порожденных человечеством.</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пускула - (лат. соrpusculum - частица), частица в классической (неквантовой) физик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смос - (греч. cosmos), организованная по определенным законам (в противоположность абсолютно недифференцированному изначальному хаосу) Вселенная (в отличие от слова "мир", имеющего узкое значение - Земл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исталл психической энергии - реальное отложение психической энергии в организме. См. Рингсэ</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улу - благословенная долина в Индии, где много лет провели Рерихи. Здесь был основан научно-исследовательский институт "Урусват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умыс - (тюрк.), кисломолочный напиток из кобыльего молока (реже верблюжьего). Применяют при лечении туберкулеза легких или лимфатических узлов, истощении, анемии, желудочнокишечных заболевания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дан - (греч. ladanon), ароматическая смола, получаемая подсочкой коры ладанного дерева и других видов рода босвелия. Применяют для ароматических курений при религиозных обряда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крица, солодка (мед.) - род растений семейства бобовых. Солодка голая и солодка уральская - источник так называемого солодкового (лакричного) корня (легкое слабительное и отхаркивающее средство).</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витация - способность летать в плотном теле. Достигается посредством раскрытых центров легки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мурия - название континента, который, согласно Тайной Доктрине Востока, предшествовал Атлантид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мфа - (лат. lympha - чистая вода, влага), прозрачная желтоватая жидкость, циркулирующая в тканевых щелях и лимфатических сосудах. Обеспечивает обмен веществ между кровью и тканями организма. Основная функция лимфатической системы - защита организм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тий - (греч. lithos - камень. минерал), химический элемент, мягкий металл серебристого цвета. Соли Л. являются очистительным средством, полезны при подагре и прочих нежелательных отложениях, гармонизируют деятельность селезенк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нная цепь - планетная цепь, развивающаяся задолго до возникновения Земли. Луна прошла определенный цикл развития, в конце которого передала все свои жизненные принципы Земле, эволюция которой стоит выше Лунно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нное наследие - атавизм, который перешел с Лунной эволюции в Земную.</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нный конус - место пребывания духов тьмы. Луна повернута к Земле одной стороной. Каждая планета освещается Солнцем, а за ее "спиной" постоянно вращается отбрасываемая ею тень - никогда не освещаемый солнечными лучами конус. В этом конусе собраны все отбросы, боящиеся солнечного света. Прохождение лунного конуса во время солнечных затмений по Земле производит зловредное действие.</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Lingam (Лингам) - (санскр), знак или символ абстрактного творения. Эта Сила становится органом порождения лишь на нашей земле. В Индии имеются 12 больших Л. Шивы; По своему происхождению Л. никогда не имел грубого значения, связанного с фаллосом, - идеи целиком более позднего происхождения. Этот символ в Индии имел то же значение, что и в Египте - просто творческая и порождающая божественна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ила. В Живой Этике "сосуд мудрости" - мощный резервуар психической энергии, который при половых излишествах может быть опустошен, а психическая энергия полностью растрачена.</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Магия - оккультная наука общения с божественными, надземными силами и сотрудничества с ними, как и власти над силами низших сфер. Античные и средневековые мистики подразделяли М. на три класса: божественную, черную и белую. Согласно Е.П.Блаватской, белая, так называемая "благотворная магия" - есть божественная М., свободная от эгоизма</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властолюбия, честолюбия или корысти и направленная всецело на творение добра миру в целом и своему ближнему в частности; малейшая же попытка использовать свои паранормальные силы для удовлетворения своего низшего "я" превращает эти способности в колдовство или черную М.</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крокосм - (греч.), буквально, Великая Вселенная, или Космос.</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жорный (муз.) - один из двух (наряду с минором) наиболее распространенных в музыке ладов. Характерным признаком мажора является светлая окраска, яркий, твердый, мужественный характер тонического трезвуч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анас - (санскр.), букв. ум, мыслящая природа человека. В более широком смысле означает Высшее Эго, или перевоплощающийся Принцип в человеке. В узком смысле теософы называют его будхи-манасом, или духовной душой, в противоположность его человеческому отражению </w:t>
        <w:softHyphen/>
        <w:t>кама-манасу (уму желани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рица - носитель основополагающих признаков; элементарная основ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хатма - (санскр.), буквально, Великая Душа. В индуизме - возвышенное существо, которое, обретя полную власть над своей натурой, обладает необычайным знанием и силой, полностью отождествившись с собственным высшим "Я", единым со Вселенской Душо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ум - (лат. medium - середина), посредник между миром физическим и тонкими мирами, через которого в состоянии транса может передаваться информац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умизм - способность к восприятию информации из низших слоев тонкого мира, благодаря особому строению организма медиум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тал - мир мыслей, один из планов тонкого мир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крокосм - (греч. mikrokosmos - крохотный мир), буквально, малая вселенная, или человек.</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норный (муз.) - один из двух (наряду с мажором) наиболее распространенных в музыке ладов. Характерным признаком минора является мягкая, элегическая, печальная окраска тонического трезвуч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одератор -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я. Без модератора может произойти возгорание центров и их общий пожар, а в результате </w:t>
        <w:softHyphen/>
        <w:t>мучительная огненная смерть.</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да - (греч. monas - единица, неделимое), "неделимый первоэлемент бытия" Лейбница. В оккультизме часто означает объединенную триаду атма-будхи-манас или дуаду атма-будхи, бессмертную часть человека, его неуничтожимую тонкую сущность, которая перевоплощается в низших царствах, постепенно прогрессируя до человека и дале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ру, или Балю (биол.) - растение, встречающееся на гималайских высотах, принадлежит к семейству рододендрон антропагон.</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тойка М. употребляется как дезинфекция для омовения.</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 (мед.) - (лат. muscus), пахучий продукт животного или растительного происхождения. Животный М. - продукт выделения мускусных желез. Растительный М. содержится в корне аптечного дягиля, в семенах</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бискуса и некоторых др. растениях. Прежде врачи назначали его в качестве возбуждающего и противосудорожного средства, сейчас используется преимущественно в парфюмерии. По Учению Агни Йоги, М. является отложением вещества бессознательной психической энергии и могучим жизнедателем.</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ш язык - язык Сензар, мистическое название тайного жреческого языка, или "языка Мистерий", посвященных адептов во всем мир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ша Обитель - см. Шамбал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романтия - (греч. nekros - мертвый, mantion - накидка), оживление образов умерших, рассматриваемое древними и современными оккультистами как практика черной маги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фит - (от греч. пеophytos), новообращенный, новый приверженец какой-либо религии, учения.</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клеус - (от лат. nucleus), ядро.</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Nux vomica - гомеопатический препарат.</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тный удар - возвращенная к своему породителю отрицательная энергия или посылка, которая может причинить вред его ауре.</w:t>
      </w:r>
    </w:p>
    <w:p>
      <w:pPr>
        <w:pStyle w:val="Normal"/>
        <w:widowControl w:val="false"/>
        <w:tabs>
          <w:tab w:val="clear" w:pos="720"/>
          <w:tab w:val="left" w:pos="3888"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Одержание, одержимость - проникновение в энергетическую структуру человека сквозь нарушенную заградительную сеть злобного существа Тонкого Мир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атель - вторгшееся сквозь поврежденную ауру существо низших слоев Тонкого Мир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имый - человек, в которого вселился одержатель.</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ая пранаяма - дыхательные упражнения йогов, когда вдыхается Ур (тонкоматериальный огонь) и выдыхаются вредные частицы из организма человека.</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ое тело - высшая бессмертная триада: Атма, Буддхи и Манас.</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ый Мир - высший мир сгущенного света, обитель высших душ.</w:t>
      </w:r>
    </w:p>
    <w:p>
      <w:pPr>
        <w:pStyle w:val="Normal"/>
        <w:widowControl w:val="false"/>
        <w:tabs>
          <w:tab w:val="clear" w:pos="720"/>
          <w:tab w:val="left" w:pos="3888" w:leader="none"/>
        </w:tabs>
        <w:spacing w:before="0" w:after="240"/>
        <w:rPr/>
      </w:pPr>
      <w:r>
        <w:rPr>
          <w:rFonts w:eastAsia="Courier New Cyr;Arial" w:cs="Courier New Cyr;Arial" w:ascii="Courier New Cyr;Arial" w:hAnsi="Courier New Cyr;Arial"/>
          <w:sz w:val="24"/>
          <w:szCs w:val="24"/>
        </w:rPr>
        <w:t>Огни духотворчества - огненное творчество посредством раскрытых Центров Высшего Сознания человека</w:t>
      </w:r>
      <w:r>
        <w:rPr>
          <w:rFonts w:eastAsia="Courier New" w:cs="Courier New" w:ascii="Courier New" w:hAnsi="Courier New"/>
          <w:sz w:val="24"/>
          <w:szCs w:val="24"/>
        </w:rPr>
        <w:t>.</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 - (греч. одос - проход), прохождение той силы, которая развивается различными меньшими силами или посредниками, такими как магниты, химические или жизненные действия, тепло, свет и т.д.; независимая, объективно существующая сила, содержащаяся в человеке, равно как и в природе.</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культизм - (лат. occultus - тайный, сокровенный), совокупность тайных наук, называемых герметическими и эзотерическими науками. Потому это понятие можно отнести к изучению каббалы, астрологии, алхимии, восточным школам философии йоги и т.д. "Естествознание" в области эзотерического.</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позиция (астрол.) - положение планет относительно друг друга в 180° (дуга расхождения +5°).</w:t>
      </w:r>
    </w:p>
    <w:p>
      <w:pPr>
        <w:pStyle w:val="Normal"/>
        <w:widowControl w:val="false"/>
        <w:tabs>
          <w:tab w:val="clear" w:pos="720"/>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рапсихология - (греч. para - возле, вне; psyche - душа), обозначение области исследований, в которой ставится цель изучения форм восприятия, происходящего без участия органов чувств, а также форм воздействия живого существа на физические явления вне организма без посредства мышечных усилий (желанием, мыслью и т. д.). Возникла в конце 19 в.</w:t>
      </w:r>
    </w:p>
    <w:p>
      <w:pPr>
        <w:pStyle w:val="Normal"/>
        <w:widowControl w:val="false"/>
        <w:tabs>
          <w:tab w:val="clear" w:pos="720"/>
          <w:tab w:val="left" w:pos="38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тентованные лекарства (мед.) - лекарства, изготовляемые в массовом масштабе на основе химических соединени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лазма - (греч. plasma - вылепленное, оформленное), в оккультизме </w:t>
        <w:softHyphen/>
        <w:t>тонкоматериальная субстанция; различные плазмы являются посредниками между видимым и невидимыми мирами.</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анетарные (Планетные) Духи - владыки или правители планет.</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ципы - термин, используемый теософами для того, чтобы обозначить семь индивидуальных и фундаментальных аспектов Единой Универсальной Реальности в Космосе и человеке. В своем проявлении в человеческом существе эти аспекты представляют: божественный, духовный, ментальный, психический, астральный, физиологический и просто физически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земный огонь, черный огонь - магма, или огненная субстанция, которая находится в ядре планеты и грозит прорывом наружу. Е.И.Рерих неоднократно писала, что на дне океанов земная кора изъедена и только сильная воля Учителей спасает планету от огненного взрыва. Такая опасность есть следствие разбушевавшихся стихий, которые выведены из равновесия по причине хаотического мышления людей.</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ровы Майи - видимый физическим зрением, по сути иллюзорный мир, за которым скрывается божественный Свет.</w:t>
      </w:r>
    </w:p>
    <w:p>
      <w:pPr>
        <w:pStyle w:val="Normal"/>
        <w:widowControl w:val="false"/>
        <w:tabs>
          <w:tab w:val="clear" w:pos="720"/>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овинчатые души. Космические половинки - души, принадлежащие друг другу по Закону Космического Права, но разделенные в процессе эволюции, для того чтобы в течение многих эонов очиститься и обрести единство.</w:t>
      </w: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лайя - (санскр.), период обскурации или покоя - планетного, космического или вселенского - противоположен манвантар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лайя ночная - период сна и отдыха.</w:t>
      </w:r>
    </w:p>
    <w:p>
      <w:pPr>
        <w:pStyle w:val="Normal"/>
        <w:widowControl w:val="false"/>
        <w:tabs>
          <w:tab w:val="clear" w:pos="720"/>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на - (санскр.), жизненный принцип, дыхание жизни, энергия. Пранаяма- (санскр.), задержка и управление дыханием в практике йоги. Пространственные лучи - лучи далеких планет, воздействующие на все окружающее. В будущем медицина начнет применять лечение пространственными лучами.</w:t>
      </w:r>
    </w:p>
    <w:p>
      <w:pPr>
        <w:pStyle w:val="Normal"/>
        <w:widowControl w:val="false"/>
        <w:tabs>
          <w:tab w:val="clear" w:pos="720"/>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зм - (греч. psyche - животная, земная душа), контакт с низшими слоями тонкого мира, посредством которого психики слышат голоса персонификаторов Великих Учителей. В настоящее время термин используется применительно к любому виду астральных и ментальных феноменов: медиумизму, экстрасенсорному восприятию, ясновидению, визионерству и т.д.</w:t>
      </w:r>
    </w:p>
    <w:p>
      <w:pPr>
        <w:pStyle w:val="Normal"/>
        <w:widowControl w:val="false"/>
        <w:tabs>
          <w:tab w:val="clear" w:pos="720"/>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оглаз - глаз тонкого зрения, "третий глаз", посредством которого можно видеть явления обоих миров - физического и тонкого.</w:t>
      </w: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ометрия - (psyche - душа, metreo - мерю), чтение или видение, но не физическими глазами, а душой, или внутренним зрением. Психотехника внушения мыслей - см. Черная Ложа.</w:t>
      </w:r>
    </w:p>
    <w:p>
      <w:pPr>
        <w:pStyle w:val="Normal"/>
        <w:widowControl w:val="false"/>
        <w:tabs>
          <w:tab w:val="clear" w:pos="720"/>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ынный лев" - в Агни Йоге - одна из высоких йогических ступеней. Расы - (фр. race), этапы жизненного Цикла человечества.</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ет семь P., называемых коренными. Они появляются последовательно - одна за другой. Также в каждой Коренной Р. последовательно появляются семь подрас. В настоящее время человечество</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ставлено пятой Р.</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корды - (англ. record - записывать), информационное поле Земли, записывающее все, происходящее на планете и в других мирах. Р. пространства не стираемы временем и доступны Архатам и людям с открытыми Центрами Высшего сознания.</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омюра шкала - температурная шкала, один градус которой равен 5/4 градуса Цельсия.</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тровидение - способность видеть тонким зрением прошлое.</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нгсэ - кристалл, отлагаемый явлением благодати, отложение психической энергии. Р. походит на зернышко янтаря, необычайной твердости; образуется из особых отложений шишковидной и мокротной желез.</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ши - (санскр.). Адепты; вдохновленные. В ведийской литературе используется для обозначения тех, через кого были раскрыты различные мантры.</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нтонин (мед.) - бициклический терпеноид, содержащийся в листьях и соцветиях цитварной полыни. Способствует виденью аур, но в Агни Йоге не рекомендуется для этой цели, как и все искусственные методы.</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танисты - представители черных сект, проводящие специальные черно-магические обряды.</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дьмой круг - каждая планета проходит семь циклов, или кругов, развития. Каждый круг в свою очередь имеет семь коренных рас. Сейчас человечество Земли проходит стадию пятой расы четвертого планетного круг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ребряная нить - тонкоматериальная нить, связывающая во время сна тонкое тело человека с плотным. Учителя и ученика также объединяет канал С. Н., посредством которой Гуру передает свои вибрации и может в любой миг знать состояние своего ученик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лероз (мед.) - (греч. scteros - сухой, твердый), уплотнение органов, вызванное гибелью функциональных элементов и заменой их соединительной (опорной) тканью; одеревенение, отвердение стенок клеток.</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ияние Двух Начал - соединение Двух Космических Половин, принадлежащих друг другу по Закону Космического Прав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датель планеты - Иерарх, принимающий активное участие в формировании всех тел планеты: начиная от тонких и кончая физически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а - (санскр.), тонкие секреции гланд, которые образовывают заградительную сеть для центров, что делает их трансмутацию менее опасной. С., как отложение фосфора, должна быть в равновесии, ибо в противном случае центры, которые она защищает, могут легко воспламениться.</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ины (физ.) - (англ. spin - вращение), момент количества движения микрочастицы, имеющий квантовую природу и не связанный с движением частицы как целого.</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радический - (от греч. sporadikos), единичный, проявляющийся от случая к случаю.</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гматизация, стигматы - (греч. stigma - клеймо), появление на человеческом теле знаков, подобных тем, которые остались на теле распятого Христа от креста, гвоздей, тернового венца и пр. О явлениях С. впервые рассказывается в жизнеописании Франциска Ассизского.</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хии - (греч. stoicheion - элемент), первоэлементы, из которых был создан весь проявленный и непроявленный Космос. На Земле существуют четыре стихии: Воздух, Земля, Вода и Огонь.</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ихийные духи, или элементалы - духи природы. Реально существующие, но невидимые для нас существа эфирной природы, живущие в стихиях (или элементах) воздуха, воды, земли или огня. Элементалы огня называются Саламандрами, земли - Гномами, воздуха - Сильфами, воды - Ундинами. В них нет бессмертного духа, они созданы из субстанции души и имеют разную степень разумности. Их свойства сильно различаются. Некоторые из них имеют благотворную природу, другие - злобную.</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фант (биол.) - род деревянистых лиан, реже кустарников, семейство кутровых, содержащих семена строфантина, средства, регулирующего сердечную деятельность и многие функции организм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офантин (мед.) - сердечный гликозид; применяют при сердечной недостаточност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урьма - (перс.), химический элемент. Обычная С. (т. н. серая) </w:t>
        <w:softHyphen/>
        <w:t>синевато-белое хрупкое кристаллическое вещество; соединения С. находят широкое применение в технике и медицине. Пластинки из С. в древности использовались жрецами для изоляции секреций у лимфатических людей.</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феры - (греч. sphaira - шар), различные слои Тонкого Мира от самых низших, до высочайших сфер Мира Огненного.</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Scherzo (муз.) - (итал.), музыкальная пьеса в быстром темпе.</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мас - (санскр.), синоним материи, инерции или невежества. Жизнь Космоса слагается из равновесия двух начал - Тамаса и Тероса. Преобладание в природе или человеке одного из них ведет к разложению и конечному разрушению.</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вердыня Знания - см. Шамбал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лекинез - (греч. tele - вдаль, далеко: kinema - движение), термин, употребляемый для обозначения перемещения предметов посредством мысл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лепатия - (греч. tele - вдаль, далеко: pathos - чувство), термин, употребляемый для обозначения передачи мыслей и чувств на рассеянии без посредства органов чувств.</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афим - талисман, насыщенный психической энергией.</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ософия - (греч. theos - бог, sophia - мудрость), буквально, божественная мудрость (знание) или мудрость богов. 1) Собирательное название религиозно-философских течений оккультно-мистического характера. 2) Философская школа Е.П.Блаватской, соединившая в себе элементы эзотерических учений мировых религий на основе индоарийской ведической философи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ос - (санскр.), синоним духа движения или света. Жизнь Космоса слагается из равновесия двух начал - Тамаса и Тероса. Преобладание в природе или человеке одного из них ведет к разложению и конечному разрушению.</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инктура (мед.) - (лат.), настойк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нкий Мир - четырехмерный мир, пронизывающий физический. В нем человек пребывает в промежутках между своими многочисленными воплощениями. Посещение Тонкого Мира происходит также во время сна.</w:t>
      </w:r>
    </w:p>
    <w:p>
      <w:pPr>
        <w:pStyle w:val="Normal"/>
        <w:widowControl w:val="false"/>
        <w:tabs>
          <w:tab w:val="clear" w:pos="720"/>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нкое тело - энергетическое тело человека, состоящее из нескольких оболочек: эфирной, астральной и ментальной. После смерти все эти тела распадаются и индивидуальность пребывает в своем нетленном теле -</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о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ансмутация - (лат. trans - сквозь, через: mutatio - изменение. перемена), превращение. В алхимии - действо, посредством которого один металл превращался в другой; в духовном плане - превращение низших качеств в более высшие. Т. связана с законом поляризаци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ансцедентальный - (от лат. transcendo - выхожу за пределы), запредельный по отношению к какой-либо определенной сфере, к миру в цело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ниверсальный растворитель - (араб. алкахест), в алхимии, в мистицизме - Высшее Я, соединение с которым превращает материю (свинец) в золото и возвращает все составные вещи - такие как человеческое тело и его атрибуты - к их первоначальной сущност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нция - единица вышедшего из употребления аптекарского веса; Русская У. равна 29,86 г.; жидкостная У. - мера объема, равная в США 29,57 см куб. в Великобритании - 28,41 см куб.</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лотненное астральное тело - тонкое тело, которое может быть видимым для жителя плотного плана и которое выглядит, как физическое. Эксперименты над У. А. Т. проводятся в Твердыне, о чем писала Е.И.Рерих. Новое энергетическое тело, в котором будет пребывать человечество в будуще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 - (санскр.), огонь.</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румия - огненная способность распознавать одержание.</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азы Луны - существуют четыре Ф. Л.: новолуние, растущая луна, полнолуние и ущербная луна, длящиеся по 7 дней. Ф. Л. составляют лунный месяц, который имеет общеизвестное отношение к физиологии женщины. С Ф. Л. совпадают формы многих болезней и их критические стади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антом - (франц. fantome - призрак), тонкоматериальный эфирный двойник.</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лософский камень, "Порошок Проекции" - Magnum opus (великое творение - лат.) алхимиков, цель, к достижению которой они стремятся любой ценой, субстанция, обладающая силою превращать менее благородные металлы в чистое золото. Однако, мистически Ф. К. символизирует трансмутацию низшей животной природы человека в высшую божественную.</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Флюид - психический ток, испускаемый живым организмом. Фотоплазма </w:t>
        <w:softHyphen/>
        <w:t>(греч. phtos - свет; plasma - вылепленное, образование), будучи эманацией нервной системы, образует радужную пыльцу, принимающую лучи света и проводящую их в нервные каналы.</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хат - (тибет.), термин, представляющий активную (мужскую) мощь Шакти (женской производящей силы) в природе. В проявленной вселенной обозначает вечно присутствующую электрическую энергию и непрестанно действующую разрушающую и созидающую силу. Ф. является всемирной движущей жизненной силой, одновременно движителем и движимы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уг - (англ. foot - букв. стопа), единица длинны; 1 Ф. равен 0,3048 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Ferrum phosphoricum - гомеопатический препарат.</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Fuga (муз.) - музыкальное произведение имитационного склада, основанная на многократном проведении одной и той же темы во всех голосах: высшая форма полифонической музыки.</w:t>
      </w:r>
    </w:p>
    <w:p>
      <w:pPr>
        <w:pStyle w:val="Normal"/>
        <w:widowControl w:val="false"/>
        <w:tabs>
          <w:tab w:val="clear" w:pos="720"/>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атха-йога - (санскр.), низшая форма практики йоги; использует физические средства для целей духовного саморазвития. Противоположн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жа-йоге.</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асан - историческая область на северо-востоке Ирана, центр Парфянского государства (250 г. до н.э.- 224 г. н. э.). Центры Высшего Сознания - 49 энергетических центров, сосредоточенных в тонком теле человека, посредством которых осуществляется взаимодействие с высшими планами бытия.</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итра - струнный, преимущественно щипковый, музыкальный инструмент.</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Черная Ложа - на тонком и физическом планах силы тьмы образуют Ч. Л. </w:t>
        <w:softHyphen/>
        <w:t>стройную организацию, возглавляемую в прошлом Князем Тьмы, а теперь его приемниками, в которой существует и поддерживается железная дисциплина. Ее служители всеми силами стараются раздувать кровавые войны, ибо питаются излучениями человеческого страдания. Главная их задача - это работа с мыслью человека и внушение злых посылок. Слуги Ч. Л. обладают психотехникой внушения мыслей. Они ищут в ауре созвучие с тьмой, которое затем усиливают.</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рная Магия - колдовство, некромантия, или вызывание мертвых, и другие эгоистичные злоупотребления сверхнормальными способностями.</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рные снаряды - одно из орудий темных сущностей _гонкого мира, посредством которых они ведут битву с силами Света. Влияние взрывов этих снарядов сказывается и на мире плотно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увствознание - внутренний голос сердца, посредством которого человек может сообщаться со своей высшей природой: знать не только о прошлом, но и предвидеть будущие события. Раскрытие Ч. связано с раскрытием в микрокосме человека колец зоркости и слух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амбала, Наша Обитель, Твердыня Знания - (санскр.), легендарная "страна" в Транс-Гималаях, откуда происходят эзотерические учения и откуда явится Калки Аватар. Обитель Братства Махатм.</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естой круг - см. Седьмой круг</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волюция - (лат. evolutio - развертывание), одна из форм движения в природе и обществе - непрерывное, постепенное количественное изменение.</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Эзотерический - (греч.), внутренний, скрытый, тайный, предназначенный исключительно для посвященных, в противовес экзотерическому </w:t>
        <w:softHyphen/>
        <w:t>внешнему, не представляющему тайны.</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топлазма - срединное вещество между плотным и тонким. Э. аккумулирует психическую энергию, способствует росту тела, а также уплотнению астрал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лектрон - стабильная отрицательно заряженная элементарная частица; один из основных структурных элементов вещества.</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манация - (поэнелат. emanatio - истечение), в эзотерической литературе используется для обозначения тонкоматериальных излучений живой и неживой природы.</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игматический - (лат.), загадочный.</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ол - в греческой мифологии повелитель ветров.</w:t>
      </w:r>
    </w:p>
    <w:p>
      <w:pPr>
        <w:pStyle w:val="Normal"/>
        <w:widowControl w:val="false"/>
        <w:tabs>
          <w:tab w:val="clear" w:pos="720"/>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он - (греч. aion - век, эпоха), период времени, объединяющий несколько эр.</w:t>
      </w:r>
    </w:p>
    <w:p>
      <w:pPr>
        <w:pStyle w:val="Normal"/>
        <w:widowControl w:val="false"/>
        <w:tabs>
          <w:tab w:val="clear" w:pos="720"/>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поха Майтрейи - эпоха, в которую на всех планах бытия, включая мир физический, должен проявиться Майтрейя. Майтрейя Будда - завещанный Гаутамой Буддой грядущий Мессия.</w:t>
      </w:r>
    </w:p>
    <w:p>
      <w:pPr>
        <w:pStyle w:val="Normal"/>
        <w:widowControl w:val="false"/>
        <w:tabs>
          <w:tab w:val="clear" w:pos="720"/>
          <w:tab w:val="left" w:pos="2304" w:leader="none"/>
          <w:tab w:val="left" w:pos="2448" w:leader="none"/>
          <w:tab w:val="left" w:pos="2592" w:leader="none"/>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емерный - (греч. ephemeras - однодневный), мимолетный, скоропреходящий.</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 - (греч. aither), божественная светоносная субстанция, наполняющая всю вселенную, "одеяние" высшего божества,</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евса или Юпитера. В эзотеризме эфир является третьим принципом космической семеричности (земля - низший принцип, затем следует астральный свет, эфир... высший принцип - акаша).</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сновидение - способность видеть духовным зрением через самую плотную материю, независимо от времени и расстояния.</w:t>
      </w:r>
    </w:p>
    <w:p>
      <w:pPr>
        <w:pStyle w:val="Normal"/>
        <w:widowControl w:val="false"/>
        <w:tabs>
          <w:tab w:val="clear" w:pos="720"/>
          <w:tab w:val="left" w:pos="2304" w:leader="none"/>
          <w:tab w:val="left" w:pos="2448" w:leader="none"/>
          <w:tab w:val="left" w:pos="2592"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снослышание - оккультная возможность восприятия звука вне ограничения пространством и временем.</w:t>
      </w:r>
    </w:p>
    <w:p>
      <w:pPr>
        <w:pStyle w:val="Normal"/>
        <w:widowControl w:val="false"/>
        <w:tabs>
          <w:tab w:val="clear" w:pos="720"/>
          <w:tab w:val="left" w:pos="2304" w:leader="none"/>
          <w:tab w:val="left" w:pos="2448" w:leader="none"/>
          <w:tab w:val="left" w:pos="2592"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держание</w:t>
      </w:r>
    </w:p>
    <w:p>
      <w:pPr>
        <w:pStyle w:val="Normal"/>
        <w:widowControl w:val="false"/>
        <w:tabs>
          <w:tab w:val="clear" w:pos="720"/>
          <w:tab w:val="left" w:pos="2304" w:leader="none"/>
          <w:tab w:val="left" w:pos="2448" w:leader="none"/>
          <w:tab w:val="left" w:pos="2592"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Судьба планеты в руках человек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дел 1. Законы Космоса во Вселенной Видимый и невидимый состав человека</w:t>
      </w:r>
    </w:p>
    <w:p>
      <w:pPr>
        <w:pStyle w:val="Normal"/>
        <w:widowControl w:val="false"/>
        <w:tabs>
          <w:tab w:val="clear" w:pos="720"/>
          <w:tab w:val="left" w:pos="2304" w:leader="none"/>
          <w:tab w:val="left" w:pos="2448" w:leader="none"/>
          <w:tab w:val="left" w:pos="2592"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 во Вселенной</w:t>
      </w:r>
    </w:p>
    <w:p>
      <w:pPr>
        <w:pStyle w:val="Normal"/>
        <w:widowControl w:val="false"/>
        <w:tabs>
          <w:tab w:val="clear" w:pos="720"/>
          <w:tab w:val="left" w:pos="2304" w:leader="none"/>
          <w:tab w:val="left" w:pos="2448" w:leader="none"/>
          <w:tab w:val="left" w:pos="2592"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Видимый и невидимый состав человека</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изическое тело</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фирное тело</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альное тело</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тальное тело</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шее начало человека Атма, Будхи и Манас Взаимодействие тел человека</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304" w:leader="none"/>
          <w:tab w:val="left" w:pos="2448" w:leader="none"/>
          <w:tab w:val="left" w:pos="2592"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кусственное продление жизни О самоубийствах</w:t>
      </w:r>
    </w:p>
    <w:p>
      <w:pPr>
        <w:pStyle w:val="Normal"/>
        <w:widowControl w:val="false"/>
        <w:tabs>
          <w:tab w:val="clear" w:pos="720"/>
          <w:tab w:val="left" w:pos="2304" w:leader="none"/>
          <w:tab w:val="left" w:pos="2448" w:leader="none"/>
          <w:tab w:val="left" w:pos="2592"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а и ее значение</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а ауры</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ст ауры</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ход ауры</w:t>
      </w:r>
    </w:p>
    <w:p>
      <w:pPr>
        <w:pStyle w:val="Normal"/>
        <w:widowControl w:val="false"/>
        <w:tabs>
          <w:tab w:val="clear" w:pos="720"/>
          <w:tab w:val="left" w:pos="2304" w:leader="none"/>
          <w:tab w:val="left" w:pos="2448" w:leader="none"/>
          <w:tab w:val="left" w:pos="2592"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ары по ауре</w:t>
      </w:r>
    </w:p>
    <w:p>
      <w:pPr>
        <w:sectPr>
          <w:type w:val="nextPage"/>
          <w:pgSz w:w="12240" w:h="15840"/>
          <w:pgMar w:left="1800" w:right="7920" w:gutter="0" w:header="0" w:top="1440" w:footer="0" w:bottom="1440"/>
          <w:pgNumType w:fmt="decimal"/>
          <w:formProt w:val="false"/>
          <w:textDirection w:val="lrTb"/>
        </w:sectPr>
      </w:pP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лом ауры</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градительная сеть</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урический обмен</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ие ауры</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тографирование аур и медицина</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нтры Высшего Сознания человека</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действие центров и медицина Центры человека и центры Космоса Раскрытие центров</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ки Миров</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едосторожности при раскрытии центров </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насильственного раскрытия центров Источник Высшего Творчества</w:t>
      </w:r>
    </w:p>
    <w:p>
      <w:pPr>
        <w:pStyle w:val="Normal"/>
        <w:widowControl w:val="false"/>
        <w:tabs>
          <w:tab w:val="clear" w:pos="720"/>
          <w:tab w:val="left" w:pos="2304" w:leader="none"/>
          <w:tab w:val="left" w:pos="2448" w:leader="none"/>
          <w:tab w:val="left" w:pos="2592"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учные открытия и Мир Тонкий</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доктора Брюнлера</w:t>
      </w: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профессора Рейна и профессора Макдугала Опыты А.Мьюль и Г.Ляховского</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304" w:leader="none"/>
          <w:tab w:val="left" w:pos="2448" w:leader="none"/>
          <w:tab w:val="left" w:pos="2592"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малайский институт "Урусвати" Опыты супругов Кирлиан</w:t>
      </w:r>
    </w:p>
    <w:p>
      <w:pPr>
        <w:pStyle w:val="Normal"/>
        <w:widowControl w:val="false"/>
        <w:tabs>
          <w:tab w:val="clear" w:pos="720"/>
          <w:tab w:val="left" w:pos="1872" w:leader="none"/>
          <w:tab w:val="left" w:pos="2016" w:leader="none"/>
          <w:tab w:val="left" w:pos="316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ременные научные исследования в области</w:t>
      </w:r>
    </w:p>
    <w:p>
      <w:pPr>
        <w:pStyle w:val="Normal"/>
        <w:widowControl w:val="false"/>
        <w:tabs>
          <w:tab w:val="clear" w:pos="720"/>
          <w:tab w:val="left" w:pos="1872" w:leader="none"/>
          <w:tab w:val="left" w:pos="2016" w:leader="none"/>
          <w:tab w:val="left" w:pos="3168"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нких энергий</w:t>
      </w:r>
    </w:p>
    <w:p>
      <w:pPr>
        <w:pStyle w:val="Normal"/>
        <w:widowControl w:val="false"/>
        <w:tabs>
          <w:tab w:val="clear" w:pos="720"/>
          <w:tab w:val="left" w:pos="1872" w:leader="none"/>
          <w:tab w:val="left" w:pos="2016" w:leader="none"/>
          <w:tab w:val="decimal" w:pos="3168"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Раздел</w:t>
        <w:tab/>
        <w:t>2. Врач Нового Времени и его задачи</w:t>
      </w:r>
    </w:p>
    <w:p>
      <w:pPr>
        <w:pStyle w:val="Normal"/>
        <w:widowControl w:val="false"/>
        <w:tabs>
          <w:tab w:val="clear" w:pos="720"/>
          <w:tab w:val="left" w:pos="1872" w:leader="none"/>
          <w:tab w:val="left" w:pos="2016" w:leader="none"/>
          <w:tab w:val="left" w:pos="3168" w:leader="none"/>
          <w:tab w:val="left" w:pos="3600" w:leader="none"/>
        </w:tabs>
        <w:spacing w:lineRule="atLeast" w:line="480"/>
        <w:rPr/>
      </w:pPr>
      <w:r>
        <w:rPr>
          <w:rFonts w:eastAsia="Courier New" w:cs="Courier New" w:ascii="Courier New" w:hAnsi="Courier New"/>
          <w:sz w:val="24"/>
          <w:szCs w:val="24"/>
        </w:rPr>
        <w:tab/>
        <w:tab/>
        <w:tab/>
        <w:tab/>
      </w:r>
      <w:r>
        <w:rPr>
          <w:rFonts w:eastAsia="Courier New Cyr;Arial" w:cs="Courier New Cyr;Arial" w:ascii="Courier New Cyr;Arial" w:hAnsi="Courier New Cyr;Arial"/>
          <w:sz w:val="24"/>
          <w:szCs w:val="24"/>
        </w:rPr>
        <w:t>Болезни в Эпоху Огня</w:t>
      </w:r>
    </w:p>
    <w:p>
      <w:pPr>
        <w:pStyle w:val="Normal"/>
        <w:widowControl w:val="false"/>
        <w:tabs>
          <w:tab w:val="clear" w:pos="720"/>
          <w:tab w:val="left" w:pos="1872" w:leader="none"/>
          <w:tab w:val="left" w:pos="2016" w:leader="none"/>
          <w:tab w:val="left" w:pos="3168"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и мышлени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лияние болезней на развитие духа</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Нового Времени и его задач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сердца в наступающую эпоху Искусство мыслить</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ое служение</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священные, кармические и допущенны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магеддонные болезн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ранственные токи и здоровь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нные болезн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гочная чума</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уберкулез</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вматизм</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зни сердца</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териосклероз</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края экзема</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лярия</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атентованных лекарствах</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действие Тонкого Мира на мир плотный</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ергетический вампиризм и защита от него Психометрия и медицина</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асность кладбищ</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лияние колдовства и черной магии на здоровь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ржание</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сперименты над животными</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ind w:left="3168" w:hanging="1296"/>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3. Использование психической энергии для профилактики болезней</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ая энергия</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ктоплазма</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акоплении психической энерги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бовь</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и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динени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яжени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ость</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ржественность</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асота</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вновеси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молчания</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оздержании</w:t>
      </w:r>
    </w:p>
    <w:p>
      <w:pPr>
        <w:pStyle w:val="Normal"/>
        <w:widowControl w:val="false"/>
        <w:tabs>
          <w:tab w:val="clear" w:pos="720"/>
          <w:tab w:val="left" w:pos="1872" w:leader="none"/>
          <w:tab w:val="left" w:pos="2016" w:leader="none"/>
          <w:tab w:val="left" w:pos="316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расточении психической энерги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сть</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ражение и империл</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ба и гнев</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квернослови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грубости</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мнение</w:t>
      </w: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жаление</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1872" w:leader="none"/>
          <w:tab w:val="left" w:pos="2016" w:leader="none"/>
          <w:tab w:val="left" w:pos="316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горчение и уныние Нарушение равновесия </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непроизвольных движений</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ездоровой психической энергии</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следование психической энергии</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спитание психической энергии и применение ее в жизни О посылках психической энерги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дел 4. Болезни и их лечение</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стрология и медицин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астромаги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льс и диагностик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в начале болезн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нгсэ, или вещество благодат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итв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звуком, цветом, ароматам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лнечные лучи и их ценность</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на и ее влияние на здоровье человек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психической энергией</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енное лечение</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дача мысли на расстояние</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ждение клеток</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сердечной энергией</w:t>
      </w:r>
    </w:p>
    <w:p>
      <w:pPr>
        <w:sectPr>
          <w:type w:val="nextPage"/>
          <w:pgSz w:w="12240" w:h="15840"/>
          <w:pgMar w:left="1800" w:right="4320" w:gutter="0" w:header="0" w:top="1440" w:footer="0" w:bottom="1440"/>
          <w:pgNumType w:fmt="decimal"/>
          <w:formProt w:val="false"/>
          <w:textDirection w:val="lrTb"/>
        </w:sectPr>
      </w:pP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внушением Гипноз О взгляде</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чение самовнушением Вибрационное лечение Прививки</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операциях</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езы Секреции Кровь</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железах</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екрециях</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вь и ее значение</w:t>
      </w:r>
    </w:p>
    <w:p>
      <w:pPr>
        <w:sectPr>
          <w:type w:val="nextPage"/>
          <w:pgSz w:w="12240" w:h="15840"/>
          <w:pgMar w:left="1800" w:right="8640" w:gutter="0" w:header="0" w:top="1440" w:footer="0" w:bottom="1440"/>
          <w:pgNumType w:fmt="decimal"/>
          <w:formProt w:val="false"/>
          <w:textDirection w:val="lrTb"/>
        </w:sectPr>
      </w:pP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ереливании кров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Раздел 5. Брак и семья</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вь и стихия</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инство брак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ак и семья</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абортов</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ременность</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рождении</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Раздел 6. Аптека Агни Йога</w:t>
      </w:r>
    </w:p>
    <w:p>
      <w:pPr>
        <w:pStyle w:val="Normal"/>
        <w:widowControl w:val="false"/>
        <w:tabs>
          <w:tab w:val="clear" w:pos="720"/>
          <w:tab w:val="left" w:pos="2880" w:leader="none"/>
          <w:tab w:val="left" w:pos="316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птека Агни Йог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ль растений в жизни человек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ыты над растениями</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одар, или гималайский кедр</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ссенция Мору, или Балю</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нергия зерн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ы</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за и розовое масло</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ят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едровая смола и эвкалипт</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ынь и масло полыни Валериана</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локо и мед</w:t>
      </w:r>
    </w:p>
    <w:p>
      <w:pPr>
        <w:pStyle w:val="Normal"/>
        <w:widowControl w:val="false"/>
        <w:tabs>
          <w:tab w:val="clear" w:pos="720"/>
          <w:tab w:val="left" w:pos="2880" w:leader="none"/>
          <w:tab w:val="left" w:pos="316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скус</w:t>
      </w:r>
    </w:p>
    <w:p>
      <w:pPr>
        <w:sectPr>
          <w:type w:val="nextPage"/>
          <w:pgSz w:w="12240" w:h="15840"/>
          <w:pgMar w:left="1800" w:right="9072" w:gutter="0" w:header="0" w:top="1440" w:footer="0" w:bottom="1440"/>
          <w:pgNumType w:fmt="decimal"/>
          <w:formProt w:val="false"/>
          <w:textDirection w:val="lrTb"/>
        </w:sectPr>
      </w:pPr>
    </w:p>
    <w:p>
      <w:pPr>
        <w:pStyle w:val="Normal"/>
        <w:widowControl w:val="false"/>
        <w:tabs>
          <w:tab w:val="clear" w:pos="720"/>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нералы Металлы Огонь Воздух Вода</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инералах</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еталлах</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ьная сила живого огня Значение чистого воздуха</w:t>
      </w:r>
    </w:p>
    <w:p>
      <w:pPr>
        <w:sectPr>
          <w:type w:val="nextPage"/>
          <w:pgSz w:w="12240" w:h="15840"/>
          <w:pgMar w:left="1800" w:right="7200" w:gutter="0" w:header="0" w:top="1440" w:footer="0" w:bottom="1440"/>
          <w:pgNumType w:fmt="decimal"/>
          <w:formProt w:val="false"/>
          <w:textDirection w:val="lrTb"/>
        </w:sectPr>
      </w:pP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ы и их роль в оздоровлении человека О дыхании</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пыли и дыма</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тельная сила воды</w:t>
      </w:r>
    </w:p>
    <w:p>
      <w:pPr>
        <w:pStyle w:val="Normal"/>
        <w:widowControl w:val="false"/>
        <w:tabs>
          <w:tab w:val="clear" w:pos="720"/>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ение сна</w:t>
      </w:r>
    </w:p>
    <w:p>
      <w:pPr>
        <w:pStyle w:val="Normal"/>
        <w:widowControl w:val="false"/>
        <w:tabs>
          <w:tab w:val="clear" w:pos="720"/>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нливость</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етаргия</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есте жительств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еремене места жительства</w:t>
      </w:r>
    </w:p>
    <w:p>
      <w:pPr>
        <w:pStyle w:val="Normal"/>
        <w:widowControl w:val="false"/>
        <w:tabs>
          <w:tab w:val="clear" w:pos="720"/>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дел 7. Этика питания и диета Этика питания</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игиена полости рта</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 вреде мясной пищи Чеснок и его свойства Диета Агни Йога </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тание при поражении слизистых оболочек Витамины</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голодании</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ищение организма</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лкоголь Курение Наркотики</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алкоголя</w:t>
      </w:r>
    </w:p>
    <w:p>
      <w:pPr>
        <w:pStyle w:val="Normal"/>
        <w:widowControl w:val="false"/>
        <w:tabs>
          <w:tab w:val="clear" w:pos="720"/>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курения</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реде наркотиков</w:t>
      </w:r>
    </w:p>
    <w:p>
      <w:pPr>
        <w:pStyle w:val="Normal"/>
        <w:widowControl w:val="false"/>
        <w:tabs>
          <w:tab w:val="clear" w:pos="720"/>
          <w:tab w:val="left" w:pos="273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авочный отдел</w:t>
      </w:r>
    </w:p>
    <w:sectPr>
      <w:type w:val="nextPage"/>
      <w:pgSz w:w="12240" w:h="15840"/>
      <w:pgMar w:left="1800" w:right="63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altName w:val="Arial"/>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26:00Z</dcterms:created>
  <dc:creator>ADEN</dc:creator>
  <dc:description/>
  <dc:language>en-US</dc:language>
  <cp:lastModifiedBy>Sergey G.Dzhura</cp:lastModifiedBy>
  <dcterms:modified xsi:type="dcterms:W3CDTF">2001-03-23T12:26:00Z</dcterms:modified>
  <cp:revision>1</cp:revision>
  <dc:subject/>
  <dc:title>АГНИ ЙОГА</dc:title>
</cp:coreProperties>
</file>